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Commentaires sur Le Caire.</w:t>
      </w:r>
    </w:p>
    <w:p>
      <w:pPr>
        <w:pStyle w:val="Normal"/>
        <w:spacing w:lineRule="atLeast" w:line="100"/>
        <w:jc w:val="left"/>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Normal"/>
        <w:spacing w:lineRule="atLeast" w:line="100"/>
        <w:jc w:val="left"/>
        <w:rPr/>
      </w:pPr>
      <w:r>
        <w:rPr>
          <w:rFonts w:eastAsia="Times New Roman" w:cs="Times New Roman" w:ascii="Times New Roman" w:hAnsi="Times New Roman"/>
          <w:b w:val="false"/>
          <w:bCs w:val="false"/>
          <w:color w:val="auto"/>
          <w:sz w:val="24"/>
          <w:szCs w:val="24"/>
        </w:rPr>
        <w:t>Pour les PJs, le fait d’être relativement visibles rend les choses compliquées, mais aussi assez paranoïantes, ce qui est une force du chapitre. Les PJs sont en terre inconnue, comme ils le seront par la suite. Mais Le Caire pose d’assez gros problèmes narratifs. Il est difficile pour les joueurs de comprendre quelque chose aux activités de l’expédition Clive et à ses rapports avec l’expédition Carlyle et de ne pas tout mélanger entre Pharaon Noir, Nitocris et j’en passe. De plus, la coïncidence de la découverte de la chambre de Nitocris et de leur arrivée est un peu troublante (elle s’explique si on admet que c’est Penhew qui a découvert la chambre et que Clive n’est là que pour réveiller Nitocris, dont la conspiration aurait besoin pour le Grand Rituel… ce serait logique mais ce n’est pas expliqué ainsi dans la campagne ; on ne voit pas non plus pourquoi Shakti et Cie ont attendu cette dernière heure pour dérober la ceinture). Pour les joueurs, cela peut donner l’impression qu’il se passe quelque chose de très grave (ce n’est pas faux) et que d’interrompre le réveil de Nitocris est la Grande Chose à faire alors que ce n’est en fait que l’amuse-gueule. La campagne ne prévoit pas non plus les conséquences de cette interruption : si Nitocris est nécessaire au réveil de Nyarlathotep, une réussite des PJs met-elle un terme à la campagne ? si Nitocris n’est pas nécessaire, pourquoi toute cette agitation ? Si on empêche les PJs de réussir quoi que ce soit, c’est frustrant ; s’ils réussissent mais que ça ne change rien pour la suite, c’est frustrant aussi. Bon, avec un peu de chance, en principe, les joueurs n’y comprendront de toute manière pas grand chose. Les autres problèmes narratifs touchent aussi l’expédition Clive. Interagir avec ses membres paraît impossible si Gavigan a compris quelque chose, ce qui risque fort d’être le cas à ce stade (ça l’était pour mes joueurs qui lui avaient volé beaucoup de jouets). Alors comment comprendre quoi que ce soit ? J’ai écrit des ajouts qui visaient à permettre aux joueurs de comprendre ce qu’était et où était Kish (complément 1), d’être actif pour faire alliance avec le Nazir et ses troupes (complément 2, une aventure un peu linéaire et symbolique, un repos pour les joueurs après toutes ces parties très ouvertes), de déduire une ou deux bricoles sur Clive (complément 3, des coupures de journaux ; à ce stade, ils ont l’habitude…). J’ai aussi voulu scénariser la rencontre avec Nyarlathotep (complément 4), qui peut ainsi apparaître comme le tentateur qu’il a été pour Carlyle et Cie (« Nyarlathotep à la pyramide penchée » fait suite à l’exploration de ladite pyramide, qui s’est soldée par (le vague souvenir d’)une fuite éperdue lorsque les PJs sont tombés sur les gardes au c</w:t>
      </w:r>
      <w:r>
        <w:rPr>
          <w:rFonts w:eastAsia="Times New Roman" w:cs="Times New Roman" w:ascii="Times New Roman" w:hAnsi="Times New Roman"/>
          <w:b w:val="false"/>
          <w:bCs w:val="false"/>
          <w:color w:val="auto"/>
          <w:sz w:val="24"/>
          <w:szCs w:val="24"/>
        </w:rPr>
        <w:t>?</w:t>
      </w:r>
      <w:r>
        <w:rPr>
          <w:rFonts w:eastAsia="Times New Roman" w:cs="Times New Roman" w:ascii="Times New Roman" w:hAnsi="Times New Roman"/>
          <w:b w:val="false"/>
          <w:bCs w:val="false"/>
          <w:color w:val="auto"/>
          <w:sz w:val="24"/>
          <w:szCs w:val="24"/>
        </w:rPr>
        <w:t>ur du tombeau ; le combat sanglant les a contraint à une retraite précipitée ; la séquence débute à la suite du combat). J’ai aussi ajouté un scénario de fuite pour mettre en scène la colère de Shakti et permettre une histoire un peu plus maritime-Nouvelle Angleterre (« La fuite d’Egypte »). On trouve enfin une sorte de résumé des histoires de pyramides.</w:t>
      </w:r>
    </w:p>
    <w:p>
      <w:pPr>
        <w:pStyle w:val="Normal"/>
        <w:spacing w:lineRule="atLeast" w:line="100"/>
        <w:jc w:val="left"/>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Liberation Sans">
    <w:altName w:val="Arial"/>
    <w:charset w:val="01"/>
    <w:family w:val="swiss"/>
    <w:pitch w:val="variable"/>
  </w:font>
  <w:font w:name="Times New Roman">
    <w:charset w:val="01"/>
    <w:family w:val="roman"/>
    <w:pitch w:val="default"/>
  </w:font>
  <w:font w:name="Times New Roman">
    <w:charset w:val="ee"/>
    <w:family w:val="roman"/>
    <w:pitch w:val="default"/>
  </w:font>
</w:fonts>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2"/>
      <w:szCs w:val="22"/>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