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t xml:space="preserve">Complément sur </w:t>
      </w:r>
      <w:hyperlink r:id="rId2">
        <w:r>
          <w:rPr>
            <w:rStyle w:val="InternetLink"/>
          </w:rPr>
          <w:t>Tristan Lhomme</w:t>
        </w:r>
      </w:hyperlink>
      <w:r>
        <w:rPr/>
        <w:t> </w:t>
      </w:r>
      <w:hyperlink r:id="rId3">
        <w:r>
          <w:rPr>
            <w:rStyle w:val="InternetLink"/>
          </w:rPr>
          <w:t>Casus Belli n°118</w:t>
        </w:r>
      </w:hyperlink>
      <w:r>
        <w:rPr/>
        <w:t xml:space="preserve"> ■ </w:t>
      </w:r>
      <w:hyperlink r:id="rId4">
        <w:r>
          <w:rPr>
            <w:rStyle w:val="InternetLink"/>
          </w:rPr>
          <w:t>Eric Puech</w:t>
        </w:r>
      </w:hyperlink>
      <w:r>
        <w:rPr/>
        <w:t xml:space="preserve"> ■ </w:t>
      </w:r>
      <w:hyperlink r:id="rId5">
        <w:r>
          <w:rPr>
            <w:rStyle w:val="InternetLink"/>
          </w:rPr>
          <w:t>1999</w:t>
        </w:r>
      </w:hyperlink>
    </w:p>
    <w:p>
      <w:pPr>
        <w:pStyle w:val="Normal"/>
        <w:rPr>
          <w:lang w:val="fr-CH"/>
        </w:rPr>
      </w:pPr>
      <w:r>
        <w:rPr>
          <w:lang w:val="fr-CH"/>
        </w:rPr>
      </w:r>
    </w:p>
    <w:p>
      <w:pPr>
        <w:pStyle w:val="Normal"/>
        <w:rPr>
          <w:lang w:val="fr-CH"/>
        </w:rPr>
      </w:pPr>
      <w:hyperlink r:id="rId6">
        <w:r>
          <w:rPr>
            <w:rStyle w:val="InternetLink"/>
            <w:lang w:val="fr-CH"/>
          </w:rPr>
          <w:t>http://www.tentacules.net/index.php?id=5078</w:t>
        </w:r>
      </w:hyperlink>
    </w:p>
    <w:p>
      <w:pPr>
        <w:pStyle w:val="Normal"/>
        <w:rPr>
          <w:lang w:val="fr-CH"/>
        </w:rPr>
      </w:pPr>
      <w:r>
        <w:rPr>
          <w:lang w:val="fr-CH"/>
        </w:rPr>
      </w:r>
    </w:p>
    <w:p>
      <w:pPr>
        <w:pStyle w:val="Normal"/>
        <w:rPr/>
      </w:pPr>
      <w:r>
        <w:rPr>
          <w:lang w:val="fr-CH"/>
        </w:rPr>
        <w:t>1760. Sir Wade Jermyn, l’un des premiers explorateurs de la région du Congo, publie « Observations sur les différentes parties de l’Afrique », où il évoque les ruines d’une civilisation congolaise préhistorique, non négroïde (le texte n’est pas très clair quant à la nature de ce peuple supposé : caucasien ou non-humain). Il mentionne aussi la possibilité que les derniers survivants se soient accouplés avec des gorilles, et que leur descendance ait survécu jusqu’à ce jour, dans les profondeurs de la jungle qui s’étend au-delà des sources du Congo. Tout laisse penser qu’il a effectivement rencontré des créatures hybrides, sortes d’hommes-singes albinos, adorant les Grands Anciens. La destinée de sa lignée, marquée par la folie, les comportements monstrueux et les suicides, peut susciter une interrogation sur la véritable nature de son épouse, une mystérieuse Portugaise que personne n’aurait jamais vue, et de son fils Philip.  En 1765, il est enfermé dans un asile, où il décède deux années plus tard.</w:t>
      </w:r>
    </w:p>
    <w:p>
      <w:pPr>
        <w:pStyle w:val="Normal"/>
        <w:rPr>
          <w:lang w:val="fr-CH"/>
        </w:rPr>
      </w:pPr>
      <w:r>
        <w:rPr>
          <w:lang w:val="fr-CH"/>
        </w:rPr>
      </w:r>
    </w:p>
    <w:p>
      <w:pPr>
        <w:pStyle w:val="Normal"/>
        <w:rPr>
          <w:lang w:val="fr-CH"/>
        </w:rPr>
      </w:pPr>
      <w:r>
        <w:rPr>
          <w:lang w:val="fr-CH"/>
        </w:rPr>
        <w:t>1905. Sur les traces de Sir Jermyn, Joseph Van Arvelde découvre la cité du Gorille Blanc et ses quelques habitants. Il adopte leur culte et décide de faire revivre la race des hommes-singes. Il rentre ainsi en Europe accompagné d’un couple de singes blancs ; il prévoit d’accoupler le mâle à des femmes, et faire élever la progéniture par la femelle. Après quelques années à Bruxelles, il est contraint de partir pour les Etats-Unis, où il s’installe en 1914.</w:t>
      </w:r>
    </w:p>
    <w:p>
      <w:pPr>
        <w:pStyle w:val="Normal"/>
        <w:rPr>
          <w:lang w:val="fr-CH"/>
        </w:rPr>
      </w:pPr>
      <w:r>
        <w:rPr>
          <w:lang w:val="fr-CH"/>
        </w:rPr>
      </w:r>
    </w:p>
    <w:p>
      <w:pPr>
        <w:pStyle w:val="Normal"/>
        <w:rPr>
          <w:lang w:val="fr-CH"/>
        </w:rPr>
      </w:pPr>
      <w:r>
        <w:rPr>
          <w:lang w:val="fr-CH"/>
        </w:rPr>
        <w:t>En 1916, M’Weru invoque Nyarlathotep à la Montagne des Vents Noirs, au Kenya (cf. Nigel Blackwell, Les sectes secrètes d’Afrique, édité à compte d’auteur). La même année, elle part pour New York, sous le nom d’Anastasia Bunay, « poétesse et artiste ». Elle y fait bientôt la connaissance de Van Arvelde, et ils commencent à s’entraider. LORS DE L’ENQUETE DE 1925 SUR L’EXPEDITION CARLYLE, LES PJs POURRONT APPRENDRE QUE C’EST VAN ARVELDE QUI A PRESENTE ANASTASIA AU MONDE NEW-YORKAIS, NOTAMMENT EN ORGANISANT UN VERNISSAGE DE SES ŒUVRES QUI AVAIT A L’EPOQUE RENONTRE UN VIF SUCCES.</w:t>
      </w:r>
    </w:p>
    <w:p>
      <w:pPr>
        <w:pStyle w:val="Normal"/>
        <w:rPr>
          <w:lang w:val="fr-CH"/>
        </w:rPr>
      </w:pPr>
      <w:r>
        <w:rPr>
          <w:lang w:val="fr-CH"/>
        </w:rPr>
      </w:r>
    </w:p>
    <w:p>
      <w:pPr>
        <w:pStyle w:val="Normal"/>
        <w:rPr>
          <w:lang w:val="fr-CH"/>
        </w:rPr>
      </w:pPr>
      <w:r>
        <w:rPr>
          <w:lang w:val="fr-CH"/>
        </w:rPr>
        <w:t>1917. Anastasia rencontre Roger Carlyle, né en 1895, âgé donc de 22 ans.</w:t>
      </w:r>
    </w:p>
    <w:p>
      <w:pPr>
        <w:pStyle w:val="Normal"/>
        <w:rPr>
          <w:lang w:val="fr-CH"/>
        </w:rPr>
      </w:pPr>
      <w:r>
        <w:rPr>
          <w:lang w:val="fr-CH"/>
        </w:rPr>
      </w:r>
    </w:p>
    <w:p>
      <w:pPr>
        <w:pStyle w:val="Normal"/>
        <w:rPr>
          <w:lang w:val="fr-CH"/>
        </w:rPr>
      </w:pPr>
      <w:r>
        <w:rPr>
          <w:lang w:val="fr-CH"/>
        </w:rPr>
        <w:t>1919. L’expédition Carlyle et M’Weru quittent New York. Van Arvelde reprend ses « travaux ». Il engage Mario Aldrovanti, qui lui fournit des jeunes femmes. Dans les années qui suivent, 4 hybrides survivent à leur naissance et grandissent dans sa propriété. Il est en contact avec Gavigan, avec qui il correspond régulièrement.</w:t>
      </w:r>
    </w:p>
    <w:p>
      <w:pPr>
        <w:pStyle w:val="Normal"/>
        <w:rPr>
          <w:lang w:val="fr-CH"/>
        </w:rPr>
      </w:pPr>
      <w:r>
        <w:rPr>
          <w:lang w:val="fr-CH"/>
        </w:rPr>
      </w:r>
    </w:p>
    <w:p>
      <w:pPr>
        <w:pStyle w:val="Normal"/>
        <w:rPr>
          <w:lang w:val="fr-CH"/>
        </w:rPr>
      </w:pPr>
      <w:r>
        <w:rPr>
          <w:lang w:val="fr-CH"/>
        </w:rPr>
        <w:t>1923. En mai, Sarah Morgan fugue de chez ses parents à Haback’s Corner, Mississipi, et débarque à New York. Elle rencontre Patricia Tribble, puis, en octobre, Mario Aldrovanti. Peu après, elle disparaît, enlevée par Van Arvelde.</w:t>
      </w:r>
    </w:p>
    <w:p>
      <w:pPr>
        <w:pStyle w:val="Normal"/>
        <w:rPr>
          <w:lang w:val="fr-CH"/>
        </w:rPr>
      </w:pPr>
      <w:r>
        <w:rPr>
          <w:lang w:val="fr-CH"/>
        </w:rPr>
      </w:r>
    </w:p>
    <w:p>
      <w:pPr>
        <w:pStyle w:val="Normal"/>
        <w:rPr>
          <w:lang w:val="fr-CH"/>
        </w:rPr>
      </w:pPr>
      <w:r>
        <w:rPr>
          <w:lang w:val="fr-CH"/>
        </w:rPr>
        <w:t>En décembre, Max Hartwell séjourne chez ses amis les Gibson et aperçoit dans le parc de Van Arvelde « Simone ». Il noue contact.</w:t>
      </w:r>
    </w:p>
    <w:p>
      <w:pPr>
        <w:pStyle w:val="Normal"/>
        <w:rPr>
          <w:lang w:val="fr-CH"/>
        </w:rPr>
      </w:pPr>
      <w:r>
        <w:rPr>
          <w:lang w:val="fr-CH"/>
        </w:rPr>
      </w:r>
    </w:p>
    <w:p>
      <w:pPr>
        <w:pStyle w:val="Normal"/>
        <w:rPr>
          <w:lang w:val="fr-CH"/>
        </w:rPr>
      </w:pPr>
      <w:r>
        <w:rPr>
          <w:lang w:val="fr-CH"/>
        </w:rPr>
        <w:t>Janvier-avril 1924. Simone se rend régulièrement chez Hartwell, qui lui apprend à écrire.</w:t>
      </w:r>
    </w:p>
    <w:p>
      <w:pPr>
        <w:pStyle w:val="Normal"/>
        <w:rPr>
          <w:lang w:val="fr-CH"/>
        </w:rPr>
      </w:pPr>
      <w:r>
        <w:rPr>
          <w:lang w:val="fr-CH"/>
        </w:rPr>
      </w:r>
    </w:p>
    <w:p>
      <w:pPr>
        <w:pStyle w:val="Normal"/>
        <w:rPr>
          <w:lang w:val="fr-CH"/>
        </w:rPr>
      </w:pPr>
      <w:r>
        <w:rPr>
          <w:lang w:val="fr-CH"/>
        </w:rPr>
        <w:t>Edward Gavigan apprend la découverte par Elias, en Egypte, d’un papyrus du Livre des Morts contenant une formule d’invocation particulièrement intéressante. Il correspond avec Van Arvelde, qui le sollicite pour obtenir une poudre accélérant la gestation des hybrides ; Van Arvelde lui obtient une invitation au vernissage et lui donne quelques informations sur Elias. Il se rend à New York pour le vernissage de l’exposition Mallister-Faggam, qui doit avoir lieu le 24 avril. Le 2 avril, il apporte à Van Arvelde un précipité alchimique qui accélère la grossesse de plusieurs mois, au prix de souffrances considérables cher les mères porteuses. Van Arvelde l’essaie aussitôt et la mère en question meurt le 12 avril, le ventre déchiré par un nouvel hybride qui se révèle extrêmement agressif, presque fou. Cette nuit même, totalement horrifiée par les hurlements et la mort de sa compagne d’infortune, profitant du chaos qui s’ensuit, Sarah s’évade. Elle s’installe dans la pension d’une vieille dame italienne, à Manhattan. Une semaine plus tard, elle contacte Patricia Tribble, à qui elle confie qu’elle est enceinte. Le 24 avril, elle se suicide.</w:t>
      </w:r>
    </w:p>
    <w:p>
      <w:pPr>
        <w:pStyle w:val="Normal"/>
        <w:rPr>
          <w:lang w:val="fr-CH"/>
        </w:rPr>
      </w:pPr>
      <w:r>
        <w:rPr>
          <w:lang w:val="fr-CH"/>
        </w:rPr>
      </w:r>
    </w:p>
    <w:p>
      <w:pPr>
        <w:pStyle w:val="Normal"/>
        <w:rPr>
          <w:lang w:val="fr-CH"/>
        </w:rPr>
      </w:pPr>
      <w:r>
        <w:rPr>
          <w:lang w:val="fr-CH"/>
        </w:rPr>
        <w:t>Courant avril, Gavigan rencontre les Mallister par l’intermédiaire de Van Arvelde, ainsi que Vladimir Youssenko, l’amant de Véronique Mallister. Ils conviennent d’assassiner Samuel Mallister lors de la soirée ; Gavigan confie à Youssenko une fiole contenant un poison magique. Pendant que Mallister meurt apparemment d’une crise cardiaque, Paul Fleuran réagit fortement à la sorcellerie à l’œuvre et décède lui aussi, d’une hémorragie cérébrale. Gavigan en profite pour s’emparer du papyrus, qu’il remplace par un parchemin très similaire. Dans les minutes qui suivent, Véronique donne des signes de faiblesse (elle réagit très mal à la mort de son frère) et Gavigan prend les mesures qui s’imposent ; elle est raccompagnée chez elle par un de ses hommes de main, qui la suicide dans l’East River. Le lendemain, 25 avril 1924, Youssenko (pour qui le tout s’avère catastrophique : il a perdu sa maîtresse et tout espoir d’hériter de la fortune du vieil homme…) et Gavigan quittent New York.</w:t>
      </w:r>
    </w:p>
    <w:p>
      <w:pPr>
        <w:pStyle w:val="Normal"/>
        <w:rPr>
          <w:lang w:val="fr-CH"/>
        </w:rPr>
      </w:pPr>
      <w:r>
        <w:rPr>
          <w:lang w:val="fr-CH"/>
        </w:rPr>
      </w:r>
    </w:p>
    <w:p>
      <w:pPr>
        <w:pStyle w:val="Normal"/>
        <w:rPr>
          <w:lang w:val="fr-CH"/>
        </w:rPr>
      </w:pPr>
      <w:r>
        <w:rPr>
          <w:lang w:val="fr-CH"/>
        </w:rPr>
        <w:t>Le 26 avril, les journaux rapportent l’identité de Sarah Morgan. Ce jour-là, Jackson Elias quitte New York pour l’Asie du Sud-Est, où il compte reprendre ses travaux sur les cultes et rites mortuaires, en Thaïlande notamment. A Shanghaï, il rencontre Jack Brady qui le lance sur la piste de l’expédition Carlyle. Dans les mois qui suivent, Elias se rend au Kenya puis à Londres avant de retourner à New York y trouver sa mort.</w:t>
      </w:r>
    </w:p>
    <w:p>
      <w:pPr>
        <w:pStyle w:val="Normal"/>
        <w:rPr>
          <w:lang w:val="fr-CH"/>
        </w:rPr>
      </w:pPr>
      <w:r>
        <w:rPr>
          <w:lang w:val="fr-CH"/>
        </w:rPr>
      </w:r>
    </w:p>
    <w:p>
      <w:pPr>
        <w:pStyle w:val="Normal"/>
        <w:rPr>
          <w:lang w:val="fr-CH"/>
        </w:rPr>
      </w:pPr>
      <w:r>
        <w:rPr>
          <w:lang w:val="fr-CH"/>
        </w:rPr>
        <w:t>Le lendemain, Simone et Hartwell sont assassinés par Jacob (sur l’ordre de Van Arvelde), alors que Simone, choquée par les derniers événements (l’utilisation de cette poudre, le comportement de Gavigan)… s’apprêtait à s’enfuir définitivemen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Quel est le rapport entre Jackson Elias et Van Arvelde ? Aucun. Mais on pourrait imaginer qu’Elias, en curieux de tout et connaisseur des divers cultes et autres sectes, s’intéresse plus particulièrement aux disparitions inexpliquées. Il aurait ainsi conservé des notes, chez Jonah Kensington, à propos des disparitions de jeunes femmes à New York entre 1919 et 1924 – mais pourquoi s’intéresser à une suicidée comme Sarah Morgan ? De plus, tout à l’air « normal » dans cette affaire. Ca ne va pas. Une autre option serait simplement la coïncidence temporelle suicide de Sarah-vernissage et décès des Mallister et de Paul Fleuran. Cela aurait pu frapper Elias, qui y aurait vu une piste à suivre pour éclaircir le mystère du papyrus substitué ? Elias pourrait envoyer un courrier aux investigateurs, alors qu’il débarque à Hong Kong.</w:t>
      </w:r>
    </w:p>
    <w:p>
      <w:pPr>
        <w:pStyle w:val="Normal"/>
        <w:rPr>
          <w:lang w:val="fr-CH"/>
        </w:rPr>
      </w:pPr>
      <w:r>
        <w:rPr>
          <w:lang w:val="fr-CH"/>
        </w:rPr>
      </w:r>
    </w:p>
    <w:p>
      <w:pPr>
        <w:pStyle w:val="Normal"/>
        <w:rPr>
          <w:lang w:val="fr-CH"/>
        </w:rPr>
      </w:pPr>
      <w:r>
        <w:rPr>
          <w:lang w:val="fr-CH"/>
        </w:rPr>
      </w:r>
    </w:p>
    <w:p>
      <w:pPr>
        <w:pStyle w:val="Normal"/>
        <w:rPr>
          <w:lang w:val="fr-CH"/>
        </w:rPr>
      </w:pPr>
      <w:r>
        <w:rPr>
          <w:lang w:val="fr-CH"/>
        </w:rPr>
        <w:t>Les indices supplémentaires à envisager seraient (1) la correspondance de Van Arvelde chez Gavigan ; (2) un journal tenu par Hartwell, qui rapporte le récit de Simone.</w:t>
      </w:r>
    </w:p>
    <w:p>
      <w:pPr>
        <w:pStyle w:val="Normal"/>
        <w:rPr>
          <w:lang w:val="fr-CH"/>
        </w:rPr>
      </w:pPr>
      <w:r>
        <w:rPr>
          <w:lang w:val="fr-CH"/>
        </w:rPr>
        <w:t>JOURNAL DE MAX HARTWELL</w:t>
      </w:r>
    </w:p>
    <w:p>
      <w:pPr>
        <w:pStyle w:val="Normal"/>
        <w:rPr>
          <w:lang w:val="fr-CH"/>
        </w:rPr>
      </w:pPr>
      <w:r>
        <w:rPr>
          <w:lang w:val="fr-CH"/>
        </w:rPr>
      </w:r>
    </w:p>
    <w:p>
      <w:pPr>
        <w:pStyle w:val="Normal"/>
        <w:rPr>
          <w:i/>
          <w:i/>
          <w:iCs/>
          <w:lang w:val="fr-CH"/>
        </w:rPr>
      </w:pPr>
      <w:r>
        <w:rPr>
          <w:i/>
          <w:iCs/>
          <w:lang w:val="fr-CH"/>
        </w:rPr>
        <w:t>4 janvier 1924. J’ai décidé de tenir un petit journal de cette sorte d’expérience que nous menons, S. et moi. C’était ce soir la troisième fois qu’elle me rend visite (heureusement que ce chauffeur est si coopératif), et j’ai décidé d’essayer de lui apprendre à écrire. Elle s’est montré plutôt maladroite, elle a du mal à tenir la plume, mais j’ai bon espoir qu’elle fasse des progrès rapides. Je suis tout à fait convaincu qu’elle est douée d’une intelligence normale, sinon supérieure. Mais notre langue est visiblement très difficile à prononcer et comprendre pour elle.</w:t>
      </w:r>
    </w:p>
    <w:p>
      <w:pPr>
        <w:pStyle w:val="Normal"/>
        <w:rPr>
          <w:i/>
          <w:i/>
          <w:iCs/>
          <w:lang w:val="fr-CH"/>
        </w:rPr>
      </w:pPr>
      <w:r>
        <w:rPr>
          <w:i/>
          <w:iCs/>
          <w:lang w:val="fr-CH"/>
        </w:rPr>
      </w:r>
    </w:p>
    <w:p>
      <w:pPr>
        <w:pStyle w:val="Normal"/>
        <w:rPr>
          <w:i/>
          <w:i/>
          <w:iCs/>
          <w:lang w:val="fr-CH"/>
        </w:rPr>
      </w:pPr>
      <w:r>
        <w:rPr>
          <w:i/>
          <w:iCs/>
          <w:lang w:val="fr-CH"/>
        </w:rPr>
        <w:t>9 janvier. S. est revenue me voir. Elle s’est plaint de la vie chez son maître, et surtout de son compagnon. Elle semble lui reprocher de la commander, alors que cela devrait être l’inverse. On dirait que, dans son pays d’origine, les femmes commandent ? Lorsque je lui ai fait part de cette idée, elle a paru acquiescer.</w:t>
      </w:r>
    </w:p>
    <w:p>
      <w:pPr>
        <w:pStyle w:val="Normal"/>
        <w:rPr>
          <w:i/>
          <w:i/>
          <w:iCs/>
          <w:lang w:val="fr-CH"/>
        </w:rPr>
      </w:pPr>
      <w:r>
        <w:rPr>
          <w:i/>
          <w:iCs/>
          <w:lang w:val="fr-CH"/>
        </w:rPr>
      </w:r>
    </w:p>
    <w:p>
      <w:pPr>
        <w:pStyle w:val="Normal"/>
        <w:rPr>
          <w:i/>
          <w:i/>
          <w:iCs/>
          <w:lang w:val="fr-CH"/>
        </w:rPr>
      </w:pPr>
      <w:r>
        <w:rPr>
          <w:i/>
          <w:iCs/>
          <w:lang w:val="fr-CH"/>
        </w:rPr>
        <w:t>13 février. Première visite de S ce mois. Elle a l’air si malheureux ! C’est ce qui m’avait frappé la première fois que je m’étais approché d’elle. Je lui ai dit ce soir que je pourrais peut-être l’aider à s’échapper, si elle voulait. Elle a refusé, marmonnant quelque chose à propos des « petits », qu’elle ne peut pas laisser là. Elle n’a rien voulu dire de plus. Elle fait par contre quelques progrès, et parvient désormais à former toutes les lettres de l’alphabet.</w:t>
      </w:r>
    </w:p>
    <w:p>
      <w:pPr>
        <w:pStyle w:val="Normal"/>
        <w:rPr>
          <w:i/>
          <w:i/>
          <w:iCs/>
          <w:lang w:val="fr-CH"/>
        </w:rPr>
      </w:pPr>
      <w:r>
        <w:rPr>
          <w:i/>
          <w:iCs/>
          <w:lang w:val="fr-CH"/>
        </w:rPr>
      </w:r>
    </w:p>
    <w:p>
      <w:pPr>
        <w:pStyle w:val="Normal"/>
        <w:rPr>
          <w:i/>
          <w:i/>
          <w:iCs/>
          <w:lang w:val="fr-CH"/>
        </w:rPr>
      </w:pPr>
      <w:r>
        <w:rPr>
          <w:i/>
          <w:iCs/>
          <w:lang w:val="fr-CH"/>
        </w:rPr>
        <w:t>29 février. J’ai essayé d’en savoir plus sur les « petits ». Je lui ai demandé quels sont leurs âges respectifs, si elle leur a donné un nom. J’ai cru comprendre Jo, Cal ou Carl, Anna ; le quatrième m’est resté incompréhensible. Ils ont entre 1 et 4 ans.</w:t>
      </w:r>
    </w:p>
    <w:p>
      <w:pPr>
        <w:pStyle w:val="Normal"/>
        <w:rPr>
          <w:i/>
          <w:i/>
          <w:iCs/>
          <w:lang w:val="fr-CH"/>
        </w:rPr>
      </w:pPr>
      <w:r>
        <w:rPr>
          <w:i/>
          <w:iCs/>
          <w:lang w:val="fr-CH"/>
        </w:rPr>
      </w:r>
    </w:p>
    <w:p>
      <w:pPr>
        <w:pStyle w:val="Normal"/>
        <w:rPr>
          <w:i/>
          <w:i/>
          <w:iCs/>
          <w:lang w:val="fr-CH"/>
        </w:rPr>
      </w:pPr>
      <w:r>
        <w:rPr>
          <w:i/>
          <w:iCs/>
          <w:lang w:val="fr-CH"/>
        </w:rPr>
        <w:t>12 mars. Ce soir, S. a un peu parlé de son maître, qu’elle appelle « le Vieux », je crois (« Oldan »). Elle paraît indiquer qu’il est malade, fou, fâché, ou peut-être seulement très excité – ce n’est pas clair. Elle a dit aussi très clairement qu’elle en avait peur. Je lui ai à nouveau proposé de la garder auprès de moi, mais elle n’a rien répondu et est partie plus tôt que d’habitude.</w:t>
      </w:r>
    </w:p>
    <w:p>
      <w:pPr>
        <w:pStyle w:val="Normal"/>
        <w:rPr>
          <w:i/>
          <w:i/>
          <w:iCs/>
          <w:lang w:val="fr-CH"/>
        </w:rPr>
      </w:pPr>
      <w:r>
        <w:rPr>
          <w:i/>
          <w:iCs/>
          <w:lang w:val="fr-CH"/>
        </w:rPr>
      </w:r>
    </w:p>
    <w:p>
      <w:pPr>
        <w:pStyle w:val="Normal"/>
        <w:rPr/>
      </w:pPr>
      <w:r>
        <w:rPr>
          <w:i/>
          <w:iCs/>
          <w:lang w:val="fr-CH"/>
        </w:rPr>
        <w:t>29 mars. Seigneur, quelle horreur que cette histoire ! De telles abominations sont-elles possibles ! Moi qui pensais avoir tout vu de la cruauté et de la folie des hommes, je tremble encore de ce que j’ai cru apprendre ce soir ! Mais peut-être ai-je mal compris ? En même temps, je comprends mieux à présent la crainte de S. et les précautions qui entourent toujours ses visites secrètes… Si j’ai bien compris, et si ce qu’elle m’a dit est vrai, elle et le chauffeur prennent des risques immenses lorsque elle vient me trouver. Mais je dois mettre mes idées sur le papier, aussi répugnantes soient-elles. Nous avons reparlé des petits, enfin je l’ai relancée sur le sujet, lui demandant de leurs nouvelles – et peut-être eût-il été préférable, pour la paix de mon esprit, que je résistas à ma curiosité. Quelque chose dans sa réponse a dû me frapper, car pour la première fois je lui ai demandé des précisions : les petits, c’était bien ses petits ? Elle a fait oui, et non. Puis, si j’ai bien compris, m’a expliqué qu’elle les nourrissait, comme une maman, mais qu’elle n’était pas la maman. Qu’ils n’étaient pas « dans son ventre ». Et qui, alors, est la maman-de-ventre, ai-je demandé. Femmes, jeunes femmes.</w:t>
      </w:r>
    </w:p>
    <w:p>
      <w:pPr>
        <w:pStyle w:val="Normal"/>
        <w:rPr>
          <w:i/>
          <w:i/>
          <w:iCs/>
          <w:lang w:val="fr-CH"/>
        </w:rPr>
      </w:pPr>
      <w:r>
        <w:rPr>
          <w:i/>
          <w:iCs/>
          <w:lang w:val="fr-CH"/>
        </w:rPr>
        <w:t>De jeunes femmes ! Que son maître retient prisonnières, et qu’il utilise, pour Dieu sait quel projet impie, comme des reproductrices. Mais il y a pire – les mères des quatre petits monstres sont mortes, la réponse de S. ne laissait guère de doutes, et je crois qu’il y a bien des cadavres dans le parc du « Vieux »… Je devrais évidemment prévenir la police, mais j’ai peur pour S. Il faut que je la convainque de se réfugier chez moi, et ensuite la police pourra intervenir. D’autant qu’elle est déjà en danger, si ses visites sont découvertes… Mais elle a encore refusé, je crois qu’elle a tout de même un peu peur de moi, aussi, et de ce monde inconnu. Qu’allons-nous devenir ?</w:t>
      </w:r>
    </w:p>
    <w:p>
      <w:pPr>
        <w:pStyle w:val="Normal"/>
        <w:rPr>
          <w:i/>
          <w:i/>
          <w:iCs/>
          <w:lang w:val="fr-CH"/>
        </w:rPr>
      </w:pPr>
      <w:r>
        <w:rPr>
          <w:i/>
          <w:iCs/>
          <w:lang w:val="fr-CH"/>
        </w:rPr>
      </w:r>
    </w:p>
    <w:p>
      <w:pPr>
        <w:pStyle w:val="Normal"/>
        <w:rPr/>
      </w:pPr>
      <w:r>
        <w:rPr>
          <w:i/>
          <w:iCs/>
          <w:lang w:val="fr-CH"/>
        </w:rPr>
        <w:t>24 avril. Par tous les saints, n’y a-t-il donc aucune limite à l’horreur de ce qui se produit chez ce monstre, à quelques kilomètres à peine de New York ? S. est arrivée très agitée ce soir, nerveuse, effrayée. Elle a parlé de plusieurs choses, d’un visiteur, à qui le Vieux a montré les petits, S. et J. – ce qui est bien sûr très inhabituel. L’homme lui a fait très peur ; S. n’a bien sûr pas pu le décrire, mais je me suis fait l’idée d’un monsieur plutôt élégant, qui porte une chevalière ou quelque chose du genre, si j’ai bien compris. Il a amené quelque chose au Vieux, un aliment à boire, une poudre peut-être ; le Vieux l’a donnée à l’une de ses prisonnières. C’était il y a trois semaines, environ. Ensuite, la malheureuse, qui devait être enceinte (ce n’est pas très clair), a grossi de jour en jour. Le visiteur est revenu à quelques reprises ; lui et le Vieux semblaient très satisfaits de l’évolution de la situation. La jeune femme a finalement accouché d’un nouveau « petit », hier. La mère est morte, dans des hurlements épouvantables ; les dires de S. étaient très confus, mais il me semble que le bébé, si on peut l’appeler ainsi, lui a déchiré le ventre. S. dit qu’il est cruel, il l’aurait mordue quand elle a voulu le nourrir. Dans la nuit, l’autre prisonnière s’est échappée. J’ai insisté une fois de plus pour que S. reste chez moi. Je pense qu’elle est très ébranlée par ces derniers événements, elle paraît véritablement terrifiée par ce visiteur – toujours est-il qu’elle a dit d’accord. Elle va faire ses préparatifs et devrait me retrouver d’ici un ou deux jours, je pense. Aussitôt qu’elle sera en sécurité, je suppose que je devrai faire appel à la police, mais je ne sais pas encore comment m’y prendre pour éviter que S. aie des ennuis.</w:t>
      </w:r>
      <w:r>
        <w:br w:type="page"/>
      </w:r>
    </w:p>
    <w:p>
      <w:pPr>
        <w:pStyle w:val="Normal"/>
        <w:rPr>
          <w:lang w:val="fr-CH"/>
        </w:rPr>
      </w:pPr>
      <w:r>
        <w:rPr>
          <w:lang w:val="fr-CH"/>
        </w:rPr>
        <w:t>Carte de J.Elias, à bort de l’Atlantic Princess, voguant vers Macao, datée du 30 avril ; arrive à New York le 5 mai.</w:t>
      </w:r>
    </w:p>
    <w:p>
      <w:pPr>
        <w:pStyle w:val="Normal"/>
        <w:rPr>
          <w:lang w:val="fr-CH"/>
        </w:rPr>
      </w:pPr>
      <w:r>
        <w:rPr>
          <w:lang w:val="fr-CH"/>
        </w:rPr>
      </w:r>
    </w:p>
    <w:p>
      <w:pPr>
        <w:pStyle w:val="Normal"/>
        <w:rPr/>
      </w:pPr>
      <w:r>
        <w:rPr>
          <w:rFonts w:eastAsia="Batang;바탕" w:cs="Batang;바탕" w:ascii="Batang;바탕" w:hAnsi="Batang;바탕"/>
          <w:lang w:val="fr-CH"/>
        </w:rPr>
        <w:t>« Chers amis, quelques mots de Panama, où nous faisons une brève escale. Le voyage se passe jusqu’ici sans encombre. J’ai beaucoup repensé à cette soirée au Met, qui me laisse toujours aussi songeur. Avez-vous enquêté sur le suicide de la jeune femme, que rapportait la Tribune le jour de mon départ ? J’ai pensé qu’il y avait peut-être un rapport, mais sans doute n’était-ce qu’une coïncidence. Si vous apprenez quelque chose, merci d’écrire à la poste restante de Hong Kong. J’espère vous rencontrer prochainement autour d’un grand verre d’eau de Seltz, JE. »</w:t>
      </w:r>
    </w:p>
    <w:p>
      <w:pPr>
        <w:pStyle w:val="Normal"/>
        <w:rPr>
          <w:rFonts w:ascii="Batang;바탕" w:hAnsi="Batang;바탕" w:eastAsia="Batang;바탕" w:cs="Batang;바탕"/>
          <w:lang w:val="fr-CH"/>
        </w:rPr>
      </w:pPr>
      <w:r>
        <w:rPr>
          <w:rFonts w:eastAsia="Batang;바탕" w:cs="Batang;바탕" w:ascii="Batang;바탕" w:hAnsi="Batang;바탕"/>
          <w:lang w:val="fr-CH"/>
        </w:rPr>
      </w:r>
    </w:p>
    <w:p>
      <w:pPr>
        <w:pStyle w:val="Normal"/>
        <w:rPr>
          <w:lang w:val="fr-CH"/>
        </w:rPr>
      </w:pPr>
      <w:r>
        <w:rPr>
          <w:lang w:val="fr-CH"/>
        </w:rPr>
      </w:r>
      <w:r>
        <w:br w:type="page"/>
      </w:r>
    </w:p>
    <w:p>
      <w:pPr>
        <w:pStyle w:val="Normal"/>
        <w:rPr>
          <w:lang w:val="fr-CH"/>
        </w:rPr>
      </w:pPr>
      <w:r>
        <w:rPr>
          <w:lang w:val="fr-CH"/>
        </w:rPr>
        <w:t>CORRESPONDANCE VAN ALVERDE-GAVIGAN (sera retrouvée à Londres)</w:t>
      </w:r>
    </w:p>
    <w:p>
      <w:pPr>
        <w:pStyle w:val="Normal"/>
        <w:rPr>
          <w:i/>
          <w:i/>
          <w:iCs/>
          <w:lang w:val="fr-CH"/>
        </w:rPr>
      </w:pPr>
      <w:r>
        <w:rPr>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ab/>
        <w:tab/>
        <w:tab/>
        <w:tab/>
        <w:tab/>
        <w:tab/>
        <w:tab/>
        <w:tab/>
        <w:t>New Jersey, 12 août 1923</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Cher Maître &amp; Ami,</w:t>
      </w:r>
    </w:p>
    <w:p>
      <w:pPr>
        <w:pStyle w:val="Normal"/>
        <w:jc w:val="both"/>
        <w:rPr>
          <w:rFonts w:ascii="Monotype Corsiva" w:hAnsi="Monotype Corsiva" w:cs="Monotype Corsiva"/>
          <w:i/>
          <w:i/>
          <w:iCs/>
          <w:lang w:val="fr-CH"/>
        </w:rPr>
      </w:pPr>
      <w:r>
        <w:rPr>
          <w:rFonts w:cs="Monotype Corsiva" w:ascii="Monotype Corsiva" w:hAnsi="Monotype Corsiva"/>
          <w:i/>
          <w:iCs/>
          <w:lang w:val="fr-CH"/>
        </w:rPr>
        <w:t>Mon projet – bien modeste sans doute à l’aune des vôtres – avance de façon relativement satisfaisante, mais je nourris néanmoins quelques soucis. La gestation reste une période extrêmement critique, grevée de nombreux échecs qui retardent d’autant les progrès. Surtout, elle s’étend sur une douzaine de mois, ce qui me paraît beaucoup trop long pour assurer une production à la hauteur de mes ambitions. J’ai relu mon Erlette, et il me semble qu’il mentionne une préparation qui pourrait s’avérer utile dans ce contexte. Mais la formulation me reste obscure, malgré mes efforts. C’est la raison de ma missive : si vos occupations vous en laissent le loisir,  peut-être accepterez-vous de partager vos lumières avec moi ? Votre savoir est considérablement plus vaste, votre compréhension de la réalité plus profonde.</w:t>
      </w:r>
    </w:p>
    <w:p>
      <w:pPr>
        <w:pStyle w:val="Normal"/>
        <w:rPr>
          <w:rFonts w:ascii="Monotype Corsiva" w:hAnsi="Monotype Corsiva" w:cs="Monotype Corsiva"/>
          <w:i/>
          <w:i/>
          <w:iCs/>
          <w:lang w:val="fr-CH"/>
        </w:rPr>
      </w:pPr>
      <w:r>
        <w:rPr>
          <w:rFonts w:cs="Monotype Corsiva" w:ascii="Monotype Corsiva" w:hAnsi="Monotype Corsiva"/>
          <w:i/>
          <w:iCs/>
          <w:lang w:val="fr-CH"/>
        </w:rPr>
        <w:t>Respectueusement,</w:t>
      </w:r>
    </w:p>
    <w:p>
      <w:pPr>
        <w:pStyle w:val="Normal"/>
        <w:rPr>
          <w:rFonts w:ascii="Monotype Corsiva" w:hAnsi="Monotype Corsiva" w:cs="Monotype Corsiva"/>
          <w:i/>
          <w:i/>
          <w:iCs/>
          <w:lang w:val="fr-CH"/>
        </w:rPr>
      </w:pPr>
      <w:r>
        <w:rPr>
          <w:rFonts w:cs="Monotype Corsiva" w:ascii="Monotype Corsiva" w:hAnsi="Monotype Corsiva"/>
          <w:i/>
          <w:iCs/>
          <w:lang w:val="fr-CH"/>
        </w:rPr>
        <w:t>Joseph V.A.</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ab/>
        <w:tab/>
        <w:tab/>
        <w:tab/>
        <w:tab/>
        <w:tab/>
        <w:tab/>
        <w:t>New Jersey, 3 janvier 1924</w:t>
      </w:r>
    </w:p>
    <w:p>
      <w:pPr>
        <w:pStyle w:val="Normal"/>
        <w:rPr>
          <w:rFonts w:ascii="Monotype Corsiva" w:hAnsi="Monotype Corsiva" w:cs="Monotype Corsiva"/>
          <w:i/>
          <w:i/>
          <w:iCs/>
          <w:lang w:val="fr-CH"/>
        </w:rPr>
      </w:pPr>
      <w:r>
        <w:rPr>
          <w:rFonts w:cs="Monotype Corsiva" w:ascii="Monotype Corsiva" w:hAnsi="Monotype Corsiva"/>
          <w:i/>
          <w:iCs/>
          <w:lang w:val="fr-CH"/>
        </w:rPr>
        <w:t>Cher Maître &amp; Ami,</w:t>
      </w:r>
    </w:p>
    <w:p>
      <w:pPr>
        <w:pStyle w:val="Normal"/>
        <w:jc w:val="both"/>
        <w:rPr/>
      </w:pPr>
      <w:r>
        <w:rPr>
          <w:rFonts w:cs="Monotype Corsiva" w:ascii="Monotype Corsiva" w:hAnsi="Monotype Corsiva"/>
          <w:i/>
          <w:iCs/>
          <w:lang w:val="fr-CH"/>
        </w:rPr>
        <w:t>Voici ce que j’ai pu apprendre, comme vous me le demandiez. Mr Elias est une sorte de journaliste-ethnologue, qui a publié quelques ouvrages sur divers cultes et sectes aux pratiques centrées sur la mort. Le plus célèbre, Les Fils de la Mort, traite des Thugs dans l’Inde contemporaine. Il est considéré comme légèrement illuminé par l’establishment scientifique, qui le juge un peu trop porté sur le sensationnel. Cela ne l’empêche de travailler régulièrement, depuis quelques années, avec le Pr.Faggam, un anthropologue réputé affilié à l’université de Columbia. En effet, Faggam a développé un intérêt particulier pour ce qu’il appelle l’anthropologie comparée, qu’il aborde en étudiant les rites funéraires dans différentes sociétés humaines ; Elias est son envoyé sur le terrain. Ils préparent une exposition sur ce thème, qui réunira des pièces de diverses collections ainsi que des trouvailles plus récentes qu’Elias aurait faites, notamment en Egypte, comme vous l’avez appris vous-même. L’exposition se tiendra probablement au Metropolitan Museum of Art, avec le soutien de Mr. et Mrs Mallister, un couple fortuné et bien connu à New York. Si une pièce vous intéresse particulièrement, je peux chercher à l’acquérir pour vous, mais cela risque d’être difficile : Faggam et Elias sont des passionnés.</w:t>
      </w:r>
    </w:p>
    <w:p>
      <w:pPr>
        <w:pStyle w:val="Normal"/>
        <w:jc w:val="both"/>
        <w:rPr>
          <w:rFonts w:ascii="Monotype Corsiva" w:hAnsi="Monotype Corsiva" w:cs="Monotype Corsiva"/>
          <w:i/>
          <w:i/>
          <w:iCs/>
          <w:lang w:val="fr-CH"/>
        </w:rPr>
      </w:pPr>
      <w:r>
        <w:rPr>
          <w:rFonts w:cs="Monotype Corsiva" w:ascii="Monotype Corsiva" w:hAnsi="Monotype Corsiva"/>
          <w:i/>
          <w:iCs/>
          <w:lang w:val="fr-CH"/>
        </w:rPr>
        <w:t>Pour ce qui est des conseils dont vous avez eu la bonté de me faire part, je dois avouer mon impuissance. J’ai suivi de mon mieux vos indications, mais je ne parviens pas à maintenir le precipitum à la bonne température pendant toute la durée de l’opération. Par ailleurs, il ne m’est toujours pas clair si l’on peut se contenter de le réduire à sec avant de le récupérer dans l’objet désigné, ou s’il est nécessaire que la réduction soit rituelle. J’ai obtenu à deux reprises un produit final, qui s’est avéré hautement toxique, malheureusement. De plus, je dois aussi convenir qu’il n’est de loin pas aisé de réunir tous les ingrédients, même dans une grande ville comme New York. Ainsi, chacun de mes échecs est d’autant plus coûteux, et le problème de la gestation reste aussi épineux.</w:t>
      </w:r>
    </w:p>
    <w:p>
      <w:pPr>
        <w:pStyle w:val="Normal"/>
        <w:jc w:val="both"/>
        <w:rPr>
          <w:rFonts w:ascii="Monotype Corsiva" w:hAnsi="Monotype Corsiva" w:cs="Monotype Corsiva"/>
          <w:i/>
          <w:i/>
          <w:iCs/>
          <w:lang w:val="fr-CH"/>
        </w:rPr>
      </w:pPr>
      <w:r>
        <w:rPr>
          <w:rFonts w:cs="Monotype Corsiva" w:ascii="Monotype Corsiva" w:hAnsi="Monotype Corsiva"/>
          <w:i/>
          <w:iCs/>
          <w:lang w:val="fr-CH"/>
        </w:rPr>
        <w:t>J’attends donc vos désirs et recommandations avec impatience.</w:t>
      </w:r>
    </w:p>
    <w:p>
      <w:pPr>
        <w:pStyle w:val="Normal"/>
        <w:rPr>
          <w:rFonts w:ascii="Monotype Corsiva" w:hAnsi="Monotype Corsiva" w:cs="Monotype Corsiva"/>
          <w:i/>
          <w:i/>
          <w:iCs/>
          <w:lang w:val="fr-CH"/>
        </w:rPr>
      </w:pPr>
      <w:r>
        <w:rPr>
          <w:rFonts w:cs="Monotype Corsiva" w:ascii="Monotype Corsiva" w:hAnsi="Monotype Corsiva"/>
          <w:i/>
          <w:iCs/>
          <w:lang w:val="fr-CH"/>
        </w:rPr>
        <w:t>Respectueusement,</w:t>
      </w:r>
    </w:p>
    <w:p>
      <w:pPr>
        <w:pStyle w:val="Normal"/>
        <w:rPr>
          <w:rFonts w:ascii="Monotype Corsiva" w:hAnsi="Monotype Corsiva" w:cs="Monotype Corsiva"/>
          <w:i/>
          <w:i/>
          <w:iCs/>
          <w:lang w:val="fr-CH"/>
        </w:rPr>
      </w:pPr>
      <w:r>
        <w:rPr>
          <w:rFonts w:cs="Monotype Corsiva" w:ascii="Monotype Corsiva" w:hAnsi="Monotype Corsiva"/>
          <w:i/>
          <w:iCs/>
          <w:lang w:val="fr-CH"/>
        </w:rPr>
        <w:t>Joseph V.A.</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pPr>
      <w:r>
        <w:rPr>
          <w:rFonts w:cs="Monotype Corsiva" w:ascii="Monotype Corsiva" w:hAnsi="Monotype Corsiva"/>
          <w:i/>
          <w:iCs/>
          <w:lang w:val="fr-CH"/>
        </w:rPr>
        <w:tab/>
        <w:tab/>
        <w:tab/>
        <w:tab/>
        <w:tab/>
        <w:tab/>
        <w:tab/>
        <w:tab/>
        <w:t>New Jersey, 1</w:t>
      </w:r>
      <w:r>
        <w:rPr>
          <w:rFonts w:cs="Monotype Corsiva" w:ascii="Monotype Corsiva" w:hAnsi="Monotype Corsiva"/>
          <w:i/>
          <w:iCs/>
          <w:vertAlign w:val="superscript"/>
          <w:lang w:val="fr-CH"/>
        </w:rPr>
        <w:t>er</w:t>
      </w:r>
      <w:r>
        <w:rPr>
          <w:rFonts w:cs="Monotype Corsiva" w:ascii="Monotype Corsiva" w:hAnsi="Monotype Corsiva"/>
          <w:i/>
          <w:iCs/>
          <w:lang w:val="fr-CH"/>
        </w:rPr>
        <w:t xml:space="preserve"> mars 1924</w:t>
      </w:r>
    </w:p>
    <w:p>
      <w:pPr>
        <w:pStyle w:val="Normal"/>
        <w:rPr>
          <w:rFonts w:ascii="Monotype Corsiva" w:hAnsi="Monotype Corsiva" w:cs="Monotype Corsiva"/>
          <w:i/>
          <w:i/>
          <w:iCs/>
          <w:lang w:val="fr-CH"/>
        </w:rPr>
      </w:pPr>
      <w:r>
        <w:rPr>
          <w:rFonts w:cs="Monotype Corsiva" w:ascii="Monotype Corsiva" w:hAnsi="Monotype Corsiva"/>
          <w:i/>
          <w:iCs/>
          <w:lang w:val="fr-CH"/>
        </w:rPr>
        <w:t>Cher Maître &amp; Ami,</w:t>
      </w:r>
    </w:p>
    <w:p>
      <w:pPr>
        <w:pStyle w:val="Normal"/>
        <w:jc w:val="both"/>
        <w:rPr>
          <w:rFonts w:ascii="Monotype Corsiva" w:hAnsi="Monotype Corsiva" w:cs="Monotype Corsiva"/>
          <w:i/>
          <w:i/>
          <w:iCs/>
          <w:lang w:val="fr-CH"/>
        </w:rPr>
      </w:pPr>
      <w:r>
        <w:rPr>
          <w:rFonts w:cs="Monotype Corsiva" w:ascii="Monotype Corsiva" w:hAnsi="Monotype Corsiva"/>
          <w:i/>
          <w:iCs/>
          <w:lang w:val="fr-CH"/>
        </w:rPr>
        <w:t>C’est convenu, je vous attends donc d’ici un mois en Amérique ! Je suis extrêmement impatient de pouvoir essayer avec vous l’effet du produit que vous avez eu la bonté de préparer pour moi. Je vous ai eu sans difficulté une invitation au vernissage de l’exposition Faggam &amp; Elias, comme vous me l’aviez demandé.</w:t>
      </w:r>
    </w:p>
    <w:p>
      <w:pPr>
        <w:pStyle w:val="Normal"/>
        <w:jc w:val="both"/>
        <w:rPr>
          <w:rFonts w:ascii="Monotype Corsiva" w:hAnsi="Monotype Corsiva" w:cs="Monotype Corsiva"/>
          <w:i/>
          <w:i/>
          <w:iCs/>
          <w:lang w:val="fr-CH"/>
        </w:rPr>
      </w:pPr>
      <w:r>
        <w:rPr>
          <w:rFonts w:cs="Monotype Corsiva" w:ascii="Monotype Corsiva" w:hAnsi="Monotype Corsiva"/>
          <w:i/>
          <w:iCs/>
          <w:lang w:val="fr-CH"/>
        </w:rPr>
        <w:t>Avec encore une fois mes remerciements respectueux,</w:t>
      </w:r>
    </w:p>
    <w:p>
      <w:pPr>
        <w:pStyle w:val="Normal"/>
        <w:rPr>
          <w:i/>
          <w:i/>
          <w:iCs/>
          <w:lang w:val="fr-CH"/>
        </w:rPr>
      </w:pPr>
      <w:r>
        <w:rPr>
          <w:rFonts w:cs="Monotype Corsiva" w:ascii="Monotype Corsiva" w:hAnsi="Monotype Corsiva"/>
          <w:i/>
          <w:iCs/>
          <w:lang w:val="fr-CH"/>
        </w:rPr>
        <w:t>Joseph V.A.</w:t>
      </w:r>
      <w:r>
        <w:br w:type="page"/>
      </w:r>
    </w:p>
    <w:p>
      <w:pPr>
        <w:pStyle w:val="Normal"/>
        <w:rPr>
          <w:lang w:val="nl-NL"/>
        </w:rPr>
      </w:pPr>
      <w:r>
        <w:rPr>
          <w:lang w:val="nl-NL"/>
        </w:rPr>
        <w:t>CORRESPONDANCE GAVIGAN-VAN ALVERDE</w:t>
      </w:r>
    </w:p>
    <w:p>
      <w:pPr>
        <w:pStyle w:val="Normal"/>
        <w:rPr>
          <w:lang w:val="nl-NL"/>
        </w:rPr>
      </w:pPr>
      <w:r>
        <w:rPr>
          <w:lang w:val="nl-NL"/>
        </w:rPr>
      </w:r>
    </w:p>
    <w:p>
      <w:pPr>
        <w:pStyle w:val="Normal"/>
        <w:rPr>
          <w:lang w:val="nl-NL"/>
        </w:rPr>
      </w:pPr>
      <w:r>
        <w:rPr>
          <w:lang w:val="nl-NL"/>
        </w:rPr>
      </w:r>
    </w:p>
    <w:p>
      <w:pPr>
        <w:pStyle w:val="Normal"/>
        <w:ind w:left="4956" w:firstLine="708"/>
        <w:rPr>
          <w:rFonts w:ascii="Monotype Corsiva" w:hAnsi="Monotype Corsiva" w:cs="Monotype Corsiva"/>
          <w:i/>
          <w:i/>
          <w:iCs/>
          <w:lang w:val="fr-CH"/>
        </w:rPr>
      </w:pPr>
      <w:r>
        <w:rPr>
          <w:rFonts w:cs="Monotype Corsiva" w:ascii="Monotype Corsiva" w:hAnsi="Monotype Corsiva"/>
          <w:i/>
          <w:iCs/>
          <w:lang w:val="fr-CH"/>
        </w:rPr>
      </w:r>
    </w:p>
    <w:p>
      <w:pPr>
        <w:pStyle w:val="Heading1"/>
        <w:ind w:left="4956" w:firstLine="708"/>
        <w:rPr/>
      </w:pPr>
      <w:r>
        <w:rPr/>
        <w:t>Londres, le 6 février 1924</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Frère d’étude et sagesse,</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jc w:val="both"/>
        <w:rPr/>
      </w:pPr>
      <w:r>
        <w:rPr>
          <w:rFonts w:cs="Monotype Corsiva" w:ascii="Monotype Corsiva" w:hAnsi="Monotype Corsiva"/>
          <w:i/>
          <w:iCs/>
          <w:lang w:val="fr-CH"/>
        </w:rPr>
        <w:t>C’est décidé, j’arriverai à New York au début du mois d’avril prochain. Je ne doute pas que vous m’aurez une invitation pour le vernissage de cette intéressante exposition… J’aurai dans mes bagages de quoi avancer vos recherches, cela sera en définitive plus simple que de tenter de vous exposer les subtilités de la préparation, sans parler de la difficulté à trouver les ingrédients de la qualité nécessaire.</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Je me réjouis de découvrir l’état de vos travaux et de partager mes quelques lumières avec vous.</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Yä ! Yä ! N’tagh phwui Yä !</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ab/>
        <w:tab/>
        <w:tab/>
        <w:tab/>
        <w:tab/>
        <w:tab/>
        <w:tab/>
        <w:tab/>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ind w:left="5664" w:firstLine="708"/>
        <w:rPr>
          <w:rFonts w:ascii="Monotype Corsiva" w:hAnsi="Monotype Corsiva" w:cs="Monotype Corsiva"/>
          <w:i/>
          <w:i/>
          <w:iCs/>
          <w:lang w:val="fr-CH"/>
        </w:rPr>
      </w:pPr>
      <w:r>
        <w:rPr>
          <w:rFonts w:cs="Monotype Corsiva" w:ascii="Monotype Corsiva" w:hAnsi="Monotype Corsiva"/>
          <w:i/>
          <w:iCs/>
          <w:lang w:val="fr-CH"/>
        </w:rPr>
        <w:t>.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4956" w:firstLine="708"/>
      <w:outlineLvl w:val="0"/>
    </w:pPr>
    <w:rPr>
      <w:rFonts w:ascii="Monotype Corsiva" w:hAnsi="Monotype Corsiva" w:cs="Monotype Corsiva"/>
      <w:i/>
      <w:iCs/>
      <w:lang w:val="fr-CH"/>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www.tentacules.net/index.php?id=507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07:00Z</dcterms:created>
  <dc:creator>Michael</dc:creator>
  <dc:description/>
  <cp:keywords/>
  <dc:language>en-US</dc:language>
  <cp:lastModifiedBy>msaraga</cp:lastModifiedBy>
  <cp:lastPrinted>2010-06-07T12:14:00Z</cp:lastPrinted>
  <dcterms:modified xsi:type="dcterms:W3CDTF">2010-06-10T14:29:00Z</dcterms:modified>
  <cp:revision>2</cp:revision>
  <dc:subject/>
  <dc:title>1760</dc:title>
</cp:coreProperties>
</file>