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Batang;바탕" w:cs="Impact"/>
          <w:sz w:val="26"/>
        </w:rPr>
      </w:pPr>
      <w:r>
        <w:rPr>
          <w:rFonts w:eastAsia="Batang;바탕" w:cs="Impact" w:ascii="Impact" w:hAnsi="Impact"/>
          <w:sz w:val="26"/>
        </w:rPr>
        <w:t>Gentlemen, bonjour.</w:t>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t>Pour calmer vos ardeurs wikipédiennes, je mets à votre disposition les quelques éléments d’information que votre génie investigateur a su rassembler à ce jour. Si dans les jours qui viennent une poignante nostalgie de tentacules vous saisit la gorge, vous pourrez vous consoler seuls, dans l’attente de notre prochaine rencontre, le MERCREDI 16 JUILLET, RUE DE LA BARRE 6.</w:t>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jc w:val="center"/>
        <w:rPr>
          <w:rFonts w:ascii="Impact" w:hAnsi="Impact" w:eastAsia="Batang;바탕" w:cs="Impact"/>
          <w:sz w:val="26"/>
        </w:rPr>
      </w:pPr>
      <w:r>
        <w:rPr>
          <w:rFonts w:eastAsia="Batang;바탕" w:cs="Impact" w:ascii="Impact" w:hAnsi="Impact"/>
          <w:sz w:val="26"/>
        </w:rPr>
        <w:t>SAURONS-NOUS enfin ce que cache le sourire énigmatique de Silas N’Kwane ? POURRONS-NOUS approcher de la belle et richissime Erica Carlyle ? Le mystère Carlyle TROUVERA-T-IL sa solution ?</w:t>
      </w:r>
    </w:p>
    <w:p>
      <w:pPr>
        <w:pStyle w:val="Normal"/>
        <w:jc w:val="center"/>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 xml:space="preserve">Mais encore… </w:t>
      </w:r>
    </w:p>
    <w:p>
      <w:pPr>
        <w:pStyle w:val="TextBody"/>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L’inspecteur Hudson ECHAPPERA-T-IL à la colère de son chef de capitaine ? Gene Tunney ECRASERA-T-IL son gauche-droite légendaire sur le nez d’un métis sorcier à l’œil glauque ? Alester Gibbes GAGNERA-T-IL le Pulitzer pour un récit aux échos d’Afrique et de sacrifices humains ?</w:t>
      </w:r>
    </w:p>
    <w:p>
      <w:pPr>
        <w:pStyle w:val="TextBody"/>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t>Toutes ces questions auront – peut-être – leurs réponses MERCREDI 16 JUILLET, RUE DE LA BARRE 6, lors d’une nouvelle séance des MASQUES DE NYARLATHOTEP, vos heures de terreur baveuse estivales autant qu’indispensables.</w:t>
      </w:r>
    </w:p>
    <w:p>
      <w:pPr>
        <w:pStyle w:val="Normal"/>
        <w:rPr>
          <w:rFonts w:ascii="Impact" w:hAnsi="Impact" w:eastAsia="Batang;바탕" w:cs="Impact"/>
          <w:sz w:val="26"/>
        </w:rPr>
      </w:pPr>
      <w:r>
        <w:rPr>
          <w:rFonts w:eastAsia="Batang;바탕" w:cs="Impact" w:ascii="Impact" w:hAnsi="Impact"/>
          <w:sz w:val="26"/>
        </w:rPr>
      </w:r>
    </w:p>
    <w:p>
      <w:pPr>
        <w:pStyle w:val="Normal"/>
        <w:rPr>
          <w:rFonts w:ascii="Impact" w:hAnsi="Impact" w:eastAsia="Batang;바탕" w:cs="Impact"/>
          <w:sz w:val="26"/>
        </w:rPr>
      </w:pPr>
      <w:r>
        <w:rPr>
          <w:rFonts w:eastAsia="Batang;바탕" w:cs="Impact" w:ascii="Impact" w:hAnsi="Impact"/>
          <w:sz w:val="26"/>
        </w:rPr>
      </w:r>
    </w:p>
    <w:p>
      <w:pPr>
        <w:pStyle w:val="TextBody"/>
        <w:rPr>
          <w:rFonts w:ascii="Impact" w:hAnsi="Impact" w:eastAsia="Batang;바탕" w:cs="Impact"/>
          <w:sz w:val="26"/>
        </w:rPr>
      </w:pPr>
      <w:r>
        <w:rPr>
          <w:rFonts w:eastAsia="Batang;바탕" w:cs="Impact" w:ascii="Impact" w:hAnsi="Impact"/>
          <w:sz w:val="26"/>
        </w:rPr>
        <w:t>L’aventure ! Le mystère ! L’horreur ! Les coupures de journaux ! les boîtes d’allumettes inquiétantes ! Tout ceci et bien plus encore vous attend le MERCREDI 16 JUILLET, RUE DE LA BARRE 6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58:00Z</dcterms:created>
  <dc:creator>Office informatique</dc:creator>
  <dc:description/>
  <dc:language>en-US</dc:language>
  <cp:lastModifiedBy>Office informatique</cp:lastModifiedBy>
  <cp:lastPrinted>2008-07-04T16:25:00Z</cp:lastPrinted>
  <dcterms:modified xsi:type="dcterms:W3CDTF">2008-07-04T14:25:00Z</dcterms:modified>
  <cp:revision>2</cp:revision>
  <dc:subject/>
  <dc:title>Gentlemen, bonjour</dc:title>
</cp:coreProperties>
</file>