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4315460" cy="6847840"/>
            <wp:effectExtent l="0" t="0" r="0" b="0"/>
            <wp:docPr id="1" name="Cunard%20Ticket%20Ho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nard%20Ticket%20Hol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4315460" cy="6838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04" t="-23" r="465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4315460" cy="6847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6:58:00Z</dcterms:created>
  <dc:creator>Olivier PRAT</dc:creator>
  <dc:description/>
  <dc:language>en-US</dc:language>
  <cp:lastModifiedBy>Olivier PRAT</cp:lastModifiedBy>
  <cp:lastPrinted>2001-03-18T12:56:00Z</cp:lastPrinted>
  <dcterms:modified xsi:type="dcterms:W3CDTF">2001-09-08T16:58:00Z</dcterms:modified>
  <cp:revision>2</cp:revision>
  <dc:subject/>
  <dc:title> </dc:title>
</cp:coreProperties>
</file>