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LEGRA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 : Nankin</w:t>
      </w:r>
    </w:p>
    <w:p>
      <w:pPr>
        <w:pStyle w:val="Normal"/>
        <w:rPr/>
      </w:pPr>
      <w:r>
        <w:rPr/>
        <w:t>DATE : 16/07/1925</w:t>
        <w:tab/>
        <w:tab/>
        <w:tab/>
        <w:tab/>
        <w:tab/>
        <w:tab/>
        <w:tab/>
        <w:tab/>
        <w:t>HEURE 12 :11 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GENT – TROUVE SOLUTION ULTIME POUR DEFAIRE LA REINE SORCIERE – PRESENCE IMPERATIVE HOMMES DE BIEN EN NOMBRE POUR LE 10 SPTEMBRE EN CHINE – CONTECEZ HO TING A SUZHOU SUR LE PORT – SIGNE GENE GRAHAM AL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LEGRA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 : Nankin</w:t>
      </w:r>
    </w:p>
    <w:p>
      <w:pPr>
        <w:pStyle w:val="Normal"/>
        <w:rPr/>
      </w:pPr>
      <w:r>
        <w:rPr/>
        <w:t>DATE : 16/07/1925</w:t>
        <w:tab/>
        <w:tab/>
        <w:tab/>
        <w:tab/>
        <w:tab/>
        <w:tab/>
        <w:tab/>
        <w:tab/>
        <w:t>HEURE 12 :11 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GENT – A TRANSMETTRE A L’HOMME SAGE – TROUVE SOLUTION ULTIME CONTRE VENUE DU VENT NOIR – PRESENCE IMPERATIVE HOMMES DE BIEN EN NOMBRE POUR LE 10 SPTEMBRE EN CHINE – CONTECEZ HO TING A SUZHOU SUR LE PORT – SIGNE GENE GRAHAM AL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52:00Z</dcterms:created>
  <dc:creator>msaraga</dc:creator>
  <dc:description/>
  <dc:language>en-US</dc:language>
  <cp:lastModifiedBy>msaraga</cp:lastModifiedBy>
  <dcterms:modified xsi:type="dcterms:W3CDTF">2009-07-30T10:56:00Z</dcterms:modified>
  <cp:revision>1</cp:revision>
  <dc:subject/>
  <dc:title>TELEGRAMME</dc:title>
</cp:coreProperties>
</file>