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mai 1919, l’expédition Carlyle arrive au Caire.</w:t>
      </w:r>
    </w:p>
    <w:p>
      <w:pPr>
        <w:pStyle w:val="Normal"/>
        <w:rPr/>
      </w:pPr>
      <w:r>
        <w:rPr/>
      </w:r>
    </w:p>
    <w:p>
      <w:pPr>
        <w:pStyle w:val="Normal"/>
        <w:rPr/>
      </w:pPr>
      <w:r>
        <w:rPr/>
        <w:t>Memphis. Ruines à 20 km au sud du Caire.  L’expédition CLIVE s’y est déplacée après des fouilles à Gizeh les derniers 5 mois. Clive a découvert une chambre secrète dans la troisième pyramide de Gizeh, Menhaura, contenant les restes d’une reine égyptienne (NITOCRIS, 6</w:t>
      </w:r>
      <w:r>
        <w:rPr>
          <w:vertAlign w:val="superscript"/>
        </w:rPr>
        <w:t>ème</w:t>
      </w:r>
      <w:r>
        <w:rPr/>
        <w:t xml:space="preserve"> D., aurait été liée avec le culte du Pharaon Noir) et des parchemins décrivant son règne et comment la ramener à la vie. Cette chambre secrète est aussi accessible par un passage secret qui conduit à un labyrinthe souterrain avant de déboucher à une 30aine de mètres de la pyramide. Le sarcophage a été déplacé dans la Grande Chambre de Nyarlathotep, sous le sphinx de Gizeh – les raisons pour lesquelles l’expédition CLIVE est allée à Memphis ensuite ne sont pas claires. Dans le scénario, ils seront restés à Gizeh.</w:t>
      </w:r>
    </w:p>
    <w:p>
      <w:pPr>
        <w:pStyle w:val="Normal"/>
        <w:rPr/>
      </w:pPr>
      <w:r>
        <w:rPr/>
      </w:r>
    </w:p>
    <w:p>
      <w:pPr>
        <w:pStyle w:val="Normal"/>
        <w:rPr/>
      </w:pPr>
      <w:r>
        <w:rPr/>
        <w:t>Gizeh, premier lieu de fouilles de l’expédition Carlyle, du 11 au 21 mai 1919, 15 km au sud du Caire. Découverte de la salle de Nitocris dans la 3</w:t>
      </w:r>
      <w:r>
        <w:rPr>
          <w:vertAlign w:val="superscript"/>
        </w:rPr>
        <w:t>ème</w:t>
      </w:r>
      <w:r>
        <w:rPr/>
        <w:t xml:space="preserve"> pyramide – ou est-ce plutôt Clive qui a trouvé la chambre ? Peu clair.</w:t>
      </w:r>
    </w:p>
    <w:p>
      <w:pPr>
        <w:pStyle w:val="Normal"/>
        <w:rPr/>
      </w:pPr>
      <w:r>
        <w:rPr/>
      </w:r>
    </w:p>
    <w:p>
      <w:pPr>
        <w:pStyle w:val="Normal"/>
        <w:rPr/>
      </w:pPr>
      <w:r>
        <w:rPr/>
        <w:t>Saqqarah, second lieu de fouilles de l’expédition Carlyle, à 3 km au sud de Memphis, du 23 au 31 mai.</w:t>
      </w:r>
    </w:p>
    <w:p>
      <w:pPr>
        <w:pStyle w:val="Normal"/>
        <w:rPr/>
      </w:pPr>
      <w:r>
        <w:rPr/>
      </w:r>
    </w:p>
    <w:p>
      <w:pPr>
        <w:pStyle w:val="Normal"/>
        <w:rPr/>
      </w:pPr>
      <w:r>
        <w:rPr/>
        <w:t>Dashur, site de la Pyramide penchée, 32 km au sud du Caire, 5 km au sud de Saqqarah.. Troisième lieu de fouilles de l’expédition Carlyle, du 1</w:t>
      </w:r>
      <w:r>
        <w:rPr>
          <w:vertAlign w:val="superscript"/>
        </w:rPr>
        <w:t>er</w:t>
      </w:r>
      <w:r>
        <w:rPr/>
        <w:t xml:space="preserve"> au 3 juin, où ils vont rester plusieurs semaines (en fait dans l’Egypte ancienne ?). Les membres ont pénétré dans la Pyramide Penchée grâce au plan fourni par Faraz Najir, où se trouve le Sanctuaire de N. Celle-ci a la particularité d’avoir deux entrées et 2 chambres funéraires (une pour N , une pour Snéferou ?). S’y trouve aussi la Pyramide Rouge. Aucune de ces trois sites n’est spécifiquement rattaché à la 3</w:t>
      </w:r>
      <w:r>
        <w:rPr>
          <w:vertAlign w:val="superscript"/>
        </w:rPr>
        <w:t>ème</w:t>
      </w:r>
      <w:r>
        <w:rPr/>
        <w:t xml:space="preserve"> D, puisque le bâtisseur serait plutôt Snéférou, fondateur de la 4</w:t>
      </w:r>
      <w:r>
        <w:rPr>
          <w:vertAlign w:val="superscript"/>
        </w:rPr>
        <w:t>ème</w:t>
      </w:r>
      <w:r>
        <w:rPr/>
        <w:t xml:space="preserve"> et probable vainqueur de Nephren Ka.</w:t>
      </w:r>
    </w:p>
    <w:p>
      <w:pPr>
        <w:pStyle w:val="Normal"/>
        <w:rPr/>
      </w:pPr>
      <w:r>
        <w:rPr/>
      </w:r>
    </w:p>
    <w:p>
      <w:pPr>
        <w:pStyle w:val="Normal"/>
        <w:rPr/>
      </w:pPr>
      <w:r>
        <w:rPr/>
        <w:t>Meïdum, 30 km au sud de Saqqarah. Site de la Pyramide  Effondrée, lieu où Carlyle &amp; co ont rendu quelques cultes dégoûtants auxquels Besart a assisté.</w:t>
      </w:r>
    </w:p>
    <w:p>
      <w:pPr>
        <w:pStyle w:val="Normal"/>
        <w:rPr/>
      </w:pPr>
      <w:r>
        <w:rPr/>
      </w:r>
    </w:p>
    <w:p>
      <w:pPr>
        <w:pStyle w:val="Normal"/>
        <w:rPr/>
      </w:pPr>
      <w:r>
        <w:rPr/>
        <w:t>NB : Nephren Ka est un pharaon de la fin de la 3</w:t>
      </w:r>
      <w:r>
        <w:rPr>
          <w:vertAlign w:val="superscript"/>
        </w:rPr>
        <w:t>ème</w:t>
      </w:r>
      <w:r>
        <w:rPr/>
        <w:t xml:space="preserve"> D., supplanté par Snéferou qui fonde la 4</w:t>
      </w:r>
      <w:r>
        <w:rPr>
          <w:vertAlign w:val="superscript"/>
        </w:rPr>
        <w:t>ème</w:t>
      </w:r>
      <w:r>
        <w:rPr/>
        <w:t>, qui aurait déposé son corps d’abord dans la Pyramide Effondrée, puis dans la Pyramide Penchée. NITOCRIS est une reine de de la 6</w:t>
      </w:r>
      <w:r>
        <w:rPr>
          <w:vertAlign w:val="superscript"/>
        </w:rPr>
        <w:t>ème</w:t>
      </w:r>
      <w:r>
        <w:rPr/>
        <w:t xml:space="preserve"> D., qui aurait été liée au le culte du Pharaon Noir.</w:t>
      </w:r>
    </w:p>
    <w:p>
      <w:pPr>
        <w:pStyle w:val="Normal"/>
        <w:rPr/>
      </w:pPr>
      <w:r>
        <w:rPr/>
      </w:r>
    </w:p>
    <w:p>
      <w:pPr>
        <w:pStyle w:val="Normal"/>
        <w:rPr/>
      </w:pPr>
      <w:r>
        <w:rPr/>
        <w:t>3</w:t>
      </w:r>
      <w:r>
        <w:rPr>
          <w:vertAlign w:val="superscript"/>
        </w:rPr>
        <w:t>ème</w:t>
      </w:r>
      <w:r>
        <w:rPr/>
        <w:t xml:space="preserve"> D. –2700 –2200 av.JC. Djoser en est le fondateur. La fin de la 3</w:t>
      </w:r>
      <w:r>
        <w:rPr>
          <w:vertAlign w:val="superscript"/>
        </w:rPr>
        <w:t>ème</w:t>
      </w:r>
      <w:r>
        <w:rPr/>
        <w:t xml:space="preserve"> D. voit une période de désordre et le règne de Nephren-Ka, Pharaon Noir. Houni aurait également régné à la fin de la Dynastie et peut-être a-t-il débuté la construction de la Pyramide Effondrée de Meïdum (ou alors c’est Snéferou qui a construit Meïdum et vaincu Nephren-Ka, qui pourrait être alors Houni lui-même, « venu d’Irem »)</w:t>
      </w:r>
    </w:p>
    <w:p>
      <w:pPr>
        <w:pStyle w:val="Normal"/>
        <w:rPr/>
      </w:pPr>
      <w:r>
        <w:rPr/>
        <w:t>4</w:t>
      </w:r>
      <w:r>
        <w:rPr>
          <w:vertAlign w:val="superscript"/>
        </w:rPr>
        <w:t>ème</w:t>
      </w:r>
      <w:r>
        <w:rPr/>
        <w:t xml:space="preserve"> D. –2620 –2500 débute par Snéferou, qui aidé d’Isis tue Nephren-Ka. L’Egypte développe alors l’art de construire des pyramides « parfaites », destiné à protéger l’Egypte des puissances magiques liées au cadavre. Snéferou termine donc Meïdum, qui s’effondre, et transporte alors le corps de Nephren-Ka à Dashur, dans la pyramide penchée. Snéferou bâtit ensuite la Pyramide Rouge et l ‘Œil de Lumière et de Ténèbres : ainsi la Pyramide Rouge protège-t-elle Dashur. C’est la déroute et la Confrérie fuit au Kenya.</w:t>
      </w:r>
    </w:p>
    <w:p>
      <w:pPr>
        <w:pStyle w:val="Normal"/>
        <w:rPr/>
      </w:pPr>
      <w:r>
        <w:rPr/>
        <w:t>6</w:t>
      </w:r>
      <w:r>
        <w:rPr>
          <w:vertAlign w:val="superscript"/>
        </w:rPr>
        <w:t>ème</w:t>
      </w:r>
      <w:r>
        <w:rPr/>
        <w:t xml:space="preserve"> D. –2350 –2200. Le dernier roi est une reine,  Nitocris. Elle est mystérieuse, jamais mentionnée sinon dans le papyrus de Turin, datant de Ramsès II et donnant les noms de tous les pharaons jusqu’à lui, par Hérodote et Manéthon. Ce dernier lui attribue « la 3</w:t>
      </w:r>
      <w:r>
        <w:rPr>
          <w:vertAlign w:val="superscript"/>
        </w:rPr>
        <w:t>ème</w:t>
      </w:r>
      <w:r>
        <w:rPr/>
        <w:t xml:space="preserve"> Pyramide », probablement à Gizeh, confondant avec Mykérinos (Men-kaw-rê, le prénom supposé de Nitocris étant Men-ka-rê dans le papyrus de Turin).</w:t>
      </w:r>
    </w:p>
    <w:p>
      <w:pPr>
        <w:pStyle w:val="Normal"/>
        <w:rPr/>
      </w:pPr>
      <w:r>
        <w:rPr/>
        <w:t>Eusèbe cite Manéthon : « Une femme, Nitocros, régna ; elle avait plus de courage que les hommes de son époque, et elle était la plus belle de toutes les femmes, elle blonde aux joues roses. On prétend qu’elle construisit la troisième pyramide. »</w:t>
      </w:r>
    </w:p>
    <w:p>
      <w:pPr>
        <w:pStyle w:val="Normal"/>
        <w:rPr/>
      </w:pPr>
      <w:r>
        <w:rPr/>
        <w:t>Hérodote : «  Après lui (Ménès), les prêtre énuméraient d’après un livre les noms de trois cent trente autres rois. Dans une si longue suite de générations, il y avait dix-huit Ethiopiens et une femme indigène ; tous les autres étaient hommes et égyptiens.</w:t>
      </w:r>
    </w:p>
    <w:p>
      <w:pPr>
        <w:pStyle w:val="Normal"/>
        <w:rPr/>
      </w:pPr>
      <w:r>
        <w:rPr/>
        <w:t>La femme qui fut reine avait nom, comme la Babylonienne, Nitocris. Les prêtre racontaient que, pour venger son frère – il était Roi d’Egypte, les Egyptiens l’avaient tué, et, après l’avoir tué, ils lui avaient remis à elle la royauté – que, pour le venger, elle avait fait périr par ruse un grand nombre d’Egyptiens.</w:t>
      </w:r>
    </w:p>
    <w:p>
      <w:pPr>
        <w:pStyle w:val="Normal"/>
        <w:rPr/>
      </w:pPr>
      <w:r>
        <w:rPr/>
        <w:t>S’étant fait construire une salle souterraine très spacieuse, elle disait vouloir l’inaugurer, mais, dans sa pensée, elle machinait autre chose . elle donna un grand banquet, où elle avait invité ceux des Egyptiens qu’elle savait être le plus coupables du meurtre ; et, pendant qu’ils festoyaient, elle lança sur eux l’eau du fleuve par un large conduit secret.</w:t>
      </w:r>
    </w:p>
    <w:p>
      <w:pPr>
        <w:pStyle w:val="Normal"/>
        <w:rPr/>
      </w:pPr>
      <w:r>
        <w:rPr/>
        <w:t>Ils n’en disent pas davantage sur son compte, sinon que, son acte accompli, elle s’était elle-même, afin d’éviter les représailles, précipitée dans une chambre pleine de cendres. »</w:t>
      </w:r>
    </w:p>
    <w:p>
      <w:pPr>
        <w:pStyle w:val="Normal"/>
        <w:rPr/>
      </w:pPr>
      <w:r>
        <w:rPr/>
        <w:t>Kafour pense que Nitocris aurait fondé un second culte du Pharaon Noir.</w:t>
      </w:r>
    </w:p>
    <w:p>
      <w:pPr>
        <w:pStyle w:val="Normal"/>
        <w:rPr/>
      </w:pPr>
      <w:r>
        <w:rPr/>
        <w:t>La période intermédiaire est marquée par des conflits entre els sectateur du Pharaon Noir et de Nitocris (dans le Delta, à Herakleopolis) et les héritiers de Snéferou (à Thèbes), qui l’emporte en –1995, sous le règne de Montouhotep II, de la 11</w:t>
      </w:r>
      <w:r>
        <w:rPr>
          <w:vertAlign w:val="superscript"/>
        </w:rPr>
        <w:t>ième</w:t>
      </w:r>
      <w:r>
        <w:rPr/>
        <w:t xml:space="preserve"> Dynastie. Les sectateurs entrent en clandestinité et fondent la Confrérie, qui gardera beaucoup de pouvoir au nord de l’Egyp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3:00Z</dcterms:created>
  <dc:creator>Office informatique</dc:creator>
  <dc:description/>
  <cp:keywords/>
  <dc:language>en-US</dc:language>
  <cp:lastModifiedBy>msaraga</cp:lastModifiedBy>
  <cp:lastPrinted>2008-11-17T18:13:00Z</cp:lastPrinted>
  <dcterms:modified xsi:type="dcterms:W3CDTF">2010-06-09T11:56:00Z</dcterms:modified>
  <cp:revision>6</cp:revision>
  <dc:subject/>
  <dc:title>Memphis</dc:title>
</cp:coreProperties>
</file>