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rPr>
      </w:pPr>
      <w:r>
        <w:rPr>
          <w:rFonts w:cs="Sylfaen" w:ascii="Sylfaen" w:hAnsi="Sylfaen"/>
        </w:rPr>
        <w:t>Kwrooth Ishtanna, traité des temps à venir</w:t>
      </w:r>
    </w:p>
    <w:p>
      <w:pPr>
        <w:pStyle w:val="Normal"/>
        <w:jc w:val="center"/>
        <w:rPr>
          <w:rFonts w:ascii="Sylfaen" w:hAnsi="Sylfaen" w:cs="Sylfaen"/>
        </w:rPr>
      </w:pPr>
      <w:r>
        <w:rPr>
          <w:rFonts w:cs="Sylfaen" w:ascii="Sylfaen" w:hAnsi="Sylfaen"/>
        </w:rPr>
        <w:t>Sagesses de Danaël</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Un traité se voulant prophétique, rédigé par un homme d’Hébron qui relate ses rêves. L’ensemble est extrêmement abscons, dans une écriture libre cherchant à rendre compte de l’expérience onirique. Des considérations plus ésotériques accompagnent le récit des rêves proprement dits : la question est, dans quel espace, dans quel temps se déroule le rêve. Ici les choses deviennent obscures, sur le rôle de Dieu, des Dieux, du Diable, de la folie des hommes. Néanmoins Danaël affirme à plusieurs reprises sa conviction que les rêves permettent au rêveur une sorte de voyageur, lui donnant accès à un savoir qui lui est sinon dissimulé. Ce sont les « sagesses », qu’il rattache en fait à des prémonitions.</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Au fil de l’ouvrage, celles-ci sont de plus en plus hermétiques. Elles ont d’abord un aspect assez concret, dans un voisinage de temps et d’espace assez proches. Puis elles dérivent vers un avenir plus lointain.</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 Je marche dans le sable, entre des parois hautes, qui penchent. Derrière la porte j’entends les gémissements du plaisir. Je m’avance, la porte s’ouvre, l’homme est noir qui chevauche la femme. » Terminaison de cette sagesse.</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 Les doigts, les orteils d’un géant détruisent mon chemin, je fuis, je suis au croisement des routes.</w:t>
      </w:r>
    </w:p>
    <w:p>
      <w:pPr>
        <w:pStyle w:val="Normal"/>
        <w:rPr>
          <w:rFonts w:ascii="Sylfaen" w:hAnsi="Sylfaen" w:cs="Sylfaen"/>
        </w:rPr>
      </w:pPr>
      <w:r>
        <w:rPr>
          <w:rFonts w:cs="Sylfaen" w:ascii="Sylfaen" w:hAnsi="Sylfaen"/>
        </w:rPr>
        <w:t>Au loin, le ciel est mangé de flammes. Le monde bascule, il y a une grande peur autour de moi, à l’intérieur.</w:t>
      </w:r>
    </w:p>
    <w:p>
      <w:pPr>
        <w:pStyle w:val="Normal"/>
        <w:rPr>
          <w:rFonts w:ascii="Sylfaen" w:hAnsi="Sylfaen" w:cs="Sylfaen"/>
        </w:rPr>
      </w:pPr>
      <w:r>
        <w:rPr>
          <w:rFonts w:cs="Sylfaen" w:ascii="Sylfaen" w:hAnsi="Sylfaen"/>
        </w:rPr>
        <w:t>Comme le temps passé était doux !</w:t>
      </w:r>
    </w:p>
    <w:p>
      <w:pPr>
        <w:pStyle w:val="Normal"/>
        <w:rPr>
          <w:rFonts w:ascii="Sylfaen" w:hAnsi="Sylfaen" w:cs="Sylfaen"/>
        </w:rPr>
      </w:pPr>
      <w:r>
        <w:rPr>
          <w:rFonts w:cs="Sylfaen" w:ascii="Sylfaen" w:hAnsi="Sylfaen"/>
        </w:rPr>
        <w:t>Un enfant s’approche de moi : Tu étais heureux, comme le temps passé était doux, tu mangeais la chair, tu mangeais le sang de l’homme-dieu.</w:t>
      </w:r>
    </w:p>
    <w:p>
      <w:pPr>
        <w:pStyle w:val="Normal"/>
        <w:rPr>
          <w:rFonts w:ascii="Sylfaen" w:hAnsi="Sylfaen" w:cs="Sylfaen"/>
        </w:rPr>
      </w:pPr>
      <w:r>
        <w:rPr>
          <w:rFonts w:cs="Sylfaen" w:ascii="Sylfaen" w:hAnsi="Sylfaen"/>
        </w:rPr>
        <w:t>Je tombe à terre et déchire mes vêtements, la peur m’habite tout entier.</w:t>
      </w:r>
    </w:p>
    <w:p>
      <w:pPr>
        <w:pStyle w:val="Normal"/>
        <w:rPr>
          <w:rFonts w:ascii="Sylfaen" w:hAnsi="Sylfaen" w:cs="Sylfaen"/>
        </w:rPr>
      </w:pPr>
      <w:r>
        <w:rPr>
          <w:rFonts w:cs="Sylfaen" w:ascii="Sylfaen" w:hAnsi="Sylfaen"/>
        </w:rPr>
        <w:t>Est-ce alors la fin, si tu es là ?</w:t>
      </w:r>
    </w:p>
    <w:p>
      <w:pPr>
        <w:pStyle w:val="Normal"/>
        <w:rPr>
          <w:rFonts w:ascii="Sylfaen" w:hAnsi="Sylfaen" w:cs="Sylfaen"/>
        </w:rPr>
      </w:pPr>
      <w:r>
        <w:rPr>
          <w:rFonts w:cs="Sylfaen" w:ascii="Sylfaen" w:hAnsi="Sylfaen"/>
        </w:rPr>
        <w:t>- Je suis là. Je viens au monde. Mon père a voulu un fils, lui aussi. Je suis dans le ventre d’une femme, qui m’attend de toujours, et j’y attends les étoiles propices, pour que son Règne vienne. Le monde est Son Royaume.</w:t>
      </w:r>
    </w:p>
    <w:p>
      <w:pPr>
        <w:pStyle w:val="Normal"/>
        <w:rPr>
          <w:rFonts w:ascii="Sylfaen" w:hAnsi="Sylfaen" w:cs="Sylfaen"/>
        </w:rPr>
      </w:pPr>
      <w:r>
        <w:rPr>
          <w:rFonts w:cs="Sylfaen" w:ascii="Sylfaen" w:hAnsi="Sylfaen"/>
        </w:rPr>
        <w:t>L’enfant devient obèse, difforme. » Terminaison de cette Sagesse.</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 Une montagne de feu qui suspend le ciel en flammes. Les yeux de la femme noire, sa bouche sanglante, le lait de la mère. On me dit : il est né l’enfant de Dieu Noir. » Terminaison de cette Sagesse.</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48:00Z</dcterms:created>
  <dc:creator>msaraga</dc:creator>
  <dc:description/>
  <cp:keywords/>
  <dc:language>en-US</dc:language>
  <cp:lastModifiedBy>msaraga</cp:lastModifiedBy>
  <dcterms:modified xsi:type="dcterms:W3CDTF">2010-06-09T14:48:00Z</dcterms:modified>
  <cp:revision>2</cp:revision>
  <dc:subject/>
  <dc:title>Kwrooth Ishtanna, traité des temps à venir</dc:title>
</cp:coreProperties>
</file>