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Commentaires sur le Kenya.</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Le Kenya a très bien fonctionné, même si je trouvais le scénario du commerce assez mince. L’ambiance africaine, l’extrême visibilité des Blancs, l’expédition dans la jungle et la naissance du rejeton, tout était plutôt fort. Nous l’avons joué sur un week-end, ce qui s’y prêtait bien. Même les aspects qui me paraissaient un peu gros, comme les cadeaux du Vieux Bundari, ont bien fonctionné. Il vaut la peine de jouer une expédition un peu douloureuse vers la Montagne des Vents Noirs, avec des rencontres de cultistes, de serpents, etc. La tâche devrait paraître désespérée, et se révéler telle, à mon avis (le scénario ne prévoit aucune façon de faire échouer la venue du rejeton, et je pense que c’est pas mal comme ça). Le complément est une traduction d’un des ouvrages trouvés chez Gavigan, difficilement traduit fragment par fragment, qui a permis de leur faire progressivement comprendre de quel genre d’événement le Kenya était le théâtre…</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01"/>
    <w:family w:val="swiss"/>
    <w:pitch w:val="variable"/>
  </w:font>
  <w:font w:name="Arial">
    <w:charset w:val="80"/>
    <w:family w:val="swiss"/>
    <w:pitch w:val="variable"/>
  </w:font>
  <w:font w:name="Calibri">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