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bord du Mauretania (remarque : la traversée avait été largement improvisée et agrémentée d’un ou deux incidents supplémentaires ; le but était surtout de profiter de l’atmosphère des transatlantiques dans une ambiance un peu Orient-Express, Hercule Poirot et spirite avec une touche de grands explorateurs excentriques)</w:t>
      </w:r>
    </w:p>
    <w:p>
      <w:pPr>
        <w:pStyle w:val="Normal"/>
        <w:rPr/>
      </w:pPr>
      <w:r>
        <w:rPr/>
      </w:r>
    </w:p>
    <w:p>
      <w:pPr>
        <w:pStyle w:val="Normal"/>
        <w:rPr/>
      </w:pPr>
      <w:r>
        <w:rPr/>
      </w:r>
    </w:p>
    <w:p>
      <w:pPr>
        <w:pStyle w:val="Normal"/>
        <w:rPr/>
      </w:pPr>
      <w:r>
        <w:rPr/>
        <w:t>Les compagnons de table :</w:t>
      </w:r>
    </w:p>
    <w:p>
      <w:pPr>
        <w:pStyle w:val="Normal"/>
        <w:numPr>
          <w:ilvl w:val="0"/>
          <w:numId w:val="1"/>
        </w:numPr>
        <w:rPr/>
      </w:pPr>
      <w:r>
        <w:rPr/>
        <w:t>Le prince Marnieski, 23 ans, un aristocrate russe jusqu’au bout des ongles, qui dilapide sans le réaliser la fortune familiale dont il a intégralement hérité. Agé de 15 ans en 1917, il s’est sauvagement battu avant de fuir en compagnie de cousins. Il est accompagné d’Igor et Ivan, deux gardes du corps qu’il rudoie volontiers, et de Yelenka Grijskova, une ballerine de 19 ans et Natalia Imirskoïva, soprano de 30 ans, qu’il ramène avec lui à Londres.</w:t>
      </w:r>
    </w:p>
    <w:p>
      <w:pPr>
        <w:pStyle w:val="Normal"/>
        <w:numPr>
          <w:ilvl w:val="0"/>
          <w:numId w:val="1"/>
        </w:numPr>
        <w:rPr/>
      </w:pPr>
      <w:r>
        <w:rPr/>
        <w:t>Le Dr John Erving, brillant chirurgien de 37 ans, lauréat du prix de la Royal Academy of Physical Sciences pour ses travaux d’obstétrique, qui doit y prononcer un discours. C’est un homme d’origine modeste un peu impressionné par le décor, talentueux, qui a servi en 1917 dans l’infanterie américaine.</w:t>
      </w:r>
    </w:p>
    <w:p>
      <w:pPr>
        <w:pStyle w:val="Normal"/>
        <w:numPr>
          <w:ilvl w:val="0"/>
          <w:numId w:val="1"/>
        </w:numPr>
        <w:rPr/>
      </w:pPr>
      <w:r>
        <w:rPr/>
        <w:t>Teresa de Monte Bulvion-Romanucci, richissime baronne romaine et neurasthénique, qui s’ennuie abondamment et passe son temps à voyager. Elle guette tout divertissement possible.</w:t>
      </w:r>
    </w:p>
    <w:p>
      <w:pPr>
        <w:pStyle w:val="Normal"/>
        <w:numPr>
          <w:ilvl w:val="0"/>
          <w:numId w:val="1"/>
        </w:numPr>
        <w:rPr/>
      </w:pPr>
      <w:r>
        <w:rPr/>
        <w:t>Oliver Holden, millionnaire aventureux de 32 ans, séducteur, intelligent, courageux. Il se rend à Londres pour y acquérir des terres et peut-être conclure une affaire. C’est un sportsman accompli.</w:t>
      </w:r>
    </w:p>
    <w:p>
      <w:pPr>
        <w:pStyle w:val="Normal"/>
        <w:numPr>
          <w:ilvl w:val="0"/>
          <w:numId w:val="1"/>
        </w:numPr>
        <w:rPr/>
      </w:pPr>
      <w:r>
        <w:rPr/>
        <w:t>Mgr Flaherty, de Boston, se rend à Rome pour son ordination de cardinal ; il est accompagné de deux prêtres.</w:t>
      </w:r>
    </w:p>
    <w:p>
      <w:pPr>
        <w:pStyle w:val="Normal"/>
        <w:numPr>
          <w:ilvl w:val="0"/>
          <w:numId w:val="1"/>
        </w:numPr>
        <w:rPr/>
      </w:pPr>
      <w:r>
        <w:rPr/>
        <w:t>Roger Whitaker, poète alcoolique qui a embarqué avec lui une importante réserve d’absinthe, qui lui fait halluciner tous les soirs une femme diaphane à qui il dédie toutes ses œuvres. Il est invité par la Shakespeare Society où il doit tenir une conférence dont la perspective le terrifie.</w:t>
      </w:r>
    </w:p>
    <w:p>
      <w:pPr>
        <w:pStyle w:val="Normal"/>
        <w:numPr>
          <w:ilvl w:val="0"/>
          <w:numId w:val="1"/>
        </w:numPr>
        <w:rPr/>
      </w:pPr>
      <w:r>
        <w:rPr/>
        <w:t>Jimmy Lemaine, joueur de poker professionnel, un rusé gaillard qui joue les imbéciles.</w:t>
      </w:r>
    </w:p>
    <w:p>
      <w:pPr>
        <w:pStyle w:val="Normal"/>
        <w:numPr>
          <w:ilvl w:val="0"/>
          <w:numId w:val="1"/>
        </w:numPr>
        <w:rPr/>
      </w:pPr>
      <w:r>
        <w:rPr/>
        <w:t xml:space="preserve">Michael &amp; Deborah Killbride, un couple riche encore séduisant qui guette l’aventure extra-conjugale. </w:t>
      </w:r>
    </w:p>
    <w:p>
      <w:pPr>
        <w:pStyle w:val="Normal"/>
        <w:numPr>
          <w:ilvl w:val="0"/>
          <w:numId w:val="1"/>
        </w:numPr>
        <w:rPr/>
      </w:pPr>
      <w:r>
        <w:rPr/>
        <w:t>Aristote &amp; Janine Molikassis, un homme d’affaire grec et sa très belle épouse.</w:t>
      </w:r>
    </w:p>
    <w:p>
      <w:pPr>
        <w:pStyle w:val="Normal"/>
        <w:numPr>
          <w:ilvl w:val="0"/>
          <w:numId w:val="1"/>
        </w:numPr>
        <w:rPr/>
      </w:pPr>
      <w:r>
        <w:rPr/>
        <w:t>Adam &amp; Lea Markowitz, un couple d’une soixantaine qui paraît très angoissé par la traversée. Mme en particulier connaît très bien les détails du naufrage du Titanic. Ils se rendent à Londres puis Paris, pour affaire.</w:t>
      </w:r>
    </w:p>
    <w:p>
      <w:pPr>
        <w:pStyle w:val="Normal"/>
        <w:ind w:left="360" w:hanging="0"/>
        <w:rPr/>
      </w:pPr>
      <w:r>
        <w:rPr/>
      </w:r>
    </w:p>
    <w:p>
      <w:pPr>
        <w:pStyle w:val="Normal"/>
        <w:ind w:left="360" w:hanging="0"/>
        <w:rPr/>
      </w:pPr>
      <w:r>
        <w:rPr/>
        <w:t>Le service est assuré par Rupert, en vérité Arsène Lupin lui-même.</w:t>
      </w:r>
    </w:p>
    <w:p>
      <w:pPr>
        <w:pStyle w:val="Normal"/>
        <w:ind w:left="360" w:hanging="0"/>
        <w:rPr/>
      </w:pPr>
      <w:r>
        <w:rPr/>
      </w:r>
    </w:p>
    <w:p>
      <w:pPr>
        <w:pStyle w:val="Normal"/>
        <w:rPr/>
      </w:pPr>
      <w:r>
        <w:rPr/>
      </w:r>
    </w:p>
    <w:p>
      <w:pPr>
        <w:pStyle w:val="Normal"/>
        <w:rPr/>
      </w:pPr>
      <w:r>
        <w:rPr/>
      </w:r>
    </w:p>
    <w:p>
      <w:pPr>
        <w:pStyle w:val="Normal"/>
        <w:rPr/>
      </w:pPr>
      <w:r>
        <w:rPr/>
        <w:t>Samedi 21 février, 23 :00. Départ du navire du dock 12.</w:t>
      </w:r>
    </w:p>
    <w:p>
      <w:pPr>
        <w:pStyle w:val="Normal"/>
        <w:rPr/>
      </w:pPr>
      <w:r>
        <w:rPr/>
      </w:r>
    </w:p>
    <w:p>
      <w:pPr>
        <w:pStyle w:val="Normal"/>
        <w:rPr/>
      </w:pPr>
      <w:r>
        <w:rPr/>
        <w:t>Journée du dimanche 22 février. Messe et culte à dix heures, après le petit déjeuner. A midi, premier repas. Les voyageurs font la connaissance de leurs compagnons de table. Dans l’après-midi, exercice de sauvetage. Tout le monde, en fonction de son numéro de cabine, doit se rassembler devant le canot assigné, avec un gilet de sauvetage. Un canot peut contenir environ 50 personnes. Une silhouette bascule du canot lorsqu’ils embarquent dans le soleil couchant : il s’agit d’Andréi Volkov, un jeune homme de 18 ans environ, qui ne sait pas nager. S’il est sauvé, le Capitaine ordonnera sa mise aux arrêts avant l’intervention de Natalia Imirskoïva.</w:t>
      </w:r>
    </w:p>
    <w:p>
      <w:pPr>
        <w:pStyle w:val="Normal"/>
        <w:rPr/>
      </w:pPr>
      <w:r>
        <w:rPr/>
      </w:r>
    </w:p>
    <w:p>
      <w:pPr>
        <w:pStyle w:val="Normal"/>
        <w:rPr/>
      </w:pPr>
      <w:r>
        <w:rPr/>
      </w:r>
    </w:p>
    <w:p>
      <w:pPr>
        <w:pStyle w:val="Normal"/>
        <w:rPr/>
      </w:pPr>
      <w:r>
        <w:rPr/>
        <w:t>Soirée du 22. On commente l’affaire Volkov. Sur la promenade, possibilité d’apercevoir Whitaker parlant seul, titubant ; Holden faire le joli cœur avec Natalia, Teresa prendre à parti l’évêque sur son ennui existentiel, Molikassis discuter avec Lemaine et le prince, Michael Killbride approcher Janine Molikassis, Yelenka tenter de rassurer les Markowitz.</w:t>
      </w:r>
    </w:p>
    <w:p>
      <w:pPr>
        <w:pStyle w:val="Normal"/>
        <w:rPr/>
      </w:pPr>
      <w:r>
        <w:rPr/>
      </w:r>
    </w:p>
    <w:p>
      <w:pPr>
        <w:pStyle w:val="Normal"/>
        <w:rPr/>
      </w:pPr>
      <w:r>
        <w:rPr/>
        <w:t>Journée du lundi 23 février. Visite approfondie du bateau. Le prince, Lemaine et Molikassis tentent de convaincre Tunney d’accepter un match contre un 3</w:t>
      </w:r>
      <w:r>
        <w:rPr>
          <w:vertAlign w:val="superscript"/>
        </w:rPr>
        <w:t>ème</w:t>
      </w:r>
      <w:r>
        <w:rPr/>
        <w:t xml:space="preserve"> classe ; Lemaine a repéré un candidat, Marco Bellaci, qui rentre en Sicile enterrer son père. Un tournoi de poker se prépare aussi pour le lendemain.</w:t>
      </w:r>
    </w:p>
    <w:p>
      <w:pPr>
        <w:pStyle w:val="Normal"/>
        <w:rPr/>
      </w:pPr>
      <w:r>
        <w:rPr/>
        <w:t>Soirée du 23 : un peu pareil.</w:t>
      </w:r>
    </w:p>
    <w:p>
      <w:pPr>
        <w:pStyle w:val="Normal"/>
        <w:rPr/>
      </w:pPr>
      <w:r>
        <w:rPr/>
      </w:r>
    </w:p>
    <w:p>
      <w:pPr>
        <w:pStyle w:val="Normal"/>
        <w:rPr/>
      </w:pPr>
      <w:r>
        <w:rPr/>
        <w:t>Journée du mardi 24 février. Le match pourrait se préparer. Il y a de quoi s’entraîner à bord. Dans la soirée, Teresa organise une séance de spritisme alors que le Mauretania croise dans les eaux su naufrage du Titanic. La séance finit de façon un peu impressionnante, la baronne perdant connaissance en éructant des mots difficilement compréhensibles sur un homme au visage noir.</w:t>
      </w:r>
    </w:p>
    <w:p>
      <w:pPr>
        <w:pStyle w:val="Normal"/>
        <w:rPr/>
      </w:pPr>
      <w:r>
        <w:rPr/>
      </w:r>
    </w:p>
    <w:p>
      <w:pPr>
        <w:pStyle w:val="Normal"/>
        <w:rPr/>
      </w:pPr>
      <w:r>
        <w:rPr/>
        <w:t>Journée du mercredi 25 février : excursions sur la terre du Groënland. Le soir, disparition des bijoux de la baronne, avec la carte, compliments d’AL. Plus tard, feu d’artifice célébrant la 500</w:t>
      </w:r>
      <w:r>
        <w:rPr>
          <w:vertAlign w:val="superscript"/>
        </w:rPr>
        <w:t>ème</w:t>
      </w:r>
      <w:r>
        <w:rPr/>
        <w:t xml:space="preserve"> traversée du bateau ; le prince est victime de l’attentat de Volkov. Au moment du geste, la baronne se suicide en se jetant sur le pont.</w:t>
      </w:r>
    </w:p>
    <w:p>
      <w:pPr>
        <w:pStyle w:val="Normal"/>
        <w:rPr/>
      </w:pPr>
      <w:r>
        <w:rPr/>
      </w:r>
    </w:p>
    <w:p>
      <w:pPr>
        <w:pStyle w:val="Normal"/>
        <w:rPr/>
      </w:pPr>
      <w:r>
        <w:rPr/>
        <w:t>Journée du jeudi 26 février. Arrivée à Southampton.</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5:23:00Z</dcterms:created>
  <dc:creator>Office informatique</dc:creator>
  <dc:description/>
  <cp:keywords/>
  <dc:language>en-US</dc:language>
  <cp:lastModifiedBy>msaraga</cp:lastModifiedBy>
  <dcterms:modified xsi:type="dcterms:W3CDTF">2010-06-07T14:45:00Z</dcterms:modified>
  <cp:revision>4</cp:revision>
  <dc:subject/>
  <dc:title>A bord du Mauretania</dc:title>
</cp:coreProperties>
</file>