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aires sur Shanghai.</w:t>
      </w:r>
    </w:p>
    <w:p>
      <w:pPr>
        <w:pStyle w:val="Normal"/>
        <w:rPr/>
      </w:pPr>
      <w:r>
        <w:rPr/>
      </w:r>
    </w:p>
    <w:p>
      <w:pPr>
        <w:pStyle w:val="Normal"/>
        <w:rPr/>
      </w:pPr>
      <w:r>
        <w:rPr/>
        <w:t>Shanghai présente une particularité et pose un problème, à mon avis. D’abord, le fait que les PJs soient des Occidentaux les rend très visibles dans un contexte urbain où ils sont toujours entouré d’Asiatiques. C’était déjà un peu le cas au Caire et au Kenya, mais là c’est pire, d’autant qu’ils sont observés par beaucoup de monde. Cela fait l’intérêt du chapitre : cette guerre des gangs avec les PJs au milieu permet d’improviser beaucoup de scènes d’action et de quiproquos (l’intervention d’Isoge Taro pour les tirer des griffes des hommes de la Femme Boursouflée, l’invitation chez Lin Tang-Yu, l’enquête auprès de Mu Hsien, l’attaque de la demeure de Ho Fong ont toutes été d’excellentes scènes, dans un esprit Dr Fu Manchu). Pour le premier temps de Shanghai nous avions repris ce rythme de parties brèves qui me permettait le temps de préparer les conséquences des actions des PJs et les réacions des PNJs. Un intérêt était que les PJs ont pensé jusqu’au bout que Brady est un adversaire, ce qui fait de la rencontre un moment fort de la campagne.</w:t>
      </w:r>
    </w:p>
    <w:p>
      <w:pPr>
        <w:pStyle w:val="Normal"/>
        <w:rPr/>
      </w:pPr>
      <w:r>
        <w:rPr/>
        <w:t>Le problème concerne le grand final. Rien de très clair n’est prévu dans la campagne, on ne comprend pas très bien en fait comment le tout va ensemble. Je l’ai déjà signalé : les mignons, Nitocris et le Rejeton, sont-ils nécessaires ? Si oui le MJ doit un peu empêcher les PJs de réussir quoi que ce soit au Caire et au Kenya ; sinon ça n’avait guère d’importance. Le scénarion suggère quelques pistes pour faire échouer le rituel, mais ils privent tous les PJs du spectacle (retarder l’horloge, détruire la tête nucléaire, etc.), et donc la campagne d’une scène climactique. L’utilisation de l’Oeil, en particulier, n’est pas spécifiée ; on dirait qu’il s’agit surtout d’un gardien, mais alors quel intérêt à ce stade de l’histoire ? Il paraît à la fois très important puisque Brady a pris des risques pour le voler et qu’il se donne du mal pour le traduire, en même temps tel qu’il est décrit il n’intervient que dans un second temps, ie d’abord interrompre le rituel, ensuite placer l’Oeil… en terme de rythme et d’intensité narrative c’est mou.</w:t>
      </w:r>
    </w:p>
    <w:p>
      <w:pPr>
        <w:pStyle w:val="Normal"/>
        <w:rPr/>
      </w:pPr>
      <w:r>
        <w:rPr/>
        <w:t>J’ai préféré donner à l’Oeil le pouvoir d’interrompre le rituel à condition d’être utilisé pile au bon moment, ce qui contraignait les PJs à assister aux événements ; j’ai aussi voulu les associer à sa préparation de l’Oeil, en écrivant une aventure supplémentaire dans l’Himalaya à la recherche d’un jade particulier, avec une atmosphère glaciaire rappelant les Montagnes Hallucinées (ma nouvelle préférée d’HPL). Tout cela a nécessité d’étendre la traduction des 7 Livres Cryptiques de Hsan (« Les Sept Livres») au-delà de l’aide de jeu du commerce. J’avais aussi prévu qu’ils trouvent éventuellement le journal d’études de Penhew, mais ils ne sont pas entrés dans la base elle-même (vu le Shoggoth, sans doute une bonne idée).</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Editsection">
    <w:name w:val="editsection"/>
    <w:basedOn w:val="Policepardfaut"/>
    <w:qFormat/>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18:00Z</dcterms:created>
  <dc:creator>msaraga</dc:creator>
  <dc:description/>
  <cp:keywords/>
  <dc:language>en-US</dc:language>
  <cp:lastModifiedBy>msaraga</cp:lastModifiedBy>
  <dcterms:modified xsi:type="dcterms:W3CDTF">2010-06-11T08:49:00Z</dcterms:modified>
  <cp:revision>7</cp:revision>
  <dc:subject/>
  <dc:title>Complément sur Shanghai</dc:title>
</cp:coreProperties>
</file>