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22"/>
          <w:szCs w:val="22"/>
          <w:lang w:val="en-US"/>
        </w:rPr>
      </w:pPr>
      <w:r>
        <w:rPr>
          <w:sz w:val="22"/>
          <w:szCs w:val="22"/>
          <w:lang w:val="en-US"/>
        </w:rPr>
        <w:t>Commentaires sur New York</w:t>
      </w:r>
    </w:p>
    <w:p>
      <w:pPr>
        <w:pStyle w:val="Normal"/>
        <w:spacing w:lineRule="auto" w:line="276" w:before="0" w:after="200"/>
        <w:rPr>
          <w:sz w:val="22"/>
          <w:szCs w:val="22"/>
          <w:lang w:val="en-US"/>
        </w:rPr>
      </w:pPr>
      <w:r>
        <w:rPr>
          <w:sz w:val="22"/>
          <w:szCs w:val="22"/>
          <w:lang w:val="en-US"/>
        </w:rPr>
        <w:t>Le premier chapitre de la campagne est très réussi. Pour le MJ, introduire les joueurs à toute cette histoire, leur permettre de faire la connaissance de l’expédition Carlyle, etc., c’est un des meilleurs moments. L’environnement new-yorkais permet d’utiliser le background des PJs, l’univers est très interactif, les pistes nombreuses, et le MJ peut ainsi réagir et faire évoluer l’histoire avec les joueurs assez facilement. J’ai beaucoup profité ici du rythme de jeu : nous jouions toutes les deux semaines pour des parties assez brèves, d’environ quatre heures. Cela me laissait le temps de préparer les réactions et conséquences : des éditions ad hoc du Manhattan News, le dossier d’enquête du Lieutenant Poole – avec une piste que les PJs auraient pu suivre pour élucider certains des meurtres mais qui leur a échappé – qui réclamait à corps et à cris le Sergent Hudson, un courrier de la police en raison des frasques de ce dernier, une introduction sous forme de flash-back après la rencontre avec les zombies (la bataille de Cantigny), la riposte d’Erica Carlyle à la grossièreté de Gene Tunney envers son avocat… Sur des parties plus longues, il m’aurait été difficile d’être aussi réactif.</w:t>
      </w:r>
    </w:p>
    <w:p>
      <w:pPr>
        <w:pStyle w:val="Normal"/>
        <w:spacing w:lineRule="auto" w:line="276" w:before="0" w:after="200"/>
        <w:rPr>
          <w:sz w:val="22"/>
          <w:szCs w:val="22"/>
          <w:lang w:val="en-US"/>
        </w:rPr>
      </w:pPr>
      <w:r>
        <w:rPr>
          <w:sz w:val="22"/>
          <w:szCs w:val="22"/>
          <w:lang w:val="en-US"/>
        </w:rPr>
        <w:t>La grande scène d’action chez Ju-Ju a tiré parti de l’intervention de PNJs issus des backgrounds des PJs, une aide bienvenue pour un affrontement sinon suicidaire, qui m’a permis d’introduire la dynamite, une solution élégante à la question du Chakuok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