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sz w:val="22"/>
          <w:szCs w:val="22"/>
          <w:lang w:val="en-US"/>
        </w:rPr>
      </w:pPr>
      <w:r>
        <w:rPr>
          <w:sz w:val="22"/>
          <w:szCs w:val="22"/>
          <w:lang w:val="en-US"/>
        </w:rPr>
        <w:t>Commentaires sur Londres.</w:t>
      </w:r>
    </w:p>
    <w:p>
      <w:pPr>
        <w:pStyle w:val="Normal"/>
        <w:spacing w:lineRule="auto" w:line="276" w:before="0" w:after="200"/>
        <w:rPr>
          <w:sz w:val="22"/>
          <w:szCs w:val="22"/>
          <w:lang w:val="en-US"/>
        </w:rPr>
      </w:pPr>
      <w:r>
        <w:rPr>
          <w:sz w:val="22"/>
          <w:szCs w:val="22"/>
          <w:lang w:val="en-US"/>
        </w:rPr>
        <w:t>Londres est un chapitre inégal. Le principe de l’arrivée des PJs (scénarisée ici par un cauchemar zombiesque à Victoria Station se terminant dans une église dont le pasteur est notre vieil ami l’Homme Noir) sur un terrain relativement facile, anglophone et urbain, alors que pour une fois ils ont peut-être un coup d’avance (je conseillerais de leur laisse ce coup d’avance tant qu’ils ne font pas trop de bêtises) est intéressant ; il leur permet d’être peut-être actifs plutôt que réactifs, d’espionner leurs adversaires plutôt que l’inverse ; par la suite, ça devient impossible. Par contre, les scénarios supplémentaires sans aucun rapport avec la campagne sont de nature à semer la confusion ; et le principe de deux caches-à-trésor (la Fondation et le manoir de Gavigan) est frustrant et somme toute peu logique (si Gavigan a des ‘trésors’, pourquoi les disséminer en deux endroits ?). De plus, l’idée de se rendre aux célébrations des Fils du Pharaon Noir me paraît tout à fait saugrenue ; a priori, les PNJ n’ont pas grand chose à y gagner, c’est parfaitement peu suicidaire, et le lien avec Carlyle est à ce stade peu clair. Au final, j’ai été assez content que les PJs fasse un tour rapide chez Miles Shepley (où j’ai mis une toile représentant la Montagne des Vents Noirs pour faire un lien avec la campagne) et s’attaquent (maladroitement, mais j’ai été gentil) directement à la Fondation avant de déguerpir, un peu terrorisés par Gavigan, les bras chargés de trésors qui peuvent être très utiles. Les livres permettent d’ajouter des indices et autres en cours de route, et la poudre d’Ib’n Gazi, aux emplois peu spécifiés, peut être utile dans toutes sortes de circonstances (je l’ai surtout utilisé comme « révélateur de phénomènes surnaturels » : les lignes de force entre les pyramides, l’entrée du labyrinthe de Kish, et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Calibri" w:cs="Calibri"/>
      <w:color w:val="auto"/>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w:cs="Arial"/>
      <w:sz w:val="28"/>
      <w:szCs w:val="28"/>
    </w:rPr>
  </w:style>
  <w:style w:type="paragraph" w:styleId="Lgende">
    <w:name w:val="Légende"/>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