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fuite d’Egypte</w:t>
      </w:r>
    </w:p>
    <w:p>
      <w:pPr>
        <w:pStyle w:val="Normal"/>
        <w:jc w:val="center"/>
        <w:rPr>
          <w:u w:val="single"/>
        </w:rPr>
      </w:pPr>
      <w:r>
        <w:rPr>
          <w:u w:val="single"/>
        </w:rPr>
      </w:r>
    </w:p>
    <w:p>
      <w:pPr>
        <w:pStyle w:val="Normal"/>
        <w:rPr>
          <w:u w:val="single"/>
        </w:rPr>
      </w:pPr>
      <w:r>
        <w:rPr>
          <w:u w:val="single"/>
        </w:rPr>
      </w:r>
    </w:p>
    <w:p>
      <w:pPr>
        <w:pStyle w:val="Normal"/>
        <w:rPr/>
      </w:pPr>
      <w:r>
        <w:rPr/>
        <w:t>Le 16 avril au Caire, l’agitation règne alors que les étudiants se rassemblent à nouveau sur Midan Ismaïla pour une manifestation qui dégénère rapidement. Les investigateurs devraient en principe fuir la ville à bord du véhicule réservé, en direction de Port Said. La sortie du Caire pourraient être rendue difficile par les troubles politiques (jets de pierre, contrôle policiers).</w:t>
      </w:r>
    </w:p>
    <w:p>
      <w:pPr>
        <w:pStyle w:val="Normal"/>
        <w:rPr/>
      </w:pPr>
      <w:r>
        <w:rPr/>
        <w:t>La route de Suez fait environ 200 km, en mauvais état. A mi-course, elle longe une étendue d’eau boueuse d’un kilomètre sur deux. Un trajet sans encombre prend environ six heures.</w:t>
      </w:r>
    </w:p>
    <w:p>
      <w:pPr>
        <w:pStyle w:val="Normal"/>
        <w:rPr/>
      </w:pPr>
      <w:r>
        <w:rPr/>
      </w:r>
    </w:p>
    <w:p>
      <w:pPr>
        <w:pStyle w:val="Normal"/>
        <w:rPr/>
      </w:pPr>
      <w:r>
        <w:rPr/>
        <w:t>1.Un crocodile fait dévier la voiture de sa route. S’ensuit un combat. Des réparations sont nécessaires, ils seront aidés par un groupe de juifs en ‘pèlerinage’ mené par Ben Gurion, qui refont pour Pessah la traversée du Sinaï. Le chauffeur peut faire des difficultés et réclamer un salaire conséquent pour poursuivre. Le retard éventuel dû à l’accident est de plusieurs heures ; nos héros arrivent à Suez à la nuit tombée.</w:t>
      </w:r>
    </w:p>
    <w:p>
      <w:pPr>
        <w:pStyle w:val="Normal"/>
        <w:rPr/>
      </w:pPr>
      <w:r>
        <w:rPr/>
      </w:r>
    </w:p>
    <w:p>
      <w:pPr>
        <w:pStyle w:val="Normal"/>
        <w:rPr/>
      </w:pPr>
      <w:r>
        <w:rPr/>
        <w:t>2.Suez est une bourgade active qui compte environ 10'000 habitants, tous occupés par le port. Shakti a sollicité son contact commercial, Rachid Safa, pour qu’il mette la main sur les investigateurs ; celui-ci, qui se trouve au Caire pour assister à la cérémonie, a fait appel à ses hommes sur place, quatre en tout. 2 sont postés près des bureaux des compagnies maritimes, 2 patrouillent les rues, 2 par 2. S’ils repèrent les investigateurs, ils ont pour instruction de se rendre aussitôt au bureau de la Shakti International Trading Company pour prévenir Safa, qui prendra les mesures nécessaires.</w:t>
      </w:r>
    </w:p>
    <w:p>
      <w:pPr>
        <w:pStyle w:val="Normal"/>
        <w:rPr/>
      </w:pPr>
      <w:r>
        <w:rPr/>
      </w:r>
    </w:p>
    <w:p>
      <w:pPr>
        <w:pStyle w:val="Normal"/>
        <w:rPr/>
      </w:pPr>
      <w:r>
        <w:rPr/>
        <w:t>Les investigateurs sont repérés dès qu’ils se rendent au bureau de la P&amp;O. Les malfrats attendent et observent. Durant le repas, ils s’emparent de la voiture pour les attirer dans un piège : les pourchassant, les investigateurs sont pris sous le feu de quatre hommes, mais grâce à une manœuvre de contournement de Gibbes parviennent à prendre le dessus. Après quelques explications, ils embarquent.</w:t>
      </w:r>
    </w:p>
    <w:p>
      <w:pPr>
        <w:pStyle w:val="Normal"/>
        <w:rPr/>
      </w:pPr>
      <w:r>
        <w:rPr/>
      </w:r>
    </w:p>
    <w:p>
      <w:pPr>
        <w:pStyle w:val="Normal"/>
        <w:rPr/>
      </w:pPr>
      <w:r>
        <w:rPr/>
        <w:t xml:space="preserve">3.La </w:t>
      </w:r>
      <w:hyperlink r:id="rId2">
        <w:r>
          <w:rPr>
            <w:rStyle w:val="InternetLink"/>
            <w:color w:val="000000"/>
            <w:u w:val="none"/>
          </w:rPr>
          <w:t>P&amp;O / Peninsular and Oriental Company</w:t>
        </w:r>
      </w:hyperlink>
      <w:r>
        <w:rPr/>
        <w:t xml:space="preserve">  est la principale compagnie maritime reliant Londres à l’Inde, qui fait escale à Suez. Ses bateaux circulent une fois par semaine et quitte le port le jeudi soir. Ce jour-là, à la Synagogue de Suez, un Kiddoush annonçant Pessah a lieu. La British India Steam Navigation Company est une concurrente ; ses navires font relâche le lundi (sur la ligne pour l’Inde), et un mercredi sur deux (sur la ligne pour Zanzibar via Mombasa). Tous les navires font escale à Aden, où il sera ainsi possible d’embarquer pour l’Afrique (c’est l’Union-Castle Line qui exploite la ligne Le Cap-Londres par l’Atlantique).</w:t>
      </w:r>
    </w:p>
    <w:p>
      <w:pPr>
        <w:pStyle w:val="Normal"/>
        <w:rPr/>
      </w:pPr>
      <w:r>
        <w:rPr/>
      </w:r>
    </w:p>
    <w:p>
      <w:pPr>
        <w:pStyle w:val="Normal"/>
        <w:rPr/>
      </w:pPr>
      <w:r>
        <w:rPr/>
        <w:t xml:space="preserve">4.Les investigateurs trouveront place à bord du </w:t>
      </w:r>
      <w:r>
        <w:rPr>
          <w:i/>
          <w:iCs/>
        </w:rPr>
        <w:t>Bombay Glory</w:t>
      </w:r>
      <w:r>
        <w:rPr/>
        <w:t>, un cargo/paquebot relativement modeste comparé au Mauretania. Le trajet jusqu’à Aden prend en principe 4 jours. A Aden, il faudra changer de transport pour Mombasa.</w:t>
      </w:r>
    </w:p>
    <w:p>
      <w:pPr>
        <w:pStyle w:val="Normal"/>
        <w:rPr/>
      </w:pPr>
      <w:r>
        <w:rPr/>
      </w:r>
    </w:p>
    <w:p>
      <w:pPr>
        <w:pStyle w:val="Normal"/>
        <w:rPr/>
      </w:pPr>
      <w:r>
        <w:rPr/>
        <w:t>Parmi les passagers :</w:t>
      </w:r>
    </w:p>
    <w:p>
      <w:pPr>
        <w:pStyle w:val="Normal"/>
        <w:rPr/>
      </w:pPr>
      <w:r>
        <w:rPr/>
      </w:r>
    </w:p>
    <w:p>
      <w:pPr>
        <w:pStyle w:val="Normal"/>
        <w:numPr>
          <w:ilvl w:val="0"/>
          <w:numId w:val="1"/>
        </w:numPr>
        <w:rPr/>
      </w:pPr>
      <w:r>
        <w:rPr/>
        <w:t>le Pr Charles Bennet, ethnologue, le révérend James Flaggins, le lieutenant Jeremy Cobberton et le major Arthur Penneth, Sir Lambert  Hobbes et son épouse (récemment nommé gouverneur de Bhivara) et leurs deux adolescentes, et Mr&amp;Mrs William Donahue, sous-commissaire de la Compagnie des Indes, et leur 4 enfants, qui tous se rendent en Inde;</w:t>
      </w:r>
    </w:p>
    <w:p>
      <w:pPr>
        <w:pStyle w:val="Normal"/>
        <w:numPr>
          <w:ilvl w:val="0"/>
          <w:numId w:val="1"/>
        </w:numPr>
        <w:rPr/>
      </w:pPr>
      <w:r>
        <w:rPr/>
        <w:t xml:space="preserve"> </w:t>
      </w:r>
      <w:r>
        <w:rPr/>
        <w:t>Mr Samule Yeaks, industriel, le Dr Jeremy Deguay, jeune médecin tropicaliste, Agusta Pritchet (de retour d’Angleterre) et ses deux garçons, Mr&amp;Mrs Jonathan Waskers, banquier, vont à Singapour ;</w:t>
      </w:r>
    </w:p>
    <w:p>
      <w:pPr>
        <w:pStyle w:val="Normal"/>
        <w:numPr>
          <w:ilvl w:val="0"/>
          <w:numId w:val="1"/>
        </w:numPr>
        <w:rPr/>
      </w:pPr>
      <w:r>
        <w:rPr/>
        <w:t>le Pr. Bernard Vontiel, historien et sinologue, Mr&amp;Mrs Edmond McGrear, financier, le capitaine de police Daniel Connors et Maître Hubert Gregson, avocat à la Cour, poussent jusqu’à Hong Kong.</w:t>
      </w:r>
    </w:p>
    <w:p>
      <w:pPr>
        <w:pStyle w:val="Normal"/>
        <w:numPr>
          <w:ilvl w:val="0"/>
          <w:numId w:val="1"/>
        </w:numPr>
        <w:rPr/>
      </w:pPr>
      <w:r>
        <w:rPr/>
        <w:t>Embarqué également à Suez, le Dr Rupert Drumble, linguiste, a prévu de s’arrêter à Bombay mais de poursuivre ensuite ; il s’intéresse aux écritures idéographiques ainsi qu’à l’occultisme.</w:t>
      </w:r>
    </w:p>
    <w:p>
      <w:pPr>
        <w:pStyle w:val="Normal"/>
        <w:numPr>
          <w:ilvl w:val="0"/>
          <w:numId w:val="1"/>
        </w:numPr>
        <w:rPr/>
      </w:pPr>
      <w:r>
        <w:rPr/>
        <w:t xml:space="preserve">Hormis ces 27 passagers, la première classe compte encore une dizaine de voyageurs chinois et indiens de haut rang (dont un célèbre guru, </w:t>
      </w:r>
      <w:r>
        <w:rPr>
          <w:lang w:val="en"/>
        </w:rPr>
        <w:t>Sant Sri Asaramji Bapu</w:t>
      </w:r>
      <w:r>
        <w:rPr/>
        <w:t>).</w:t>
      </w:r>
    </w:p>
    <w:p>
      <w:pPr>
        <w:pStyle w:val="Normal"/>
        <w:numPr>
          <w:ilvl w:val="0"/>
          <w:numId w:val="1"/>
        </w:numPr>
        <w:rPr/>
      </w:pPr>
      <w:r>
        <w:rPr/>
        <w:t>La seconde et la troisième classes ont encore une soixantaine de passagers en tout, essentiellement des musulmans se rendant à la Mecque, des soldats, des commis, et des aventuriers britanniques.</w:t>
      </w:r>
    </w:p>
    <w:p>
      <w:pPr>
        <w:pStyle w:val="Normal"/>
        <w:rPr/>
      </w:pPr>
      <w:r>
        <w:rPr/>
      </w:r>
    </w:p>
    <w:p>
      <w:pPr>
        <w:pStyle w:val="Normal"/>
        <w:rPr/>
      </w:pPr>
      <w:r>
        <w:rPr/>
        <w:t>Le navire transporte également une importante cargaison, des pièces mécaniques essentiellement.</w:t>
      </w:r>
    </w:p>
    <w:p>
      <w:pPr>
        <w:pStyle w:val="Normal"/>
        <w:rPr/>
      </w:pPr>
      <w:r>
        <w:rPr/>
      </w:r>
    </w:p>
    <w:p>
      <w:pPr>
        <w:pStyle w:val="Normal"/>
        <w:rPr/>
      </w:pPr>
      <w:r>
        <w:rPr/>
        <w:t>5.Dès la nuit suivant leur rencontre avec Shakti, Graham rêve qu’il est poursuivi par un grognement menaçant, faisant penser à un chien. Il grogne d’ailleurs dans son sommeil, et ses compagnons le remarqueront.</w:t>
      </w:r>
    </w:p>
    <w:p>
      <w:pPr>
        <w:pStyle w:val="Normal"/>
        <w:rPr/>
      </w:pPr>
      <w:r>
        <w:rPr/>
      </w:r>
    </w:p>
    <w:p>
      <w:pPr>
        <w:pStyle w:val="Normal"/>
        <w:rPr/>
      </w:pPr>
      <w:r>
        <w:rPr/>
        <w:t xml:space="preserve">6.Le </w:t>
      </w:r>
      <w:r>
        <w:rPr>
          <w:i/>
          <w:iCs/>
        </w:rPr>
        <w:t>Bombay Glory</w:t>
      </w:r>
      <w:r>
        <w:rPr/>
        <w:t xml:space="preserve"> est accosté en haute mer, au large de Hurghada, par le </w:t>
      </w:r>
      <w:r>
        <w:rPr>
          <w:i/>
          <w:iCs/>
        </w:rPr>
        <w:t>Chien des Mers</w:t>
      </w:r>
      <w:r>
        <w:rPr/>
        <w:t>, un petit navire appartenant à la Shakti International Trading Company. Ce sera, en principe, le 17 avril. En effet, le 16, Safa apprend et signale à Shakti la présence des investigateurs à Suez ; celui-ci lui donne l’ordre de les faire enlever, si nécessaire abattre, mais aussi de déterminer quel bateau ils ont l’intention de prendre. Si l’opération échoue, il envoie Safa et son épouse à Hurghada, pour rejoindre le</w:t>
      </w:r>
      <w:r>
        <w:rPr>
          <w:i/>
          <w:iCs/>
        </w:rPr>
        <w:t xml:space="preserve"> Bombay Glory</w:t>
      </w:r>
      <w:r>
        <w:rPr/>
        <w:t xml:space="preserve"> en mer.</w:t>
      </w:r>
    </w:p>
    <w:p>
      <w:pPr>
        <w:pStyle w:val="Normal"/>
        <w:rPr/>
      </w:pPr>
      <w:r>
        <w:rPr/>
        <w:t>Safa et son épouse Zahrah sont décidés, prêts à se sacrifier pour la cause. Ils embarquent avec deux caisses de soi-disant fret pour Hong Kong (il a fait emballer en toute hâte des draps de coton) qui dissimulent une figurine de scarabée, la Pierre de Manon, gage d’une ancienne alliance entre les suivants de Nitocris et les Profonds de Mer Rouge, ainsi qu’une statuette représentant Dagon que Mme transporte sur elle. Le lendemain de leur arrivée,</w:t>
      </w:r>
      <w:r>
        <w:rPr>
          <w:lang w:val="en"/>
        </w:rPr>
        <w:t xml:space="preserve"> Sant Sri Asaramji Bapu fait une crise d’épilepsie lors du repas du soir.</w:t>
      </w:r>
      <w:r>
        <w:rPr/>
        <w:t xml:space="preserve"> </w:t>
      </w:r>
    </w:p>
    <w:p>
      <w:pPr>
        <w:pStyle w:val="Normal"/>
        <w:rPr/>
      </w:pPr>
      <w:r>
        <w:rPr/>
        <w:t xml:space="preserve">L’intention des Safa est de faire couler le navire, avec l’aide de Profonds que Mme compte appeler en utilisant la statuette (ce qui nécessite le sacrifice d’une vierge ; Rachid, bel homme, s’emparera de Linda Hobbes, 16 ans, avec qui il flirte un peu – avec l’aide d’une drogue spécifique). Dans sa cabine, le couple débute alors un rituel, </w:t>
      </w:r>
      <w:r>
        <w:rPr>
          <w:i/>
          <w:iCs/>
        </w:rPr>
        <w:t xml:space="preserve">criant </w:t>
      </w:r>
      <w:r>
        <w:rPr>
          <w:i/>
          <w:iCs/>
          <w:szCs w:val="22"/>
        </w:rPr>
        <w:t>Cthulhu ftaghn! Ph'nglui mglw'nafh Cthulhu R'lyeh wgah'nagl fthaghn !</w:t>
      </w:r>
      <w:r>
        <w:rPr>
          <w:szCs w:val="22"/>
        </w:rPr>
        <w:t xml:space="preserve"> La petite est alors égorgée, le sang forme une flaque au pied de la statue, appelant les créatures marines à récupérer la Pierre. Celle-ci, telle un geyser, libère des nuées de scarabées qui envahissent le navire. Celui-ci semble heurter un haut fond et est bientôt pris dans une nasse de ce qui paraît des algues, où grouillent les créatures humanoïdes.</w:t>
      </w:r>
    </w:p>
    <w:p>
      <w:pPr>
        <w:pStyle w:val="Normal"/>
        <w:rPr/>
      </w:pPr>
      <w:r>
        <w:rPr/>
        <w:t>Cette nuit-là, Gene et Graham rêvent de sangsues et manquent d’être étouffés par les cafards pénétrant leurs narines. Alester entend le rituel. Graham se rue dans la chambre des Safa et abat Rachid avant que Zahrah se suicide sous ses yeux. Alester découvre le Guru : il chante une mélopée grave qui semble attirer les cafards, dont il est bientôt entièrement recouvert ; il avale les bêtes une à une, et désigne, avant de perdre connaissance, qu’il y a sans doute à bord la source de ce mal (il fait allusion à la caisse incriminée : la Pierre continue à faire éclore des œufs dans les draps, et doit être jetée à l’eau, où les Profonds la récupérero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hipslist.com/ships/lines/pando.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5:18:00Z</dcterms:created>
  <dc:creator>Office informatique</dc:creator>
  <dc:description/>
  <cp:keywords/>
  <dc:language>en-US</dc:language>
  <cp:lastModifiedBy>msaraga</cp:lastModifiedBy>
  <cp:lastPrinted>2010-06-09T14:19:00Z</cp:lastPrinted>
  <dcterms:modified xsi:type="dcterms:W3CDTF">2010-06-09T12:25:00Z</dcterms:modified>
  <cp:revision>11</cp:revision>
  <dc:subject/>
  <dc:title>La fuite d’Egypte</dc:title>
</cp:coreProperties>
</file>