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 MASQUES DE NYARLATHOTEP</w:t>
      </w:r>
    </w:p>
    <w:p>
      <w:pPr>
        <w:pStyle w:val="Normal"/>
        <w:jc w:val="both"/>
        <w:rPr/>
      </w:pPr>
      <w:r>
        <w:rPr/>
      </w:r>
    </w:p>
    <w:p>
      <w:pPr>
        <w:pStyle w:val="Normal"/>
        <w:jc w:val="both"/>
        <w:rPr/>
      </w:pPr>
      <w:r>
        <w:rPr/>
      </w:r>
    </w:p>
    <w:p>
      <w:pPr>
        <w:pStyle w:val="Normal"/>
        <w:jc w:val="both"/>
        <w:rPr/>
      </w:pPr>
      <w:r>
        <w:rPr/>
        <w:t>CHAPITRE 1 : NEW YORK ET LE CULTE</w:t>
      </w:r>
    </w:p>
    <w:p>
      <w:pPr>
        <w:pStyle w:val="Normal"/>
        <w:jc w:val="both"/>
        <w:rPr/>
      </w:pPr>
      <w:r>
        <w:rPr/>
      </w:r>
    </w:p>
    <w:p>
      <w:pPr>
        <w:pStyle w:val="Normal"/>
        <w:jc w:val="both"/>
        <w:rPr/>
      </w:pPr>
      <w:r>
        <w:rPr/>
      </w:r>
    </w:p>
    <w:p>
      <w:pPr>
        <w:pStyle w:val="Normal"/>
        <w:jc w:val="both"/>
        <w:rPr/>
      </w:pPr>
      <w:r>
        <w:rPr/>
        <w:t>15 janvier : découverte du corps de J</w:t>
        <w:tab/>
        <w:t>ackson Elias. Les PJs mettent en fuite les assaillants. Hudson poursuit la voiture volée et remonte jusqu’à son propriétaire, Thomas Witherspoon, Lennox Avenue. Dans la soirée, rencontre du lieutenant Martin Poole, qui leur apprend qu’il y a eu 9 meurtres semblables, 6 de noirs et 3 de blancs.</w:t>
      </w:r>
    </w:p>
    <w:p>
      <w:pPr>
        <w:pStyle w:val="Normal"/>
        <w:jc w:val="both"/>
        <w:rPr/>
      </w:pPr>
      <w:r>
        <w:rPr/>
        <w:t>Par la suite, études des indices de la chambre 410 : la boîte d’allumettes du Tigre Trébuchant à Shanghai, une photographie d’un bateau (la Maîtresse Obscure sur le Huang Po), une lettre de Faraz Najir adressée à Carlyle, la carte de visite d’Edward Gavigan à la Fondation Penhew à Londres, la carte de visite de la société Emerson avec le nom de Silas N’Kwane ajouté à la main, et une lettre de Miriam Atwright, bibliothécaire à Harvard adressée à JE.</w:t>
      </w:r>
    </w:p>
    <w:p>
      <w:pPr>
        <w:pStyle w:val="Normal"/>
        <w:jc w:val="both"/>
        <w:rPr/>
      </w:pPr>
      <w:r>
        <w:rPr/>
      </w:r>
    </w:p>
    <w:p>
      <w:pPr>
        <w:pStyle w:val="Normal"/>
        <w:jc w:val="both"/>
        <w:rPr/>
      </w:pPr>
      <w:r>
        <w:rPr/>
      </w:r>
    </w:p>
    <w:p>
      <w:pPr>
        <w:pStyle w:val="Normal"/>
        <w:jc w:val="both"/>
        <w:rPr/>
      </w:pPr>
      <w:r>
        <w:rPr/>
        <w:t>16 janvier. Hudson passe la journée à la Public Library à récupérer des coupures de presse sur l’expédition Carlyle et ses membres, et échafaude une théorie mettant en lien cette dernière et la légende du roi Salomon. Gibbes commence à fouiner dans la même bibliothèque, au sujet de la marque étrange qui ornait le front d’ Elias, sans succès ; l’après-midi, il se renseigne sur Erica Carlyle et apprend qu’elle a hérité de la fortune familiale à la disparition de son frère. Tunney va à la New York University et rencontre le Pr Joshua Adamson, un anthropologue qu’il met au travail sur la marque de la Langue Sanglante ; dans l’après-midi, il se promène dans le quartier des docks, où il aperçoit le Phalarope, paquebot sur lequel JE a débarqué à NYC ; il rencontre aussi un vieux loup de mer qui reconnaît le Huang Po et le Bund. Dans la soirée, tout ce petit monde assiste à la conférence du Pr Cowles sur les rites aborigènes et le culte de la Chauve-Souris. Dans la nuit, entrée par effraction chez Emerson Imports, où ils découvrent des cargaisons de bois précieux et de l’artisanat kényan, ainsi que les noms de Ju-Ju et de Silas N’Kwane.</w:t>
      </w:r>
    </w:p>
    <w:p>
      <w:pPr>
        <w:pStyle w:val="Normal"/>
        <w:jc w:val="both"/>
        <w:rPr/>
      </w:pPr>
      <w:r>
        <w:rPr/>
      </w:r>
    </w:p>
    <w:p>
      <w:pPr>
        <w:pStyle w:val="Normal"/>
        <w:jc w:val="both"/>
        <w:rPr/>
      </w:pPr>
      <w:r>
        <w:rPr/>
      </w:r>
    </w:p>
    <w:p>
      <w:pPr>
        <w:pStyle w:val="Normal"/>
        <w:jc w:val="both"/>
        <w:rPr/>
      </w:pPr>
      <w:r>
        <w:rPr/>
        <w:t>Samedi 17 janvier. Hudson rencontre Martin Poole et apprend que les meurtres rituels concernent 9 victimes sur les deux dernières années, 6 Noirs et 3 Blancs. Hudson et Gibbes visitent Ju-Ju en fin de matinée où ils rencontrent Silas N’Kwane, pendant que Tunney monte la garde. Gibbes achète une statuette de fertilité kényane. Les héros quittent Harlem assez tendus après une brève altercation avec des locaux : le quartier est visiblement difficile, et il n’est pas simple d’y circuler discrètement.</w:t>
      </w:r>
    </w:p>
    <w:p>
      <w:pPr>
        <w:pStyle w:val="Normal"/>
        <w:jc w:val="both"/>
        <w:rPr/>
      </w:pPr>
      <w:r>
        <w:rPr/>
      </w:r>
    </w:p>
    <w:p>
      <w:pPr>
        <w:pStyle w:val="Normal"/>
        <w:jc w:val="both"/>
        <w:rPr/>
      </w:pPr>
      <w:r>
        <w:rPr/>
      </w:r>
    </w:p>
    <w:p>
      <w:pPr>
        <w:pStyle w:val="Normal"/>
        <w:jc w:val="both"/>
        <w:rPr/>
      </w:pPr>
      <w:r>
        <w:rPr/>
        <w:t xml:space="preserve">Dimanche 18 janvier. Enterrement de JE et rencontre de Jonah Kensington, son éditeur. Ils mettent la main sur les notes de JE. A leur sortie, Gibbes est suivi par une Ford grise, qu’il repère ; s’ensuivent deux combats qui se soldent par des blessures sérieuses pour le journaliste. Dans la nuit, des hommes pénètrent chez Hudson, qui en abat un et met les autres en fuite. Auparavant, toujours la même nuit, les bureaux des Editions Prospero ont en fait été fouillés et les cartes de visite des investigateurs découvertes. </w:t>
      </w:r>
    </w:p>
    <w:p>
      <w:pPr>
        <w:pStyle w:val="Normal"/>
        <w:jc w:val="both"/>
        <w:rPr/>
      </w:pPr>
      <w:r>
        <w:rPr/>
      </w:r>
    </w:p>
    <w:p>
      <w:pPr>
        <w:pStyle w:val="Normal"/>
        <w:jc w:val="both"/>
        <w:rPr/>
      </w:pPr>
      <w:r>
        <w:rPr/>
      </w:r>
    </w:p>
    <w:p>
      <w:pPr>
        <w:pStyle w:val="Normal"/>
        <w:jc w:val="both"/>
        <w:rPr/>
      </w:pPr>
      <w:r>
        <w:rPr/>
        <w:t>Lundi 19 janvier. Hudson se fait passer un savon par le capitaine Wolchowsky, auquel il réagit de façon lunatique. Le Pr Adamson informe les investigateurs sur l’origine de la marque : le culte de Langue Sanglante, au Kénya, qui aurait un vague rapport avec l’Egypte pharaonique. Tunney envoie un télégramme à Miriam Atwright à Harvard. Hudson appelle Poole et lui fait part de ses soupçons au sujet de Silas N’Kwane. L’après-midi, Tunney boxe un sac ; Hudson et Gibbes rassemblent quelques informations supplémentaires sur les membres de l’expédition.</w:t>
      </w:r>
    </w:p>
    <w:p>
      <w:pPr>
        <w:pStyle w:val="Normal"/>
        <w:jc w:val="both"/>
        <w:rPr/>
      </w:pPr>
      <w:r>
        <w:rPr/>
      </w:r>
    </w:p>
    <w:p>
      <w:pPr>
        <w:pStyle w:val="Normal"/>
        <w:jc w:val="both"/>
        <w:rPr/>
      </w:pPr>
      <w:r>
        <w:rPr/>
      </w:r>
    </w:p>
    <w:p>
      <w:pPr>
        <w:pStyle w:val="Normal"/>
        <w:jc w:val="both"/>
        <w:rPr/>
      </w:pPr>
      <w:r>
        <w:rPr/>
        <w:t>Mardi 20 janvier. Suite à sa conversation avec Hudson, Martin Poole met en place une surveillance de la Boutique Ju-Ju. Gibbes fait appel au juge Stavrolokis, sur lequel il fait pression au moyen de photos compromettantes, pour obtenir un mandat autorisant Hudson à accéder aux dossiers de Huston, au Bureau des Affaires Médicales. A midi, Gibbes revoit le photographe, Tom Clancy, et lui soutire les négatifs en lui promettant l’exclusivité de l’affaire Carlyle ; il les restitue ensuite à Stavrolokis. Tunney et Hudson appellent Miriam Atwright et apprennent qu’Elias cherchait un ouvrage nommé « Les Cultes Secrets d’Afrique », mystérieusement disparu il y a plusieurs mois. Tunney demande à Atwright d’enquêter sur la marque et la Langue Sanglante, ce qu’elle accepte. L’après-midi, nos héros mettent la main sur les dossiers du Dr Huston et apprennent l’existence d’Anastasia Bunay.</w:t>
      </w:r>
    </w:p>
    <w:p>
      <w:pPr>
        <w:pStyle w:val="Normal"/>
        <w:jc w:val="both"/>
        <w:rPr/>
      </w:pPr>
      <w:r>
        <w:rPr/>
        <w:t>Dans la nuit, ils reçoivent les premiers rêves du sorcier kikuyu : GH danse au bal avec sa sœur qui se transforme en femme obèse dévoratrice au milieu du beau monde subissant la même métamorphose, AG revit la mort de Danny sur un chantier à sa place après l’avoir encouragé à monter dans la bétonnière qui le décapite et l’Homme Noir lui replace son chef dans une sorte de temple égyptien comme alors même qu’il réalise qu’il est lui aussi noir, et GT boxe comme le feu devant une foule en délire sur un ring baigné de sang et couvert d’ossements contre une créature qui se révèle la Langue Sanglante.</w:t>
      </w:r>
    </w:p>
    <w:p>
      <w:pPr>
        <w:pStyle w:val="Normal"/>
        <w:jc w:val="both"/>
        <w:rPr/>
      </w:pPr>
      <w:r>
        <w:rPr/>
      </w:r>
    </w:p>
    <w:p>
      <w:pPr>
        <w:pStyle w:val="Normal"/>
        <w:jc w:val="both"/>
        <w:rPr/>
      </w:pPr>
      <w:r>
        <w:rPr/>
      </w:r>
    </w:p>
    <w:p>
      <w:pPr>
        <w:pStyle w:val="Normal"/>
        <w:jc w:val="both"/>
        <w:rPr/>
      </w:pPr>
      <w:r>
        <w:rPr/>
        <w:t xml:space="preserve">Mercredi 21 janvier. La convocation du Chef-adjoint Edwards (cf. « Police de la Ville de New York ») parvient au domicile de Hudson. Nos trois héros, dépités par les rêves de la veille, se saoulent toute la matinée chez M.Wong, un Chinois du quartier. GH appelle Dennis Millman, un collègue qui confirme que sa situation professionnelle est précaire. </w:t>
      </w:r>
    </w:p>
    <w:p>
      <w:pPr>
        <w:pStyle w:val="Normal"/>
        <w:jc w:val="both"/>
        <w:rPr/>
      </w:pPr>
      <w:r>
        <w:rPr/>
        <w:t>En soirée, Gibbes tente d’entrer à l’opéra pour approcher Erica Carlyle, qui assiste à la première de Haïda au Met. Il sollicite Peabody, responsable de la rubrique new-yorkaise du Pillar, accompagné par Janet Lemington qui s’occupe des colonnes mondanité et culture. Cela tourne court ; au passage, Gibbes mentionne que Carlyle pourrait être vivant.</w:t>
      </w:r>
    </w:p>
    <w:p>
      <w:pPr>
        <w:pStyle w:val="Normal"/>
        <w:jc w:val="both"/>
        <w:rPr/>
      </w:pPr>
      <w:r>
        <w:rPr/>
      </w:r>
    </w:p>
    <w:p>
      <w:pPr>
        <w:pStyle w:val="Normal"/>
        <w:jc w:val="both"/>
        <w:rPr/>
      </w:pPr>
      <w:r>
        <w:rPr/>
      </w:r>
    </w:p>
    <w:p>
      <w:pPr>
        <w:pStyle w:val="Normal"/>
        <w:jc w:val="both"/>
        <w:rPr/>
      </w:pPr>
      <w:r>
        <w:rPr/>
        <w:t>Jeudi 22 janvier. Le matin, GH voit le chef-adjoint Edwards qui lui accorde deux semaines de congé et laisse entendre qu’il demandera un examen médical. Par la suite, nos héros se rendent chez Grey, l’avocat de Miss Carlyle, qu’ils menacent à tour de rôle, en parlant de Roger Carlyle. Grey leur dit qu’il réfléchira et contacte Erica, qui lui demande de revoir les trois hommes en prenant toutes les précautions nécessaires. Poole leur rapporte qu’une foule d’une vingtaine de personnes s’est rendue chez Ju-Ju la nuit du 20 au 21, ie la nuit de leurs cauchemars… même le sommeil n’est plus sûr désormais. Il cède à la requête de GH d’accéder aux dossiers des 9 morts de l’affaire qu’il suit, qu’il lui remet dans la soirée cf. « Dosser Poole »). Nos héros apprennent d’Adamson que les Sectes Secrètes d’Afrique sont un ouvrage plus ou moins introuvable, dont seuls une dizaine d’exemplaires a échappé à la destruction décidée par les autorités britanniques.</w:t>
      </w:r>
    </w:p>
    <w:p>
      <w:pPr>
        <w:pStyle w:val="Normal"/>
        <w:jc w:val="both"/>
        <w:rPr/>
      </w:pPr>
      <w:r>
        <w:rPr/>
        <w:t>Dans la soirée, après avoir étudié les dossiers de Poole, les investigateurs se décident à pénétrer de force dans la boutique Ju-Ju. Ils préviennent Poole, qui rejoint ses hommes en surveillance, et font appel à d’anciennes connaissances : Jerry Goldsmith, un dandy ami de Hudson qui servira de chauffeur ; Witold Stern, une connaissance de Hudson, un bookmaker ventripotent portant un œil de verre qui se révèle plein ressources en débarquant avec une Thomson et de la dynamite, mentionnant plusieurs fois que c’est d’une guerre contre la diablerie qu’il s’agit ; et Goon, que Gibbes a croisé dans le passé, un géant violent et paranoïaque qui se promène avec une hache.</w:t>
      </w:r>
    </w:p>
    <w:p>
      <w:pPr>
        <w:pStyle w:val="Normal"/>
        <w:jc w:val="both"/>
        <w:rPr/>
      </w:pPr>
      <w:r>
        <w:rPr/>
        <w:t>Après avoir forcé la porte d’entrée, ils découvrent une trappe, un souterrain et une sorte de cave où ils affrontent 5 créatures mort-vivantes, combat dont ils réchappent de peu. Tunney, violemment attaqué par deux zombies, sombre dans une inconscience où il revit certains souvenirs traumatisants de la guerre (cf « La bataille de Cantigny »).</w:t>
      </w:r>
    </w:p>
    <w:p>
      <w:pPr>
        <w:pStyle w:val="Normal"/>
        <w:jc w:val="both"/>
        <w:rPr/>
      </w:pPr>
      <w:r>
        <w:rPr/>
        <w:t>Soulevant la dalle du puits, les gémissements du Chakuoka se font plus nets ; Hudson jette un œil et découvre l’horrible créature, sur laquelle il tire à plusieurs reprises. Tunney est un peu hagard. Gibbes aperçoit, dans l’alcôve, une peau de léopard contenant un masque rituel, un bol de cuivre et un livre, ainsi qu’une robe de plume et des griffes. Il emporte le livre. Stern dynamite le puits, déclenchant un violent incendie qui détruira le bloc.</w:t>
      </w:r>
    </w:p>
    <w:p>
      <w:pPr>
        <w:pStyle w:val="Normal"/>
        <w:jc w:val="both"/>
        <w:rPr/>
      </w:pPr>
      <w:r>
        <w:rPr/>
      </w:r>
    </w:p>
    <w:p>
      <w:pPr>
        <w:pStyle w:val="Normal"/>
        <w:jc w:val="both"/>
        <w:rPr/>
      </w:pPr>
      <w:r>
        <w:rPr/>
      </w:r>
    </w:p>
    <w:p>
      <w:pPr>
        <w:pStyle w:val="Normal"/>
        <w:jc w:val="both"/>
        <w:rPr/>
      </w:pPr>
      <w:r>
        <w:rPr/>
        <w:t>Vendredi 23 janvier. Nos héros quittent dans la matinée l’hôpital Bellevue après quelques soins, où ils ont reçu la visite de Stern, qui leur conseille d’aller chez Ciurillo, un tailleur italien de l’East Side dont l’épouse, Anna Maria, fait de délicieuses lasagnes. C’est un moment de répit bienvenu.</w:t>
      </w:r>
    </w:p>
    <w:p>
      <w:pPr>
        <w:pStyle w:val="Normal"/>
        <w:jc w:val="both"/>
        <w:rPr/>
      </w:pPr>
      <w:r>
        <w:rPr/>
      </w:r>
    </w:p>
    <w:p>
      <w:pPr>
        <w:pStyle w:val="Normal"/>
        <w:jc w:val="both"/>
        <w:rPr/>
      </w:pPr>
      <w:r>
        <w:rPr/>
      </w:r>
    </w:p>
    <w:p>
      <w:pPr>
        <w:pStyle w:val="Normal"/>
        <w:jc w:val="both"/>
        <w:rPr/>
      </w:pPr>
      <w:r>
        <w:rPr/>
        <w:t>Samedi 24 janvier. La lecture des Manhattan News (cf « Manhattan News-édition du 24 janvier 1925 ») révèle les aveux et le décès de Lucien Belville (probablement indrectement associé au Culte, peut-être responsable du décès d’Alice Vaughn, cf « Dossier Poole »), et le fait que Peabody a sans doute laissé transpiré l’histoire de Carlyle-toujours-vivant. Celle-ci fait réagir Bradley Grey, qui convoque les trois hommes et leur fait signer un contrat leur imposant de ne pas nuire à la famille Carlyle. L’entretien dérape sous les gauche-droite de Tunney. Dans l’après-midi, ils commencent la lecture des Sectes Secrètes d’Afrique. En soirée, Joe Corey, le garde du corps d’Erica Carlyle, vient les chercher au Waldorf-Astoria accompagné de quelques hommes et les emmène en forêt, où ils ont un bref entretien avec Miss Carlyle, plutôt acerbe. Le retour se fait sous la pluie et à pied.</w:t>
      </w:r>
    </w:p>
    <w:p>
      <w:pPr>
        <w:pStyle w:val="Normal"/>
        <w:jc w:val="both"/>
        <w:rPr/>
      </w:pPr>
      <w:r>
        <w:rPr/>
      </w:r>
    </w:p>
    <w:p>
      <w:pPr>
        <w:pStyle w:val="Normal"/>
        <w:jc w:val="both"/>
        <w:rPr/>
      </w:pPr>
      <w:r>
        <w:rPr/>
      </w:r>
    </w:p>
    <w:p>
      <w:pPr>
        <w:pStyle w:val="Normal"/>
        <w:jc w:val="both"/>
        <w:rPr/>
      </w:pPr>
      <w:r>
        <w:rPr/>
        <w:t>Dimanche 25 janvier. Fin de la lecture du livre, qui traite de la complexe généalogie des divers cultes africains. Ils décident d’embarquer pour Londres, et peut-être de formaliser quelque chose d’un lien avec Poole et Jonah Kensington. Miriam Atwright doit aussi les recontacter si elle apprend quelque chose (pour l’heure, elle n’a rien trouvé de plus qu’Adamson, sinon qu’elle mentionne les circonstances un peu étrange de la disparition de l’ouvrage de la bibliothèque).</w:t>
      </w:r>
    </w:p>
    <w:p>
      <w:pPr>
        <w:pStyle w:val="Normal"/>
        <w:jc w:val="both"/>
        <w:rPr/>
      </w:pPr>
      <w:r>
        <w:rPr/>
      </w:r>
    </w:p>
    <w:p>
      <w:pPr>
        <w:pStyle w:val="Normal"/>
        <w:jc w:val="both"/>
        <w:rPr/>
      </w:pPr>
      <w:r>
        <w:rPr/>
      </w:r>
    </w:p>
    <w:p>
      <w:pPr>
        <w:pStyle w:val="Normal"/>
        <w:jc w:val="both"/>
        <w:rPr/>
      </w:pPr>
      <w:r>
        <w:rPr/>
        <w:t>INTERLUDE 1 : LE LUXE D’UNE EPOQUE RAFFINEE – CHAMPAGNE ET OUIJA</w:t>
      </w:r>
    </w:p>
    <w:p>
      <w:pPr>
        <w:pStyle w:val="Normal"/>
        <w:jc w:val="both"/>
        <w:rPr/>
      </w:pPr>
      <w:r>
        <w:rPr/>
      </w:r>
    </w:p>
    <w:p>
      <w:pPr>
        <w:pStyle w:val="Normal"/>
        <w:jc w:val="both"/>
        <w:rPr/>
      </w:pPr>
      <w:r>
        <w:rPr/>
      </w:r>
    </w:p>
    <w:p>
      <w:pPr>
        <w:pStyle w:val="Normal"/>
        <w:jc w:val="both"/>
        <w:rPr/>
      </w:pPr>
      <w:r>
        <w:rPr/>
        <w:t>21-28 février : traversée de l’Atlantique à bord du Mauretania (cf. « A bord du Mauretania »).</w:t>
      </w:r>
    </w:p>
    <w:p>
      <w:pPr>
        <w:pStyle w:val="Normal"/>
        <w:jc w:val="both"/>
        <w:rPr/>
      </w:pPr>
      <w:r>
        <w:rPr/>
      </w:r>
    </w:p>
    <w:p>
      <w:pPr>
        <w:pStyle w:val="Normal"/>
        <w:jc w:val="both"/>
        <w:rPr/>
      </w:pPr>
      <w:r>
        <w:rPr/>
      </w:r>
      <w:r>
        <w:br w:type="page"/>
      </w:r>
    </w:p>
    <w:p>
      <w:pPr>
        <w:pStyle w:val="Normal"/>
        <w:jc w:val="both"/>
        <w:rPr/>
      </w:pPr>
      <w:r>
        <w:rPr/>
        <w:t>CHAPITRE 2 : LONDRES ET LA CONFRERIE</w:t>
      </w:r>
    </w:p>
    <w:p>
      <w:pPr>
        <w:pStyle w:val="Normal"/>
        <w:jc w:val="both"/>
        <w:rPr/>
      </w:pPr>
      <w:r>
        <w:rPr/>
      </w:r>
    </w:p>
    <w:p>
      <w:pPr>
        <w:pStyle w:val="Normal"/>
        <w:jc w:val="both"/>
        <w:rPr/>
      </w:pPr>
      <w:r>
        <w:rPr/>
      </w:r>
    </w:p>
    <w:p>
      <w:pPr>
        <w:pStyle w:val="Normal"/>
        <w:jc w:val="both"/>
        <w:rPr/>
      </w:pPr>
      <w:r>
        <w:rPr/>
        <w:t>Dimanche 1er février. Arrivée à Londres. Victoria Station est envahie de morts-vivants qui pourchassent nos trois héros, ils trouvent refuge dans une église voisine où les accueille un prêtre au teint d’ébène… Mais ce n’était qu’un cauchemar de plus. Dans l’après-midi ils rencontrent Mickey Mahoney au Scoop. Celui-ci leur raconte son entrevue avec Elias au début de l’hiver dernier et leur désigne les trois articles qui semblaient avoir retenu son attention.</w:t>
      </w:r>
    </w:p>
    <w:p>
      <w:pPr>
        <w:pStyle w:val="Normal"/>
        <w:jc w:val="both"/>
        <w:rPr/>
      </w:pPr>
      <w:r>
        <w:rPr/>
      </w:r>
    </w:p>
    <w:p>
      <w:pPr>
        <w:pStyle w:val="Normal"/>
        <w:jc w:val="both"/>
        <w:rPr/>
      </w:pPr>
      <w:r>
        <w:rPr/>
      </w:r>
    </w:p>
    <w:p>
      <w:pPr>
        <w:pStyle w:val="Normal"/>
        <w:jc w:val="both"/>
        <w:rPr/>
      </w:pPr>
      <w:r>
        <w:rPr/>
        <w:t>Lundi 2 mars. Visite chez Miles Shipley, peintre vivant à Soho. Alester découvre ses œuvres, et notamment un tableau représentant la Montagne des Vents Noirs. Ils quittent les lieux profondément perturbés. L’après-midi, ils font la connaissance de l’inspecteur Barrington, qui leur parle des meurtres égyptiens et de la Pyramide bleue. Les PJs lui font part des meurtres en série de New York, tentant de le convaincre d’une similitude qui le laisse sceptique. Le soir, ils retournent chez Mahoney pour tâcher d’obtenir des armes, mais leur discours est si confus, paranoïde et inquiétant que Mahoney finit par les mettre poliment à la porte. Ils sollicitent ensuite Edwin Spencer, ancien professeur de Hudson et Tunney, qui se montre plus amusé que convaincu par leur récit elliptique, mais leur prête néanmoins sa carabine de chasse Winchester.</w:t>
      </w:r>
    </w:p>
    <w:p>
      <w:pPr>
        <w:pStyle w:val="Normal"/>
        <w:jc w:val="both"/>
        <w:rPr/>
      </w:pPr>
      <w:r>
        <w:rPr/>
      </w:r>
    </w:p>
    <w:p>
      <w:pPr>
        <w:pStyle w:val="Normal"/>
        <w:jc w:val="both"/>
        <w:rPr/>
      </w:pPr>
      <w:r>
        <w:rPr/>
      </w:r>
    </w:p>
    <w:p>
      <w:pPr>
        <w:pStyle w:val="Normal"/>
        <w:jc w:val="both"/>
        <w:rPr/>
      </w:pPr>
      <w:r>
        <w:rPr/>
        <w:t>Lundi 2-mardi 3 mars. Hudson et Gibbes observent la Fondation Penhew pendant la nuit (Tunney est au lit, terrassé par une vilaine gastro-entérite). Ils observent le ballet d’une lampe torche à l’intérieur, mettent des cailloux dans le cadenas qui défend la cour arrière, et à minuit voient sortir une femme de ménage, qu’ils suivent avec peu de discrétion jusque chez elle. Le lendemain nos deux héros montent la garde depuis le pub voisin de la fondation. A midi, Hudson reconnaît Gavigan : l’homme de la soirée du Met (cf. « Les 1001 visages de la mort ») ! Sans doute le responsable du décès de Véronique Mallister, peut-être aussi de son mari, du vol du papyrus, de quoi d’autres encore ? De l’affaire des Singes blancs ? La terreur s’installe.</w:t>
      </w:r>
    </w:p>
    <w:p>
      <w:pPr>
        <w:pStyle w:val="Normal"/>
        <w:jc w:val="both"/>
        <w:rPr/>
      </w:pPr>
      <w:r>
        <w:rPr/>
        <w:t>Dans l’après-midi, ils retrouvent Gene Tunney et discutent longuement de la stratégie à suivre. Ils se rendent au British Museum pour rencontrer le Pr Jonathan Waddle, connaissance de Spencer, une grand égyptologue décharné qui paraît légèrement dérangé et leur mentionne qu’il existerai en effet un « Pharaon Noir » à la réputation sinistre, peut-être un Nephren-Ka qui aurait régné à la fin de la 3</w:t>
      </w:r>
      <w:r>
        <w:rPr>
          <w:vertAlign w:val="superscript"/>
        </w:rPr>
        <w:t>ème</w:t>
      </w:r>
      <w:r>
        <w:rPr/>
        <w:t xml:space="preserve"> Dynastie. Il donne le nom d’Ali Kafour au Caire et accepte l’idée de lui faire parvenir un cadeau par l’intermédiaire des investigateurs.</w:t>
      </w:r>
    </w:p>
    <w:p>
      <w:pPr>
        <w:pStyle w:val="Normal"/>
        <w:jc w:val="both"/>
        <w:rPr/>
      </w:pPr>
      <w:r>
        <w:rPr/>
      </w:r>
    </w:p>
    <w:p>
      <w:pPr>
        <w:pStyle w:val="Normal"/>
        <w:jc w:val="both"/>
        <w:rPr/>
      </w:pPr>
      <w:r>
        <w:rPr/>
      </w:r>
    </w:p>
    <w:p>
      <w:pPr>
        <w:pStyle w:val="Normal"/>
        <w:jc w:val="both"/>
        <w:rPr/>
      </w:pPr>
      <w:r>
        <w:rPr/>
        <w:t>Mardi 3-mercredi 4 mars. Hudson surveille la Fondation et note les passages de la femme de chambre et du garde. Dans la soirée, Tunney observe l’entrée de la Pyramide Bleue, constatant que c’est un lieu plutôt chic fréquenté par des Orientaux surtout mais aussi quelques Occidentaux.</w:t>
      </w:r>
    </w:p>
    <w:p>
      <w:pPr>
        <w:pStyle w:val="Normal"/>
        <w:jc w:val="both"/>
        <w:rPr/>
      </w:pPr>
      <w:r>
        <w:rPr/>
      </w:r>
    </w:p>
    <w:p>
      <w:pPr>
        <w:pStyle w:val="Normal"/>
        <w:jc w:val="both"/>
        <w:rPr/>
      </w:pPr>
      <w:r>
        <w:rPr/>
      </w:r>
    </w:p>
    <w:p>
      <w:pPr>
        <w:pStyle w:val="Normal"/>
        <w:jc w:val="both"/>
        <w:rPr/>
      </w:pPr>
      <w:r>
        <w:rPr/>
        <w:t>Mercredi 4 mars. De jour, Gibbes surveille la Fondation et remarque la passage d’un fourgon qui semble entrer dans l’arrière-cour. Tunney traîne dans les bars du quartier des docks, s’acoquinant avec des Irlandais et laissant entendre qu’il cherche une arme pour venger un ami. Hudson le rejoint dans l’après-midi ; ils obtiennent un revolver cal. 32. La nuit, c’est le tour de Tunney qui fait les mêmes observations que la veille.</w:t>
      </w:r>
    </w:p>
    <w:p>
      <w:pPr>
        <w:pStyle w:val="Normal"/>
        <w:jc w:val="both"/>
        <w:rPr/>
      </w:pPr>
      <w:r>
        <w:rPr/>
      </w:r>
    </w:p>
    <w:p>
      <w:pPr>
        <w:pStyle w:val="Normal"/>
        <w:jc w:val="both"/>
        <w:rPr/>
      </w:pPr>
      <w:r>
        <w:rPr/>
      </w:r>
    </w:p>
    <w:p>
      <w:pPr>
        <w:pStyle w:val="Normal"/>
        <w:jc w:val="both"/>
        <w:rPr/>
      </w:pPr>
      <w:r>
        <w:rPr/>
        <w:t>Jeudi 5 mars. Hudson reprend le guet. Rien à signaler. En soirée, ils retrouvent Spencer pour un bridge à l’Union Club. Hudson perd son pari et doit un repas chez Régis pour le dimanche à venir, où ils devront restituer la Winchester.</w:t>
      </w:r>
    </w:p>
    <w:p>
      <w:pPr>
        <w:pStyle w:val="Normal"/>
        <w:jc w:val="both"/>
        <w:rPr/>
      </w:pPr>
      <w:r>
        <w:rPr/>
      </w:r>
    </w:p>
    <w:p>
      <w:pPr>
        <w:pStyle w:val="Normal"/>
        <w:jc w:val="both"/>
        <w:rPr/>
      </w:pPr>
      <w:r>
        <w:rPr/>
      </w:r>
    </w:p>
    <w:p>
      <w:pPr>
        <w:pStyle w:val="Normal"/>
        <w:jc w:val="both"/>
        <w:rPr/>
      </w:pPr>
      <w:r>
        <w:rPr/>
        <w:t>Vendredi 6 mars. Soirée à la Pyramide Bleue. Hudson vexe Abdel Kassem Nassirian, riche négociant, client habitué des lieux et membre de la Confrérie, en lui proposant de lui acheter quelques armes. Il cherche ensuite à visiter l’étage mais se fait repérer. Il s’en sort en jouant les ivrognes. Pendant ce temps, Tunney sympathise avec deux jeunes Egyptiens, étudiants à Londres, et leur mentionne les meurtres égyptiens. Nerveux, les deux hommes quittent la table. Peu après, il cherche à obtenir l’attention de Yalesha, la danseuse. Celle-ci lui donne rendez-vous pour le lendemain, à 15h00 au Cheshire Pub non loin. Tunney craint de s’être fait repérer par Abdul Nawisha, le propriétaire des lieux, mais il semble que non.</w:t>
      </w:r>
    </w:p>
    <w:p>
      <w:pPr>
        <w:pStyle w:val="Normal"/>
        <w:jc w:val="both"/>
        <w:rPr/>
      </w:pPr>
      <w:r>
        <w:rPr/>
      </w:r>
    </w:p>
    <w:p>
      <w:pPr>
        <w:pStyle w:val="Normal"/>
        <w:jc w:val="both"/>
        <w:rPr/>
      </w:pPr>
      <w:r>
        <w:rPr/>
      </w:r>
    </w:p>
    <w:p>
      <w:pPr>
        <w:pStyle w:val="Normal"/>
        <w:jc w:val="both"/>
        <w:rPr/>
      </w:pPr>
      <w:r>
        <w:rPr/>
        <w:t>Samedi 7 mars. Yalesha se confie à Tunney après qu’il se soit présenté comme un « marine » prêt à la sauver : son fiancé Farouk a disparu, comme tant d’autres. Il se passe quelque chose de maléfique et dangereux à la Pyramide Bleue. Tous les mois, une vingtaine de clients quittent les lieux emmenés par un certain Tawfuk, dans un camion. Elle-même a très peur et n’attend plus que d’avoir assez d’argent pour rentrer au Caire. Touché, Tunney lui donne $100 et l’aide à organiser un départ immédiat.</w:t>
      </w:r>
    </w:p>
    <w:p>
      <w:pPr>
        <w:pStyle w:val="Normal"/>
        <w:jc w:val="both"/>
        <w:rPr/>
      </w:pPr>
      <w:r>
        <w:rPr/>
        <w:t>Dans la soirée, les héros décident d’investir la Fondation Penhew en s’attaquant à Joanna Walrope, la femme de ménage qu’ils avaient suivie quelques jours plus tôt. Le voisin du premier les laisse entrer dans la maisonnette, ils forcent la porte et fouille l’appartement inoccupé, où ils trouvent un pendentif en bois noir en forme d’ankh inversée, quelques livres d’ésotérisme bon marché, et rien d’autres.</w:t>
      </w:r>
    </w:p>
    <w:p>
      <w:pPr>
        <w:pStyle w:val="Normal"/>
        <w:jc w:val="both"/>
        <w:rPr/>
      </w:pPr>
      <w:r>
        <w:rPr/>
        <w:t>Ils se rendent aussitôt à la Fondation. Pendant que Hudson observe les lieux depuis le toit et constate la présence du gardien, Tunney s’impatiente et brise une fenêtre. Alerté, le gardien intervient, s’ensuit une lutte au cours de laquelle il tire deux coups de feu, alors même qu’il est au téléphone avec la police. L’homme est neutralisé et caché à la cave pendant que Hudson revêt son uniforme juste avant que n’arrive la police. Hudson est interrogé et avance l’histoire (peu crédible) d’un gardien paniqué qui fait feu sur un mystérieux intrus, mais à convaincre un inspecteur fatigué qu’il est surtout très incométent – la police laisse ainsi la Fondation aux mains de nos Investigateurs… qui s’en donnent à cœur joie. Dans la pièce secrète de Gavigan, ils mettent la main sur les Fragments de G’harne, le Livre d’Ivon et le Peuple du Monolithe ainsi que quelques parchemins, une paire de dagues sorcières dans leur coffret de bois d’Outre-Espace, un pot de poudre couleur safran (la poudre d’Ibn’Gazi), la correspondance Gavigan-Van Alverde (cf. « complément sur Singeries »). Ils quittent les lieux en emmenant tous leurs nouveaux trésors.</w:t>
      </w:r>
    </w:p>
    <w:p>
      <w:pPr>
        <w:pStyle w:val="Normal"/>
        <w:jc w:val="both"/>
        <w:rPr/>
      </w:pPr>
      <w:r>
        <w:rPr/>
        <w:t>Dans la nuit, ils récupèrent leurs passeports chez le garagiste qui leur avait loué une voiture (en forçant sa porte), prennent un taxi pour Douvres où ils embarquent sur le bateau des frères Balding, deux contrebandiers qui leur font traverser le Channel sous un orage furieux.</w:t>
      </w:r>
    </w:p>
    <w:p>
      <w:pPr>
        <w:pStyle w:val="Normal"/>
        <w:jc w:val="both"/>
        <w:rPr/>
      </w:pPr>
      <w:r>
        <w:rPr/>
      </w:r>
    </w:p>
    <w:p>
      <w:pPr>
        <w:pStyle w:val="Normal"/>
        <w:jc w:val="both"/>
        <w:rPr/>
      </w:pPr>
      <w:r>
        <w:rPr/>
      </w:r>
      <w:r>
        <w:br w:type="page"/>
      </w:r>
    </w:p>
    <w:p>
      <w:pPr>
        <w:pStyle w:val="Normal"/>
        <w:jc w:val="both"/>
        <w:rPr/>
      </w:pPr>
      <w:r>
        <w:rPr/>
        <w:t>INTERLUDE 2 : DES LECTURES MALSAINES</w:t>
      </w:r>
    </w:p>
    <w:p>
      <w:pPr>
        <w:pStyle w:val="Normal"/>
        <w:jc w:val="both"/>
        <w:rPr/>
      </w:pPr>
      <w:r>
        <w:rPr/>
      </w:r>
    </w:p>
    <w:p>
      <w:pPr>
        <w:pStyle w:val="Normal"/>
        <w:jc w:val="both"/>
        <w:rPr/>
      </w:pPr>
      <w:r>
        <w:rPr/>
      </w:r>
    </w:p>
    <w:p>
      <w:pPr>
        <w:pStyle w:val="Normal"/>
        <w:jc w:val="both"/>
        <w:rPr/>
      </w:pPr>
      <w:r>
        <w:rPr/>
        <w:t>Dimanche 8-dimanche 22 mars. Séjour chez Anatole Seigneur, l’oncle de Graham. Lecture des ouvrages découverts chez Gavigan : le livre d’Eibon et son étrange mathématique spatio-temporelle, le Peuple du Monolithe et ses visions nauséabondes, la Vie d’un Dieu et ses portraits de salles secrètes, les Fragments de G’harne qui mentionnent Nyarlathotep aux nombreux masques.</w:t>
      </w:r>
    </w:p>
    <w:p>
      <w:pPr>
        <w:pStyle w:val="Normal"/>
        <w:jc w:val="both"/>
        <w:rPr/>
      </w:pPr>
      <w:r>
        <w:rPr/>
      </w:r>
    </w:p>
    <w:p>
      <w:pPr>
        <w:pStyle w:val="Normal"/>
        <w:jc w:val="both"/>
        <w:rPr/>
      </w:pPr>
      <w:r>
        <w:rPr/>
        <w:t>23-29 mars. Voyage vers le Caire.</w:t>
      </w:r>
    </w:p>
    <w:p>
      <w:pPr>
        <w:pStyle w:val="Normal"/>
        <w:jc w:val="both"/>
        <w:rPr/>
      </w:pPr>
      <w:r>
        <w:rPr/>
      </w:r>
    </w:p>
    <w:p>
      <w:pPr>
        <w:pStyle w:val="Normal"/>
        <w:jc w:val="both"/>
        <w:rPr/>
      </w:pPr>
      <w:r>
        <w:rPr/>
      </w:r>
    </w:p>
    <w:p>
      <w:pPr>
        <w:pStyle w:val="Normal"/>
        <w:jc w:val="both"/>
        <w:rPr/>
      </w:pPr>
      <w:r>
        <w:rPr/>
        <w:t>CHAPITRE 3 : LE CAIRE ET SES PYRAMIDES</w:t>
      </w:r>
    </w:p>
    <w:p>
      <w:pPr>
        <w:pStyle w:val="Normal"/>
        <w:jc w:val="both"/>
        <w:rPr/>
      </w:pPr>
      <w:r>
        <w:rPr/>
      </w:r>
    </w:p>
    <w:p>
      <w:pPr>
        <w:pStyle w:val="Normal"/>
        <w:jc w:val="both"/>
        <w:rPr/>
      </w:pPr>
      <w:r>
        <w:rPr/>
      </w:r>
    </w:p>
    <w:p>
      <w:pPr>
        <w:pStyle w:val="Normal"/>
        <w:jc w:val="both"/>
        <w:rPr/>
      </w:pPr>
      <w:r>
        <w:rPr/>
        <w:t>Dimanche 29 mars-vendredi 3 avril. A la demande des investigateurs, le Pr Khafour déchiffre les papyrus de Gavigan. Cinq d’entre eux constituent ensemble une sorte de cantate, les 3 autres seraient plutôt des rituels magiques (invocation d’un Vagabond Stellaire, d’une Maigre Bête de la Nuit, et première partie d’un rituel d’immortalité). Il leur parle du Pharaon Noir, de Nitocris et un peu de l’expédition Clive.</w:t>
      </w:r>
    </w:p>
    <w:p>
      <w:pPr>
        <w:pStyle w:val="Normal"/>
        <w:jc w:val="both"/>
        <w:rPr/>
      </w:pPr>
      <w:r>
        <w:rPr/>
      </w:r>
    </w:p>
    <w:p>
      <w:pPr>
        <w:pStyle w:val="Normal"/>
        <w:jc w:val="both"/>
        <w:rPr/>
      </w:pPr>
      <w:r>
        <w:rPr/>
      </w:r>
    </w:p>
    <w:p>
      <w:pPr>
        <w:pStyle w:val="Normal"/>
        <w:jc w:val="both"/>
        <w:rPr/>
      </w:pPr>
      <w:r>
        <w:rPr/>
        <w:t xml:space="preserve">Samedi 4 avril. Rencontre de Faraz Najir dans sa boutique de la rue des potiers ; terrifié par la mention du nom de Carlyle, il ameute la foule qui les contraint à fuir. </w:t>
      </w:r>
    </w:p>
    <w:p>
      <w:pPr>
        <w:pStyle w:val="Normal"/>
        <w:jc w:val="both"/>
        <w:rPr/>
      </w:pPr>
      <w:r>
        <w:rPr/>
      </w:r>
    </w:p>
    <w:p>
      <w:pPr>
        <w:pStyle w:val="Normal"/>
        <w:jc w:val="both"/>
        <w:rPr/>
      </w:pPr>
      <w:r>
        <w:rPr/>
      </w:r>
    </w:p>
    <w:p>
      <w:pPr>
        <w:pStyle w:val="Normal"/>
        <w:jc w:val="both"/>
        <w:rPr/>
      </w:pPr>
      <w:r>
        <w:rPr/>
        <w:t>Dimanche 5 avril. Faraz Najir leur raconte, en échange de quelques livres britanniques, comment il a vendu certains objets à Warren Besart, dérobés chez Omar Shakti, un homme terriblement dangereux ; il mentionne que la Mosquée d’Ibn Tulum ferait l’objet des convoitises de la Confrérie ; après leur discussion, il s’enfuit définitivement du Caire avec l’argent reçu mais sera bientôt abattu.</w:t>
      </w:r>
    </w:p>
    <w:p>
      <w:pPr>
        <w:pStyle w:val="Normal"/>
        <w:jc w:val="both"/>
        <w:rPr/>
      </w:pPr>
      <w:r>
        <w:rPr/>
      </w:r>
    </w:p>
    <w:p>
      <w:pPr>
        <w:pStyle w:val="Normal"/>
        <w:jc w:val="both"/>
        <w:rPr/>
      </w:pPr>
      <w:r>
        <w:rPr/>
      </w:r>
    </w:p>
    <w:p>
      <w:pPr>
        <w:pStyle w:val="Normal"/>
        <w:jc w:val="both"/>
        <w:rPr/>
      </w:pPr>
      <w:r>
        <w:rPr/>
        <w:t>Lundi 6 avril. Visite d’Ibn Tulum. Ils rencontrent Warren Besart à la rue des Scorpions, qui leur fait un récit entrecoupé de longues bouffées d’opium et les oriente vers Nyiti à El Wasti. Alester rencontre Nigel Wassif, du Bulletin du Caire : il examine quelques photographies montrant les membres de l’expédition Carlyle qu’il peut emporter, apprend le détail des diverses fouilles effectuées, entend des rumeurs de découvertes concernant le Pharaon Noir.</w:t>
      </w:r>
    </w:p>
    <w:p>
      <w:pPr>
        <w:pStyle w:val="Normal"/>
        <w:jc w:val="both"/>
        <w:rPr/>
      </w:pPr>
      <w:r>
        <w:rPr/>
      </w:r>
    </w:p>
    <w:p>
      <w:pPr>
        <w:pStyle w:val="Normal"/>
        <w:jc w:val="both"/>
        <w:rPr/>
      </w:pPr>
      <w:r>
        <w:rPr/>
      </w:r>
    </w:p>
    <w:p>
      <w:pPr>
        <w:pStyle w:val="Normal"/>
        <w:jc w:val="both"/>
        <w:rPr/>
      </w:pPr>
      <w:r>
        <w:rPr/>
        <w:t>Mardi 7 avril. Nos intrépides aventuriers fouillent discrètement la chambre du Dr Clive au Mena House, qui révèle les traces d’un croquis du plateau de Gizeh, reliant notamment Menkaure et le Sphinx.</w:t>
      </w:r>
    </w:p>
    <w:p>
      <w:pPr>
        <w:pStyle w:val="Normal"/>
        <w:jc w:val="both"/>
        <w:rPr/>
      </w:pPr>
      <w:r>
        <w:rPr/>
      </w:r>
    </w:p>
    <w:p>
      <w:pPr>
        <w:pStyle w:val="Normal"/>
        <w:jc w:val="both"/>
        <w:rPr/>
      </w:pPr>
      <w:r>
        <w:rPr/>
      </w:r>
    </w:p>
    <w:p>
      <w:pPr>
        <w:pStyle w:val="Normal"/>
        <w:jc w:val="both"/>
        <w:rPr/>
      </w:pPr>
      <w:r>
        <w:rPr/>
        <w:t>Mercredi 8 avril. Ibn Tulum a été attaquée durant la nuit. Le Nazir est dans une sorte de stupeur. Les investigateur sollicitent Khafour pour un remède, qui promet de jeter un œil dans Al-Azif, puis se rendent durant la nuit à Dashur. Ils examinent la Pyramide Rouge, puis pénètrent dans la Pyramide Penchée, où deux cultistes leur donnent du fil à retordre ; le combat est sanglant, ils prennent la fuite. Graham, grièvement blessé, laisse un cultiste mort mais l’autre bien vivant dans la chambre Ouest. Ils reviennent chacun, au cours d’une sorte de rêve éveillé, pénètrent dans la chambre de Nyarlathotep. Ils y rencontrent chacun Nephren-Ka, qui leur offre de les prendre à son service (cf. « Nyarlathotep à la Pyramide Penchée » dans « Complément sur le Caire ») – ce qu’ils refusent – et se retrouvent dans la fausse pièce funéraire de la Pyramide Penchée, qu’ils quittent sans tarder.</w:t>
      </w:r>
    </w:p>
    <w:p>
      <w:pPr>
        <w:pStyle w:val="Normal"/>
        <w:jc w:val="both"/>
        <w:rPr/>
      </w:pPr>
      <w:r>
        <w:rPr/>
      </w:r>
    </w:p>
    <w:p>
      <w:pPr>
        <w:pStyle w:val="Normal"/>
        <w:jc w:val="both"/>
        <w:rPr/>
      </w:pPr>
      <w:r>
        <w:rPr/>
      </w:r>
    </w:p>
    <w:p>
      <w:pPr>
        <w:pStyle w:val="Normal"/>
        <w:jc w:val="both"/>
        <w:rPr/>
      </w:pPr>
      <w:r>
        <w:rPr/>
        <w:t>Jeudi 9 avril. Graham passe la journée à l’hôpital, veillé par ses amis. Le soir, ils retrouvent Ali Khafour au Café Français, qui leur fait part de sa découverte, dans Al-Azif, d’un « remède » hippocratique pour la condition de Zahavi : l’usage de « sangsues féroces » (cf. « Al-Azif, Hippocrate ») - il leur annonce aussi son départ définitif du Caire pour sa résidence secondaire : il y peur de la Confrérie. Le même jour, Gibbes obtient auprès de Wassif des coupures de presse concernant l’expédition Clive, qui mentionnent un lien entre Clive et Omar Shakti, relatent la mystérieuse disparition de la momie découverte dans la pyramide de Menkaura, et abordent la situation politique tendue en Egypte (cf. « 4 nos du Cairo Bulletin »).</w:t>
      </w:r>
    </w:p>
    <w:p>
      <w:pPr>
        <w:pStyle w:val="Normal"/>
        <w:jc w:val="both"/>
        <w:rPr/>
      </w:pPr>
      <w:r>
        <w:rPr/>
      </w:r>
    </w:p>
    <w:p>
      <w:pPr>
        <w:pStyle w:val="Normal"/>
        <w:jc w:val="both"/>
        <w:rPr/>
      </w:pPr>
      <w:r>
        <w:rPr/>
      </w:r>
    </w:p>
    <w:p>
      <w:pPr>
        <w:pStyle w:val="Normal"/>
        <w:jc w:val="both"/>
        <w:rPr/>
      </w:pPr>
      <w:r>
        <w:rPr/>
        <w:t>Vendredi 10 avril. Ils engagent M.Marouk, professeur de zoologie à l’Université du Caire, pour une expédition à Abi Ghalib à la recherche des « sangsues terribles », qu’on trouve dans le Delta du Nil. Ils y découvrent une vache couverte de sangsues, sont attaqués par des crocodiles assez terribles également. Disparition précipitée du professeur, intervention opportune de faucons. La nuit se passe à Ashmun, la gare la plus proche, chez l’habitant.</w:t>
      </w:r>
    </w:p>
    <w:p>
      <w:pPr>
        <w:pStyle w:val="Normal"/>
        <w:jc w:val="both"/>
        <w:rPr/>
      </w:pPr>
      <w:r>
        <w:rPr/>
      </w:r>
    </w:p>
    <w:p>
      <w:pPr>
        <w:pStyle w:val="Normal"/>
        <w:jc w:val="both"/>
        <w:rPr/>
      </w:pPr>
      <w:r>
        <w:rPr/>
      </w:r>
    </w:p>
    <w:p>
      <w:pPr>
        <w:pStyle w:val="Normal"/>
        <w:jc w:val="both"/>
        <w:rPr/>
      </w:pPr>
      <w:r>
        <w:rPr/>
        <w:t>Samedi 11 avril. Retour au Caire. Graham se fait admettre à l’hôpital musulman du Caire, sur le même étage que Zahavi. Dans la nuit, lui et Gene plongent le saint homme dans une bassine emplie de sangsues. Zahavi retrouve brièvement ses esprits, les renvoie vers Mehmet, un jeune homme qu’il désigne comme le futur Nazir en lui transmettant une bague avant de mourir en perdant son âme.</w:t>
      </w:r>
    </w:p>
    <w:p>
      <w:pPr>
        <w:pStyle w:val="Normal"/>
        <w:jc w:val="both"/>
        <w:rPr/>
      </w:pPr>
      <w:r>
        <w:rPr/>
      </w:r>
    </w:p>
    <w:p>
      <w:pPr>
        <w:pStyle w:val="Normal"/>
        <w:jc w:val="both"/>
        <w:rPr/>
      </w:pPr>
      <w:r>
        <w:rPr/>
      </w:r>
    </w:p>
    <w:p>
      <w:pPr>
        <w:pStyle w:val="Normal"/>
        <w:jc w:val="both"/>
        <w:rPr/>
      </w:pPr>
      <w:r>
        <w:rPr/>
        <w:t>Dimanche 12 avril. Retour à Ibn Tulun. Découverte de la prophétie de Ali ben Reïkthoum (cf. « Complément sur le Caire ») qui leur permet de comprendre que l’entrée se trouve sous le Sphinx de Gizeh, rencontre de Mehmet qui les recommande à Saddam, le chef des Gardiens. Plus tard, les investigateurs le sollicitent pour une expédition sous le Sphinx, à la recherche du labyrinthe de Kish.</w:t>
      </w:r>
    </w:p>
    <w:p>
      <w:pPr>
        <w:pStyle w:val="Normal"/>
        <w:jc w:val="both"/>
        <w:rPr/>
      </w:pPr>
      <w:r>
        <w:rPr/>
      </w:r>
    </w:p>
    <w:p>
      <w:pPr>
        <w:pStyle w:val="Normal"/>
        <w:jc w:val="both"/>
        <w:rPr/>
      </w:pPr>
      <w:r>
        <w:rPr/>
      </w:r>
    </w:p>
    <w:p>
      <w:pPr>
        <w:pStyle w:val="Normal"/>
        <w:jc w:val="both"/>
        <w:rPr/>
      </w:pPr>
      <w:r>
        <w:rPr/>
        <w:t>Lundi 13 avril. Retour à Dashur. Découverte du sanctuaire de Nyarlathotep. Quelques photos sont prises, un peu de poudre d’Ibn Gazi dispersée ; ils quittent les lieux sans s’attarder.</w:t>
      </w:r>
    </w:p>
    <w:p>
      <w:pPr>
        <w:pStyle w:val="Normal"/>
        <w:jc w:val="both"/>
        <w:rPr/>
      </w:pPr>
      <w:r>
        <w:rPr/>
      </w:r>
    </w:p>
    <w:p>
      <w:pPr>
        <w:pStyle w:val="Normal"/>
        <w:jc w:val="both"/>
        <w:rPr/>
      </w:pPr>
      <w:r>
        <w:rPr/>
      </w:r>
    </w:p>
    <w:p>
      <w:pPr>
        <w:pStyle w:val="Normal"/>
        <w:jc w:val="both"/>
        <w:rPr/>
      </w:pPr>
      <w:r>
        <w:rPr/>
        <w:t>Mardi 14 avril. Ils sollicitent le Pr Soleyman Maalouf, du Musée égyptien, qui s’étonne des agissements illégaux des investigateurs (fouilles non autorisées de la Pyramide Penchée) et de la mention de « fanatiques » ayant « voulu les tuer ». Il promet néanmoins de jeter un œil à la photographie du mur aux hiéroglyphes prise dans le sanctuaire de Nyarlathotep.</w:t>
      </w:r>
    </w:p>
    <w:p>
      <w:pPr>
        <w:pStyle w:val="Normal"/>
        <w:jc w:val="both"/>
        <w:rPr/>
      </w:pPr>
      <w:r>
        <w:rPr/>
      </w:r>
    </w:p>
    <w:p>
      <w:pPr>
        <w:pStyle w:val="Normal"/>
        <w:jc w:val="both"/>
        <w:rPr/>
      </w:pPr>
      <w:r>
        <w:rPr/>
      </w:r>
    </w:p>
    <w:p>
      <w:pPr>
        <w:pStyle w:val="Normal"/>
        <w:jc w:val="both"/>
        <w:rPr/>
      </w:pPr>
      <w:r>
        <w:rPr/>
        <w:t>Mercredi 15 avril. Accompagnés de Saddam et de quatre hommes bien armés, les investigateurs se rendent à Gizeh, où ils parviennent à découvrir l’entrée du Labyrinthe (derrière la stèle de Touthmosis) grâce à la poudre d’Ibn Gazi. La traversée des tunnels est marquée par de féroces combats avec les Enfants du Sphinx. Nos intérpides héros sont un peu nerveux, ce qui peut se comprendre. Ils s’installent pour la cérémonie qui doit voir le retour à la vie de Nitocris. Gene ajuste un coup de fusil (Holland &amp; Holland, cal..600, à lunette) qui fait éclater la tête d’Agatha Broadmoor (</w:t>
      </w:r>
      <w:r>
        <w:rPr>
          <w:i/>
          <w:iCs/>
        </w:rPr>
        <w:t>l’une qui sait parler aux morts-non-morts</w:t>
      </w:r>
      <w:r>
        <w:rPr/>
        <w:t>, comme le dit la prophétie d’Ali ben Reïkthoum) comme une tomate mûre. Graham croise le regard d’Omar Shakti, qu’il n’oubliera plus jamais. Et nos héros s’enfuient par la pyramide Menkaura, en laissant derrière eux quelques bâtons de dynamite.</w:t>
      </w:r>
    </w:p>
    <w:p>
      <w:pPr>
        <w:pStyle w:val="Normal"/>
        <w:jc w:val="both"/>
        <w:rPr/>
      </w:pPr>
      <w:r>
        <w:rPr/>
      </w:r>
    </w:p>
    <w:p>
      <w:pPr>
        <w:pStyle w:val="Normal"/>
        <w:jc w:val="both"/>
        <w:rPr/>
      </w:pPr>
      <w:r>
        <w:rPr/>
        <w:t>Jeudi 16 avril. Départ du Caire.</w:t>
      </w:r>
    </w:p>
    <w:p>
      <w:pPr>
        <w:pStyle w:val="Normal"/>
        <w:jc w:val="both"/>
        <w:rPr/>
      </w:pPr>
      <w:r>
        <w:rPr/>
      </w:r>
    </w:p>
    <w:p>
      <w:pPr>
        <w:pStyle w:val="Normal"/>
        <w:jc w:val="both"/>
        <w:rPr/>
      </w:pPr>
      <w:r>
        <w:rPr/>
      </w:r>
    </w:p>
    <w:p>
      <w:pPr>
        <w:pStyle w:val="Normal"/>
        <w:jc w:val="both"/>
        <w:rPr/>
      </w:pPr>
      <w:r>
        <w:rPr/>
        <w:t>INTERLUDE 3. LA FUITE D’EGYPTE.</w:t>
      </w:r>
    </w:p>
    <w:p>
      <w:pPr>
        <w:pStyle w:val="Normal"/>
        <w:jc w:val="both"/>
        <w:rPr/>
      </w:pPr>
      <w:r>
        <w:rPr/>
      </w:r>
    </w:p>
    <w:p>
      <w:pPr>
        <w:pStyle w:val="Normal"/>
        <w:jc w:val="both"/>
        <w:rPr/>
      </w:pPr>
      <w:r>
        <w:rPr/>
      </w:r>
    </w:p>
    <w:p>
      <w:pPr>
        <w:pStyle w:val="Normal"/>
        <w:jc w:val="both"/>
        <w:rPr/>
      </w:pPr>
      <w:r>
        <w:rPr/>
        <w:t xml:space="preserve">Jeudi 16 avril. Les trois compagnons fuient du Caire à bord d’une voiture prêtée par leur hôtel, alors que la ville est la proie de manifestations antioccidentales assez violentes ; ils essuient quelques jets de pierre. Leur objetcif : Suez et la Mer Rouge. Alors qu’ils roulent depuis une centaine de kilomètres sur une route difficile, ils longent une étendue d’eau boueuse ; soudain, un crocodile fait dévier la voiture de sa route. S’ensuit un combat. Des réparations sont nécessaires, ils sont aidés par un groupe de juifs en ‘pèlerinage’ mené par un certain David Ben Gurion, qui refont pour Pessah la traversée du Sinaï. Le chauffeur peut fait des difficultés et réclame par gestes un salaire conséquent pour poursuivre. Le retard dû à l’accident est de plusieurs heures ; nos héros arrivent à Suez à la nuit tombée. Au cours du repas, pris dans un restaurant du port, leur voiture est volée sous leurs yeux ; ils se lancent à la poursuite et se heurtent aux hommes de main de Rachid Safa, l’agent de Shakti à Suez. Quelques coups de feu plus tard, ils récupèrent leurs biens et embarquent à bord </w:t>
      </w:r>
      <w:r>
        <w:rPr>
          <w:i/>
          <w:iCs/>
        </w:rPr>
        <w:t>du Bombay Glory</w:t>
      </w:r>
      <w:r>
        <w:rPr/>
        <w:t xml:space="preserve">, de la </w:t>
      </w:r>
      <w:hyperlink r:id="rId2">
        <w:r>
          <w:rPr>
            <w:rStyle w:val="InternetLink"/>
          </w:rPr>
          <w:t>P&amp;O / Peninsular and Oriental Company</w:t>
        </w:r>
      </w:hyperlink>
      <w:r>
        <w:rPr/>
        <w:t>.</w:t>
      </w:r>
    </w:p>
    <w:p>
      <w:pPr>
        <w:pStyle w:val="Normal"/>
        <w:jc w:val="both"/>
        <w:rPr/>
      </w:pPr>
      <w:r>
        <w:rPr/>
        <w:t>Ils y rencontrent divers passagers distingués (cf. « La fuite d’Egypte »), dont James Rupert Drumble, un linguiste distingué qui est également un agent occasionnel du renseignement colonial britannique.</w:t>
      </w:r>
    </w:p>
    <w:p>
      <w:pPr>
        <w:pStyle w:val="Normal"/>
        <w:jc w:val="both"/>
        <w:rPr/>
      </w:pPr>
      <w:r>
        <w:rPr/>
      </w:r>
    </w:p>
    <w:p>
      <w:pPr>
        <w:pStyle w:val="Normal"/>
        <w:jc w:val="both"/>
        <w:rPr/>
      </w:pPr>
      <w:r>
        <w:rPr/>
      </w:r>
    </w:p>
    <w:p>
      <w:pPr>
        <w:pStyle w:val="Normal"/>
        <w:jc w:val="both"/>
        <w:rPr/>
      </w:pPr>
      <w:r>
        <w:rPr/>
        <w:t>Vendredi 17 avril. Le couple Safa embarque à bord, au large d’Hurghada ; le bateau qui les conduit, le</w:t>
      </w:r>
      <w:r>
        <w:rPr>
          <w:i/>
          <w:iCs/>
        </w:rPr>
        <w:t xml:space="preserve"> Chien des Mers</w:t>
      </w:r>
      <w:r>
        <w:rPr/>
        <w:t xml:space="preserve">, est un petit navire appartenant à la Shakti International Trading Company ; ils amènent avec eux quelques grandes caisses de bois. </w:t>
      </w:r>
    </w:p>
    <w:p>
      <w:pPr>
        <w:pStyle w:val="Normal"/>
        <w:jc w:val="both"/>
        <w:rPr/>
      </w:pPr>
      <w:r>
        <w:rPr/>
      </w:r>
    </w:p>
    <w:p>
      <w:pPr>
        <w:pStyle w:val="Normal"/>
        <w:jc w:val="both"/>
        <w:rPr/>
      </w:pPr>
      <w:r>
        <w:rPr/>
      </w:r>
    </w:p>
    <w:p>
      <w:pPr>
        <w:pStyle w:val="Normal"/>
        <w:jc w:val="both"/>
        <w:rPr/>
      </w:pPr>
      <w:r>
        <w:rPr/>
        <w:t>Samedi 18 avril. Les investigateurs prêtent à James Rupert Drumble le livre en araméen trouvé chez Gavigan, qui paraît beaucoup le surprendre et l’intéresser : c’est un manuscrit datant d’avant Jésus-Christ, un véritable trésor. Il promet de l’étudier jusqu’à Aden et de considérer leur proposition de les accompagner au Kénya pour poursuivre sa lecture. Dans la nuit, événements du Bombay Glory (cf. « La fuite d’Egypte »). Après qu’ils ont décapité Linda Hobbes, Rachid Safa est abattu par Hudson et Zahrah se poignarde devant lui. La statuette retrouve la mer (Hudson essaie de la détruire d’un coup de fusil, sans succès). Suivant les indications du Guru, Gibbes met la main sur la figurine de scarabée dissimulée dans une des caisses de la Shakti International Trading Company, qu’il jette à l’eau alors qu’une nuée de scarabées se répand sur lui, et libère ainsi le navire de l’étreinte humanoïde qui cherchait à récupérer l’artefact. Seuls les investigateurs semblent avoir noté les silhouettes humanoïdes prises dans/constituant la nasse. Le Guru est décédé de ses efforts et le capitaine Ledds a décidé de ne plus jamais parler de cette histoire.</w:t>
      </w:r>
    </w:p>
    <w:p>
      <w:pPr>
        <w:pStyle w:val="Normal"/>
        <w:jc w:val="both"/>
        <w:rPr/>
      </w:pPr>
      <w:r>
        <w:rPr/>
      </w:r>
    </w:p>
    <w:p>
      <w:pPr>
        <w:pStyle w:val="Normal"/>
        <w:jc w:val="both"/>
        <w:rPr/>
      </w:pPr>
      <w:r>
        <w:rPr/>
      </w:r>
    </w:p>
    <w:p>
      <w:pPr>
        <w:pStyle w:val="Normal"/>
        <w:jc w:val="both"/>
        <w:rPr/>
      </w:pPr>
      <w:r>
        <w:rPr/>
        <w:t>Dimanche 19 avril-lundi 27 avril. Trajet via Aden jusqu’à Mombasa, où Drumble a décidé d’accompagner les investigateurs pour déchiffrer le grimoire araméen.</w:t>
      </w:r>
    </w:p>
    <w:p>
      <w:pPr>
        <w:pStyle w:val="Normal"/>
        <w:jc w:val="both"/>
        <w:rPr/>
      </w:pPr>
      <w:r>
        <w:rPr/>
      </w:r>
    </w:p>
    <w:p>
      <w:pPr>
        <w:pStyle w:val="Normal"/>
        <w:jc w:val="both"/>
        <w:rPr/>
      </w:pPr>
      <w:r>
        <w:rPr/>
      </w:r>
    </w:p>
    <w:p>
      <w:pPr>
        <w:pStyle w:val="Normal"/>
        <w:jc w:val="both"/>
        <w:rPr/>
      </w:pPr>
      <w:r>
        <w:rPr/>
        <w:t>CHAPITRE 4 : LE KENYA ET LA LANGUE SANGLANTE</w:t>
      </w:r>
    </w:p>
    <w:p>
      <w:pPr>
        <w:pStyle w:val="Normal"/>
        <w:jc w:val="both"/>
        <w:rPr/>
      </w:pPr>
      <w:r>
        <w:rPr/>
      </w:r>
    </w:p>
    <w:p>
      <w:pPr>
        <w:pStyle w:val="Normal"/>
        <w:jc w:val="both"/>
        <w:rPr/>
      </w:pPr>
      <w:r>
        <w:rPr/>
      </w:r>
    </w:p>
    <w:p>
      <w:pPr>
        <w:pStyle w:val="Normal"/>
        <w:jc w:val="both"/>
        <w:rPr/>
      </w:pPr>
      <w:r>
        <w:rPr/>
        <w:t>Lundi 27 avril. Arrivée à Mombasa. Gene Tumney, souffrant d’une malaria cérébrale, est hospitalisé à la clinique du Dr Thomson. Gibbes et Hudson, accompagnés par James Drumble, qui a décidé de les suivre en Afrique après avoir entendu une partie de leur histoire., descendent à l’Hôtel du Nil Blanc. Ils visitent la boutique d’Aja Singh, où ils font quelques achats (des machettes).</w:t>
      </w:r>
    </w:p>
    <w:p>
      <w:pPr>
        <w:pStyle w:val="Normal"/>
        <w:jc w:val="both"/>
        <w:rPr/>
      </w:pPr>
      <w:r>
        <w:rPr/>
      </w:r>
    </w:p>
    <w:p>
      <w:pPr>
        <w:pStyle w:val="Normal"/>
        <w:jc w:val="both"/>
        <w:rPr/>
      </w:pPr>
      <w:r>
        <w:rPr/>
      </w:r>
    </w:p>
    <w:p>
      <w:pPr>
        <w:pStyle w:val="Normal"/>
        <w:jc w:val="both"/>
        <w:rPr/>
      </w:pPr>
      <w:r>
        <w:rPr/>
        <w:t>Mardi 28-Mercredi 29 avril. Ils décident de gagner Nairobi, où les appellent leur enquête mais aussi l’état de santé de Tunney, qui nécessite les bienfaits de l’altitude. En ville, Hudson remarque un homme hindou qui semble les suivre. Dans la soirée, ils montent à bord du train, avec Gene Tumney en assez piteux état. Sur le quai, Hudson aperçoit à nouveau l’Hindou. Aux petites heures du matin, un incendie si vigoureux qu’il en est suspect se déclare dans leur compartiment. A grand peine, Hudson et Gibbes parviennent à s’en rendre maîtres, mais le wagon est très endommagé. Tout le monde se retrouve dans la voiture de troisième classe, et Hudson, ébranlé par les événements, aborde directement Tandoor Singh. Celui-ci est d’abord interloqué et assez méfiant, mais finit par accepter la proposition de Hudson de le suivre jusqu’à son ancien compartiment. Là, Hudson engage la lutte. Singh s’enfuit, Hudson tire et l’atteint dans le dos. Comme Singh se relève, Hudson tire à nouveau mais son arme s’enraie. Il se jette sur ses talons, rejoint Singh après le wagon-restaurant ; après une brève lutte à l’entrée du wagon de troisième classe, il finit par le jeter au sol dans le couloir du wagon lui-même, où il étrangle l’Hindou sous les yeux médusés de tous les passagers. Le chef du train l’arrête et l’entrave. Dans les heures qui suivent, Gibbes et Drumble parviennent à récupérer les textes compromettants qu’ils transportent et à les dissimuler dans le compartiment voisin du leur, et se débarrassent de l’essence, de la dynamite et d’une des armes de poing de Hudson.</w:t>
      </w:r>
    </w:p>
    <w:p>
      <w:pPr>
        <w:pStyle w:val="Normal"/>
        <w:jc w:val="both"/>
        <w:rPr/>
      </w:pPr>
      <w:r>
        <w:rPr/>
      </w:r>
    </w:p>
    <w:p>
      <w:pPr>
        <w:pStyle w:val="Normal"/>
        <w:jc w:val="both"/>
        <w:rPr/>
      </w:pPr>
      <w:r>
        <w:rPr/>
      </w:r>
    </w:p>
    <w:p>
      <w:pPr>
        <w:pStyle w:val="Normal"/>
        <w:jc w:val="both"/>
        <w:rPr/>
      </w:pPr>
      <w:r>
        <w:rPr/>
        <w:t>Mercredi 29 avril. Arrivée à Nairobi, Hudson est conduit à la prison de la ville.</w:t>
      </w:r>
    </w:p>
    <w:p>
      <w:pPr>
        <w:pStyle w:val="Normal"/>
        <w:jc w:val="both"/>
        <w:rPr/>
      </w:pPr>
      <w:r>
        <w:rPr/>
      </w:r>
    </w:p>
    <w:p>
      <w:pPr>
        <w:pStyle w:val="Normal"/>
        <w:jc w:val="both"/>
        <w:rPr/>
      </w:pPr>
      <w:r>
        <w:rPr/>
      </w:r>
    </w:p>
    <w:p>
      <w:pPr>
        <w:pStyle w:val="Normal"/>
        <w:jc w:val="both"/>
        <w:rPr/>
      </w:pPr>
      <w:r>
        <w:rPr/>
        <w:t>Jeudi 30 avril. Gene Tunney se remet de sa malaria. Drumble, Gibbes et Tunney vont voir le Révérend Starret qu’ils cherchent sans succès à convaincre de faire hospitaliser Hudson, dans l’espoir d’une évasion depuis l’hôpital. Au Nairobi Star, ils rencontrent Mrs Smythe-Forbes, qui leur donne accès à ses archives et mentionne le nom de Johnstone Kenyatta, « un agitateur ». Tunney s’étonne de l’étrange jeunesse photographique de Sir Penhew et constate la grossesse de Miss Masters. Dans l’après-midi, ils font la connaissance de Nails Nelson au Loyal Defender, qui leur parle brièvement de Jack Brady. Puis ils parlent avec Johnstone Kenyatta, qui se convainc de leur bonne foi et les confie au chauffeur d’une Rolls-Royce jaune.</w:t>
      </w:r>
    </w:p>
    <w:p>
      <w:pPr>
        <w:pStyle w:val="Normal"/>
        <w:jc w:val="both"/>
        <w:rPr/>
      </w:pPr>
      <w:r>
        <w:rPr/>
        <w:t>Dans la soirée, ils arrivent à Boyovu, où l’accueil est d’abord tendu. Tunney se fait remarquer par une belle négresse, Lubella, dont un certain Goyu paraît très jaloux. Okumu finit par conduire les héros sous la tente du Vieux Bundari, où ils passent plusieurs heures avant son réveil. Celui-ci leur déclare que leur lutte au Kénya est vouée à l’échec, tant est grande la puissance de M’Weru, qui annonce la venue du fils du Dieu du Vent Noir. Il leur fait néanmoins ses présents : la tapette à mouches, et Lui.</w:t>
      </w:r>
    </w:p>
    <w:p>
      <w:pPr>
        <w:pStyle w:val="Normal"/>
        <w:jc w:val="both"/>
        <w:rPr/>
      </w:pPr>
      <w:r>
        <w:rPr/>
      </w:r>
    </w:p>
    <w:p>
      <w:pPr>
        <w:pStyle w:val="Normal"/>
        <w:jc w:val="both"/>
        <w:rPr/>
      </w:pPr>
      <w:r>
        <w:rPr/>
      </w:r>
    </w:p>
    <w:p>
      <w:pPr>
        <w:pStyle w:val="Normal"/>
        <w:jc w:val="both"/>
        <w:rPr/>
      </w:pPr>
      <w:r>
        <w:rPr/>
        <w:t>Vendredi 1</w:t>
      </w:r>
      <w:r>
        <w:rPr>
          <w:vertAlign w:val="superscript"/>
        </w:rPr>
        <w:t>er</w:t>
      </w:r>
      <w:r>
        <w:rPr/>
        <w:t xml:space="preserve"> mai. A la sortie de la tente, Tunney est attendu par Goyu ; s’ensuit un combat dont le boxeur sort vainqueur. Sa récompense a les traits d’une femme splendide et gourmande. Pendant qu’il en profite, Gibbes et Drumble obtiennent d’Okumu les indications permettant de gagner la Montagne du Vent Noir ; il leur recommande Sam Mariga.</w:t>
      </w:r>
    </w:p>
    <w:p>
      <w:pPr>
        <w:pStyle w:val="Normal"/>
        <w:jc w:val="both"/>
        <w:rPr/>
      </w:pPr>
      <w:r>
        <w:rPr/>
      </w:r>
    </w:p>
    <w:p>
      <w:pPr>
        <w:pStyle w:val="Normal"/>
        <w:jc w:val="both"/>
        <w:rPr/>
      </w:pPr>
      <w:r>
        <w:rPr/>
      </w:r>
    </w:p>
    <w:p>
      <w:pPr>
        <w:pStyle w:val="Normal"/>
        <w:jc w:val="both"/>
        <w:rPr/>
      </w:pPr>
      <w:r>
        <w:rPr/>
        <w:t>Samedi 2 mai. Tunney se repose de ses exploits ; Drumble déchiffre l’ouvrage araméen (cf. «  Les Sagesses de Danaël »), qui semble prophétiser la venue du Rejeton ; Gibbes va voir Kenyatta pour discuter de l’évasion de Tunney ; il obtient un rendez-vous pour le lendemain. Dans l’après-midi, il recrute Mariga, puis explore les archives du Nairobi Star, s’intéressant à la situation politique au Kénya, en vue d’écrire un article qui pourrait servir Kenyatta (en échange de son aide pour faire évader Hudson, un accord passé à demi-mots).</w:t>
      </w:r>
    </w:p>
    <w:p>
      <w:pPr>
        <w:pStyle w:val="Normal"/>
        <w:jc w:val="both"/>
        <w:rPr/>
      </w:pPr>
      <w:r>
        <w:rPr/>
      </w:r>
    </w:p>
    <w:p>
      <w:pPr>
        <w:pStyle w:val="Normal"/>
        <w:jc w:val="both"/>
        <w:rPr/>
      </w:pPr>
      <w:r>
        <w:rPr/>
      </w:r>
    </w:p>
    <w:p>
      <w:pPr>
        <w:pStyle w:val="Normal"/>
        <w:jc w:val="both"/>
        <w:rPr/>
      </w:pPr>
      <w:r>
        <w:rPr/>
        <w:t>Dimanche 3 mai. Tunney accompagne Gibbes au Star et revoit la photo de Masters enceinte, dont il commence à percevoir la signification véritable… Kenyatta leur explique son plan : il sera incarcéré sur un prétexte fallacieux qui sera découvert, le scandale provoquera une émeute et la prison sera prise d’assaut. En échange, il veut de l’argent (pour se rendre en Grande-Bretagne) et une couverture médiatique favorable à l’indépendance. C’est décidé : ils partent demain pour la Montagne du Vent Noir, et font dans l’après-midi des emplettes en vue de l’excursion.</w:t>
      </w:r>
    </w:p>
    <w:p>
      <w:pPr>
        <w:pStyle w:val="Normal"/>
        <w:jc w:val="both"/>
        <w:rPr/>
      </w:pPr>
      <w:r>
        <w:rPr/>
      </w:r>
    </w:p>
    <w:p>
      <w:pPr>
        <w:pStyle w:val="Normal"/>
        <w:jc w:val="both"/>
        <w:rPr/>
      </w:pPr>
      <w:r>
        <w:rPr/>
      </w:r>
    </w:p>
    <w:p>
      <w:pPr>
        <w:pStyle w:val="Normal"/>
        <w:jc w:val="both"/>
        <w:rPr/>
      </w:pPr>
      <w:r>
        <w:rPr/>
        <w:t>Lundi 4 mai. Départ pour l’Afrique sauvage. Dans l’après-midi, rencontre de Nandis dans la savane, amadoués par quelques pièces et une montre.</w:t>
      </w:r>
    </w:p>
    <w:p>
      <w:pPr>
        <w:pStyle w:val="Normal"/>
        <w:jc w:val="both"/>
        <w:rPr/>
      </w:pPr>
      <w:r>
        <w:rPr/>
      </w:r>
    </w:p>
    <w:p>
      <w:pPr>
        <w:pStyle w:val="Normal"/>
        <w:jc w:val="both"/>
        <w:rPr/>
      </w:pPr>
      <w:r>
        <w:rPr/>
      </w:r>
    </w:p>
    <w:p>
      <w:pPr>
        <w:pStyle w:val="Normal"/>
        <w:jc w:val="both"/>
        <w:rPr/>
      </w:pPr>
      <w:r>
        <w:rPr/>
        <w:t xml:space="preserve">Mardi 5 mai. Dans la soirée, à la lisière de la forêt d’Aberdare, Gibbes perçoit une présence voisine. Avançant en deux groupes, les héros repèrent un campement d’Hindous qu’ils soupçonnent aussitôt d’être des adeptes. Alors que Drumble et Tunney, qui progressaient dans la savane, se replient vers le camp, Gibbes ouvre le feu depuis la forêt où il se dissimule avec Sam. S’ensuit une fusillade confuse au cours de laquelle Mariga et Drumble sont blessés, quelques porteurs aussi, et peut-être une sorte de sorcellerie est mise en œuvre (l’impression qu’une créature ailée aurait survolé les lieux). Les héros prennent la fuite à travers la jungle, dans une précipitation un peu désordonnée. La progression est difficile. </w:t>
      </w:r>
    </w:p>
    <w:p>
      <w:pPr>
        <w:pStyle w:val="Normal"/>
        <w:jc w:val="both"/>
        <w:rPr/>
      </w:pPr>
      <w:r>
        <w:rPr/>
      </w:r>
    </w:p>
    <w:p>
      <w:pPr>
        <w:pStyle w:val="Normal"/>
        <w:jc w:val="both"/>
        <w:rPr/>
      </w:pPr>
      <w:r>
        <w:rPr/>
      </w:r>
    </w:p>
    <w:p>
      <w:pPr>
        <w:pStyle w:val="Normal"/>
        <w:jc w:val="both"/>
        <w:rPr/>
      </w:pPr>
      <w:r>
        <w:rPr/>
        <w:t>Mercredi 6 mai. Marche forcée en forêt. Gibbes se fait mordre par un Mamba vert qui provoque une angoisse tétanisante chez ce phobique des serpents.</w:t>
      </w:r>
    </w:p>
    <w:p>
      <w:pPr>
        <w:pStyle w:val="Normal"/>
        <w:jc w:val="both"/>
        <w:rPr/>
      </w:pPr>
      <w:r>
        <w:rPr/>
      </w:r>
    </w:p>
    <w:p>
      <w:pPr>
        <w:pStyle w:val="Normal"/>
        <w:jc w:val="both"/>
        <w:rPr/>
      </w:pPr>
      <w:r>
        <w:rPr/>
        <w:t>Jeudi 7 mai. Au soir, épuisés, les héros parviennent à Ngovo.</w:t>
      </w:r>
    </w:p>
    <w:p>
      <w:pPr>
        <w:pStyle w:val="Normal"/>
        <w:jc w:val="both"/>
        <w:rPr/>
      </w:pPr>
      <w:r>
        <w:rPr/>
      </w:r>
    </w:p>
    <w:p>
      <w:pPr>
        <w:pStyle w:val="Normal"/>
        <w:jc w:val="both"/>
        <w:rPr/>
      </w:pPr>
      <w:r>
        <w:rPr/>
      </w:r>
    </w:p>
    <w:p>
      <w:pPr>
        <w:pStyle w:val="Normal"/>
        <w:jc w:val="both"/>
        <w:rPr/>
      </w:pPr>
      <w:r>
        <w:rPr/>
        <w:t>Vendredi 8 mai. Repos.</w:t>
      </w:r>
    </w:p>
    <w:p>
      <w:pPr>
        <w:pStyle w:val="Normal"/>
        <w:jc w:val="both"/>
        <w:rPr/>
      </w:pPr>
      <w:r>
        <w:rPr/>
      </w:r>
    </w:p>
    <w:p>
      <w:pPr>
        <w:pStyle w:val="Normal"/>
        <w:jc w:val="both"/>
        <w:rPr/>
      </w:pPr>
      <w:r>
        <w:rPr/>
      </w:r>
    </w:p>
    <w:p>
      <w:pPr>
        <w:pStyle w:val="Normal"/>
        <w:jc w:val="both"/>
        <w:rPr/>
      </w:pPr>
      <w:r>
        <w:rPr/>
        <w:t>Samedi 9 mai. Départ pour la Lande Stérile, ou Terre Sèche, qu’ils traversent. Le soir, affrontement avec des Adeptes qui réclament un mot de passe. Lui remplit son office et disparaît.</w:t>
      </w:r>
    </w:p>
    <w:p>
      <w:pPr>
        <w:pStyle w:val="Normal"/>
        <w:jc w:val="both"/>
        <w:rPr/>
      </w:pPr>
      <w:r>
        <w:rPr/>
      </w:r>
    </w:p>
    <w:p>
      <w:pPr>
        <w:pStyle w:val="Normal"/>
        <w:jc w:val="both"/>
        <w:rPr/>
      </w:pPr>
      <w:r>
        <w:rPr/>
      </w:r>
    </w:p>
    <w:p>
      <w:pPr>
        <w:pStyle w:val="Normal"/>
        <w:jc w:val="both"/>
        <w:rPr/>
      </w:pPr>
      <w:r>
        <w:rPr/>
        <w:t>Dimanche 10 mai. Arrivée à la Montagne du Vent Noir. Les trois hommes avancent dans un plaine où des milliers d’adeptes venus du monde entier progressent vers la Montagne. Ils assistent au culte et à l’arrivée du Dieu ; Drumble est frappé de folie, son intelligence liquéfiée par ce spectacle révoltant ; Gibbes et Tunney tentent d’intervenir durant la naissance mais sont tétanisés ; Gibbes tire cependant sur M’Weru, et Tunney fait de même. La Prêtresse repousse à l’aide d’une magie brutale Tunney en bas des longs escaliers qui rejoignent la plaine, mais le boxeur est solide et survit à sa chute (avec quelques méchantes fractures), dans laquelle le rejoint Gibbes, qui est maladroit dans sa fuite. Les deux hommes récupèrent tant bien que mal Drumble et trouvent assez miraculeusement une motocyclette qui leur permet de s’enfuir ; ils regagnent Nairobi puis Mombasa.</w:t>
      </w:r>
    </w:p>
    <w:p>
      <w:pPr>
        <w:pStyle w:val="Normal"/>
        <w:jc w:val="both"/>
        <w:rPr/>
      </w:pPr>
      <w:r>
        <w:rPr/>
        <w:t>Cette même nuit, le Kénya vit un déluge ; à Nairobi, des émeutes éclatent ; Hudson, qui avait auparavant rencontré le détenu Kenyatta, est emmené à l’hôtel du Roi George,  à Mombasa.</w:t>
      </w:r>
    </w:p>
    <w:p>
      <w:pPr>
        <w:pStyle w:val="Normal"/>
        <w:jc w:val="both"/>
        <w:rPr/>
      </w:pPr>
      <w:r>
        <w:rPr/>
      </w:r>
    </w:p>
    <w:p>
      <w:pPr>
        <w:pStyle w:val="Normal"/>
        <w:jc w:val="both"/>
        <w:rPr/>
      </w:pPr>
      <w:r>
        <w:rPr/>
      </w:r>
    </w:p>
    <w:p>
      <w:pPr>
        <w:pStyle w:val="Normal"/>
        <w:jc w:val="both"/>
        <w:rPr/>
      </w:pPr>
      <w:r>
        <w:rPr/>
        <w:t>Mardi 12 mai. Emouvantes retrouvailles à Mombasa, autour d’un gigot à la menthe ; Drumble a été confié à Starett. Les amis commencent à rassembler les pièces du puzzle ; une certaine compréhension des événements de 1919 et de leurs conséquences devient perceptible. Ils décident de se rendre à Shanghai.</w:t>
      </w:r>
    </w:p>
    <w:p>
      <w:pPr>
        <w:pStyle w:val="Normal"/>
        <w:jc w:val="both"/>
        <w:rPr/>
      </w:pPr>
      <w:r>
        <w:rPr/>
      </w:r>
    </w:p>
    <w:p>
      <w:pPr>
        <w:pStyle w:val="Normal"/>
        <w:jc w:val="both"/>
        <w:rPr/>
      </w:pPr>
      <w:r>
        <w:rPr/>
      </w:r>
    </w:p>
    <w:p>
      <w:pPr>
        <w:pStyle w:val="Normal"/>
        <w:jc w:val="both"/>
        <w:rPr/>
      </w:pPr>
      <w:r>
        <w:rPr/>
        <w:t>Mercredi 13 mai-mardi 2 juin. Voyage via Aden vers Bombay puis Singapour.</w:t>
      </w:r>
    </w:p>
    <w:p>
      <w:pPr>
        <w:pStyle w:val="Normal"/>
        <w:jc w:val="both"/>
        <w:rPr/>
      </w:pPr>
      <w:r>
        <w:rPr/>
      </w:r>
    </w:p>
    <w:p>
      <w:pPr>
        <w:pStyle w:val="Normal"/>
        <w:jc w:val="both"/>
        <w:rPr/>
      </w:pPr>
      <w:r>
        <w:rPr/>
      </w:r>
    </w:p>
    <w:p>
      <w:pPr>
        <w:pStyle w:val="Normal"/>
        <w:jc w:val="both"/>
        <w:rPr/>
      </w:pPr>
      <w:r>
        <w:rPr/>
        <w:t>Mardi 2-samedi 6 juin. Séjour à Singapour, où Hudson discute avec un astronome, le Pr Rafferson, qui situe enfin la figure de la Pyramide Penchée : le 16 septembre 1925, jour d’une éclipse totale sur l’océan Indien.</w:t>
      </w:r>
    </w:p>
    <w:p>
      <w:pPr>
        <w:pStyle w:val="Normal"/>
        <w:jc w:val="both"/>
        <w:rPr/>
      </w:pPr>
      <w:r>
        <w:rPr/>
      </w:r>
    </w:p>
    <w:p>
      <w:pPr>
        <w:pStyle w:val="Normal"/>
        <w:jc w:val="both"/>
        <w:rPr/>
      </w:pPr>
      <w:r>
        <w:rPr/>
      </w:r>
    </w:p>
    <w:p>
      <w:pPr>
        <w:pStyle w:val="Normal"/>
        <w:jc w:val="both"/>
        <w:rPr/>
      </w:pPr>
      <w:r>
        <w:rPr/>
        <w:t>CHAPITRE 5 : SHANGHAI ET LA FEMME BOURSOUFLEE</w:t>
      </w:r>
    </w:p>
    <w:p>
      <w:pPr>
        <w:pStyle w:val="Normal"/>
        <w:jc w:val="both"/>
        <w:rPr/>
      </w:pPr>
      <w:r>
        <w:rPr/>
      </w:r>
    </w:p>
    <w:p>
      <w:pPr>
        <w:pStyle w:val="Normal"/>
        <w:jc w:val="both"/>
        <w:rPr/>
      </w:pPr>
      <w:r>
        <w:rPr/>
      </w:r>
    </w:p>
    <w:p>
      <w:pPr>
        <w:pStyle w:val="Normal"/>
        <w:jc w:val="both"/>
        <w:rPr/>
      </w:pPr>
      <w:r>
        <w:rPr/>
        <w:t>Samedi 6-dimanche 21 juin. Voyage à Shanghai via Hong-Kong. Le soir même, visite du Tigre Trébuchant, où le nom de Brady est mentionné devant McChum, qui dit l’homme parti en Birmanie pour y vendre des armes. Un Japonais ivre tente de sympathiser.</w:t>
      </w:r>
    </w:p>
    <w:p>
      <w:pPr>
        <w:pStyle w:val="Normal"/>
        <w:jc w:val="both"/>
        <w:rPr/>
      </w:pPr>
      <w:r>
        <w:rPr/>
      </w:r>
    </w:p>
    <w:p>
      <w:pPr>
        <w:pStyle w:val="Normal"/>
        <w:jc w:val="both"/>
        <w:rPr/>
      </w:pPr>
      <w:r>
        <w:rPr/>
      </w:r>
    </w:p>
    <w:p>
      <w:pPr>
        <w:pStyle w:val="Normal"/>
        <w:jc w:val="both"/>
        <w:rPr/>
      </w:pPr>
      <w:r>
        <w:rPr/>
        <w:t>Lundi 22 juin. Hudson et Tunney se rendent à la Capitainerie, d’où ils découvrent la Maîtresse Obscure devant les entrepôts Ho Fong, et apprennent que le yacht appartient à un certain Alfred Penhurst. La nuit même, après un bon repas sur les rives du Huang Po qu’ils traversent sur un bateau difficilement loué, ils visitent les entrepôts, où ils sont méchamment tabassés par trois gardes. Ils découvrent néanmoins des statues de femmes boursouflées, des caisses contenant d’étranges pièces mécaniques, et des cartes maritimes. Hudson, sévèrement touché, est conduit à l’hôpital par Tunney.</w:t>
      </w:r>
    </w:p>
    <w:p>
      <w:pPr>
        <w:pStyle w:val="Normal"/>
        <w:jc w:val="both"/>
        <w:rPr/>
      </w:pPr>
      <w:r>
        <w:rPr/>
        <w:t xml:space="preserve">Pendant ce temps, Gibbes écume les archives du </w:t>
      </w:r>
      <w:r>
        <w:rPr>
          <w:i/>
          <w:iCs/>
        </w:rPr>
        <w:t>Shanghai Courrier</w:t>
      </w:r>
      <w:r>
        <w:rPr/>
        <w:t xml:space="preserve"> sous les longs cils de Ulla, secrétaire du réd-en-chef avec qui il a sympathisé. Il découvre quelques incidents mystérieux et se met immédiatement en chasse d’indices. Son guide, Chu Wong, l’amène d’abord auprès de son maître, un enseignant de Wu Shu qui lui propose de lui apprendre son art le lendemain à l’aube. Il se rend ensuite au Jardin des Nuages Pourpres d’Automne, où un moine lui apprend que les trois victimes du mystérieux incendie mentionné dans le Courrier étaient des érudits des périodes T’ang, des Cinq Dynasties et Ling ; ils avaient été sollicités par un Occidental – il reconnaît Brady sur la photo que lui montre Gibbes. Interrogé, il cite le profeseur Mu Hsien comme un connaisseur de la Chine antique, en particulier de la dynastie T’ang. Lorsque Gibbes rentre à l’hôtel, ses amis ne sont pas encore de retour.</w:t>
      </w:r>
    </w:p>
    <w:p>
      <w:pPr>
        <w:pStyle w:val="Normal"/>
        <w:jc w:val="both"/>
        <w:rPr/>
      </w:pPr>
      <w:r>
        <w:rPr/>
      </w:r>
    </w:p>
    <w:p>
      <w:pPr>
        <w:pStyle w:val="Normal"/>
        <w:jc w:val="both"/>
        <w:rPr/>
      </w:pPr>
      <w:r>
        <w:rPr/>
      </w:r>
    </w:p>
    <w:p>
      <w:pPr>
        <w:pStyle w:val="Normal"/>
        <w:jc w:val="both"/>
        <w:rPr/>
      </w:pPr>
      <w:r>
        <w:rPr/>
        <w:t>Mardi 23 juin. Au petit matin, Gibbes quitte l’American Hotel, accompagné de Chu Wong, pour se rendre à sa leçon de Wu Shu, lorsqu’il aperçoit par la fenêtre de son taxi cinq hommes descendre d’un fourgon portant deux idéogrammes qui lui rappellent quelque chose… Bon sang ! Damned ! Ho Fong ! La Fondation Penhew ! Le bureau secret de l’infâme Gavigan ! Ni une ni deux, Gibbes et son guide se précipitent au secours de Tunney, qui dort du sommeil du juste, encore sonné par sa rencontre avec les gardes de l’entrepôt… la bataille s’engage dans le couloir de l’hôtel : le jeune Chinois fait parler son Wu Shu, Gibbes tire un peu dans tous les sens ; pendant ce temps, Tunney est en proie à une crise de panique alors qu’il s’est barricadé dans sa chambre et se retrouve ainsi coincé – sa claustrophobie le jette au sol, sous le lit, au moment où les deux Chinois armés de faucilles forcent l’entrée de la chambre. Terrorisé, il les voit s’approcher, se pencher pour examiner le dessous du lit… se rappelant le Liber Eibonis et les étranges considérations sur les rapports de l’espace, du temps et de la volonté humaine qu’il y a étudiés, il parvient à se dissimuler aux yeux des intrus – un coup de chance ? ou une sorcellerie véritable ? Toujours est-il qu’il paraît s’être glissé dans une poche de l’espace-temps cachée entre le lit et le sol. Mais les hommes s’apprêtent à renverser le lit et découvrir notre héros… le temps semble à la fois bondir en avant et se figer : Tunney voit l’avenir, les deux balles qui tracent leurs trajectoires vers la poitrine des hommes… deux coups de feu éclatent, un homme tombe, l’autre prend la fuite et s’écrase au sol après avoir brisé la porte du balcon, sous les yeux de Gibbes.</w:t>
      </w:r>
    </w:p>
    <w:p>
      <w:pPr>
        <w:pStyle w:val="Normal"/>
        <w:jc w:val="both"/>
        <w:rPr/>
      </w:pPr>
      <w:r>
        <w:rPr/>
        <w:t>Nos amis quittent l’hôtel, passent prendre Hudson à l’hôpital et gagnent le temple du maître de Wu Shu, qui leur propose quelques soins et où ils passent la journée. Leur guide leur traduit les papiers trouvés à l’entrepôt : du business, quelques coupures de journaux traitant de catastrophes naturelles et de trouvailles archéologiques. Ils restent là la journée et changent d’hôtel dans la soirée. A l’American Hotel, on leur remet l’invitation, pour le surlendemain, à venir dîner chez Lin Tang-Yu.</w:t>
      </w:r>
    </w:p>
    <w:p>
      <w:pPr>
        <w:pStyle w:val="Normal"/>
        <w:jc w:val="both"/>
        <w:rPr/>
      </w:pPr>
      <w:r>
        <w:rPr/>
      </w:r>
    </w:p>
    <w:p>
      <w:pPr>
        <w:pStyle w:val="Normal"/>
        <w:jc w:val="both"/>
        <w:rPr/>
      </w:pPr>
      <w:r>
        <w:rPr/>
      </w:r>
    </w:p>
    <w:p>
      <w:pPr>
        <w:pStyle w:val="Normal"/>
        <w:jc w:val="both"/>
        <w:rPr/>
      </w:pPr>
      <w:r>
        <w:rPr/>
        <w:t>Mercredi 24 juin. Le matin, ils se rendent au musée de Shanghai et insistent auprès de l’assistant du professeur Mu Hsien pour rencontrer l’érudit, mentionnant leur intérêt pour la Femme Boursouflée. Ce dernier leur propose de repasser le lendemain. L’après-midi, Gibbes retourne au Courrier et apprend que Lin Tang-Yu est un riche mandarin d’une province distante de Shanghai, intéressé aux antiquités chinoises. Hudson et Tunney passent devant l’entrée de sa demeure, qui paraît vaste et bien gardée.</w:t>
      </w:r>
    </w:p>
    <w:p>
      <w:pPr>
        <w:pStyle w:val="Normal"/>
        <w:jc w:val="both"/>
        <w:rPr/>
      </w:pPr>
      <w:r>
        <w:rPr/>
      </w:r>
    </w:p>
    <w:p>
      <w:pPr>
        <w:pStyle w:val="Normal"/>
        <w:jc w:val="both"/>
        <w:rPr/>
      </w:pPr>
      <w:r>
        <w:rPr/>
      </w:r>
    </w:p>
    <w:p>
      <w:pPr>
        <w:pStyle w:val="Normal"/>
        <w:jc w:val="both"/>
        <w:rPr/>
      </w:pPr>
      <w:r>
        <w:rPr/>
        <w:t>Jeudi 25 juin. Ils rencontre le professeur Mu Hsien, qui se montre plutôt distant, impressionné de leurs connaissances occultes. Il dit que la Femme Boursouflée est un ordre ancien, qui semble gagner en puissance et s’agiter ces derniers temps. Il leur recommande la prudence dans leurs affaires avec Lin Tang-Yu. Dès leur départ, il prévient Chine Nouvelle qui met en place une filature pour vérifier leur bonne foi.</w:t>
      </w:r>
    </w:p>
    <w:p>
      <w:pPr>
        <w:pStyle w:val="Normal"/>
        <w:jc w:val="both"/>
        <w:rPr/>
      </w:pPr>
      <w:r>
        <w:rPr/>
        <w:t>Le soir, Gibbes se rend chez Lin Tang-Yu pour un dîner fin. Celui-ci lui dit avoir été volé des « Livres cryptiques de Hsan » par Jack Brady et l’engage à lui restituer l’ouvrage s’il met la main dessus, afin qu’ils « restent bons amis ». Pour lui, les investigateurs sont comme l’hameçon qui doit ferrer le poisson… A l’extérieur, Hudson et Tunney ont mis en place un dispositif compliqué visant à pouvoir abattre, sur un signal, le mandarin pervers, qui ne sera finalement pas utilisé.</w:t>
      </w:r>
    </w:p>
    <w:p>
      <w:pPr>
        <w:pStyle w:val="Normal"/>
        <w:jc w:val="both"/>
        <w:rPr/>
      </w:pPr>
      <w:r>
        <w:rPr/>
        <w:t>Après quelques réflexions autour de la bière de O’Malley, qui tient le seul pub irlandais de Shanghai, nos héros sont attaqués en pleine rue par les hommes de Ho Fong, ce qui provoque l’intervention du capitaine Isoge Taro. Bang ! Bang ! Quelle confusion ! Des Asiatiques dans l’obscurité, des coups de feu, comment distinguer l’ami de l’ennemi ? Ils suivent Taro. En lieu sûr, celui-ci leur fait part de ses soupçons : Brady complote avec les communistes de Chine Nouvelle pour la mise au point d’une bombe. Il est intéressé d’apprendre que Ho Fong est une société d’import-export (pratique pour obtenir les pièces nécessaires) et que Tunney et Hudson ont trouvé dans leurs entrepôts d’étranges éléments de métal. Il fait ainsi le lien Penhurst-Ho Fong-la bombe-les communistes-Chine Nouvelle-Brady. Il pousse pour intervenir à l’entrepôt de Chine Nouvelle.</w:t>
      </w:r>
    </w:p>
    <w:p>
      <w:pPr>
        <w:pStyle w:val="Normal"/>
        <w:jc w:val="both"/>
        <w:rPr/>
      </w:pPr>
      <w:r>
        <w:rPr/>
      </w:r>
    </w:p>
    <w:p>
      <w:pPr>
        <w:pStyle w:val="Normal"/>
        <w:jc w:val="both"/>
        <w:rPr/>
      </w:pPr>
      <w:r>
        <w:rPr/>
      </w:r>
    </w:p>
    <w:p>
      <w:pPr>
        <w:pStyle w:val="Normal"/>
        <w:jc w:val="both"/>
        <w:rPr/>
      </w:pPr>
      <w:r>
        <w:rPr/>
        <w:t>Vendredi 26 juin. Nos héros se réveillent chez Isoge Taro, qu’ils prient de les laisser seul, ce qu’il fait mine d’accepter ; il les espionne discrètement néanmoins (c’est un espion, après tout). Ils souhaitent enquêter sur la Maîtresse Obscure et Alfred Penhurst… AP… Damned ! Aubrey Penhew ? Est-ce possible ? Taro accepte de se renseigner, mais les recrute en échange pour fouiller l’entrepôt de Chine Nouvelle dans la soirée (il a trouvé les tracts d’un meeting : Etude totale, Conviction totale, Pratique totale, Action totale - la conférence est organisée par Etude totale et vise à recruter, le tract transpire la haine de l’empereur, du capitalisme, de l’Occident et des Japonais – du coup, les gardes laissés sur place devraient être peu nombreux).</w:t>
      </w:r>
    </w:p>
    <w:p>
      <w:pPr>
        <w:pStyle w:val="Normal"/>
        <w:jc w:val="both"/>
        <w:rPr/>
      </w:pPr>
      <w:r>
        <w:rPr/>
        <w:t>Pendant que Taro se renseigne, les trois compagnons récupèrent leurs affaire et font un saut poste restante : l’atmosphère est étouffante, il y a trop de Chinois à la mine suspecte qui semblent les suivre du regard… De retour chez Taro, ils apprennent que la Maîtresse Obscure a quitté Shanghai la veille. Taro se montre très pessimiste sur la possibilité de suivre discrètement, par mer ou par air, le navire ; l’arraisonner lui paraît aussi une mauvaise idée, mais ils conviennent de l’intérêt possible d’embarquer en passagers clandestins lors de son prochain passage sur le Huang Po.</w:t>
      </w:r>
    </w:p>
    <w:p>
      <w:pPr>
        <w:pStyle w:val="Normal"/>
        <w:jc w:val="both"/>
        <w:rPr/>
      </w:pPr>
      <w:r>
        <w:rPr/>
        <w:t>Dans la soirée, l’assaut sur Chine Nouvelle est lancé. Taro jette un grappin sur le toit de l’entrepôt, Gibbes repère un mouvement derrière la porte d’entrée et se presse contre le mur, d’où il entend des murmures et des bruits discrets. Hudson suit Taro sur le toit, et s’attaque à une ouverture. Tunney couvre Gibbes, qui passe devant la porte… le vasistas n’est pas complètement refermé, un œil le toise, Gibbes reconnaît celui de Dany – il plante son arme dans l’ouverture, la porte s’ouvre violemment, il lâche son arme non sans tirer une fois ; sur le toit, Hudson travaille le volet d’une lucarne qui devrait leur permettre d’accéder aux bureaux de Chine Nouvelle… la tension est à son comble. Le bruit d’une course légère et effrénée dans la cour attire le regard en contrebas : trois silhouette s’engouffrent dans la nuit, se jettent contre l’enceinte qui cède ainsi sous leur poids : ne dirait-on pas qu’ils ont fait exploser le mur par la simple force de leur corps ? Un examen de la paroi permettrait de comprendre qu’il ne s’agissait là que d’une issue de secours très discrète, mais nos héros, impressionnés, décident de ne pas trop traîner sur les lieux, de crainte de voir débarquer toute la troupe de surhommes communistes…</w:t>
      </w:r>
    </w:p>
    <w:p>
      <w:pPr>
        <w:pStyle w:val="Normal"/>
        <w:jc w:val="both"/>
        <w:rPr/>
      </w:pPr>
      <w:r>
        <w:rPr/>
        <w:t>Les voilà sur les lieux. Hudson et Tunney font leurs emplettes dans l’arsenal de Chine Nouvelle, méditent sur la possibilité d’un piège sanglant, se décident finalement pour faire tout sauter avec l’aide artificière de Taro. Celui-ci a découvert des cartes maritimes et une sorte de journal, sur le bureau de Chu Min, et Gibbes repère un mot manuscrit en anglais :</w:t>
      </w:r>
    </w:p>
    <w:p>
      <w:pPr>
        <w:pStyle w:val="Normal"/>
        <w:jc w:val="both"/>
        <w:rPr/>
      </w:pPr>
      <w:r>
        <w:rPr/>
      </w:r>
    </w:p>
    <w:p>
      <w:pPr>
        <w:pStyle w:val="Normal"/>
        <w:jc w:val="both"/>
        <w:rPr/>
      </w:pPr>
      <w:r>
        <w:rPr>
          <w:b/>
          <w:bCs/>
          <w:i/>
          <w:iCs/>
        </w:rPr>
        <w:t>C- tes tergiversations et ton étroitesse d’esprit m’exaspèrent ; il est plus que temps d’agir. Je te laisse jusqu’à [après-demain], ensuite il sera trop tard. Contacte-moi par le moyen habituel et fais-moi connaître ta décision  -J</w:t>
      </w:r>
      <w:r>
        <w:rPr/>
        <w:t>.</w:t>
      </w:r>
    </w:p>
    <w:p>
      <w:pPr>
        <w:pStyle w:val="TextBody"/>
        <w:jc w:val="both"/>
        <w:rPr/>
      </w:pPr>
      <w:r>
        <w:rPr/>
        <w:t xml:space="preserve">(Brady s’est disputé avec Chu Min à propos de la disparition de Choi Mei-Ling. Il compte encore sur l’appui de Chine Nouvelle mais ne peut plus tellement attendre. Brady est très inquiet pour Mei-Ling, dont il est sans nouvelle depuis le 22 juin (la maison de Lantern Street a été attaquée le 20, cf l’article du </w:t>
      </w:r>
      <w:r>
        <w:rPr>
          <w:i/>
          <w:iCs/>
        </w:rPr>
        <w:t>Shanghai Courrier</w:t>
      </w:r>
      <w:r>
        <w:rPr/>
        <w:t> ; Brady se doute bien que Ho Fong est derrière cette attaque, et Mei-Ling ayant disparue dans les jours suivants, il pense qu’elle se trouve chez Ho Fong ; il est décidé à tout faire pour la sauver.)</w:t>
      </w:r>
    </w:p>
    <w:p>
      <w:pPr>
        <w:pStyle w:val="Normal"/>
        <w:jc w:val="both"/>
        <w:rPr/>
      </w:pPr>
      <w:r>
        <w:rPr/>
      </w:r>
    </w:p>
    <w:p>
      <w:pPr>
        <w:pStyle w:val="Normal"/>
        <w:jc w:val="both"/>
        <w:rPr/>
      </w:pPr>
      <w:r>
        <w:rPr/>
        <w:t>Les quatre assaillant s’esquivent sans attendre, alors que le ciel de Shanghai retentit du tonnerre d’une explosion et se clore bientôt de flammes multicolores…</w:t>
      </w:r>
    </w:p>
    <w:p>
      <w:pPr>
        <w:pStyle w:val="Normal"/>
        <w:jc w:val="both"/>
        <w:rPr/>
      </w:pPr>
      <w:r>
        <w:rPr/>
      </w:r>
    </w:p>
    <w:p>
      <w:pPr>
        <w:pStyle w:val="Normal"/>
        <w:jc w:val="both"/>
        <w:rPr/>
      </w:pPr>
      <w:r>
        <w:rPr/>
      </w:r>
    </w:p>
    <w:p>
      <w:pPr>
        <w:pStyle w:val="Normal"/>
        <w:jc w:val="both"/>
        <w:rPr/>
      </w:pPr>
      <w:r>
        <w:rPr/>
        <w:t xml:space="preserve">Samedi 27 juin. Après un déjeuner de nouilles chinoises, les trois Américains, plus ou moins grimés en locaux, empruntent la voiture d’Isoge Taro pour passer poste restante. Pour sa première expérience du trafic de Shanghai, Hudson commence par s’égarer ; puis, comme il a l’impression d’être suivi, il accélère et provoque un accident. Pendant qu’il corrompt un policier, Tunney passe au guichet et trouve un mot de Mu Hsien : </w:t>
      </w:r>
    </w:p>
    <w:p>
      <w:pPr>
        <w:pStyle w:val="Normal"/>
        <w:jc w:val="both"/>
        <w:rPr>
          <w:b/>
          <w:b/>
          <w:bCs/>
          <w:i/>
          <w:i/>
          <w:iCs/>
        </w:rPr>
      </w:pPr>
      <w:r>
        <w:rPr>
          <w:b/>
          <w:bCs/>
          <w:i/>
          <w:iCs/>
        </w:rPr>
      </w:r>
    </w:p>
    <w:p>
      <w:pPr>
        <w:pStyle w:val="Normal"/>
        <w:jc w:val="both"/>
        <w:rPr/>
      </w:pPr>
      <w:r>
        <w:rPr>
          <w:b/>
          <w:bCs/>
          <w:i/>
          <w:iCs/>
        </w:rPr>
        <w:t>Messieurs, j’ai fait une découverte terrible qui devrait hélas vous intéresser. Retrouvez-moi à la Table de Madame Wong, 17 New Nanjin Lu, ce soir même à partir de 18h00 – MH</w:t>
      </w:r>
      <w:r>
        <w:rPr/>
        <w:t>.</w:t>
      </w:r>
    </w:p>
    <w:p>
      <w:pPr>
        <w:pStyle w:val="Normal"/>
        <w:jc w:val="both"/>
        <w:rPr/>
      </w:pPr>
      <w:r>
        <w:rPr/>
      </w:r>
    </w:p>
    <w:p>
      <w:pPr>
        <w:pStyle w:val="Normal"/>
        <w:jc w:val="both"/>
        <w:rPr/>
      </w:pPr>
      <w:r>
        <w:rPr/>
        <w:t>Comme Tunney ressort, Hudson et Gibbes repèrent, de l’autre côté de la rue, un Chinois qu’il leur semble avoir déjà aperçu sur Lantern Street… aux environs du Tigre Trébuchant, peut-être ? Ca leur suffit, en tout cas. Gibbes traverse d’un pas décidé, et alors que l’homme est monté dans une voiture, s’en approche et tire directement dans un pneu ; Hudson, d’un adroit coup de volant, récupère Gibbes, et nos héros s’enfuient.</w:t>
      </w:r>
    </w:p>
    <w:p>
      <w:pPr>
        <w:pStyle w:val="Normal"/>
        <w:jc w:val="both"/>
        <w:rPr/>
      </w:pPr>
      <w:r>
        <w:rPr/>
        <w:t>La Table de Mme Wong est au rez-de-chaussée de la Maison de Madame Wong, un bordel milieu de gamme. On leur sert un élégant dîner dans un salon particulier, et au milieu du repas, alors qu’ils attendent encore le Professeur Mu Hsien, Chine Nouvelle intervient. Des hommes armés de bâtons surgissent en fracassant les parois du salon, l’affrontement est bref (mais intense). Bâillonnés, aveuglés, rudoyés, ils sont emmenés hors de la ville, attachés à des poteaux de bois dans une cour. Ils y passent la nuit, sans pouvoir dormir. Toute volonté de résistance semble avoir été brisée.</w:t>
      </w:r>
    </w:p>
    <w:p>
      <w:pPr>
        <w:pStyle w:val="Normal"/>
        <w:jc w:val="both"/>
        <w:rPr/>
      </w:pPr>
      <w:r>
        <w:rPr/>
      </w:r>
    </w:p>
    <w:p>
      <w:pPr>
        <w:pStyle w:val="Normal"/>
        <w:jc w:val="both"/>
        <w:rPr/>
      </w:pPr>
      <w:r>
        <w:rPr/>
      </w:r>
    </w:p>
    <w:p>
      <w:pPr>
        <w:pStyle w:val="Normal"/>
        <w:jc w:val="both"/>
        <w:rPr/>
      </w:pPr>
      <w:r>
        <w:rPr/>
        <w:t>Dimanche 28 juin. Sous un soleil de plomb, ils découvrent le décor : un temple en ruine, entourés de statues grimaçantes et grotesques… Dans l’après-midi, Jack Brady arrive enfin, accompagné de Chu Min ; il les interroge et se convainc de leur bonne foi. Il leur demande leur aide pour tirer Choi Mei-Ling des griffes de Ho Fong, il leur racontera son histoire ensuite. Les investigateurs commencent à comprendre que Brady n’est pas, comme ils le pensent depuis le début, un adversaire, mais bien un allié. Chu Min intervient : pour lui, l’Ordre incarne la Chine impériale qui doit disparaître ; il exige de récupérer ses armes.</w:t>
      </w:r>
    </w:p>
    <w:p>
      <w:pPr>
        <w:pStyle w:val="Normal"/>
        <w:jc w:val="both"/>
        <w:rPr/>
      </w:pPr>
      <w:r>
        <w:rPr/>
        <w:t>Dans la nuit, ils pénètrent chez Ho Fong après avoir fait diversion en plaçant de la dynamite dans l’entrée ; l’endroit est gardé et leur tactique ne leur épargne pas un affrontement difficile avec des combattants maniant de façon experte l’épée et la dague de lancer. Alors que leur combat tourne en leur faveur, Ho Fong surgit et une brume rougeâtre se répand dans la grande cour. Tunney, qui a avec lui la tapette-à-mouches du Vieux Bundari, résiste au Brouillard Ocre de Nyarlathotep et se précipite à la suite de Ho Fong. Hudson, lui, voit surgir dans la brume une créature mort-vivante aux traits Tandoor Singh ; comme il croise Gibbes, qui s’est écarté du combat pour fouiller la maison à la recherche de Mei-Ling, il reconnaît plutôt Gavigan… mais la brume se dissipe et Hudson recouvre plus ou moins ses esprits. Nos héros se retrouve dans le petit pavillon dédié à Bouddha, Gibbes repère le mécanisme permettant d’accéder à la salle de la Femme Boursouflée, et ensuite une dalle dissimulant une volée d’escaliers. En bas, Mei-Ling traverse les Sept Portails de Paradis… pendant que Brady et Tunney la libèrent, Hudson fouille le coffret en teck : il met la main sur des fioles, un pot de poudre verte, deux livres en allemand et quelques papiers chinois, ainsi qu’une tunique d’adepte dont le col contient des pierres en jade.</w:t>
      </w:r>
    </w:p>
    <w:p>
      <w:pPr>
        <w:pStyle w:val="Normal"/>
        <w:jc w:val="both"/>
        <w:rPr/>
      </w:pPr>
      <w:r>
        <w:rPr/>
      </w:r>
    </w:p>
    <w:p>
      <w:pPr>
        <w:pStyle w:val="Normal"/>
        <w:jc w:val="both"/>
        <w:rPr/>
      </w:pPr>
      <w:r>
        <w:rPr/>
      </w:r>
    </w:p>
    <w:p>
      <w:pPr>
        <w:pStyle w:val="Normal"/>
        <w:jc w:val="both"/>
        <w:rPr/>
      </w:pPr>
      <w:r>
        <w:rPr/>
        <w:t xml:space="preserve">Lundi 29 juin. Jack Brady raconte son histoire et mentionne la nécessité de réparer les dégâts causés à Chine Nouvelle. Il leur propose de se rendre à Hong Kong et de traiter avec Simon Pierric, un contrebandier qui tient la </w:t>
      </w:r>
      <w:r>
        <w:rPr>
          <w:i/>
          <w:iCs/>
        </w:rPr>
        <w:t>Chambre Bleue</w:t>
      </w:r>
      <w:r>
        <w:rPr/>
        <w:t>, un bordel dans le quartier des docks de Kowloon. Ils pourraient en profiter pour rencontrer Carlyle mais n’y pensent pas.</w:t>
      </w:r>
    </w:p>
    <w:p>
      <w:pPr>
        <w:pStyle w:val="Normal"/>
        <w:jc w:val="both"/>
        <w:rPr/>
      </w:pPr>
      <w:r>
        <w:rPr/>
      </w:r>
    </w:p>
    <w:p>
      <w:pPr>
        <w:pStyle w:val="Normal"/>
        <w:jc w:val="both"/>
        <w:rPr/>
      </w:pPr>
      <w:r>
        <w:rPr/>
      </w:r>
    </w:p>
    <w:p>
      <w:pPr>
        <w:pStyle w:val="Normal"/>
        <w:jc w:val="both"/>
        <w:rPr/>
      </w:pPr>
      <w:r>
        <w:rPr/>
        <w:t>Mardi 30 juin -Mercredi15 juillet. Voyage à Hong Kong. Les pierres de Ho Fong sont vendues et Gibbes complète avec £5000 de ses fonds propres. L’accord est passé : Chine Nouvelle récupérera (une partie) de son arsenal ; trois Américains ont ainsi financé la Révolution.</w:t>
      </w:r>
    </w:p>
    <w:p>
      <w:pPr>
        <w:pStyle w:val="Normal"/>
        <w:jc w:val="both"/>
        <w:rPr/>
      </w:pPr>
      <w:r>
        <w:rPr/>
      </w:r>
    </w:p>
    <w:p>
      <w:pPr>
        <w:pStyle w:val="Normal"/>
        <w:jc w:val="both"/>
        <w:rPr/>
      </w:pPr>
      <w:r>
        <w:rPr/>
      </w:r>
    </w:p>
    <w:p>
      <w:pPr>
        <w:pStyle w:val="Normal"/>
        <w:jc w:val="both"/>
        <w:rPr/>
      </w:pPr>
      <w:r>
        <w:rPr/>
        <w:t xml:space="preserve">Jeudi 16 juillet. Mu Hsien a fini la traduction (cf « Les Sept Livres »). Il leur fait part de sa théorie, basée sur les commentaires du moine Chou : l’œil doit être fait d’une substance noble et travaillé selon la science humaine. Les </w:t>
      </w:r>
      <w:hyperlink r:id="rId3">
        <w:r>
          <w:rPr>
            <w:rStyle w:val="InternetLink"/>
          </w:rPr>
          <w:t>Monts Kunlun</w:t>
        </w:r>
      </w:hyperlink>
      <w:r>
        <w:rPr/>
        <w:t xml:space="preserve"> (cf. « Les monts Kunlun), sont connus pour le jade, une « substance d’ornement », comme signifie Yu. Une enquête sur la </w:t>
      </w:r>
      <w:hyperlink r:id="rId4">
        <w:r>
          <w:rPr>
            <w:rStyle w:val="InternetLink"/>
          </w:rPr>
          <w:t>Reine Noire</w:t>
        </w:r>
      </w:hyperlink>
      <w:r>
        <w:rPr/>
        <w:t xml:space="preserve"> (cf. « Hsi Wang Mu ») au musée de Shanghai lui a permis de l’associer la Reine de Saba, la mère de Salomon selon certaines légendes, qui aurait apporté en Chine une forme d’Ancien Testament à l’origine du Taoïsme. Le </w:t>
      </w:r>
      <w:r>
        <w:rPr>
          <w:i/>
        </w:rPr>
        <w:t xml:space="preserve"> bi, le cong, le huang, le hu, le gui et le zhan</w:t>
      </w:r>
      <w:r>
        <w:rPr>
          <w:iCs/>
        </w:rPr>
        <w:t xml:space="preserve"> sont </w:t>
      </w:r>
      <w:r>
        <w:fldChar w:fldCharType="begin"/>
      </w:r>
      <w:r>
        <w:rPr>
          <w:rStyle w:val="InternetLink"/>
          <w:iCs/>
        </w:rPr>
        <w:instrText xml:space="preserve"> HYPERLINK "http://en.wikipedia.org/wiki/Chinese_jade" \l "The_Six_Ritual_and_Six_Ceremonial_Jades"</w:instrText>
      </w:r>
      <w:r>
        <w:rPr>
          <w:rStyle w:val="InternetLink"/>
          <w:iCs/>
        </w:rPr>
        <w:fldChar w:fldCharType="separate"/>
      </w:r>
      <w:r>
        <w:rPr>
          <w:rStyle w:val="InternetLink"/>
          <w:iCs/>
        </w:rPr>
        <w:t>les jades rituels</w:t>
      </w:r>
      <w:r>
        <w:rPr>
          <w:rStyle w:val="InternetLink"/>
          <w:iCs/>
        </w:rPr>
        <w:fldChar w:fldCharType="end"/>
      </w:r>
      <w:r>
        <w:rPr>
          <w:iCs/>
        </w:rPr>
        <w:t xml:space="preserve"> (cf. « Les jades rituels »)</w:t>
      </w:r>
      <w:r>
        <w:rPr>
          <w:rFonts w:cs="PMingLiU;新細明體" w:ascii="PMingLiU;新細明體" w:hAnsi="PMingLiU;新細明體"/>
          <w:i/>
          <w:sz w:val="18"/>
        </w:rPr>
        <w:t xml:space="preserve">. </w:t>
      </w:r>
      <w:r>
        <w:rPr/>
        <w:t>Tout pointe vers la ville de Khotan, à près de 5000 km à l’ouest de Shanghai et 5000 mètres d’altitude, sur les contreforts du plateau tibétain. Mu Hsien est d’accord de les accompagner dans l’idée d’obtenir le jade nécessaire à la fabrication de l’Œil .</w:t>
      </w:r>
    </w:p>
    <w:p>
      <w:pPr>
        <w:pStyle w:val="Normal"/>
        <w:jc w:val="both"/>
        <w:rPr/>
      </w:pPr>
      <w:r>
        <w:rPr/>
      </w:r>
    </w:p>
    <w:p>
      <w:pPr>
        <w:pStyle w:val="Normal"/>
        <w:jc w:val="both"/>
        <w:rPr/>
      </w:pPr>
      <w:r>
        <w:rPr/>
      </w:r>
    </w:p>
    <w:p>
      <w:pPr>
        <w:pStyle w:val="Normal"/>
        <w:jc w:val="both"/>
        <w:rPr/>
      </w:pPr>
      <w:r>
        <w:rPr/>
        <w:t xml:space="preserve">Samedi 18-lundi 27 juillet. Après avoir fait quelques préparatifs, les trois Américains et Mu Hsien quittent Shanghai en avion pour Nankin, puis Zhengzhou et X’ian. De Nankin, ils envoient des télégrammes (cf « Les télégrammes de Nankin ») à Bundari (via Kensington) et Mehmet (à la Mosquée d’Ibn Tulun) : le rassemblement des « amis du bien » commence. A X’ian, ils embarquent à bord du train pour Khotan, qui met 6 jours à parcourir les 6000 km grandioses de voie ferrée longeant le Takla-makan et le plateau tibétain. Durant le trajet, Mu leur raconte </w:t>
      </w:r>
      <w:hyperlink r:id="rId5">
        <w:r>
          <w:rPr>
            <w:rStyle w:val="InternetLink"/>
          </w:rPr>
          <w:t>la légende du roi Mu</w:t>
        </w:r>
      </w:hyperlink>
      <w:r>
        <w:rPr/>
        <w:t xml:space="preserve"> et de l’artificier Yan Shi telle qu’on la trouve dans le Lie Zi (cf. « Le roi Mu ») ; Tunney étudie les ouvrages allemands, qui traitent de botanique et surtout de poisons ; Alester est malade. La poudre semble avoir une vague rapport avec le Livre d’Ivon, et permettre donc de manipuler ou de percevoir des particularités de l’espace-temps.</w:t>
      </w:r>
    </w:p>
    <w:p>
      <w:pPr>
        <w:pStyle w:val="Normal"/>
        <w:rPr/>
      </w:pPr>
      <w:r>
        <w:rPr/>
      </w:r>
    </w:p>
    <w:p>
      <w:pPr>
        <w:pStyle w:val="Normal"/>
        <w:rPr/>
      </w:pPr>
      <w:r>
        <w:rPr/>
      </w:r>
    </w:p>
    <w:p>
      <w:pPr>
        <w:pStyle w:val="Normal"/>
        <w:jc w:val="both"/>
        <w:rPr/>
      </w:pPr>
      <w:r>
        <w:rPr/>
        <w:t>Mardi 28 juillet. Visite à Khotan du moine Wu Bashu, qui leur raconte la version locale de la légende du roi, une version un peu différente de celle du Lie Zi. « Comme tout le monde sait, le Roi Mu le premier a atteint le paradis dans les Monts Kunlun. Là il a découvert le Palais de Jade où vivait Huang-Di. Là il rencontre Yan Shi, l’homme de l’artifice. Celui-ci lui montre un homme qui n’est pas un homme. Il montre au Roi Mu où est le cœur, où est le foie, où est le rein ; le roi enlève le cœur et la bouche ne parle plus, il enlève le foie et les yeux ne voient plus, il enlève les reins et les jambes ne portent plus. Mais le roi n’enlève pas l’âme. Plus tard, pour le remercier, l’Homme qui n’est pas un homme offre au Roi l’immortalité. Yan Shi qui est Tsao Fu que vous appelez le brave le conduit à Hsi Wang Mu, qui vit aux sources du fleuve Yurungkash, dans les monts Kunlun, le paradis. » Mu Hsien interprète la légende : il faut faire un septième jade rituel, l’Œil. Les Américains frissonnent aux implications de la légende, qui leur rappelle leur rencontre avec Nephren-Ka.</w:t>
      </w:r>
    </w:p>
    <w:p>
      <w:pPr>
        <w:pStyle w:val="Normal"/>
        <w:jc w:val="both"/>
        <w:rPr/>
      </w:pPr>
      <w:r>
        <w:rPr/>
      </w:r>
    </w:p>
    <w:p>
      <w:pPr>
        <w:pStyle w:val="Normal"/>
        <w:jc w:val="both"/>
        <w:rPr/>
      </w:pPr>
      <w:r>
        <w:rPr/>
      </w:r>
    </w:p>
    <w:p>
      <w:pPr>
        <w:pStyle w:val="Normal"/>
        <w:jc w:val="both"/>
        <w:rPr/>
      </w:pPr>
      <w:r>
        <w:rPr/>
        <w:t>Mercredi 29 juillet. Après avoir hésité (faut-il se rendre à l’union de la Yurungshak et de la Karakash, « l’union de l’Empereur Jaune et de la Reine Noire ?), ils décident de suivre le trajet du roi Mu et remontent la Karakash. L’expédition, accompagnée de deux guides et de deux chevaux, quitte Khotan. Nuit au village de Li Zhou.</w:t>
      </w:r>
    </w:p>
    <w:p>
      <w:pPr>
        <w:pStyle w:val="Normal"/>
        <w:jc w:val="both"/>
        <w:rPr/>
      </w:pPr>
      <w:r>
        <w:rPr/>
      </w:r>
    </w:p>
    <w:p>
      <w:pPr>
        <w:pStyle w:val="Normal"/>
        <w:jc w:val="both"/>
        <w:rPr/>
      </w:pPr>
      <w:r>
        <w:rPr/>
      </w:r>
    </w:p>
    <w:p>
      <w:pPr>
        <w:pStyle w:val="Normal"/>
        <w:jc w:val="both"/>
        <w:rPr/>
      </w:pPr>
      <w:r>
        <w:rPr/>
        <w:t>30 juillet. Après avoir dépassé un dernier fermage, nos héros remontent toujours plus haut les gorges de la Karakash, loin de toute habitation humaine. La progression est difficile, dans une région désolée, exigeante et sauvage.</w:t>
      </w:r>
    </w:p>
    <w:p>
      <w:pPr>
        <w:pStyle w:val="Normal"/>
        <w:jc w:val="both"/>
        <w:rPr/>
      </w:pPr>
      <w:r>
        <w:rPr/>
      </w:r>
    </w:p>
    <w:p>
      <w:pPr>
        <w:pStyle w:val="Normal"/>
        <w:jc w:val="both"/>
        <w:rPr/>
      </w:pPr>
      <w:r>
        <w:rPr/>
      </w:r>
    </w:p>
    <w:p>
      <w:pPr>
        <w:pStyle w:val="Corpsdetexte2"/>
        <w:rPr/>
      </w:pPr>
      <w:r>
        <w:rPr/>
        <w:t>Dimanche 2-samedi 8 août. Arrivée aux chutes, vertigineuses, de la Karakash. Hudson ouvre la voie ; les Américains et Mu Hsien gagne un haut plateau enneigé ; les guides refusent de suivre. Le plateau est en fait un lac entouré de hautes parois glacées. Une avalanche les surprend, qui casse l’épaule de Mu Hsien ; il leur semble avoir aperçu une sorte de mouvement peu avant, sur les hauteurs. Au fond du plateau, une crevasse s’ouvre dans la paroi verticale du glacier. Une nouvelle avalanche les pousse à l’intérieur, où les parois de glace sombre semblent animées d’une vie animale inquiétante, et craquent de temps à autre de sinistre manière. Ils débouchent sur une cheminée naturelle. Gibbes utilise la poudre trouvée chez Ho Fong et perçoit alors la cavité comme artificielle et bordée d’un chemin escaladant à l’horizontale la cheminée ; ils l’empruntent et débouchent sur un nouveau plateau, un peu similaire. Il fait jour. Ils y trouvent une crevasse elle aussi un peu similaire, la glace est ici claire, habitée également de mouvements inquiétants. Gibbes plaque le nez contre la glace et voit fondre sur lui un étrange poisson à gueule de crustacé ; il a un sursaut de frayeur. La crevasse donne sur une cavité cubique, artificielle, très claire, dont les parois paraissent fugacement être couvertes d’appareils de haute technicité. Dans les angles, des gravats, blancs. Hudson utilise la poudre et découvre, choqué, que la salle est occupée par de grandes créatures coniques faisant fi de la gravité et manipulant des objets complexe – souvenir d’un passé immémorial ? Réalité présente mais dissimulée aux mortels ? Quoi qu’il en soit, c’est est trop pour Hudson, qui perd connaissance. Gibbes ramasse les gravats, qui sont de jade blanc. Tout le monde quitte les lieux… Hudson prend plus ou moins la fuite, Tunney sur ses talons. Gibbes hésite un peu, pourquoi ne pas redescendre par où ils sont venus ? Il aperçoit une silhouette humanoïde (?) de très grande taille sur le sommet de la paroi, entend un drôle de hurlement et un craquement de mauvais augure… et prend ses jambes à son cou, Mu Hsien sur ses talons… et peut-être quelque chose comme un yéti. Le retour consiste donc à redescendre la Yurungshak, il est terriblement difficile. Mu Hsien y laisse la vie. Mais ils ont le jade blanc.</w:t>
      </w:r>
    </w:p>
    <w:p>
      <w:pPr>
        <w:pStyle w:val="Normal"/>
        <w:jc w:val="both"/>
        <w:rPr/>
      </w:pPr>
      <w:r>
        <w:rPr/>
      </w:r>
    </w:p>
    <w:p>
      <w:pPr>
        <w:pStyle w:val="Normal"/>
        <w:jc w:val="both"/>
        <w:rPr/>
      </w:pPr>
      <w:r>
        <w:rPr/>
      </w:r>
    </w:p>
    <w:p>
      <w:pPr>
        <w:pStyle w:val="Normal"/>
        <w:jc w:val="both"/>
        <w:rPr/>
      </w:pPr>
      <w:r>
        <w:rPr/>
        <w:t>Dimanche 9-mercredi 19 août. Retour à Shanghai, où ils se préparent à l’assaut sur l’Ile du Dragon Gris. L’œil est gravé « avec sagesse ». Okumu, Bundari, Mehmet et Saddam sont à Suzhou. L’idée sera de se fondre dans la foule des adeptes, Chine Nouvelle restant en appui à distance.</w:t>
      </w:r>
    </w:p>
    <w:p>
      <w:pPr>
        <w:pStyle w:val="Normal"/>
        <w:jc w:val="both"/>
        <w:rPr/>
      </w:pPr>
      <w:r>
        <w:rPr/>
      </w:r>
    </w:p>
    <w:p>
      <w:pPr>
        <w:pStyle w:val="Normal"/>
        <w:jc w:val="both"/>
        <w:rPr/>
      </w:pPr>
      <w:r>
        <w:rPr/>
      </w:r>
    </w:p>
    <w:p>
      <w:pPr>
        <w:pStyle w:val="Normal"/>
        <w:jc w:val="both"/>
        <w:rPr/>
      </w:pPr>
      <w:r>
        <w:rPr/>
        <w:t>12 septembre. Tout le monde embarque, y compris Brady et Taro, convaincu d’aller faire l’espion sur l’Ile, et qui devra fournir « le sang de l’ignorance » (ce qu’il ne sait pas encore).</w:t>
      </w:r>
    </w:p>
    <w:p>
      <w:pPr>
        <w:pStyle w:val="Normal"/>
        <w:jc w:val="both"/>
        <w:rPr/>
      </w:pPr>
      <w:r>
        <w:rPr/>
      </w:r>
    </w:p>
    <w:p>
      <w:pPr>
        <w:pStyle w:val="Normal"/>
        <w:jc w:val="both"/>
        <w:rPr/>
      </w:pPr>
      <w:r>
        <w:rPr/>
      </w:r>
    </w:p>
    <w:p>
      <w:pPr>
        <w:pStyle w:val="Normal"/>
        <w:jc w:val="both"/>
        <w:rPr/>
      </w:pPr>
      <w:r>
        <w:rPr/>
        <w:t>15 septembre. Débarquement. Ils s’installent sur le versant ouest du volcan. Taro et Tunney jettent un œil par le cratère et aperçoivent vaguement les mouvements du shoggoth. Taro veut y aller, mais on l’en dissuade, de crainte qu’il n’y perde son ignorance, sa santé physique, ou sa santé mentale...</w:t>
      </w:r>
    </w:p>
    <w:p>
      <w:pPr>
        <w:pStyle w:val="Normal"/>
        <w:jc w:val="both"/>
        <w:rPr/>
      </w:pPr>
      <w:r>
        <w:rPr/>
      </w:r>
    </w:p>
    <w:p>
      <w:pPr>
        <w:pStyle w:val="Normal"/>
        <w:jc w:val="both"/>
        <w:rPr/>
      </w:pPr>
      <w:r>
        <w:rPr/>
      </w:r>
    </w:p>
    <w:p>
      <w:pPr>
        <w:pStyle w:val="Normal"/>
        <w:jc w:val="both"/>
        <w:rPr/>
      </w:pPr>
      <w:r>
        <w:rPr/>
        <w:t>16 septembre. Le grand jour. Taro et les investigateurs reprennent la surveillance. Penhew sort de ses appartements, vêtu en pharaon. Le shoggoth sort de sa mare (mais les spectateurs clandestins détournent les yeux). Le rituel débute, de part et d’autre du volcan. La fusée décolle, mais bientôt une drôle  de fumée mauve envahit tout l’espace, qui semble émaner de l’Œil… qui agit, en fait. Ils aperçoivent des Shantaks voler à travers la fumée, incapables de s’approcher. Chine Nouvelle accoste : c’est l’heure du repli. Comme ils s’éloignent, ils voient le volcan entrer en éruption ; Hudson utilise la poudre de Ho Fong pour la dernière fois : du volcan jaillit un geyser lumineux, qui se condense finalement en un point très intense correspondant sans doute à l’Œil. Auraient-ils réussi ?</w:t>
      </w:r>
    </w:p>
    <w:p>
      <w:pPr>
        <w:pStyle w:val="Normal"/>
        <w:jc w:val="both"/>
        <w:rPr/>
      </w:pPr>
      <w:r>
        <w:rPr/>
      </w:r>
    </w:p>
    <w:p>
      <w:pPr>
        <w:pStyle w:val="Normal"/>
        <w:jc w:val="both"/>
        <w:rPr/>
      </w:pPr>
      <w:r>
        <w:rPr/>
      </w:r>
    </w:p>
    <w:p>
      <w:pPr>
        <w:pStyle w:val="Normal"/>
        <w:jc w:val="both"/>
        <w:rPr/>
      </w:pPr>
      <w:r>
        <w:rPr/>
        <w:t>EPILOGUE</w:t>
      </w:r>
    </w:p>
    <w:p>
      <w:pPr>
        <w:pStyle w:val="Normal"/>
        <w:jc w:val="both"/>
        <w:rPr/>
      </w:pPr>
      <w:r>
        <w:rPr/>
      </w:r>
    </w:p>
    <w:p>
      <w:pPr>
        <w:pStyle w:val="Normal"/>
        <w:jc w:val="both"/>
        <w:rPr/>
      </w:pPr>
      <w:r>
        <w:rPr/>
      </w:r>
    </w:p>
    <w:p>
      <w:pPr>
        <w:pStyle w:val="Normal"/>
        <w:jc w:val="both"/>
        <w:rPr/>
      </w:pPr>
      <w:r>
        <w:rPr/>
        <w:t>Brady et les investigateurs rentrent à New York après être passé chercher Carlyle à la Maison de Santé Hemperton, sur les contreforts du Victoria Peak. Carlyle semble avoir retrouvé ses esprits mais pas sa mémoire, qui ne revient que petit à petit. Il se révèle un compagnon de voyage agréable, sympathique, peut-être un peu naïf.</w:t>
      </w:r>
    </w:p>
    <w:p>
      <w:pPr>
        <w:pStyle w:val="Normal"/>
        <w:jc w:val="both"/>
        <w:rPr/>
      </w:pPr>
      <w:r>
        <w:rPr/>
        <w:t xml:space="preserve">Au Waldorf-Astoria, le frère et la sœur se retrouvent. Erica est surprise, pour le moins, mais ses questions restent sans réponse. On sabre le champagne, quand même. Puis c’est l’heure des adieux. Roger Carlyle salue les trois valeureux héros de cette terrible histoire en leur annonçant, avec un petit sourire, son intention de repartir pour l’Australie (« Je suis un voyageur infatigable – je ne connais pas le repos »), ce qui ne manque pas de produire son petit effet. </w:t>
      </w:r>
    </w:p>
    <w:p>
      <w:pPr>
        <w:pStyle w:val="Normal"/>
        <w:jc w:val="both"/>
        <w:rPr/>
      </w:pPr>
      <w:r>
        <w:rPr/>
        <w:t xml:space="preserve">Comme ils s’éloignent de l’hôtel, ils remarquent une voiture semble les suivre ; lorsqu’ils constatent qu’il s’agit de noirs, l’accélérateur se colle au plancher, et ils prennent une nouvelle fois la fuite… </w:t>
        <w:tab/>
        <w:tab/>
        <w:tab/>
        <w:tab/>
        <w:t>THE E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iCs/>
      <w:sz w:val="18"/>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hipslist.com/ships/lines/pando.html" TargetMode="External"/><Relationship Id="rId3" Type="http://schemas.openxmlformats.org/officeDocument/2006/relationships/hyperlink" Target="http://en.wikipedia.org/wiki/Kunlun_Mountains" TargetMode="External"/><Relationship Id="rId4" Type="http://schemas.openxmlformats.org/officeDocument/2006/relationships/hyperlink" Target="http://en.wikipedia.org/wiki/Queen_Mother_of_the_West" TargetMode="External"/><Relationship Id="rId5" Type="http://schemas.openxmlformats.org/officeDocument/2006/relationships/hyperlink" Target="http://en.wikipedia.org/wiki/King_Mu_of_Zho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35:00Z</dcterms:created>
  <dc:creator>Office informatique</dc:creator>
  <dc:description/>
  <cp:keywords/>
  <dc:language>en-US</dc:language>
  <cp:lastModifiedBy>msaraga</cp:lastModifiedBy>
  <cp:lastPrinted>2009-03-04T17:59:00Z</cp:lastPrinted>
  <dcterms:modified xsi:type="dcterms:W3CDTF">2010-06-09T15:19:00Z</dcterms:modified>
  <cp:revision>8</cp:revision>
  <dc:subject/>
  <dc:title>15 janvier : découverte du corps de JE</dc:title>
</cp:coreProperties>
</file>