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owderfinger Type" w:hAnsi="Powderfinger Type" w:cs="Powderfinger Type"/>
        </w:rPr>
      </w:pPr>
      <w:r>
        <w:rPr>
          <w:rFonts w:cs="Powderfinger Type" w:ascii="Powderfinger Type" w:hAnsi="Powderfinger Type"/>
        </w:rPr>
        <w:t>C.U., 6/2/1897, N° F-45.628</w:t>
        <w:tab/>
      </w:r>
    </w:p>
    <w:p>
      <w:pPr>
        <w:pStyle w:val="Normal"/>
        <w:rPr>
          <w:rFonts w:ascii="Powderfinger Type" w:hAnsi="Powderfinger Type" w:cs="Powderfinger Type"/>
        </w:rPr>
      </w:pPr>
      <w:r>
        <w:rPr>
          <w:rFonts w:cs="Powderfinger Type" w:ascii="Powderfinger Type" w:hAnsi="Powderfinger Type"/>
        </w:rPr>
        <w:t>Rapport du Dr F.Gomma du 19 avril 1923</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Le corps est celui d’un homme d’une trentaine d’années environ, caucasien, identifié comme Clarence Uppeld, né le le 2 juin 1897.</w:t>
      </w:r>
    </w:p>
    <w:p>
      <w:pPr>
        <w:pStyle w:val="Normal"/>
        <w:rPr>
          <w:rFonts w:ascii="Powderfinger Type" w:hAnsi="Powderfinger Type" w:cs="Powderfinger Type"/>
        </w:rPr>
      </w:pPr>
      <w:r>
        <w:rPr>
          <w:rFonts w:cs="Powderfinger Type" w:ascii="Powderfinger Type" w:hAnsi="Powderfinger Type"/>
        </w:rPr>
        <w:t>A l’examen externe, on constate une plaie à l’arme blanche de 25 cm, s’étendant verticalement d’un point situé à 4 cm au-dessus de la symphyse pubienne à un point situé à 2 cm au-dessus de l’épine sternale. Les bords sont très nets et l’entame du sternum profonde.</w:t>
      </w:r>
    </w:p>
    <w:p>
      <w:pPr>
        <w:pStyle w:val="Normal"/>
        <w:rPr>
          <w:rFonts w:ascii="Powderfinger Type" w:hAnsi="Powderfinger Type" w:cs="Powderfinger Type"/>
        </w:rPr>
      </w:pPr>
      <w:r>
        <w:rPr>
          <w:rFonts w:cs="Powderfinger Type" w:ascii="Powderfinger Type" w:hAnsi="Powderfinger Type"/>
        </w:rPr>
        <w:t>Les membres ne portent pas de traces de lutte. Sur le front, présence d’une marque circulaire (cf photographie).</w:t>
      </w:r>
    </w:p>
    <w:p>
      <w:pPr>
        <w:pStyle w:val="Normal"/>
        <w:rPr>
          <w:rFonts w:ascii="Powderfinger Type" w:hAnsi="Powderfinger Type" w:cs="Powderfinger Type"/>
        </w:rPr>
      </w:pPr>
      <w:r>
        <w:rPr>
          <w:rFonts w:cs="Powderfinger Type" w:ascii="Powderfinger Type" w:hAnsi="Powderfinger Type"/>
        </w:rPr>
        <w:t>Au moment de l’examen, la rigidité cadavérique est bien installée et les lividités sont visibles sur la moitié du corps, suggérant que le décès a eu lieu entre 8 heures et midi le 18 avril 1923.</w:t>
      </w:r>
    </w:p>
    <w:p>
      <w:pPr>
        <w:pStyle w:val="Normal"/>
        <w:rPr>
          <w:rFonts w:ascii="Powderfinger Type" w:hAnsi="Powderfinger Type" w:cs="Powderfinger Type"/>
        </w:rPr>
      </w:pPr>
      <w:r>
        <w:rPr>
          <w:rFonts w:cs="Powderfinger Type" w:ascii="Powderfinger Type" w:hAnsi="Powderfinger Type"/>
        </w:rPr>
        <w:t>A l’examen de la cavité abdominale, le mésentère porte des traces d’arrachement et diverses coupures ; le foie présente plusieurs lésions à l’arme blanche toujours, tout comme le rein gauche et la rate. Le pancréas et le rein droit sont intacts. La cavité contient une quantité de sang coagulé que l’on peut estimer à 1200 ml. Les photographies de la scène du crime suggèrent qu’on doit trouver encore de 500 à 1500 ml de sang au voisinage immédiat du corps.</w:t>
      </w:r>
    </w:p>
    <w:p>
      <w:pPr>
        <w:pStyle w:val="Normal"/>
        <w:rPr>
          <w:rFonts w:ascii="Powderfinger Type" w:hAnsi="Powderfinger Type" w:cs="Powderfinger Type"/>
        </w:rPr>
      </w:pPr>
      <w:r>
        <w:rPr>
          <w:rFonts w:cs="Powderfinger Type" w:ascii="Powderfinger Type" w:hAnsi="Powderfinger Type"/>
        </w:rPr>
        <w:t>Les organes trouvés au côté du corps sont l’estomac, l’intestin grêle et le côlon ainsi que la vésicule biliaire. On retrouve sur les attaches mésentériques un profil compatible avec celui de la racine intra-abdominale.</w:t>
      </w:r>
    </w:p>
    <w:p>
      <w:pPr>
        <w:pStyle w:val="Normal"/>
        <w:rPr>
          <w:rFonts w:ascii="Powderfinger Type" w:hAnsi="Powderfinger Type" w:cs="Powderfinger Type"/>
        </w:rPr>
      </w:pPr>
      <w:r>
        <w:rPr>
          <w:rFonts w:cs="Powderfinger Type" w:ascii="Powderfinger Type" w:hAnsi="Powderfinger Type"/>
        </w:rPr>
        <w:t>Tous les organes internes sont sains aux examens macro- et micro-scopiques, sinon pour des plaques athéromateuses sur la racine aortique peut-être un peu abondantes.</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Conclusions</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1.La mort s’est produite dans la matinée du 18 avril 1923.</w:t>
      </w:r>
    </w:p>
    <w:p>
      <w:pPr>
        <w:pStyle w:val="Normal"/>
        <w:rPr>
          <w:rFonts w:ascii="Powderfinger Type" w:hAnsi="Powderfinger Type" w:cs="Powderfinger Type"/>
        </w:rPr>
      </w:pPr>
      <w:r>
        <w:rPr>
          <w:rFonts w:cs="Powderfinger Type" w:ascii="Powderfinger Type" w:hAnsi="Powderfinger Type"/>
        </w:rPr>
        <w:t>2.L’éventration s’est faite sur la personne encore vivante ; la mort résulte de l’hémorragie massive consécutive à la section de l’arbre vasculaire mésentérique, elle est probablement intervenue dans une délai d’une à dix minutes après la section de la paroi abdominale.</w:t>
      </w:r>
    </w:p>
    <w:p>
      <w:pPr>
        <w:pStyle w:val="Normal"/>
        <w:rPr>
          <w:rFonts w:ascii="Powderfinger Type" w:hAnsi="Powderfinger Type" w:cs="Powderfinger Type"/>
        </w:rPr>
      </w:pPr>
      <w:r>
        <w:rPr>
          <w:rFonts w:cs="Powderfinger Type" w:ascii="Powderfinger Type" w:hAnsi="Powderfinger Type"/>
        </w:rPr>
        <w:t>3.L’arme était particulièrement tranchante.</w:t>
      </w:r>
    </w:p>
    <w:p>
      <w:pPr>
        <w:pStyle w:val="Normal"/>
        <w:rPr>
          <w:rFonts w:ascii="Powderfinger Type" w:hAnsi="Powderfinger Type" w:cs="Powderfinger Type"/>
        </w:rPr>
      </w:pPr>
      <w:r>
        <w:rPr>
          <w:rFonts w:cs="Powderfinger Type" w:ascii="Powderfinger Type" w:hAnsi="Powderfinger Type"/>
        </w:rPr>
        <w:t>4.Les organes retrouvés sur les lieux sont très probablement ceux du défunt.</w:t>
      </w:r>
    </w:p>
    <w:p>
      <w:pPr>
        <w:pStyle w:val="Normal"/>
        <w:rPr>
          <w:rFonts w:ascii="Powderfinger Type" w:hAnsi="Powderfinger Type" w:cs="Powderfinger Type"/>
        </w:rPr>
      </w:pPr>
      <w:r>
        <w:rPr>
          <w:rFonts w:cs="Powderfinger Type" w:ascii="Powderfinger Type" w:hAnsi="Powderfinger Type"/>
        </w:rPr>
        <w:t>5.La marque située sur le front a probablement été laissée par l’arme qui a procédé à l’éventration, mais c’est une supposition (il pourrait notamment y avoir deux armes).</w:t>
      </w:r>
    </w:p>
    <w:p>
      <w:pPr>
        <w:pStyle w:val="Normal"/>
        <w:rPr>
          <w:rFonts w:ascii="Powderfinger Type" w:hAnsi="Powderfinger Type" w:cs="Powderfinger Type"/>
        </w:rPr>
      </w:pPr>
      <w:r>
        <w:rPr>
          <w:rFonts w:cs="Powderfinger Type" w:ascii="Powderfinger Type" w:hAnsi="Powderfinger Type"/>
        </w:rPr>
        <w:t>6.Le défunt ne semble pas s’être débattu contre ses agresseurs.</w:t>
      </w:r>
      <w:r>
        <w:br w:type="page"/>
      </w:r>
    </w:p>
    <w:p>
      <w:pPr>
        <w:pStyle w:val="Normal"/>
        <w:rPr>
          <w:rFonts w:ascii="Powderfinger Type" w:hAnsi="Powderfinger Type" w:cs="Powderfinger Type"/>
        </w:rPr>
      </w:pPr>
      <w:r>
        <w:rPr>
          <w:rFonts w:cs="Powderfinger Type" w:ascii="Powderfinger Type" w:hAnsi="Powderfinger Type"/>
        </w:rPr>
        <w:t>Clarence Uppeld, caucasien, né le 2 juin 1897 à South End (AL). Corps retrouvé le 18 avril 1923 à 11:30 am par Jessica Uppeld, son épouse, au 124 E 105ème rue.</w:t>
      </w:r>
    </w:p>
    <w:p>
      <w:pPr>
        <w:pStyle w:val="Normal"/>
        <w:rPr>
          <w:rFonts w:ascii="Powderfinger Type" w:hAnsi="Powderfinger Type" w:cs="Powderfinger Type"/>
        </w:rPr>
      </w:pPr>
      <w:r>
        <w:rPr>
          <w:rFonts w:cs="Powderfinger Type" w:ascii="Powderfinger Type" w:hAnsi="Powderfinger Type"/>
        </w:rPr>
        <w:t>Audition de J.U. A quitté le domicile conjugal le même jour aux environs de 7:30 am pour accompagner les deux enfants du couple, Angela (6 ans) et Robert (5 ans) à leur école (St-Paul Elementary School). A passé ensuite la matinée en ville pour profiter des soldes exceptionnelles du début de printemps. A son retour, elle a découvert le corps de son mari, vidé de son sang, sur leur lit (cf dossier photographique) et a aussitôt prévenu la police. Selon ses dires, C.U. était tout à fait comme d’habitude ces derniers temps.</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Auditions des connaissances du défunt (sa mère, ses collègues Matthew Betis et Eleonore Salming, son ami d’enfance Jack O’Gradey), résultat des recherches administratives.</w:t>
      </w:r>
    </w:p>
    <w:p>
      <w:pPr>
        <w:pStyle w:val="Normal"/>
        <w:rPr/>
      </w:pPr>
      <w:r>
        <w:rPr>
          <w:rFonts w:cs="Powderfinger Type" w:ascii="Powderfinger Type" w:hAnsi="Powderfinger Type"/>
        </w:rPr>
        <w:t>Une infraction à la LCR le 15 novembre 1919 (conduite en état d’ébriété), une arrestation pour une bagarre dans un bar. Service militaire dans le 12</w:t>
      </w:r>
      <w:r>
        <w:rPr>
          <w:rFonts w:cs="Powderfinger Type" w:ascii="Powderfinger Type" w:hAnsi="Powderfinger Type"/>
          <w:vertAlign w:val="superscript"/>
        </w:rPr>
        <w:t>ème</w:t>
      </w:r>
      <w:r>
        <w:rPr>
          <w:rFonts w:cs="Powderfinger Type" w:ascii="Powderfinger Type" w:hAnsi="Powderfinger Type"/>
        </w:rPr>
        <w:t xml:space="preserve"> corps de marine, a participé à la campagne des Flandres. Croix du mérite de 2</w:t>
      </w:r>
      <w:r>
        <w:rPr>
          <w:rFonts w:cs="Powderfinger Type" w:ascii="Powderfinger Type" w:hAnsi="Powderfinger Type"/>
          <w:vertAlign w:val="superscript"/>
        </w:rPr>
        <w:t>ème</w:t>
      </w:r>
      <w:r>
        <w:rPr>
          <w:rFonts w:cs="Powderfinger Type" w:ascii="Powderfinger Type" w:hAnsi="Powderfinger Type"/>
        </w:rPr>
        <w:t xml:space="preserve"> classe.</w:t>
      </w:r>
    </w:p>
    <w:p>
      <w:pPr>
        <w:pStyle w:val="Normal"/>
        <w:rPr>
          <w:rFonts w:ascii="Powderfinger Type" w:hAnsi="Powderfinger Type" w:cs="Powderfinger Type"/>
        </w:rPr>
      </w:pPr>
      <w:r>
        <w:rPr>
          <w:rFonts w:cs="Powderfinger Type" w:ascii="Powderfinger Type" w:hAnsi="Powderfinger Type"/>
        </w:rPr>
        <w:t>Fils unique de Peter et Marie Uppeld. Père décédé en 1904, probablement alcoolique. Mère vivant dans une maison pour vieillard, n’a plus toute sa tête. Scolarité moyenne. Après la guerre, se fait engager comme homme à tout faire par Gary McDorgon, détective privé licencié. Mariage peu après son retour avec Jessica Morgan, rencontrée lors d’un bal. Après la naissance de Robert, se met à son compte comme détective privé avec Matthew Betis, un camarade d’armée. Les affaires sont assez difficiles mais la boutique tourne.</w:t>
      </w:r>
    </w:p>
    <w:p>
      <w:pPr>
        <w:pStyle w:val="Normal"/>
        <w:rPr>
          <w:rFonts w:ascii="Powderfinger Type" w:hAnsi="Powderfinger Type" w:cs="Powderfinger Type"/>
        </w:rPr>
      </w:pPr>
      <w:r>
        <w:rPr>
          <w:rFonts w:cs="Powderfinger Type" w:ascii="Powderfinger Type" w:hAnsi="Powderfinger Type"/>
        </w:rPr>
        <w:t>Au moment de sa mort, il enquêtait sur les allées et venues d’un homme inconnu que son épouse soupçonnait d’une aventure avec une négresse, de l’avis de M.B (qui mentionne que C.U. parlait de planques à Harlem qui l’inquiétaient un peu). Dans ses papiers, rien qui indique l’identité de son client.</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La recherche de témoins n’a rien donné, sinon le concierge de l’immeuble qui dit avoir aperçu un vieux nègre « rôder dans les parages » la veille.</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Nous avons fait appel au Dr.Ethan Fallon pour ce qui est de la marque (cf rapport du légiste), mais il n’a rien su nous dire.</w:t>
      </w:r>
      <w:r>
        <w:br w:type="page"/>
      </w:r>
    </w:p>
    <w:p>
      <w:pPr>
        <w:pStyle w:val="Normal"/>
        <w:rPr>
          <w:rFonts w:ascii="Powderfinger Type" w:hAnsi="Powderfinger Type" w:cs="Powderfinger Type"/>
        </w:rPr>
      </w:pPr>
      <w:r>
        <w:rPr>
          <w:rFonts w:cs="Powderfinger Type" w:ascii="Powderfinger Type" w:hAnsi="Powderfinger Type"/>
        </w:rPr>
        <w:t>John Doe, noir, d et ldn inconnus, environ 40 ans. Corps retrouvé le 27 août 1923 à 6:30 sur la rive nord-ouest de Harlem Meer, par Louis Perrard, gardien à Central Park. L’apparence d’un clochard.</w:t>
      </w:r>
      <w:r>
        <w:br w:type="page"/>
      </w:r>
    </w:p>
    <w:p>
      <w:pPr>
        <w:pStyle w:val="Normal"/>
        <w:rPr/>
      </w:pPr>
      <w:r>
        <w:rPr>
          <w:rFonts w:cs="Powderfinger Type" w:ascii="Powderfinger Type" w:hAnsi="Powderfinger Type"/>
        </w:rPr>
        <w:t>Abraham More, noir, né le 5 juillet 1906 à NYC. Corps retrouvé le 12 septembre 1923 à 2:47 am par les agents Perkins (NM285832) et O’Malley (NM908256) du commissariat du 12</w:t>
      </w:r>
      <w:r>
        <w:rPr>
          <w:rFonts w:cs="Powderfinger Type" w:ascii="Powderfinger Type" w:hAnsi="Powderfinger Type"/>
          <w:vertAlign w:val="superscript"/>
        </w:rPr>
        <w:t>ème</w:t>
      </w:r>
      <w:r>
        <w:rPr>
          <w:rFonts w:cs="Powderfinger Type" w:ascii="Powderfinger Type" w:hAnsi="Powderfinger Type"/>
        </w:rPr>
        <w:t xml:space="preserve"> district, après un appel anonyme, dans un bosquet à 250 mètre au nord-ouest de l’entrée de la 102</w:t>
      </w:r>
      <w:r>
        <w:rPr>
          <w:rFonts w:cs="Powderfinger Type" w:ascii="Powderfinger Type" w:hAnsi="Powderfinger Type"/>
          <w:vertAlign w:val="superscript"/>
        </w:rPr>
        <w:t>ème</w:t>
      </w:r>
      <w:r>
        <w:rPr>
          <w:rFonts w:cs="Powderfinger Type" w:ascii="Powderfinger Type" w:hAnsi="Powderfinger Type"/>
        </w:rPr>
        <w:t xml:space="preserve"> rue de Central Park.</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Auditions des connaissances du défunt (ses parents et sa soeur, son employeur Samuel Lorkin), résultat des recherches administratives.</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Une arrestation pour vol à l’étalage le 4 juillet 1917.</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Deuxième enfant de Jonah et Elisabeth, chez qui il logeait, au 849 W 142ème rue. Famille modeste. Scolarité médiocre jusqu’à ses 12 ans, puis traîne dans la rue, fait des petits boulots, notamment pour S.L., un épicier du quartier). Son frère John a disparu depuis le 21 août 1923 : sorti avec quelques amis, il n’a jamais regagné le domicile familial. Les parents n’ont pas déposé d’avis de recherche ou de plainte. L’audition de la famille est difficile, ils paraissent effrayés. La soeur (Grace, ddn 12 décembre 1909) laisse entendre que le défunt a été affecté par la disparition de son frère et qu’il était décidé à le retrouver.</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Nous avons ouvert une enquête conjointe à la présente sur la disparition de John More. Son parcours ressemble à celui de son frère, nous n’avons rien appris de plus. Aucune piste quant à sa disparition.</w:t>
      </w:r>
      <w:r>
        <w:br w:type="page"/>
      </w:r>
    </w:p>
    <w:p>
      <w:pPr>
        <w:pStyle w:val="Normal"/>
        <w:rPr/>
      </w:pPr>
      <w:r>
        <w:rPr>
          <w:rFonts w:cs="Powderfinger Type" w:ascii="Powderfinger Type" w:hAnsi="Powderfinger Type"/>
        </w:rPr>
        <w:t>Alice Vaughn, noire, née le 27 mai 1904 à NYC. Corps retrouvé le 2 novembre 1923 à 4:12 am par les agents Holland (NM498732) et O’Malley (NM908256) du commissariat du 12</w:t>
      </w:r>
      <w:r>
        <w:rPr>
          <w:rFonts w:cs="Powderfinger Type" w:ascii="Powderfinger Type" w:hAnsi="Powderfinger Type"/>
          <w:vertAlign w:val="superscript"/>
        </w:rPr>
        <w:t>ème</w:t>
      </w:r>
      <w:r>
        <w:rPr>
          <w:rFonts w:cs="Powderfinger Type" w:ascii="Powderfinger Type" w:hAnsi="Powderfinger Type"/>
        </w:rPr>
        <w:t xml:space="preserve"> district, après un appel anonyme, dans un bosquet à 400 mètre à l’ouest-sud-ouest de l’entrée « du Conservatoire » de Central Park.</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Auditions des connaissances de la défunte (ses parents et son frère, son petit ami Lucien Belville, son employeur Herbert Hammer), résultat des recherches administratives.</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Pas de casier judiciaire.</w:t>
      </w:r>
    </w:p>
    <w:p>
      <w:pPr>
        <w:pStyle w:val="Normal"/>
        <w:rPr>
          <w:rFonts w:ascii="Powderfinger Type" w:hAnsi="Powderfinger Type" w:cs="Powderfinger Type"/>
        </w:rPr>
      </w:pPr>
      <w:r>
        <w:rPr>
          <w:rFonts w:cs="Powderfinger Type" w:ascii="Powderfinger Type" w:hAnsi="Powderfinger Type"/>
        </w:rPr>
      </w:r>
    </w:p>
    <w:p>
      <w:pPr>
        <w:pStyle w:val="Normal"/>
        <w:rPr/>
      </w:pPr>
      <w:r>
        <w:rPr>
          <w:rFonts w:cs="Powderfinger Type" w:ascii="Powderfinger Type" w:hAnsi="Powderfinger Type"/>
        </w:rPr>
        <w:t>Premier enfant de Daniel et Mathilda, chez qui elle logeait, au 49 E 126</w:t>
      </w:r>
      <w:r>
        <w:rPr>
          <w:rFonts w:cs="Powderfinger Type" w:ascii="Powderfinger Type" w:hAnsi="Powderfinger Type"/>
          <w:vertAlign w:val="superscript"/>
        </w:rPr>
        <w:t>ème</w:t>
      </w:r>
      <w:r>
        <w:rPr>
          <w:rFonts w:cs="Powderfinger Type" w:ascii="Powderfinger Type" w:hAnsi="Powderfinger Type"/>
        </w:rPr>
        <w:t xml:space="preserve"> rue. Son frère, Adam, est né le 8 avril 1908. La famille est effondrée, ne comprend pas ce qui s’est passé. Elève moyenne jusqu’à quinze ans, puis travaille comme couturière chez Hammer’s &amp; Co. L’employeur la décrit comme une employée modèle, timide. Connue comme une jolie fille « qui aimait bien les garçons ». Fréquentait Lucien Belville depuis 6 mois. </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Lucien Belville, dit « Whitey », ou « Pale Rider ». Connu du NYPD pour deux infractions à la LStup qui lui ont valu 4 et 8 mois de prison ferme (St Quentin). Soupçonné de travailler pour l’une ou l’autre des bandes organisées de Harlem sud. Caucasien, mais pourtant toléré par la communauté noire. Probable consommateur/trafiquant de cocaïne encore actif. L’interrogatoire de Belville a été difficile, il s’est montré arrogant et oppositionnel. Il a constamment persiflé sur le désintérêt des Blancs pour le cadavre d’une Noire. Paraît instable.</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Mis en place une filature de Belville du 14 au 17 septembre 1923. La consommation de cocaïne est confirmée, mais les agents ont préféré renoncer à l’arrestation. Belville est apparu tendu, souvent agressif, peu apprécié. Il marche beaucoup dans le sud d’Harlem. Le 17 au soir, après une troisième journée qui n’avait pas donné grand chose, les agents ont perdu sa trace.</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eastAsia="Powderfinger Type" w:cs="Powderfinger Type"/>
        </w:rPr>
      </w:pPr>
      <w:r>
        <w:rPr>
          <w:rFonts w:eastAsia="Powderfinger Type" w:cs="Powderfinger Type" w:ascii="Powderfinger Type" w:hAnsi="Powderfinger Type"/>
        </w:rPr>
        <w:t xml:space="preserve"> </w:t>
      </w:r>
    </w:p>
    <w:p>
      <w:pPr>
        <w:pStyle w:val="Normal"/>
        <w:rPr>
          <w:rFonts w:ascii="Powderfinger Type" w:hAnsi="Powderfinger Type" w:cs="Powderfinger Type"/>
        </w:rPr>
      </w:pPr>
      <w:r>
        <w:rPr>
          <w:rFonts w:cs="Powderfinger Type" w:ascii="Powderfinger Type" w:hAnsi="Powderfinger Type"/>
        </w:rPr>
        <w:t>Sollicité à nouveau le Dr Fallon sans plus de succès que la première fois, malgré les aspects nouveaux dans ce cas (agression sexuelle, cf. rapport du légiste).</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Note du 28 janvier 1925 : l’agent Jonasz (commissariat du 10¨me district, NM485112) m’informe de l’arrestation et de l’incarcération de Belville à la maison d’arrêt de Paddhelm pour voies de fait ; il se serait montré particulièrement violent au cours d’une bagarre au couteau.</w:t>
      </w:r>
      <w:r>
        <w:br w:type="page"/>
      </w:r>
    </w:p>
    <w:p>
      <w:pPr>
        <w:pStyle w:val="Normal"/>
        <w:rPr>
          <w:rFonts w:ascii="Powderfinger Type" w:hAnsi="Powderfinger Type" w:cs="Powderfinger Type"/>
        </w:rPr>
      </w:pPr>
      <w:r>
        <w:rPr>
          <w:rFonts w:cs="Powderfinger Type" w:ascii="Powderfinger Type" w:hAnsi="Powderfinger Type"/>
        </w:rPr>
        <w:t>Jonathan Sutton, noir, ddn 17 juin 1906. Corps retrouvé le 2 novembre 1923 à 6:00 am par Luke Simmond, concierge, dans les poubelles des Belmont Housings, 122 E 132ème rue, lotissement où logeait le défunt (appartement A459, chez sa mère).</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Auditions des connaissances du défunt (sa mère, le voisinage, ses professeurs de la Vinner High School).</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Pas de casier judiciaire.</w:t>
      </w:r>
    </w:p>
    <w:p>
      <w:pPr>
        <w:pStyle w:val="Normal"/>
        <w:rPr>
          <w:rFonts w:ascii="Powderfinger Type" w:hAnsi="Powderfinger Type" w:cs="Powderfinger Type"/>
        </w:rPr>
      </w:pPr>
      <w:r>
        <w:rPr>
          <w:rFonts w:cs="Powderfinger Type" w:ascii="Powderfinger Type" w:hAnsi="Powderfinger Type"/>
        </w:rPr>
      </w:r>
    </w:p>
    <w:p>
      <w:pPr>
        <w:pStyle w:val="Normal"/>
        <w:rPr/>
      </w:pPr>
      <w:r>
        <w:rPr>
          <w:rFonts w:cs="Powderfinger Type" w:ascii="Powderfinger Type" w:hAnsi="Powderfinger Type"/>
        </w:rPr>
        <w:t>Fils unique de Jeremy et Lucinda. Père décédé en 1917, sur le front où il servait comme artilleur dans le 2</w:t>
      </w:r>
      <w:r>
        <w:rPr>
          <w:rFonts w:cs="Powderfinger Type" w:ascii="Powderfinger Type" w:hAnsi="Powderfinger Type"/>
          <w:vertAlign w:val="superscript"/>
        </w:rPr>
        <w:t>ème</w:t>
      </w:r>
      <w:r>
        <w:rPr>
          <w:rFonts w:cs="Powderfinger Type" w:ascii="Powderfinger Type" w:hAnsi="Powderfinger Type"/>
        </w:rPr>
        <w:t xml:space="preserve"> Corps d’Armée, 2</w:t>
      </w:r>
      <w:r>
        <w:rPr>
          <w:rFonts w:cs="Powderfinger Type" w:ascii="Powderfinger Type" w:hAnsi="Powderfinger Type"/>
          <w:vertAlign w:val="superscript"/>
        </w:rPr>
        <w:t>ème</w:t>
      </w:r>
      <w:r>
        <w:rPr>
          <w:rFonts w:cs="Powderfinger Type" w:ascii="Powderfinger Type" w:hAnsi="Powderfinger Type"/>
        </w:rPr>
        <w:t xml:space="preserve"> régiment de cavalerie (décoré de l’Ordre du Mérite, 2</w:t>
      </w:r>
      <w:r>
        <w:rPr>
          <w:rFonts w:cs="Powderfinger Type" w:ascii="Powderfinger Type" w:hAnsi="Powderfinger Type"/>
          <w:vertAlign w:val="superscript"/>
        </w:rPr>
        <w:t>ème</w:t>
      </w:r>
      <w:r>
        <w:rPr>
          <w:rFonts w:cs="Powderfinger Type" w:ascii="Powderfinger Type" w:hAnsi="Powderfinger Type"/>
        </w:rPr>
        <w:t xml:space="preserve"> classe). La pension de veuve permet de financer la scolarité de Jonathan, élève apparemment très brillant. Il prenait volontiers des positions politiques audacieuses (en gros : si les Noirs sont aussi mal lotis, c’est de leur faute, c’est à eux de se libérer de leurs peurs d’esclaves) qui ne lui valaient pas que des amis. Ses bons résultats pourraient aussi avoir éveillé des jalousies. La mère est en état de choc et ne nous apprend rien d’utile. Les voisins non plus, ce qui est un peu curieux (compte tenu de l’abondance de sang sur les lieux, il a été tué sur place et la mort n’a pas dû être instantanée (cf légiste) il devrait donc avoir crié). Il y a peut-être une sorte d’omerta, et le fait que le cadavre ait été abandonné dans les poubelles fait penser à un avertissement.</w:t>
      </w:r>
      <w:r>
        <w:br w:type="page"/>
      </w:r>
    </w:p>
    <w:p>
      <w:pPr>
        <w:pStyle w:val="Normal"/>
        <w:rPr>
          <w:rFonts w:ascii="Powderfinger Type" w:hAnsi="Powderfinger Type" w:cs="Powderfinger Type"/>
        </w:rPr>
      </w:pPr>
      <w:r>
        <w:rPr>
          <w:rFonts w:cs="Powderfinger Type" w:ascii="Powderfinger Type" w:hAnsi="Powderfinger Type"/>
        </w:rPr>
        <w:t>Viktor Demme, caucasien, né le 25 décembre 1871 à Zanstad (Pays-Bas). Corps retrouvé le 4 janvier 1924 à 7:30 am par Manfred Gruber, concierge de Demm &amp; Roebing Real Estate Inc, à son bureau.</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Auditions des connaissances du défunt (son épouse Frederica, son fils Malcolm, ses collègues et employés), résultat des recherches administratives.</w:t>
      </w:r>
    </w:p>
    <w:p>
      <w:pPr>
        <w:pStyle w:val="Normal"/>
        <w:rPr>
          <w:rFonts w:ascii="Powderfinger Type" w:hAnsi="Powderfinger Type" w:cs="Powderfinger Type"/>
        </w:rPr>
      </w:pPr>
      <w:r>
        <w:rPr>
          <w:rFonts w:cs="Powderfinger Type" w:ascii="Powderfinger Type" w:hAnsi="Powderfinger Type"/>
        </w:rPr>
      </w:r>
    </w:p>
    <w:p>
      <w:pPr>
        <w:pStyle w:val="Normal"/>
        <w:rPr/>
      </w:pPr>
      <w:r>
        <w:rPr>
          <w:rFonts w:cs="Powderfinger Type" w:ascii="Powderfinger Type" w:hAnsi="Powderfinger Type"/>
        </w:rPr>
        <w:t>Né aux Pays-Bas, citoyen américain depuis 1904. Pas de casier judiciaire ni de service militaire aux Etats-Unis. Logeait au 22 E 72</w:t>
      </w:r>
      <w:r>
        <w:rPr>
          <w:rFonts w:cs="Powderfinger Type" w:ascii="Powderfinger Type" w:hAnsi="Powderfinger Type"/>
          <w:vertAlign w:val="superscript"/>
        </w:rPr>
        <w:t>ème</w:t>
      </w:r>
      <w:r>
        <w:rPr>
          <w:rFonts w:cs="Powderfinger Type" w:ascii="Powderfinger Type" w:hAnsi="Powderfinger Type"/>
        </w:rPr>
        <w:t xml:space="preserve"> rue.</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Fonde en 1904 une société d’investissements immobiliers. S’associe en 1910 avec Herman Roebing, alors citoyen néerlandais, qui a sans doute amené passablement de liquidités à l’affaire. Dans les années suivantes, celle-ci prend de l’ampleur, en développant des grands complexes destinés à des populations plutôt défavorisées (Juifs, Russes et Polonais récemment immigrés, Noirs du nord de la ville). Selon sa secrétaire, Emily Pickard, V.D. était particulièrement irritable ces derniers mois. Son associé, par contre, dit n’avoir rien remarqué.</w:t>
      </w:r>
    </w:p>
    <w:p>
      <w:pPr>
        <w:pStyle w:val="Normal"/>
        <w:rPr>
          <w:rFonts w:ascii="Powderfinger Type" w:hAnsi="Powderfinger Type" w:cs="Powderfinger Type"/>
        </w:rPr>
      </w:pPr>
      <w:r>
        <w:rPr>
          <w:rFonts w:cs="Powderfinger Type" w:ascii="Powderfinger Type" w:hAnsi="Powderfinger Type"/>
        </w:rPr>
        <w:t>L’épouse a très mal supporté le décès de son mari, son audition a été pour ainsi dire totalement inutile. Le fils, Matthew, âgé de 22 ans, étudie le droit à l’Université de Miskatonic. Il était en Californie au moment des faits (il accompagnait Desiree Fenec, sa fiancée, pour les fêtes de fin d’année). Il avait peu de contact avec son père et n’était guère au courant de ses affaires. Il a semblé relativement peu affecté par ce décès, laissant entendre que lui et V.D. ne s’entendaient pas.</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Compte tenu des affaires précédentes qui semblent graviter autour de Harlem, nous avons épluché les dossiers de la D&amp;R, ainsi que la correspondance commerciale et juridique du défunt. Plusieurs projets sont en cours ou en négociation à Harlem, mais nous n’avons rien trouvé de suspect.</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22 avril 1924 : appris récemment la reprise en mars dernier de D&amp;R par la JP Morgan Bank. Roebing a semble-t-il vendu ses parts et quitté le territoire américain pour l’Europe. Un rapport avec notre affaire ? Contacté Matthew qui m’a confirmé les faits et informé de l’internement de sa mère dans une maison de santé de la région d’Arkham.</w:t>
      </w:r>
      <w:r>
        <w:br w:type="page"/>
      </w:r>
    </w:p>
    <w:p>
      <w:pPr>
        <w:pStyle w:val="Normal"/>
        <w:rPr/>
      </w:pPr>
      <w:r>
        <w:rPr>
          <w:rFonts w:cs="Powderfinger Type" w:ascii="Powderfinger Type" w:hAnsi="Powderfinger Type"/>
        </w:rPr>
        <w:t>« Max », noir, d et ldn inconnus, environ 12 ans. Corps retrouvé le 3 mai 1924 à 6:30 dans l’impasse Gartner à l’angle de Park Avenue et de la 127</w:t>
      </w:r>
      <w:r>
        <w:rPr>
          <w:rFonts w:cs="Powderfinger Type" w:ascii="Powderfinger Type" w:hAnsi="Powderfinger Type"/>
          <w:vertAlign w:val="superscript"/>
        </w:rPr>
        <w:t>ème</w:t>
      </w:r>
      <w:r>
        <w:rPr>
          <w:rFonts w:cs="Powderfinger Type" w:ascii="Powderfinger Type" w:hAnsi="Powderfinger Type"/>
        </w:rPr>
        <w:t xml:space="preserve"> rue. Identifié par le Révérend Michelson de la paroisse congrégationniste de la 131</w:t>
      </w:r>
      <w:r>
        <w:rPr>
          <w:rFonts w:cs="Powderfinger Type" w:ascii="Powderfinger Type" w:hAnsi="Powderfinger Type"/>
          <w:vertAlign w:val="superscript"/>
        </w:rPr>
        <w:t>ème</w:t>
      </w:r>
      <w:r>
        <w:rPr>
          <w:rFonts w:cs="Powderfinger Type" w:ascii="Powderfinger Type" w:hAnsi="Powderfinger Type"/>
        </w:rPr>
        <w:t xml:space="preserve"> rue. Un orphelin et un gamin des rues dont on savait peu de choses, mais qui était plutôt apprécié dans la communauté comme un « brave petit » un peu demeuré. Quelques interrogatoires de témoins potentiels n’ont rien donné.</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r>
      <w:r>
        <w:br w:type="page"/>
      </w:r>
    </w:p>
    <w:p>
      <w:pPr>
        <w:pStyle w:val="Normal"/>
        <w:rPr>
          <w:rFonts w:ascii="Powderfinger Type" w:hAnsi="Powderfinger Type" w:cs="Powderfinger Type"/>
        </w:rPr>
      </w:pPr>
      <w:r>
        <w:rPr>
          <w:rFonts w:cs="Powderfinger Type" w:ascii="Powderfinger Type" w:hAnsi="Powderfinger Type"/>
        </w:rPr>
        <w:t>Gregory Fledding, né le 6 janvier 1895 à Portland (MN). Corps retrouvé le 8 septembre 1924 à son bureau de l’université Columbia (Samuel H. Burton Hall of Musical Studies, chambre 12.4) à 8:47 par Jane Callister, ddn 29 octobre 1898.</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Audition de J.C. Extrêmement choquée par la découverte du cadavre. Doctorante en musicologie et collègue du défunt, elle se dit son amie de longue date, déniant tout aspect sentimental à leur relation. G.F. travaillait à une thèse de musicologie portant sur le Gospel et ses relations avec certaines musiques traditionnelles d’Afrique Noire. Il se rendait fréquemment à Harlem depuis quelques mois, mais sinon elle n’avait rien noté de particulier.</w:t>
      </w:r>
    </w:p>
    <w:p>
      <w:pPr>
        <w:pStyle w:val="Normal"/>
        <w:rPr>
          <w:rFonts w:ascii="Powderfinger Type" w:hAnsi="Powderfinger Type" w:cs="Powderfinger Type"/>
        </w:rPr>
      </w:pPr>
      <w:r>
        <w:rPr>
          <w:rFonts w:cs="Powderfinger Type" w:ascii="Powderfinger Type" w:hAnsi="Powderfinger Type"/>
        </w:rPr>
      </w:r>
    </w:p>
    <w:p>
      <w:pPr>
        <w:pStyle w:val="Normal"/>
        <w:rPr>
          <w:rFonts w:ascii="Powderfinger Type" w:hAnsi="Powderfinger Type" w:cs="Powderfinger Type"/>
        </w:rPr>
      </w:pPr>
      <w:r>
        <w:rPr>
          <w:rFonts w:cs="Powderfinger Type" w:ascii="Powderfinger Type" w:hAnsi="Powderfinger Type"/>
        </w:rPr>
        <w:t>Auditions des connaissances du défunt (son directeur de thèse le Pr.Nicholas Stephenson, Romuald Jenkins, ami d’enfance et avocat au barreau de New York, sa concierge Minny Ferris), résultat des recherches administratives.</w:t>
      </w:r>
    </w:p>
    <w:p>
      <w:pPr>
        <w:pStyle w:val="Normal"/>
        <w:rPr/>
      </w:pPr>
      <w:r>
        <w:rPr>
          <w:rFonts w:cs="Powderfinger Type" w:ascii="Powderfinger Type" w:hAnsi="Powderfinger Type"/>
        </w:rPr>
        <w:t>Pas de casier judiciaire. A servi dans le 8 Corps d’armée en 1917-1978, régiment des Maine Fusiliers. Logeait au 895 W 103</w:t>
      </w:r>
      <w:r>
        <w:rPr>
          <w:rFonts w:cs="Powderfinger Type" w:ascii="Powderfinger Type" w:hAnsi="Powderfinger Type"/>
          <w:vertAlign w:val="superscript"/>
        </w:rPr>
        <w:t>ème</w:t>
      </w:r>
      <w:r>
        <w:rPr>
          <w:rFonts w:cs="Powderfinger Type" w:ascii="Powderfinger Type" w:hAnsi="Powderfinger Type"/>
        </w:rPr>
        <w:t xml:space="preserve"> rue.</w:t>
      </w:r>
    </w:p>
    <w:p>
      <w:pPr>
        <w:pStyle w:val="Normal"/>
        <w:rPr>
          <w:rFonts w:ascii="Powderfinger Type" w:hAnsi="Powderfinger Type" w:cs="Powderfinger Type"/>
        </w:rPr>
      </w:pPr>
      <w:r>
        <w:rPr>
          <w:rFonts w:cs="Powderfinger Type" w:ascii="Powderfinger Type" w:hAnsi="Powderfinger Type"/>
        </w:rPr>
        <w:t>Fils unique de Beatrice (décédée en 1918 à l’âge de 71 ans) et Philip Fledding (avocat au barreau de Portland, décédé en 1920 à l’âge de 74 ans). Etudes de philosophie et histoire de l’art au Vermont College puis à Yale. S’installe à New York en 1921 et débute une thèse de musicologie sous la direction du Pr. Stephenson. Décrit comme un homme aimable, sérieux, sans histoire ; le Pr Stephenson confirme les dires de J.C. Me Jenkins n’a rien apporté de plus et s’est montré très critique envers les progrès de l’enquête.</w:t>
      </w:r>
      <w:r>
        <w:br w:type="page"/>
      </w:r>
    </w:p>
    <w:p>
      <w:pPr>
        <w:pStyle w:val="Normal"/>
        <w:rPr/>
      </w:pPr>
      <w:r>
        <w:rPr>
          <w:rFonts w:cs="Powderfinger Type" w:ascii="Powderfinger Type" w:hAnsi="Powderfinger Type"/>
        </w:rPr>
        <w:t>Jane Doe, ddn inconnue, environ 16 ans, vêtue comme une lycéenne. Corps retrouvé le 2 décembre 1924 à 5:15 am par les agents Perkins (NM285832) et O’Malley (NM908256) du commissariat du 12</w:t>
      </w:r>
      <w:r>
        <w:rPr>
          <w:rFonts w:cs="Powderfinger Type" w:ascii="Powderfinger Type" w:hAnsi="Powderfinger Type"/>
          <w:vertAlign w:val="superscript"/>
        </w:rPr>
        <w:t>ème</w:t>
      </w:r>
      <w:r>
        <w:rPr>
          <w:rFonts w:cs="Powderfinger Type" w:ascii="Powderfinger Type" w:hAnsi="Powderfinger Type"/>
        </w:rPr>
        <w:t xml:space="preserve"> district, à la suite d’un appel anonyme, à l’angle de la 8</w:t>
      </w:r>
      <w:r>
        <w:rPr>
          <w:rFonts w:cs="Powderfinger Type" w:ascii="Powderfinger Type" w:hAnsi="Powderfinger Type"/>
          <w:vertAlign w:val="superscript"/>
        </w:rPr>
        <w:t>ème</w:t>
      </w:r>
      <w:r>
        <w:rPr>
          <w:rFonts w:cs="Powderfinger Type" w:ascii="Powderfinger Type" w:hAnsi="Powderfinger Type"/>
        </w:rPr>
        <w:t xml:space="preserve"> avenue et de la 142</w:t>
      </w:r>
      <w:r>
        <w:rPr>
          <w:rFonts w:cs="Powderfinger Type" w:ascii="Powderfinger Type" w:hAnsi="Powderfinger Type"/>
          <w:vertAlign w:val="superscript"/>
        </w:rPr>
        <w:t>ème</w:t>
      </w:r>
      <w:r>
        <w:rPr>
          <w:rFonts w:cs="Powderfinger Type" w:ascii="Powderfinger Type" w:hAnsi="Powderfinger Type"/>
        </w:rPr>
        <w:t>. Pas de témoin. Personne n’a réclamé le corp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Powderfinger Type">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Normalcentr">
    <w:name w:val="Normal centré"/>
    <w:basedOn w:val="Normal"/>
    <w:qFormat/>
    <w:pPr>
      <w:ind w:left="-540" w:right="-468" w:hanging="0"/>
    </w:pPr>
    <w:rPr>
      <w:rFonts w:ascii="Courier;Courier New" w:hAnsi="Courier;Courier New" w:cs="Courier;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23:00Z</dcterms:created>
  <dc:creator>Office informatique</dc:creator>
  <dc:description/>
  <dc:language>en-US</dc:language>
  <cp:lastModifiedBy>Office informatique</cp:lastModifiedBy>
  <cp:lastPrinted>2008-08-05T17:56:00Z</cp:lastPrinted>
  <dcterms:modified xsi:type="dcterms:W3CDTF">2008-08-06T14:38:00Z</dcterms:modified>
  <cp:revision>12</cp:revision>
  <dc:subject/>
  <dc:title>Clarence Uppeld</dc:title>
</cp:coreProperties>
</file>