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84" w:hanging="0"/>
        <w:jc w:val="left"/>
        <w:rPr>
          <w:rFonts w:ascii="Sylfaen" w:hAnsi="Sylfaen" w:eastAsia="Sylfaen" w:cs="Sylfaen"/>
          <w:b w:val="false"/>
          <w:b w:val="false"/>
          <w:bCs w:val="false"/>
          <w:color w:val="auto"/>
          <w:sz w:val="26"/>
          <w:szCs w:val="26"/>
        </w:rPr>
      </w:pPr>
      <w:r>
        <w:rPr>
          <w:rFonts w:eastAsia="Sylfaen" w:cs="Sylfaen" w:ascii="Sylfaen" w:hAnsi="Sylfaen"/>
          <w:b w:val="false"/>
          <w:bCs w:val="false"/>
          <w:color w:val="auto"/>
          <w:sz w:val="26"/>
          <w:szCs w:val="26"/>
        </w:rPr>
        <w:t>Journal de Penhew</w:t>
      </w:r>
    </w:p>
    <w:p>
      <w:pPr>
        <w:pStyle w:val="Normal"/>
        <w:spacing w:lineRule="atLeast" w:line="100"/>
        <w:ind w:left="0" w:right="84" w:hanging="0"/>
        <w:jc w:val="left"/>
        <w:rPr>
          <w:rFonts w:ascii="Sylfaen" w:hAnsi="Sylfaen" w:eastAsia="Sylfaen" w:cs="Sylfaen"/>
          <w:b w:val="false"/>
          <w:b w:val="false"/>
          <w:bCs w:val="false"/>
          <w:color w:val="auto"/>
          <w:sz w:val="26"/>
          <w:szCs w:val="26"/>
        </w:rPr>
      </w:pPr>
      <w:r>
        <w:rPr>
          <w:rFonts w:eastAsia="Sylfaen" w:cs="Sylfaen" w:ascii="Sylfaen" w:hAnsi="Sylfaen"/>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Salut Pharaon des Ténèbres. Salut Nyarlathotep. Cthulhu fhtagn, Nyarlathotep th’ga shamesh shamesh Nyarlathotep th’ga, Cthulhu fhtagn !</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13 juin 1921 : J’entame enfin la tâche qui m’est assignée par mon seigneur et maître le Pharaon Noir. Il m’a donné mes rêves, il m’a donné l’Egypte et je le paierai de ses faveurs en lui donnant le monde des hommes. Le pouvoir, la beauté, nul ne peut apprécier ce qu’il n’a pas connu. Je connais le pouvoir et la beauté, la beauté d’une vie entièrement vouée à mon seigneur.</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30 août 1921 : Huston a enfin envoyé les plans. Complexes et fascinants. Il faudra un certain temps pour les comprendre et commencer la construction. On m’a promis la connaissance nécessaire et ma foi est grand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7 septembre 1921 : Les premiers chargements sont arrivés. Nous sommes tous ravis. Les Profonds nous ont rejoints. Le travail commenc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15 janvier 1922 : La première phase est achevée. Les chargements se succèdent plus rapidement maintenant. Il me faudra bientôt commencer le travail sur la tête explosiv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8 avril 1923 : Les barres sont en place mais il nous faut plus de connaissance. Huston nous est précieux. Je n’aurais jamais cru cela possibl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4 octobre 1923 : Le travail sur le système de guidage est arrêté. Huston doit atteindre un niveau plus profond et cela prendra du temps. Notre Maître a promis de l’aider en envoyant un membre de la Grande Race. Comme j’ai hâte de parler à l’un d’entre eux.</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19 janvier 1924 : Le travail a repris dans la joie. Le jour est proch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29 septembre 1924 : Le missile est terminé mais l’ogive me déconcerte. Je dois prier aide et conseil. Ho Fong m’avertit que quelqu’un connaît nos plans. Carlyle est-il toujours vivant ? Notre Maître daignera-t-il m’en parler ?</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6 janvier 1925 : J’ai demandé aux Enfants du grand Cthulhu de retrouver et mettre un terme aux agissements du traître Brady, qui a été vu à Shanghai ; ils veillent désormais sous les eaux du Huang Po et frapperont au moment juste.</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11 février 1925 : Tout est prêt. Nous n’attendons plus que le Grand Jour l’Heure de L’Ouverture du Grand Portail. Nul ne peut s’opposer à Sa volonté Nyarlathotep th’ga Cthulhu fhtagn !</w:t>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r>
    </w:p>
    <w:p>
      <w:pPr>
        <w:pStyle w:val="Normal"/>
        <w:spacing w:lineRule="atLeast" w:line="100"/>
        <w:ind w:left="0" w:right="84" w:hanging="0"/>
        <w:jc w:val="left"/>
        <w:rPr>
          <w:rFonts w:ascii="Monotype Corsiva" w:hAnsi="Monotype Corsiva" w:eastAsia="Monotype Corsiva" w:cs="Monotype Corsiva"/>
          <w:b w:val="false"/>
          <w:b w:val="false"/>
          <w:bCs w:val="false"/>
          <w:color w:val="auto"/>
          <w:sz w:val="26"/>
          <w:szCs w:val="26"/>
        </w:rPr>
      </w:pPr>
      <w:r>
        <w:rPr>
          <w:rFonts w:eastAsia="Monotype Corsiva" w:cs="Monotype Corsiva" w:ascii="Monotype Corsiva" w:hAnsi="Monotype Corsiva"/>
          <w:b w:val="false"/>
          <w:bCs w:val="false"/>
          <w:color w:val="auto"/>
          <w:sz w:val="26"/>
          <w:szCs w:val="26"/>
        </w:rPr>
        <w:t>13 mai 1925 : le Rejeton est né. Gloire ! L’heure approche ! Yä ! Nyarlathotep th’ga Cthulhu fhtagn ! Shub Niggurath awg’io ! Yog Sottothe gij’mraë ! Hastur philly’rr thu cthuga ! Yig igg’inna ! Tsa’, tsa’togguah ishmikry ! Aza-thoth ! Aza-thoth fhtagn ! Aza-thoth ! Aza-thoth !</w:t>
      </w:r>
    </w:p>
    <w:p>
      <w:pPr>
        <w:pStyle w:val="Normal"/>
        <w:spacing w:lineRule="atLeast" w:line="100"/>
        <w:jc w:val="left"/>
        <w:rPr>
          <w:rFonts w:ascii="Monotype Corsiva" w:hAnsi="Monotype Corsiva" w:eastAsia="Monotype Corsiva" w:cs="Monotype Corsiva"/>
          <w:b w:val="false"/>
          <w:b w:val="false"/>
          <w:bCs w:val="false"/>
          <w:color w:val="auto"/>
          <w:sz w:val="24"/>
          <w:szCs w:val="24"/>
        </w:rPr>
      </w:pPr>
      <w:r>
        <w:rPr>
          <w:rFonts w:eastAsia="Monotype Corsiva" w:cs="Monotype Corsiva" w:ascii="Monotype Corsiva" w:hAnsi="Monotype Corsiva"/>
          <w:b w:val="false"/>
          <w:bCs w:val="false"/>
          <w:color w:val="auto"/>
          <w:sz w:val="24"/>
          <w:szCs w:val="24"/>
        </w:rPr>
      </w:r>
    </w:p>
    <w:p>
      <w:pPr>
        <w:pStyle w:val="Normal"/>
        <w:spacing w:lineRule="atLeast" w:line="100"/>
        <w:jc w:val="left"/>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Liberation Sans">
    <w:altName w:val="Arial"/>
    <w:charset w:val="01"/>
    <w:family w:val="swiss"/>
    <w:pitch w:val="variable"/>
  </w:font>
  <w:font w:name="Sylfaen">
    <w:charset w:val="01"/>
    <w:family w:val="auto"/>
    <w:pitch w:val="default"/>
  </w:font>
  <w:font w:name="Monotype Corsiva">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2"/>
      <w:szCs w:val="22"/>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