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Arial" w:hAnsi="Arial" w:cs="Arial"/>
          <w:b w:val="false"/>
          <w:b w:val="false"/>
          <w:u w:val="single"/>
          <w:lang w:val="fr-FR" w:eastAsia="en-US"/>
        </w:rPr>
      </w:pPr>
      <w:r>
        <w:rPr>
          <w:rFonts w:cs="Arial" w:ascii="Arial" w:hAnsi="Arial"/>
          <w:b w:val="false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0755</wp:posOffset>
            </wp:positionH>
            <wp:positionV relativeFrom="paragraph">
              <wp:posOffset>-1119505</wp:posOffset>
            </wp:positionV>
            <wp:extent cx="7667625" cy="1092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925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-802640</wp:posOffset>
                </wp:positionV>
                <wp:extent cx="2409825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vington" w:hAnsi="Covington" w:cs="Covington"/>
                                <w:color w:val="766220"/>
                              </w:rPr>
                            </w:pPr>
                            <w:r>
                              <w:rPr>
                                <w:rFonts w:cs="Covington" w:ascii="Covington" w:hAnsi="Covington"/>
                                <w:color w:val="766220"/>
                                <w:sz w:val="72"/>
                                <w:szCs w:val="72"/>
                              </w:rPr>
                              <w:t>CTHULHU</w:t>
                              <w:b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La Toile du des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6.25pt;mso-wrap-distance-left:9.05pt;mso-wrap-distance-right:9.05pt;mso-wrap-distance-top:0pt;mso-wrap-distance-bottom:0pt;margin-top:-63.2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vington" w:hAnsi="Covington" w:cs="Covington"/>
                          <w:color w:val="766220"/>
                        </w:rPr>
                      </w:pPr>
                      <w:r>
                        <w:rPr>
                          <w:rFonts w:cs="Covington" w:ascii="Covington" w:hAnsi="Covington"/>
                          <w:color w:val="766220"/>
                          <w:sz w:val="72"/>
                          <w:szCs w:val="72"/>
                        </w:rPr>
                        <w:t>CTHULHU</w:t>
                        <w:b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La Toile du des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lang w:val="fr-FR"/>
        </w:rPr>
      </w:pPr>
      <w:r>
        <w:rPr>
          <w:rFonts w:cs="Arial" w:ascii="Covington" w:hAnsi="Covington"/>
          <w:b/>
          <w:sz w:val="32"/>
          <w:szCs w:val="32"/>
          <w:lang w:val="fr-FR"/>
        </w:rPr>
      </w:r>
    </w:p>
    <w:p>
      <w:pPr>
        <w:pStyle w:val="Normal"/>
        <w:rPr>
          <w:rFonts w:ascii="Covington" w:hAnsi="Covington" w:cs="Arial"/>
          <w:b/>
          <w:b/>
          <w:sz w:val="32"/>
          <w:szCs w:val="32"/>
        </w:rPr>
      </w:pPr>
      <w:r>
        <w:rPr>
          <w:rFonts w:cs="Arial" w:ascii="Covington" w:hAnsi="Covington"/>
          <w:b/>
          <w:sz w:val="32"/>
          <w:szCs w:val="32"/>
        </w:rPr>
        <w:t>Structure du scénari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près lecture du scénario, nous obtenons la structure suivante sachant que les éléments en noir sont la liste de scène à jouer dans l’ordre. Les scènes en gras sont les scènes principales (</w:t>
      </w:r>
      <w:r>
        <w:rPr>
          <w:b/>
        </w:rPr>
        <w:t>[1], [2],</w:t>
      </w:r>
      <w:r>
        <w:rPr/>
        <w:t xml:space="preserve"> </w:t>
      </w:r>
      <w:r>
        <w:rPr>
          <w:b/>
        </w:rPr>
        <w:t>[3]</w:t>
      </w:r>
      <w:r>
        <w:rPr/>
        <w:t>…) tandis que la scène [A] est une scène utilisable à une ou plusieurs reprises qui dépend des actions des investigateurs.</w: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lang w:val="en-US" w:eastAsia="en-US"/>
        </w:rPr>
      </w:pPr>
      <w:r>
        <w:rPr>
          <w:rFonts w:cs="Arial" w:ascii="Covington" w:hAnsi="Covingto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43585</wp:posOffset>
                </wp:positionV>
                <wp:extent cx="12573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55pt" to="170.95pt,5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1395</wp:posOffset>
                </wp:positionH>
                <wp:positionV relativeFrom="paragraph">
                  <wp:posOffset>743585</wp:posOffset>
                </wp:positionV>
                <wp:extent cx="1259205" cy="0"/>
                <wp:effectExtent l="0" t="43180" r="63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58.55pt" to="377.95pt,5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64895</wp:posOffset>
                </wp:positionV>
                <wp:extent cx="2400300" cy="707390"/>
                <wp:effectExtent l="0" t="13970" r="444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70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3.85pt" to="206.95pt,139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865</wp:posOffset>
                </wp:positionH>
                <wp:positionV relativeFrom="paragraph">
                  <wp:posOffset>2458085</wp:posOffset>
                </wp:positionV>
                <wp:extent cx="5144135" cy="685800"/>
                <wp:effectExtent l="635" t="14605" r="190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0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93.55pt" to="449.95pt,247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486785</wp:posOffset>
                </wp:positionV>
                <wp:extent cx="572135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4.55pt" to="144pt,27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486785</wp:posOffset>
                </wp:positionV>
                <wp:extent cx="5715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4.55pt" to="296.95pt,27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1095</wp:posOffset>
                </wp:positionH>
                <wp:positionV relativeFrom="paragraph">
                  <wp:posOffset>3829685</wp:posOffset>
                </wp:positionV>
                <wp:extent cx="3314700" cy="685800"/>
                <wp:effectExtent l="635" t="14605" r="317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01.55pt" to="350.8pt,355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858385</wp:posOffset>
                </wp:positionV>
                <wp:extent cx="5721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82.55pt" to="342pt,382.5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5201285</wp:posOffset>
                </wp:positionV>
                <wp:extent cx="0" cy="5715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9.55pt" to="243pt,454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458585</wp:posOffset>
                </wp:positionV>
                <wp:extent cx="0" cy="5715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8.55pt" to="243pt,55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5201285</wp:posOffset>
                </wp:positionV>
                <wp:extent cx="1257935" cy="91440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9.55pt" to="396pt,481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4858385</wp:posOffset>
                </wp:positionV>
                <wp:extent cx="5715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2.55pt" to="188.95pt,382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2115185</wp:posOffset>
                </wp:positionV>
                <wp:extent cx="4572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55pt" to="107.95pt,166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743585</wp:posOffset>
                </wp:positionV>
                <wp:extent cx="1143000" cy="1028700"/>
                <wp:effectExtent l="10160" t="1079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55pt" to="161.95pt,139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855</wp:posOffset>
                </wp:positionH>
                <wp:positionV relativeFrom="paragraph">
                  <wp:posOffset>1064895</wp:posOffset>
                </wp:positionV>
                <wp:extent cx="5257800" cy="707390"/>
                <wp:effectExtent l="0" t="14605" r="254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0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83.85pt" to="432.6pt,139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115185</wp:posOffset>
                </wp:positionV>
                <wp:extent cx="4572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6.55pt" to="251.95pt,16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2115185</wp:posOffset>
                </wp:positionV>
                <wp:extent cx="4572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6.55pt" to="395.95pt,16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2440</wp:posOffset>
                </wp:positionH>
                <wp:positionV relativeFrom="paragraph">
                  <wp:posOffset>363855</wp:posOffset>
                </wp:positionV>
                <wp:extent cx="1400810" cy="7150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vitation des investigateurs chez lord Livingston et mort de ce dernier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8.65pt;mso-position-vertical-relative:text;margin-left:-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vitation des investigateurs chez lord Livingston et mort de ce dern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363855</wp:posOffset>
                </wp:positionV>
                <wp:extent cx="1400810" cy="7150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cussion avec le fils Livingston et le majordo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8.65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scussion avec le fils Livingston et le majord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</wp:posOffset>
                </wp:positionV>
                <wp:extent cx="455930" cy="341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1.7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50495</wp:posOffset>
                </wp:positionV>
                <wp:extent cx="455930" cy="3416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1.8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</wp:posOffset>
                </wp:positionV>
                <wp:extent cx="455930" cy="3416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1.7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543685</wp:posOffset>
                </wp:positionV>
                <wp:extent cx="455930" cy="3416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21.5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522095</wp:posOffset>
                </wp:positionV>
                <wp:extent cx="455930" cy="3416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19.8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22095</wp:posOffset>
                </wp:positionV>
                <wp:extent cx="455930" cy="34163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19.8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5360</wp:posOffset>
                </wp:positionH>
                <wp:positionV relativeFrom="paragraph">
                  <wp:posOffset>363855</wp:posOffset>
                </wp:positionV>
                <wp:extent cx="1400810" cy="71501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ffaire classée par Scotland Yard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8.65pt;mso-position-vertical-relative:text;margin-left:37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ffaire classée par Scotland Y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2440</wp:posOffset>
                </wp:positionH>
                <wp:positionV relativeFrom="paragraph">
                  <wp:posOffset>1757045</wp:posOffset>
                </wp:positionV>
                <wp:extent cx="1400810" cy="71501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uille du bureau de Livingsto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138.35pt;mso-position-vertical-relative:text;margin-left:-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uille du bureau de Living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6360</wp:posOffset>
                </wp:positionH>
                <wp:positionV relativeFrom="paragraph">
                  <wp:posOffset>1757045</wp:posOffset>
                </wp:positionV>
                <wp:extent cx="1400810" cy="71501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unnel dans la salle qui conduit dans le par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138.35pt;mso-position-vertical-relative:text;margin-left:10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unnel dans la salle qui conduit dans le pa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960</wp:posOffset>
                </wp:positionH>
                <wp:positionV relativeFrom="paragraph">
                  <wp:posOffset>1757045</wp:posOffset>
                </wp:positionV>
                <wp:extent cx="1400810" cy="71501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herches sur l’aut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138.35pt;mso-position-vertical-relative:text;margin-left:39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cherches sur l’au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9540</wp:posOffset>
                </wp:positionH>
                <wp:positionV relativeFrom="paragraph">
                  <wp:posOffset>3128645</wp:posOffset>
                </wp:positionV>
                <wp:extent cx="1400810" cy="71501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contre avec le Comte Garcia et confrontati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46.35pt;mso-position-vertical-relative:text;margin-left:-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ncontre avec le Comte Garcia et confro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915285</wp:posOffset>
                </wp:positionV>
                <wp:extent cx="455930" cy="34163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8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29.5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3560</wp:posOffset>
                </wp:positionH>
                <wp:positionV relativeFrom="paragraph">
                  <wp:posOffset>3128645</wp:posOffset>
                </wp:positionV>
                <wp:extent cx="1400810" cy="71501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rivée des investigateurs à Récife au Brésil et voyage jusqu’à Mana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46.35pt;mso-position-vertical-relative:text;margin-left:14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rivée des investigateurs à Récife au Brésil et voyage jusqu’à Man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6660</wp:posOffset>
                </wp:positionH>
                <wp:positionV relativeFrom="paragraph">
                  <wp:posOffset>3128645</wp:posOffset>
                </wp:positionV>
                <wp:extent cx="1400810" cy="7150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rivée à Manaus et installation à l’hôtel Amazo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246.35pt;mso-position-vertical-relative:text;margin-left:29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rivée à Manaus et installation à l’hôtel Ama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915285</wp:posOffset>
                </wp:positionV>
                <wp:extent cx="455930" cy="34163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29.5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915285</wp:posOffset>
                </wp:positionV>
                <wp:extent cx="455930" cy="3416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29.5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</wp:posOffset>
                </wp:positionH>
                <wp:positionV relativeFrom="paragraph">
                  <wp:posOffset>4500245</wp:posOffset>
                </wp:positionV>
                <wp:extent cx="1400810" cy="71501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quête en vil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354.35pt;mso-position-vertical-relative:text;margin-left:3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quête en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5060</wp:posOffset>
                </wp:positionH>
                <wp:positionV relativeFrom="paragraph">
                  <wp:posOffset>4500245</wp:posOffset>
                </wp:positionV>
                <wp:extent cx="1400810" cy="7150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éparation de l’expédition et rencontre avec Benjamin Jefferson Davi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354.35pt;mso-position-vertical-relative:text;margin-left:18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éparation de l’expédition et rencontre avec Benjamin Jefferson Da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286885</wp:posOffset>
                </wp:positionV>
                <wp:extent cx="455930" cy="34163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337.5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4286885</wp:posOffset>
                </wp:positionV>
                <wp:extent cx="455930" cy="3416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337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7685</wp:posOffset>
                </wp:positionH>
                <wp:positionV relativeFrom="paragraph">
                  <wp:posOffset>4509770</wp:posOffset>
                </wp:positionV>
                <wp:extent cx="1381760" cy="6959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ntatives d’assassinat des investigateurs par les fanatiques du cul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54.8pt;mso-wrap-distance-left:9.05pt;mso-wrap-distance-right:9.05pt;mso-wrap-distance-top:0pt;mso-wrap-distance-bottom:0pt;margin-top:355.1pt;mso-position-vertical-relative:text;margin-left:34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ntatives d’assassinat des investigateurs par les fanatiques du c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5060</wp:posOffset>
                </wp:positionH>
                <wp:positionV relativeFrom="paragraph">
                  <wp:posOffset>5757545</wp:posOffset>
                </wp:positionV>
                <wp:extent cx="1400810" cy="7150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pédition dans la jung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453.35pt;mso-position-vertical-relative:text;margin-left:18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pédition dans la ju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5060</wp:posOffset>
                </wp:positionH>
                <wp:positionV relativeFrom="paragraph">
                  <wp:posOffset>7014845</wp:posOffset>
                </wp:positionV>
                <wp:extent cx="1400810" cy="7150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rivée des investigateurs à la cité et cérémonie des Ouapanga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552.35pt;mso-position-vertical-relative:text;margin-left:18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rivée des investigateurs à la cité et cérémonie des Ouapan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4286885</wp:posOffset>
                </wp:positionV>
                <wp:extent cx="455930" cy="3416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337.5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544185</wp:posOffset>
                </wp:positionV>
                <wp:extent cx="455930" cy="34163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436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801485</wp:posOffset>
                </wp:positionV>
                <wp:extent cx="455930" cy="3416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535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5160</wp:posOffset>
                </wp:positionH>
                <wp:positionV relativeFrom="paragraph">
                  <wp:posOffset>1757045</wp:posOffset>
                </wp:positionV>
                <wp:extent cx="1400810" cy="7150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herche d’indices dans le par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138.35pt;mso-position-vertical-relative:text;margin-left:25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cherche d’indices dans le pa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1543685</wp:posOffset>
                </wp:positionV>
                <wp:extent cx="455930" cy="3416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7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21.5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7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vingt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200" w:after="0"/>
      <w:jc w:val="both"/>
      <w:outlineLvl w:val="1"/>
    </w:pPr>
    <w:rPr>
      <w:rFonts w:ascii="Covington" w:hAnsi="Covington" w:cs="Covington"/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hapterHeading">
    <w:name w:val="Chapter Heading"/>
    <w:basedOn w:val="Normal"/>
    <w:qFormat/>
    <w:pPr>
      <w:suppressAutoHyphens w:val="false"/>
      <w:jc w:val="center"/>
    </w:pPr>
    <w:rPr>
      <w:rFonts w:ascii="Covington" w:hAnsi="Covington" w:cs="Covington"/>
      <w:sz w:val="7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06:00Z</dcterms:created>
  <dc:creator>Carter</dc:creator>
  <dc:description/>
  <cp:keywords/>
  <dc:language>en-US</dc:language>
  <cp:lastModifiedBy>David Vial</cp:lastModifiedBy>
  <dcterms:modified xsi:type="dcterms:W3CDTF">2008-12-14T16:06:00Z</dcterms:modified>
  <cp:revision>2</cp:revision>
  <dc:subject/>
  <dc:title>Structure du scénario</dc:title>
</cp:coreProperties>
</file>