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750" w:dyaOrig="1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95pt;height:90pt" filled="f" o:ole="">
            <v:imagedata r:id="rId3" o:title=""/>
          </v:shape>
          <o:OLEObject Type="Embed" ProgID="" ShapeID="ole_rId2" DrawAspect="Content" ObjectID="_18334872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5266690" cy="115189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Nom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Profession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     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Sexe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Age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/P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Cheveux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Yeux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Nationalité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Affiliation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ab/>
                              <w:t xml:space="preserve">   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Diplômes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 xml:space="preserve"> Nom de Code: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u w:val="single"/>
                              </w:rPr>
                              <w:tab/>
                              <w:t xml:space="preserve">          </w:t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0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Nom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ab/>
                        <w:t xml:space="preserve">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 Profession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        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Sexe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Age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T/P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 Cheveux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 Yeux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 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Nationalité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Affiliation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ab/>
                        <w:t xml:space="preserve">   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Diplômes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 xml:space="preserve"> Nom de Code:</w:t>
                      </w:r>
                      <w:r>
                        <w:rPr>
                          <w:rFonts w:cs="Courier New" w:ascii="Courier New" w:hAnsi="Courier New"/>
                          <w:b/>
                          <w:u w:val="single"/>
                        </w:rPr>
                        <w:tab/>
                        <w:t xml:space="preserve">          </w:t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4681855</wp:posOffset>
                </wp:positionV>
                <wp:extent cx="2294890" cy="44665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harmacologi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Photographie (10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hysiqu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Piloter (01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ister (10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longé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remiers Soins</w:t>
                            </w:r>
                            <w:r>
                              <w:rPr>
                                <w:sz w:val="20"/>
                              </w:rPr>
                              <w:t xml:space="preserve"> (3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Psychanalyse (01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sychologie</w:t>
                            </w:r>
                            <w:r>
                              <w:rPr>
                                <w:sz w:val="20"/>
                              </w:rPr>
                              <w:t xml:space="preserve"> (05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Sauter </w:t>
                            </w:r>
                            <w:r>
                              <w:rPr>
                                <w:sz w:val="20"/>
                              </w:rPr>
                              <w:t>(2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cience Militair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Se Cacher</w:t>
                            </w:r>
                            <w:r>
                              <w:rPr>
                                <w:sz w:val="20"/>
                              </w:rPr>
                              <w:t xml:space="preserve">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errureri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ignaux (0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Survie (10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TOC</w:t>
                            </w:r>
                            <w:r>
                              <w:rPr>
                                <w:sz w:val="20"/>
                              </w:rPr>
                              <w:t xml:space="preserve"> (2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Voil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2"/>
                              </w:rPr>
                              <w:t>COMPETENCES DE COMB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rmes Auto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rmes de Poing (20)   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rmes Lourdes (05)    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usil (25)                     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Fusil de Chasse (30)    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itrailleuse (15)            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1.7pt;mso-wrap-distance-left:9.05pt;mso-wrap-distance-right:9.05pt;mso-wrap-distance-top:0pt;mso-wrap-distance-bottom:0pt;margin-top:36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harmacologi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Photographie (10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hysiqu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Piloter (01)</w:t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ister (10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longé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Premiers Soins</w:t>
                      </w:r>
                      <w:r>
                        <w:rPr>
                          <w:sz w:val="20"/>
                        </w:rPr>
                        <w:t xml:space="preserve"> (3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Psychanalyse (01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Psychologie</w:t>
                      </w:r>
                      <w:r>
                        <w:rPr>
                          <w:sz w:val="20"/>
                        </w:rPr>
                        <w:t xml:space="preserve"> (05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Sauter </w:t>
                      </w:r>
                      <w:r>
                        <w:rPr>
                          <w:sz w:val="20"/>
                        </w:rPr>
                        <w:t>(2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cience Militair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Se Cacher</w:t>
                      </w:r>
                      <w:r>
                        <w:rPr>
                          <w:sz w:val="20"/>
                        </w:rPr>
                        <w:t xml:space="preserve">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errureri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ignaux (0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Survie (10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TOC</w:t>
                      </w:r>
                      <w:r>
                        <w:rPr>
                          <w:sz w:val="20"/>
                        </w:rPr>
                        <w:t xml:space="preserve"> (2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Voil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 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 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" w:hAnsi="Arial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2"/>
                        </w:rPr>
                        <w:t>COMPETENCES DE COMB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rmes Auto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rmes de Poing (20)   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rmes Lourdes (05)    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Fusil (25)                     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Fusil de Chasse (30)    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itrailleuse (15)           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138555</wp:posOffset>
                </wp:positionV>
                <wp:extent cx="6866890" cy="6946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620" w:leader="none"/>
                                <w:tab w:val="left" w:pos="2340" w:leader="none"/>
                                <w:tab w:val="left" w:pos="3420" w:leader="none"/>
                                <w:tab w:val="left" w:pos="4140" w:leader="none"/>
                                <w:tab w:val="left" w:pos="522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FOR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DEX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INT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  <w:t>Idée</w:t>
                              <w:tab/>
                              <w:t xml:space="preserve">  _____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620" w:leader="none"/>
                                <w:tab w:val="left" w:pos="2340" w:leader="none"/>
                                <w:tab w:val="left" w:pos="3420" w:leader="none"/>
                                <w:tab w:val="left" w:pos="4140" w:leader="none"/>
                                <w:tab w:val="left" w:pos="522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CON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APP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POU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  <w:t>Chance _____ Bonus aux Dégâts 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620" w:leader="none"/>
                                <w:tab w:val="left" w:pos="2340" w:leader="none"/>
                                <w:tab w:val="left" w:pos="3420" w:leader="none"/>
                                <w:tab w:val="left" w:pos="4140" w:leader="none"/>
                                <w:tab w:val="left" w:pos="5220" w:leader="none"/>
                                <w:tab w:val="left" w:pos="5940" w:leader="none"/>
                              </w:tabs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AI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SAN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EDU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ab/>
                              <w:t>_____</w:t>
                              <w:tab/>
                              <w:t>Conn.  _____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4.7pt;mso-wrap-distance-left:9.05pt;mso-wrap-distance-right:9.05pt;mso-wrap-distance-top:0pt;mso-wrap-distance-bottom:0pt;margin-top:89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620" w:leader="none"/>
                          <w:tab w:val="left" w:pos="2340" w:leader="none"/>
                          <w:tab w:val="left" w:pos="3420" w:leader="none"/>
                          <w:tab w:val="left" w:pos="4140" w:leader="none"/>
                          <w:tab w:val="left" w:pos="522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FOR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DEX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INT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  <w:t>Idée</w:t>
                        <w:tab/>
                        <w:t xml:space="preserve">  _____</w:t>
                        <w:tab/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620" w:leader="none"/>
                          <w:tab w:val="left" w:pos="2340" w:leader="none"/>
                          <w:tab w:val="left" w:pos="3420" w:leader="none"/>
                          <w:tab w:val="left" w:pos="4140" w:leader="none"/>
                          <w:tab w:val="left" w:pos="522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CON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APP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POU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  <w:t>Chance _____ Bonus aux Dégâts ______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  <w:tab w:val="left" w:pos="1620" w:leader="none"/>
                          <w:tab w:val="left" w:pos="2340" w:leader="none"/>
                          <w:tab w:val="left" w:pos="3420" w:leader="none"/>
                          <w:tab w:val="left" w:pos="4140" w:leader="none"/>
                          <w:tab w:val="left" w:pos="5220" w:leader="none"/>
                          <w:tab w:val="left" w:pos="5940" w:leader="none"/>
                        </w:tabs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TAI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SAN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</w:r>
                      <w:r>
                        <w:rPr>
                          <w:rFonts w:cs="Courier New" w:ascii="Courier New" w:hAnsi="Courier New"/>
                          <w:b/>
                        </w:rPr>
                        <w:t>EDU</w:t>
                      </w:r>
                      <w:r>
                        <w:rPr>
                          <w:rFonts w:cs="Courier New" w:ascii="Courier New" w:hAnsi="Courier New"/>
                        </w:rPr>
                        <w:tab/>
                        <w:t>_____</w:t>
                        <w:tab/>
                        <w:t>Conn.  _____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4338955</wp:posOffset>
                </wp:positionV>
                <wp:extent cx="68668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COMPETENCES DE L’INVESTIG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0.7pt;height:27.7pt;mso-wrap-distance-left:9.05pt;mso-wrap-distance-right:9.05pt;mso-wrap-distance-top:0pt;mso-wrap-distance-bottom:0pt;margin-top:341.65pt;mso-position-vertical-relative:text;margin-left:-0.3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COMPETENCES DE L’INVESTIG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2052955</wp:posOffset>
                </wp:positionV>
                <wp:extent cx="2294890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Heading1"/>
                              <w:spacing w:lineRule="auto" w:line="240"/>
                              <w:rPr/>
                            </w:pPr>
                            <w:r>
                              <w:rPr>
                                <w:rFonts w:cs="Creepy" w:ascii="Creepy" w:hAnsi="Creepy"/>
                                <w:sz w:val="20"/>
                              </w:rPr>
                              <w:t>KO</w:t>
                            </w:r>
                            <w:r>
                              <w:rPr/>
                              <w:t xml:space="preserve">  =   0   1   2   3   4   5   6   7   8   9   10   11   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   14   15   16   17   18   19   20   21   22   23  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4.7pt;mso-wrap-distance-left:9.05pt;mso-wrap-distance-right:9.05pt;mso-wrap-distance-top:0pt;mso-wrap-distance-bottom:0pt;margin-top:16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</w:t>
                      </w:r>
                    </w:p>
                    <w:p>
                      <w:pPr>
                        <w:pStyle w:val="Heading1"/>
                        <w:spacing w:lineRule="auto" w:line="240"/>
                        <w:rPr/>
                      </w:pPr>
                      <w:r>
                        <w:rPr>
                          <w:rFonts w:cs="Creepy" w:ascii="Creepy" w:hAnsi="Creepy"/>
                          <w:sz w:val="20"/>
                        </w:rPr>
                        <w:t>KO</w:t>
                      </w:r>
                      <w:r>
                        <w:rPr/>
                        <w:t xml:space="preserve">  =   0   1   2   3   4   5   6   7   8   9   10   11   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3   14   15   16   17   18   19   20   21   22   23  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967355</wp:posOffset>
                </wp:positionV>
                <wp:extent cx="4580890" cy="1380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(99 – Mythe de Cthulhu: </w:t>
                            </w:r>
                            <w:r>
                              <w:rPr>
                                <w:b/>
                                <w:sz w:val="1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)       </w:t>
                            </w:r>
                            <w:r>
                              <w:rPr>
                                <w:rFonts w:cs="Creepy" w:ascii="Creepy" w:hAnsi="Creepy"/>
                                <w:b/>
                                <w:sz w:val="20"/>
                              </w:rPr>
                              <w:t>Folie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  =   0   1   2   3   4   5   6   7   8   9   10   11   12    13  14   15   16   17   18   19   20   21   22   23   24   25   26   27   28   29   30   31   32   33   34   35   36   37   38   39   40   41   42   43   44   45   46   47   48   49   50   51   52   53   54   55   56   57   58   59   60   61   62   63   64   65   66   67   68   69   70   71   72   73   74   75   76   77   78   79   80   81   82   83   84   85   86   87   88   89   90   91   92   93   94   95   96   97   98   9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08.7pt;mso-wrap-distance-left:9.05pt;mso-wrap-distance-right:9.05pt;mso-wrap-distance-top:0pt;mso-wrap-distance-bottom:0pt;margin-top:23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(99 – Mythe de Cthulhu: </w:t>
                      </w:r>
                      <w:r>
                        <w:rPr>
                          <w:b/>
                          <w:sz w:val="18"/>
                          <w:u w:val="single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</w:rPr>
                        <w:t xml:space="preserve">)       </w:t>
                      </w:r>
                      <w:r>
                        <w:rPr>
                          <w:rFonts w:cs="Creepy" w:ascii="Creepy" w:hAnsi="Creepy"/>
                          <w:b/>
                          <w:sz w:val="20"/>
                        </w:rPr>
                        <w:t>Folie</w:t>
                      </w:r>
                      <w:r>
                        <w:rPr>
                          <w:b/>
                          <w:sz w:val="18"/>
                        </w:rPr>
                        <w:t xml:space="preserve">  =   0   1   2   3   4   5   6   7   8   9   10   11   12    13  14   15   16   17   18   19   20   21   22   23   24   25   26   27   28   29   30   31   32   33   34   35   36   37   38   39   40   41   42   43   44   45   46   47   48   49   50   51   52   53   54   55   56   57   58   59   60   61   62   63   64   65   66   67   68   69   70   71   72   73   74   75   76   77   78   79   80   81   82   83   84   85   86   87   88   89   90   91   92   93   94   95   96   97   98   99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1824355</wp:posOffset>
                </wp:positionV>
                <wp:extent cx="2294890" cy="2374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POINTS DE MA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0.7pt;height:18.7pt;mso-wrap-distance-left:9.05pt;mso-wrap-distance-right:9.05pt;mso-wrap-distance-top:0pt;mso-wrap-distance-bottom:0pt;margin-top:143.6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POINTS DE MA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738755</wp:posOffset>
                </wp:positionV>
                <wp:extent cx="4580890" cy="237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SANTE ME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18.7pt;mso-wrap-distance-left:9.05pt;mso-wrap-distance-right:9.05pt;mso-wrap-distance-top:0pt;mso-wrap-distance-bottom:0pt;margin-top:215.6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SANTE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54940</wp:posOffset>
                </wp:positionV>
                <wp:extent cx="45808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POINTS DE VIE                         POINTS D’ENDUR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60.7pt;height:18.7pt;mso-wrap-distance-left:9.05pt;mso-wrap-distance-right:9.05pt;mso-wrap-distance-top:0pt;mso-wrap-distance-bottom:0pt;margin-top:12.2pt;mso-position-vertical-relative:text;margin-left:179.65pt;mso-position-horizontal-relative:text">
                <v:textbox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</w:rPr>
                        <w:t>POINTS DE VIE                         POINTS D’ENDU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54880</wp:posOffset>
                </wp:positionH>
                <wp:positionV relativeFrom="paragraph">
                  <wp:posOffset>215900</wp:posOffset>
                </wp:positionV>
                <wp:extent cx="0" cy="683895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7pt" to="374.4pt,70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71120</wp:posOffset>
                </wp:positionV>
                <wp:extent cx="2294890" cy="24777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95.1pt;mso-wrap-distance-left:9.05pt;mso-wrap-distance-right:9.05pt;mso-wrap-distance-top:0pt;mso-wrap-distance-bottom:0pt;margin-top:5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33020</wp:posOffset>
                </wp:positionV>
                <wp:extent cx="4580890" cy="6946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Creepy" w:ascii="Creepy" w:hAnsi="Creepy"/>
                                <w:sz w:val="20"/>
                              </w:rPr>
                              <w:t>Mort</w:t>
                            </w:r>
                            <w:r>
                              <w:rPr/>
                              <w:t xml:space="preserve"> =   -3   -2   -1    0    1    2    3    4    5   6   7   8   9        </w:t>
                            </w:r>
                            <w:r>
                              <w:rPr>
                                <w:rFonts w:cs="Creepy" w:ascii="Creepy" w:hAnsi="Creepy"/>
                                <w:sz w:val="20"/>
                              </w:rPr>
                              <w:t>KO</w:t>
                            </w:r>
                            <w:r>
                              <w:rPr/>
                              <w:t xml:space="preserve">  =   0   1   2   3   4   5   6   7   8   9   10   11 10   11   12   13   14   15   16   17   18   19   20   21   22         12   13   14   15   16   17   18   19   20   21   2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2.6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Creepy" w:ascii="Creepy" w:hAnsi="Creepy"/>
                          <w:sz w:val="20"/>
                        </w:rPr>
                        <w:t>Mort</w:t>
                      </w:r>
                      <w:r>
                        <w:rPr/>
                        <w:t xml:space="preserve"> =   -3   -2   -1    0    1    2    3    4    5   6   7   8   9        </w:t>
                      </w:r>
                      <w:r>
                        <w:rPr>
                          <w:rFonts w:cs="Creepy" w:ascii="Creepy" w:hAnsi="Creepy"/>
                          <w:sz w:val="20"/>
                        </w:rPr>
                        <w:t>KO</w:t>
                      </w:r>
                      <w:r>
                        <w:rPr/>
                        <w:t xml:space="preserve">  =   0   1   2   3   4   5   6   7   8   9   10   11 10   11   12   13   14   15   16   17   18   19   20   21   22         12   13   14   15   16   17   18   19   20   21   2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9525</wp:posOffset>
                </wp:positionV>
                <wp:extent cx="2294890" cy="4466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Anthropologie (01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Archéologie (01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Art (05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rts Martiaux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Astronomi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Baratin</w:t>
                            </w:r>
                            <w:r>
                              <w:rPr>
                                <w:sz w:val="20"/>
                              </w:rPr>
                              <w:t xml:space="preserve"> (0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Bibliothèque</w:t>
                            </w:r>
                            <w:r>
                              <w:rPr>
                                <w:sz w:val="20"/>
                              </w:rPr>
                              <w:t xml:space="preserve"> (2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Biologie (01) 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Canotage (10) 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artographi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Charpenterie (10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imi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hirurgi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mmerce (0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Comptabilité (10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duire Auto (2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ontrefaçon (0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rédit (1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riminalistiqu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Cryptographi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éguisement (0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Discrétion</w:t>
                            </w:r>
                            <w:r>
                              <w:rPr>
                                <w:sz w:val="20"/>
                              </w:rPr>
                              <w:t xml:space="preserve">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issimulation (1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Droit (0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couter</w:t>
                            </w:r>
                            <w:r>
                              <w:rPr>
                                <w:sz w:val="20"/>
                              </w:rPr>
                              <w:t xml:space="preserve"> (2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Esquive</w:t>
                            </w:r>
                            <w:r>
                              <w:rPr>
                                <w:sz w:val="20"/>
                              </w:rPr>
                              <w:t xml:space="preserve"> (DEX x 2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1.7pt;mso-wrap-distance-left:9.05pt;mso-wrap-distance-right:9.05pt;mso-wrap-distance-top:0pt;mso-wrap-distance-bottom:0pt;margin-top: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Anthropologie (01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Archéologie (01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Art (05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rts Martiaux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Astronomi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Baratin</w:t>
                      </w:r>
                      <w:r>
                        <w:rPr>
                          <w:sz w:val="20"/>
                        </w:rPr>
                        <w:t xml:space="preserve"> (0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Bibliothèque</w:t>
                      </w:r>
                      <w:r>
                        <w:rPr>
                          <w:sz w:val="20"/>
                        </w:rPr>
                        <w:t xml:space="preserve"> (2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Biologie (01) 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Canotage (10) 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artographi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Charpenterie (10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himi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hirurgi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ommerce (0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Comptabilité (10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onduire Auto (2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ontrefaçon (0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rédit (1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riminalistiqu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Cryptographi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éguisement (0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Discrétion</w:t>
                      </w:r>
                      <w:r>
                        <w:rPr>
                          <w:sz w:val="20"/>
                        </w:rPr>
                        <w:t xml:space="preserve">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issimulation (1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Droit (0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couter</w:t>
                      </w:r>
                      <w:r>
                        <w:rPr>
                          <w:sz w:val="20"/>
                        </w:rPr>
                        <w:t xml:space="preserve"> (2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Esquive</w:t>
                      </w:r>
                      <w:r>
                        <w:rPr>
                          <w:sz w:val="20"/>
                        </w:rPr>
                        <w:t xml:space="preserve"> (DEX x 2)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9525</wp:posOffset>
                </wp:positionV>
                <wp:extent cx="2294890" cy="44665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46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lectricité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lectronique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ngin Lourd 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Explosifs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Géologie (01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Grimper</w:t>
                            </w:r>
                            <w:r>
                              <w:rPr>
                                <w:sz w:val="20"/>
                              </w:rPr>
                              <w:t xml:space="preserve"> (40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istoire (20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Histoire Naturelle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Informatique</w:t>
                            </w:r>
                            <w:r>
                              <w:rPr>
                                <w:sz w:val="20"/>
                              </w:rPr>
                              <w:t xml:space="preserve"> (01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Lancer (2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Langue Etrangère (01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__________________  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</w:rPr>
                              <w:t>Langue Natale (EDU x 5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__________________  ________     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</w:rPr>
                              <w:t xml:space="preserve">Marchandage (05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athématiques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Mécanique (20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édecine (0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Monter à Cheval (0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Mythe deCthulhu</w:t>
                            </w:r>
                            <w:r>
                              <w:rPr>
                                <w:sz w:val="20"/>
                              </w:rPr>
                              <w:t xml:space="preserve"> (0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ager (25)</w:t>
                              <w:tab/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Navigation  (10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Navig./Air-Mer (01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Occultisme (05)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Parachutisme (01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Persuasion</w:t>
                            </w:r>
                            <w:r>
                              <w:rPr>
                                <w:sz w:val="20"/>
                              </w:rPr>
                              <w:t xml:space="preserve"> (15) </w:t>
                              <w:tab/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51.7pt;mso-wrap-distance-left:9.05pt;mso-wrap-distance-right:9.05pt;mso-wrap-distance-top:0pt;mso-wrap-distance-bottom:0pt;margin-top:0.7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lectricité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lectronique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ngin Lourd 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Explosifs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Géologie (01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Grimper</w:t>
                      </w:r>
                      <w:r>
                        <w:rPr>
                          <w:sz w:val="20"/>
                        </w:rPr>
                        <w:t xml:space="preserve"> (40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Histoire (20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Histoire Naturelle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Informatique</w:t>
                      </w:r>
                      <w:r>
                        <w:rPr>
                          <w:sz w:val="20"/>
                        </w:rPr>
                        <w:t xml:space="preserve"> (01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Lancer (2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Langue Etrangère (01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__________________  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20"/>
                        </w:rPr>
                        <w:t>Langue Natale (EDU x 5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__________________  ________     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□ </w:t>
                      </w:r>
                      <w:r>
                        <w:rPr>
                          <w:sz w:val="20"/>
                        </w:rPr>
                        <w:t xml:space="preserve">Marchandage (05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athématiques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Mécanique (20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édecine (0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Monter à Cheval (0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     </w:t>
                      </w:r>
                      <w:r>
                        <w:rPr>
                          <w:b/>
                          <w:sz w:val="20"/>
                        </w:rPr>
                        <w:t>Mythe deCthulhu</w:t>
                      </w:r>
                      <w:r>
                        <w:rPr>
                          <w:sz w:val="20"/>
                        </w:rPr>
                        <w:t xml:space="preserve"> (0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Nager (25)</w:t>
                        <w:tab/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Navigation  (10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Navig./Air-Mer (01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Occultisme (05)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Parachutisme (01) </w:t>
                        <w:tab/>
                        <w:t>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Persuasion</w:t>
                      </w:r>
                      <w:r>
                        <w:rPr>
                          <w:sz w:val="20"/>
                        </w:rPr>
                        <w:t xml:space="preserve"> (15) </w:t>
                        <w:tab/>
                        <w:t>_____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color w:val="FFFFFF"/>
        </w:rPr>
      </w:pPr>
      <w:r>
        <w:rPr>
          <w:rFonts w:cs="Courier New" w:ascii="Courier New" w:hAnsi="Courier New"/>
          <w:b/>
          <w:color w:val="FFFFFF"/>
        </w:rPr>
        <w:drawing>
          <wp:inline distT="0" distB="0" distL="0" distR="0">
            <wp:extent cx="3006725" cy="22225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2" r="-11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2510155</wp:posOffset>
                </wp:positionV>
                <wp:extent cx="34378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MATERIEL D’AVENTURE &amp; LIV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0.7pt;height:18.7pt;mso-wrap-distance-left:9.05pt;mso-wrap-distance-right:9.05pt;mso-wrap-distance-top:0pt;mso-wrap-distance-bottom:0pt;margin-top:197.65pt;mso-position-vertical-relative:text;margin-left:269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MATERIEL D’AVENTURE &amp; LIV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510155</wp:posOffset>
                </wp:positionV>
                <wp:extent cx="34378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INFOS PERSONN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0.7pt;height:18.7pt;mso-wrap-distance-left:9.05pt;mso-wrap-distance-right:9.05pt;mso-wrap-distance-top:0pt;mso-wrap-distance-bottom:0pt;margin-top:197.65pt;mso-position-vertical-relative:text;margin-left:-0.35pt;mso-position-horizontal-relative:text">
                <v:textbox>
                  <w:txbxContent>
                    <w:p>
                      <w:pPr>
                        <w:pStyle w:val="Heading7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INFOS PERSONN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738755</wp:posOffset>
                </wp:positionV>
                <wp:extent cx="3437890" cy="32092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Residence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Description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Revenus Annuels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Economies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 xml:space="preserve">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Biens Personnels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 ___________________________________        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Contacts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 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52.7pt;mso-wrap-distance-left:9.05pt;mso-wrap-distance-right:9.05pt;mso-wrap-distance-top:0pt;mso-wrap-distance-bottom:0pt;margin-top:21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 xml:space="preserve">Residence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_</w:t>
                      </w: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 xml:space="preserve">Description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Revenus Annuels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________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Economies</w:t>
                      </w:r>
                      <w:r>
                        <w:rPr>
                          <w:rFonts w:cs="Courier New" w:ascii="Courier New" w:hAnsi="Courier New"/>
                        </w:rPr>
                        <w:t xml:space="preserve">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 xml:space="preserve">Biens Personnels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 ___________________________________         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 xml:space="preserve">Contacts </w:t>
                      </w:r>
                      <w:r>
                        <w:rPr>
                          <w:rFonts w:cs="Courier New" w:ascii="Courier New" w:hAnsi="Courier New"/>
                        </w:rPr>
                        <w:t>___________________________ 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2738755</wp:posOffset>
                </wp:positionV>
                <wp:extent cx="3437890" cy="32092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 _____________  _____________ _____________ _____________ 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_____________  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_____________  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_____________  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_____________  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_____________  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 _____________  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Grimoires du Mythe Lus </w:t>
                            </w: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52.7pt;mso-wrap-distance-left:9.05pt;mso-wrap-distance-right:9.05pt;mso-wrap-distance-top:0pt;mso-wrap-distance-bottom:0pt;margin-top:215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 _____________  _____________ _____________ _____________  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_____________  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_____________  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_____________  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_____________  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_____________  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 _____________  _____________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 xml:space="preserve">Grimoires du Mythe Lus </w:t>
                      </w: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866890" cy="23749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374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>ARMES DE CORPS-A-CORPS &amp; ARMES A F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0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t>ARMES DE CORPS-A-CORPS &amp; ARMES A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224155</wp:posOffset>
                </wp:positionV>
                <wp:extent cx="6866890" cy="229489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Nom                           Att%   Dommages   Coups   PV           </w:t>
                            </w:r>
                            <w:r>
                              <w:rPr>
                                <w:sz w:val="22"/>
                                <w:u w:val="non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</w:rPr>
                              <w:t xml:space="preserve">Nom                      Att%  Dommages   Coups  PV    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Poing (50)                ______</w:t>
                              <w:tab/>
                              <w:t xml:space="preserve">   1D3+db          1(2)        -                     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□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Bloc  (DEX x 2)  ______          -                    -         -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Pied (25)                  ______</w:t>
                              <w:tab/>
                              <w:t xml:space="preserve">   1D6+db          1(2)        - </w:t>
                              <w:tab/>
                              <w:t xml:space="preserve">                    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□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Club (25)             ______     _______            1      ___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Tête (10)                  ______</w:t>
                              <w:tab/>
                              <w:t xml:space="preserve">   1D4+db</w:t>
                              <w:tab/>
                              <w:t xml:space="preserve">       1           -      </w:t>
                              <w:tab/>
                              <w:t xml:space="preserve">   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□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Couteau (25)        ______    _______</w:t>
                              <w:tab/>
                              <w:t xml:space="preserve">    1      ___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>□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b w:val="false"/>
                                <w:sz w:val="20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u w:val="none"/>
                              </w:rPr>
                              <w:t>Lutte (25)                 ______</w:t>
                              <w:tab/>
                              <w:t xml:space="preserve">        SP.        </w:t>
                              <w:tab/>
                              <w:t xml:space="preserve">       1           -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22"/>
                              </w:rPr>
                              <w:t>Nom</w:t>
                              <w:tab/>
                              <w:t xml:space="preserve"> Att%        Dommages</w:t>
                              <w:tab/>
                              <w:t xml:space="preserve">  Calibre    CdT     Portée   Capacité    PV           Pann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_____</w:t>
                            </w:r>
                            <w:r>
                              <w:rPr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_________________________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______          </w:t>
                            </w:r>
                            <w:r>
                              <w:rPr>
                                <w:sz w:val="20"/>
                              </w:rPr>
                              <w:t xml:space="preserve">_________    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______     _____     _____        _____        ___           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80.7pt;mso-wrap-distance-left:9.05pt;mso-wrap-distance-right:9.05pt;mso-wrap-distance-top:0pt;mso-wrap-distance-bottom:0pt;margin-top:17.6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22"/>
                        </w:rPr>
                        <w:t xml:space="preserve">Nom                           Att%   Dommages   Coups   PV           </w:t>
                      </w:r>
                      <w:r>
                        <w:rPr>
                          <w:sz w:val="22"/>
                          <w:u w:val="none"/>
                        </w:rPr>
                        <w:t xml:space="preserve">       </w:t>
                      </w:r>
                      <w:r>
                        <w:rPr>
                          <w:sz w:val="22"/>
                        </w:rPr>
                        <w:t xml:space="preserve">Nom                      Att%  Dommages   Coups  PV    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2"/>
                          <w:u w:val="none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Poing (50)                ______</w:t>
                        <w:tab/>
                        <w:t xml:space="preserve">   1D3+db          1(2)        -                      </w:t>
                      </w: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□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Bloc  (DEX x 2)  ______          -                    -         -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2"/>
                          <w:u w:val="none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Pied (25)                  ______</w:t>
                        <w:tab/>
                        <w:t xml:space="preserve">   1D6+db          1(2)        - </w:t>
                        <w:tab/>
                        <w:t xml:space="preserve">                     </w:t>
                      </w: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□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Club (25)             ______     _______            1      ___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2"/>
                          <w:u w:val="none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Tête (10)                  ______</w:t>
                        <w:tab/>
                        <w:t xml:space="preserve">   1D4+db</w:t>
                        <w:tab/>
                        <w:t xml:space="preserve">       1           -      </w:t>
                        <w:tab/>
                        <w:t xml:space="preserve">   </w:t>
                      </w: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□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Couteau (25)        ______    _______</w:t>
                        <w:tab/>
                        <w:t xml:space="preserve">    1      ___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2"/>
                          <w:u w:val="none"/>
                        </w:rPr>
                      </w:pPr>
                      <w:r>
                        <w:rPr>
                          <w:rFonts w:cs="Courier New" w:ascii="Courier New" w:hAnsi="Courier New"/>
                          <w:b w:val="false"/>
                          <w:sz w:val="20"/>
                          <w:u w:val="none"/>
                        </w:rPr>
                        <w:t>□</w:t>
                      </w:r>
                      <w:r>
                        <w:rPr>
                          <w:rFonts w:eastAsia="Courier New" w:cs="Courier New" w:ascii="Courier New" w:hAnsi="Courier New"/>
                          <w:b w:val="false"/>
                          <w:sz w:val="20"/>
                          <w:u w:val="none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u w:val="none"/>
                        </w:rPr>
                        <w:t>Lutte (25)                 ______</w:t>
                        <w:tab/>
                        <w:t xml:space="preserve">        SP.        </w:t>
                        <w:tab/>
                        <w:t xml:space="preserve">       1           -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sz w:val="22"/>
                        </w:rPr>
                        <w:t>Nom</w:t>
                        <w:tab/>
                        <w:t xml:space="preserve"> Att%        Dommages</w:t>
                        <w:tab/>
                        <w:t xml:space="preserve">  Calibre    CdT     Portée   Capacité    PV           Panne</w:t>
                      </w:r>
                      <w:r>
                        <w:rPr>
                          <w:b w:val="false"/>
                          <w:sz w:val="20"/>
                        </w:rPr>
                        <w:t>_____</w:t>
                      </w:r>
                      <w:r>
                        <w:rPr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_________________________    </w:t>
                      </w:r>
                      <w:r>
                        <w:rPr>
                          <w:b/>
                          <w:sz w:val="20"/>
                        </w:rPr>
                        <w:t xml:space="preserve">______          </w:t>
                      </w:r>
                      <w:r>
                        <w:rPr>
                          <w:sz w:val="20"/>
                        </w:rPr>
                        <w:t xml:space="preserve">_________       </w:t>
                      </w:r>
                      <w:r>
                        <w:rPr>
                          <w:b/>
                          <w:sz w:val="20"/>
                        </w:rPr>
                        <w:t>______     _____     _____        _____        ___           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6282055</wp:posOffset>
                </wp:positionV>
                <wp:extent cx="6866890" cy="28663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Folie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 xml:space="preserve">____________________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Artefact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/>
                              <w:t xml:space="preserve">__________________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 xml:space="preserve">Entités Rencontrées </w:t>
                            </w:r>
                            <w:r>
                              <w:rPr/>
                              <w:t>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___________________________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Sort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>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Blessures et Séquelle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>____    _____________________________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</w:rPr>
                              <w:t>Cicatrices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_________________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_______   _____________________________   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225.7pt;mso-wrap-distance-left:9.05pt;mso-wrap-distance-right:9.05pt;mso-wrap-distance-top:0pt;mso-wrap-distance-bottom:0pt;margin-top:49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Folies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  <w:r>
                        <w:rPr/>
                        <w:t xml:space="preserve">____________________   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Artefacts</w:t>
                      </w:r>
                      <w:r>
                        <w:rPr>
                          <w:b/>
                          <w:sz w:val="20"/>
                        </w:rPr>
                        <w:t xml:space="preserve">   </w:t>
                      </w:r>
                      <w:r>
                        <w:rPr/>
                        <w:t xml:space="preserve">__________________  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 xml:space="preserve">Entités Rencontrées </w:t>
                      </w:r>
                      <w:r>
                        <w:rPr/>
                        <w:t>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___________________________  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Sorts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  <w:r>
                        <w:rPr/>
                        <w:t>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Blessures et Séquelles</w:t>
                      </w:r>
                      <w:r>
                        <w:rPr>
                          <w:b/>
                          <w:sz w:val="20"/>
                        </w:rPr>
                        <w:t xml:space="preserve">  </w:t>
                      </w:r>
                      <w:r>
                        <w:rPr/>
                        <w:t>____    _____________________________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</w:rPr>
                        <w:t>Cicatrices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/>
                        <w:t>_________________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_______   _____________________________   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5939155</wp:posOffset>
                </wp:positionV>
                <wp:extent cx="6866890" cy="3517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fr-FR"/>
                              </w:rPr>
                              <w:t>SORCIERS &amp; SORCELL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40.7pt;height:27.7pt;mso-wrap-distance-left:9.05pt;mso-wrap-distance-right:9.05pt;mso-wrap-distance-top:0pt;mso-wrap-distance-bottom:0pt;margin-top:467.65pt;mso-position-vertical-relative:text;margin-left:-0.35pt;mso-position-horizontal-relative:text">
                <v:textbox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fr-FR"/>
                        </w:rPr>
                        <w:t>SORCIERS &amp; SORCEL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tective">
    <w:charset w:val="00"/>
    <w:family w:val="auto"/>
    <w:pitch w:val="variable"/>
  </w:font>
  <w:font w:name="RoboKoz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reep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00" w:leader="none"/>
        <w:tab w:val="left" w:pos="3780" w:leader="none"/>
        <w:tab w:val="left" w:pos="4860" w:leader="none"/>
        <w:tab w:val="left" w:pos="5760" w:leader="none"/>
        <w:tab w:val="left" w:pos="6480" w:leader="none"/>
        <w:tab w:val="left" w:pos="7200" w:leader="none"/>
        <w:tab w:val="left" w:pos="8100" w:leader="none"/>
        <w:tab w:val="left" w:pos="9540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tective" w:hAnsi="Detective" w:cs="Detective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RoboKoz" w:hAnsi="RoboKoz" w:cs="RoboKoz"/>
      <w:b/>
      <w:color w:val="FFFF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oboKoz" w:hAnsi="RoboKoz" w:cs="RoboKoz"/>
      <w:b/>
      <w:color w:val="FFFFFF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RoboKoz" w:hAnsi="RoboKoz" w:cs="RoboKoz"/>
      <w:b/>
      <w:color w:val="FFFFFF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2:58:00Z</dcterms:created>
  <dc:creator>Scott Schubert</dc:creator>
  <dc:description/>
  <dc:language>en-US</dc:language>
  <cp:lastModifiedBy>BAN</cp:lastModifiedBy>
  <cp:lastPrinted>2003-02-14T18:19:00Z</cp:lastPrinted>
  <dcterms:modified xsi:type="dcterms:W3CDTF">2003-02-17T12:06:00Z</dcterms:modified>
  <cp:revision>13</cp:revision>
  <dc:subject>Good Delta Green Sheet</dc:subject>
  <dc:title>Delta Green Character Sheet</dc:title>
</cp:coreProperties>
</file>