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………………..………………………………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………………..………………………………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isanats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Charett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me de hast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coutumier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Rêv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uteau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crim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voir Onir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ach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Javelot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ir à l'arc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isanats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Charett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me de hast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coutumier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Rêv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uteau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crim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voir Onir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ach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Javelot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ir à l'arc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…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</wp:posOffset>
            </wp:positionH>
            <wp:positionV relativeFrom="paragraph">
              <wp:posOffset>-635</wp:posOffset>
            </wp:positionV>
            <wp:extent cx="7239000" cy="10248900"/>
            <wp:effectExtent l="0" t="0" r="0" b="0"/>
            <wp:wrapNone/>
            <wp:docPr id="1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.………………………………………….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………………...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ationa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Résid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.………………………………………….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………………...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ationali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Résidenc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6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7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nomies : 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nomies : 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6:03:00Z</dcterms:created>
  <dc:creator>Gandalf</dc:creator>
  <dc:description/>
  <dc:language>en-US</dc:language>
  <cp:lastModifiedBy>a</cp:lastModifiedBy>
  <cp:lastPrinted>1999-10-20T13:36:00Z</cp:lastPrinted>
  <dcterms:modified xsi:type="dcterms:W3CDTF">2003-02-18T22:37:00Z</dcterms:modified>
  <cp:revision>15</cp:revision>
  <dc:subject/>
  <dc:title/>
</cp:coreProperties>
</file>