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 des aides de jeu</w:t>
      </w:r>
    </w:p>
    <w:p>
      <w:pPr>
        <w:pStyle w:val="Heading1"/>
        <w:rPr/>
      </w:pPr>
      <w:r>
        <w:rPr/>
        <w:t>New York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raits du chapitr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raits d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rets de New York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ns des quartiers d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rets de New York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vers plans de bâtiments d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rets de New York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rnal de Jackson Elias à Lond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çu par la pos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t main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que de la sec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cupéré de 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graphie de l’expédition Carly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pectus – le Culte des Ténèb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seport de Jackson Eli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OE + rempli à la main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Miriam Alwrigh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te de visite de Emerson Imports avec nom de Silas N’Kwane au d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graphie d’un batea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parit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chette de boite d’allumet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  <w:lang w:val="fr-FR"/>
              </w:rPr>
            </w:pPr>
            <w:r>
              <w:rPr>
                <w:i w:val="false"/>
                <w:iCs w:val="false"/>
                <w:sz w:val="22"/>
                <w:lang w:val="fr-FR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te de visite Fondation Penhe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Faraz Naj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J. Elia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principaux points de la conférence du professeur Cowl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érence de Cow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une date dans les annales d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’expédition Carlyle en route pour l’Angleter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Carlyle quitte l’É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Erica Carlyle arrive en Afr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es meurtriers exécut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e massacre de l’expédition confirmé 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d’éminents visiteu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’expédition Carlyle portée dispar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de press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vre – People of the Monoli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hèque Carly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t – la Vie d’un Die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hèque Carly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 (source LMdN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vre – Dark cults of Afr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utique Juj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t – les manuscrits pnakotiqu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hèque Carly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sier de Hudson – Erica Carly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médical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sier de Hudson – Roger Carly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chives médical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 (source LMdN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hoto – pranga keny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e à adversai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 – poignard keny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e à adversai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u métro de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onib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ts – passages du Livre d’Yv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hèque Carly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la chambre du Chelsea Hot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u sous-sol de la boutique Juj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Jackson Elias à Kensingt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singto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 (ou v2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sier de Jackson Elias à Nairob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singto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sier du Lt Poo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t Poo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 description des victim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t Poo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 marque de la sec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t Poo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-- rapport d’autopsie de la 1</w:t>
            </w:r>
            <w:r>
              <w:rPr>
                <w:i/>
                <w:iCs/>
                <w:sz w:val="22"/>
                <w:vertAlign w:val="superscript"/>
              </w:rPr>
              <w:t>ère</w:t>
            </w:r>
            <w:r>
              <w:rPr>
                <w:i/>
                <w:iCs/>
                <w:sz w:val="22"/>
              </w:rPr>
              <w:t xml:space="preserve"> vict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t Poo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- rapport d’autopsie de Jackson Eli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t Poo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seports vierges pour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on beso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sO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  <w:lang w:val="fr-FR"/>
              </w:rPr>
            </w:pPr>
            <w:r>
              <w:rPr>
                <w:i w:val="false"/>
                <w:iCs w:val="false"/>
                <w:sz w:val="22"/>
                <w:lang w:val="fr-FR"/>
              </w:rPr>
              <w:t>Billets de paqueb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  <w:lang w:val="fr-FR"/>
              </w:rPr>
            </w:pPr>
            <w:r>
              <w:rPr>
                <w:i w:val="false"/>
                <w:iCs w:val="false"/>
                <w:sz w:val="22"/>
                <w:lang w:val="fr-FR"/>
              </w:rPr>
              <w:t>Fin de chapit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  <w:sz w:val="22"/>
                <w:lang w:val="fr-FR"/>
              </w:rPr>
            </w:pPr>
            <w:r>
              <w:rPr>
                <w:i w:val="false"/>
                <w:iCs w:val="false"/>
                <w:sz w:val="22"/>
                <w:lang w:val="fr-FR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ette pour billets de paquebo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 de chapit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élégramme d’avertissement de l’arrivée de Jackson Eli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ébut de chapit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Dark Cults of Africa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e Peuple du Monolithe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Manuscrits Pnakotiques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Passages choisis du livre d’Ivo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a Vie d’un Dieu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Dark Cults of Africa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e Peuple du Monolithe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Manuscrits Pnakotiques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Passages choisis du livre d’Ivo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a Vie d’un Dieu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GB"/>
              </w:rPr>
              <w:t>Cl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ambre de J. Elias </w:t>
              <w:br/>
              <w:t>(clé de la boutique Juju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ille clé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ns de New York (Manhatta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onib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re de compte de Emerson im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son Im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</w:tbl>
    <w:p>
      <w:pPr>
        <w:pStyle w:val="Heading1"/>
        <w:rPr/>
      </w:pPr>
      <w:r>
        <w:rPr/>
        <w:t>Londr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Portraits de Lond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Vent d’Ivo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Maison Mis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boutique de Tewf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la Pyramide Ble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Château Pl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Plan – maison de Miles Shiple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maison d’Edward Gavig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immeuble Penhe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a police mise en échec par un abominable meurtri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coo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e peintre de l’horreur à l’honn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coo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de nouveaux massac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coo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« j’ai failli y passer 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coop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t de lettre de Gavig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on Mis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ber Ivonis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vre de Dzya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Fragments de G’harne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ber Ivonis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vre de Dzya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GB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Fragments de G’harne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re – le Livre de Dzy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ation Penhew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re – Liber Ivon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ation Penhew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/>
            </w:pPr>
            <w:r>
              <w:rPr/>
              <w:t>Livre – Fragments de G’har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ndation Penhew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Omar Shankti à Andrew Penhe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on Mis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archemin (papyrus de Gorgarot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agasin de Tewfi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archemins x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ndation Penhew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Papyrus de Gorgaroth 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Papyrus de Gorgaroth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x 15 – Parchemins de la fondatio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/>
            </w:pPr>
            <w:r>
              <w:rPr/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x15 – Parchemins de la fondatio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re de compte de Gavig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on Mis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raits de la traduction du Liber Ivon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</w:tbl>
    <w:p>
      <w:pPr>
        <w:pStyle w:val="Heading1"/>
        <w:rPr/>
      </w:pPr>
      <w:r>
        <w:rPr/>
        <w:t>Caire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du Ca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d’E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Guide du Cair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 de Penhew pour Om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z Oma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Penhew pour Omar (Carlyl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z Oma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Penhew pour Omar (reliqu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z Omar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a tragédie de la mosquée d’Ibn Tulu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Bulletin du Cai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 ?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Le témoignage de Besa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a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mière partie de l’œ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it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modifié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otographies d’É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la vallée du N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Guide du Cair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u Ca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Guide du Cair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ption de l’É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’Alexand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Guide du Cair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re de bienvenue de Lord Allen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ivée au Cai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GdC / 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&amp; carte d’E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able selon besoi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Guide du Caire</w:t>
            </w:r>
          </w:p>
        </w:tc>
      </w:tr>
    </w:tbl>
    <w:p>
      <w:pPr>
        <w:pStyle w:val="Heading1"/>
        <w:rPr/>
      </w:pPr>
      <w:r>
        <w:rPr/>
        <w:t>Kenya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de Nairob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du Ken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Secrets du Keny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témoignage du sergent Bump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irob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boutique de Tandoor Sing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le Grand Temp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la caverne de M’We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te politique d’Afr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– Cthaat Aquadingu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ve de Tandoor Sing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rPr/>
            </w:pPr>
            <w:r>
              <w:rPr/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Cthaat Aquadingue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Cthaat Aquadingue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de compte d’Ajah Sing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ombass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ers plans et cartes du Kenya et d’Afr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Secrets du Kenya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ers plans et cartes de sites et bâtiments du Ken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Secrets du Kenya</w:t>
            </w:r>
          </w:p>
        </w:tc>
      </w:tr>
    </w:tbl>
    <w:p>
      <w:pPr>
        <w:pStyle w:val="Heading1"/>
        <w:rPr/>
      </w:pPr>
      <w:r>
        <w:rPr/>
        <w:t>Shanghai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de Shangh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que de la femme boursouflé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 les membres du cul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entrepôt de Ho Fo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résidence de Ho Fo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maison de Mu Hsi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la caverne de la Femme Boursouflé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 de J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pôt de Chine Nouvel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pectus – les étoiles sont propic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?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duction des Sept Livres Cryptiques de Hs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éclaration de Jack Bra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ack Bra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MdN v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de violents incidents sur Lantern Stre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urrier de Shangha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violent incendie route Chin-L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urrier de Shangha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cle – le club des loups de mer détru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ourrier de Shangha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jet de l’éclip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on demandes PJ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onde partie de l’œ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ack Brad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C modifié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rnal de Penhe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Île du Dragon Gri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(?)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vre – La Déesse de l’Eventail Noi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idence de Ho Fo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– les 7 Livres Cryptiques de Hs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ésidence de Mu Hsien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– le Texte de R’Lye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ésidence de Ho Fo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/>
            </w:pPr>
            <w:r>
              <w:rPr/>
              <w:t>Livre – l’Histoire du Prêtre Kw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ésidence de Ho Fo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– Livre d’Iv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ésidence de Ho Fo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ivre – Magie véritab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ésidence de Ho Fo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La Déesse de l’Eventail Noir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es 7 Livres Cryptiques de Hsa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che d’ouvrage – le Texte de R’Lyeh – PJ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l’Histoire du Prêtre Kwa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vre d’Ivon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Magie véritable – P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La Déesse de l’Eventail Noir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es 7 Livres Cryptiques de Hsa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che d’ouvrage – le Texte de R’Lyeh – MJ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l’Histoire du Prêtre Kwa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 d’ouvrage – Livre d’Ivon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che d’ouvrage – Magie véritable –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>
                <w:lang w:val="en-GB"/>
              </w:rPr>
            </w:pPr>
            <w:r>
              <w:rPr/>
              <w:t>Original</w:t>
            </w:r>
          </w:p>
        </w:tc>
      </w:tr>
    </w:tbl>
    <w:p>
      <w:pPr>
        <w:pStyle w:val="Heading1"/>
        <w:rPr/>
      </w:pPr>
      <w:r>
        <w:rPr/>
        <w:t>Australie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age de Huston – apprentissage magiq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ssage de Huston – la chasse réc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urnal de Huds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quartier général de Hust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compagnie maritime Randol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te générale d’Austral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ror Australis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te de Sydne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b</w:t>
            </w:r>
          </w:p>
        </w:tc>
      </w:tr>
    </w:tbl>
    <w:p>
      <w:pPr>
        <w:pStyle w:val="Heading1"/>
        <w:rPr/>
      </w:pPr>
      <w:r>
        <w:rPr/>
        <w:t>Aides de jeu général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409"/>
        <w:gridCol w:w="233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s de contac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nologie – U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nologie – Angleter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nologie – É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nologie – Ch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ronologie – Austral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Organigramme – Égyp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rganigramme –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gramme – déplace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endrier – 19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endrier – 19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endrier – 19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endrier – 19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b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n de situation – New Y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situation – Lond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situation – Ca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situation – Nairob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de situation – Shangh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MdN v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– ensemble des plans pour M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s photographiqu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 suppor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es de photographies de portrai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C – mis en p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0:36:00Z</dcterms:created>
  <dc:creator>Florian Lehoux</dc:creator>
  <dc:description/>
  <dc:language>en-US</dc:language>
  <cp:lastModifiedBy>Florian LEHOUX</cp:lastModifiedBy>
  <dcterms:modified xsi:type="dcterms:W3CDTF">2010-10-06T14:19:00Z</dcterms:modified>
  <cp:revision>27</cp:revision>
  <dc:subject/>
  <dc:title>LISTE DES AIDES DE JEU</dc:title>
</cp:coreProperties>
</file>