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1330" cy="350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4980" cy="407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1805" cy="997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805" cy="997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4980" cy="4359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1805" cy="418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80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11:00Z</dcterms:created>
  <dc:creator>Florian Lehoux</dc:creator>
  <dc:description/>
  <cp:keywords/>
  <dc:language>en-US</dc:language>
  <cp:lastModifiedBy>Florian Lehoux</cp:lastModifiedBy>
  <dcterms:modified xsi:type="dcterms:W3CDTF">2010-08-24T18:12:00Z</dcterms:modified>
  <cp:revision>1</cp:revision>
  <dc:subject/>
  <dc:title> </dc:title>
</cp:coreProperties>
</file>