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tit explicatif du pack</w:t>
      </w:r>
    </w:p>
    <w:p>
      <w:pPr>
        <w:pStyle w:val="Normal"/>
        <w:jc w:val="both"/>
        <w:rPr/>
      </w:pPr>
      <w:r>
        <w:rPr/>
      </w:r>
    </w:p>
    <w:p>
      <w:pPr>
        <w:pStyle w:val="Normal"/>
        <w:jc w:val="both"/>
        <w:rPr/>
      </w:pPr>
      <w:r>
        <w:rPr/>
        <w:t xml:space="preserve">Avant toute chose, il faut bien avouer qu’il ne reste pas grand chose à développer pour cette campagne. Les aides de jeu existantes sont nombreuses, plus encore une fois intégré tout ce que les gentils contributeurs de ToC ont déjà mis à disposition. L’essentiel de ces aides de jeu sont donc principalement des compléments et de petites choses accessoires. </w:t>
      </w:r>
    </w:p>
    <w:p>
      <w:pPr>
        <w:pStyle w:val="Normal"/>
        <w:jc w:val="both"/>
        <w:rPr/>
      </w:pPr>
      <w:r>
        <w:rPr/>
      </w:r>
    </w:p>
    <w:p>
      <w:pPr>
        <w:pStyle w:val="Normal"/>
        <w:jc w:val="both"/>
        <w:rPr/>
      </w:pPr>
      <w:r>
        <w:rPr/>
        <w:t>Je vais détailler rapidement le contenu par chapitre.</w:t>
      </w:r>
    </w:p>
    <w:p>
      <w:pPr>
        <w:pStyle w:val="Heading2"/>
        <w:jc w:val="both"/>
        <w:rPr/>
      </w:pPr>
      <w:r>
        <w:rPr/>
        <w:t>New-York</w:t>
      </w:r>
    </w:p>
    <w:p>
      <w:pPr>
        <w:pStyle w:val="Normal"/>
        <w:jc w:val="both"/>
        <w:rPr/>
      </w:pPr>
      <w:r>
        <w:rPr>
          <w:b/>
          <w:bCs/>
        </w:rPr>
        <w:t>La Dame en Noir</w:t>
      </w:r>
      <w:r>
        <w:rPr/>
        <w:t xml:space="preserve"> : une photographie, très bien faite, de ce fameux navire. Il s’agit d’une création de Desparite. </w:t>
      </w:r>
    </w:p>
    <w:p>
      <w:pPr>
        <w:pStyle w:val="Normal"/>
        <w:jc w:val="both"/>
        <w:rPr/>
      </w:pPr>
      <w:r>
        <w:rPr>
          <w:b/>
          <w:bCs/>
        </w:rPr>
        <w:t>Diverses aides de jeu couleur</w:t>
      </w:r>
      <w:r>
        <w:rPr/>
        <w:t> : Une page rassemblant quelques illustrations prête à imprimer (déjà présentes sur ToC). On y trouve LE plan absent de l’intégrale de ToC, et les photographie d’armes kenyanes.</w:t>
      </w:r>
    </w:p>
    <w:p>
      <w:pPr>
        <w:pStyle w:val="Normal"/>
        <w:jc w:val="both"/>
        <w:rPr/>
      </w:pPr>
      <w:r>
        <w:rPr>
          <w:b/>
          <w:bCs/>
        </w:rPr>
        <w:t>Journal de Jackson Elias à Nairobi</w:t>
      </w:r>
      <w:r>
        <w:rPr/>
        <w:t> : Le gros pavé, bien plus intéressant et complet dans une version détaillée que les quelques lignes de l’aide de jeu classique. Il faut cependant noter, qu’il donne plus d’informations (mais très logiquement par rapport au contenu théorique).</w:t>
      </w:r>
    </w:p>
    <w:p>
      <w:pPr>
        <w:pStyle w:val="Normal"/>
        <w:jc w:val="both"/>
        <w:rPr/>
      </w:pPr>
      <w:r>
        <w:rPr>
          <w:b/>
          <w:bCs/>
        </w:rPr>
        <w:t>Livre de comptes Emerson Imports</w:t>
      </w:r>
      <w:r>
        <w:rPr/>
        <w:t> : Des extraits du livre de comptes de cette société. On y trouve naturellement les références à la boutique Ju-Ju et à Singh, mais aussi de nombreuses autres choses, globalement des fausses pistes à explorer par les PJs.</w:t>
      </w:r>
    </w:p>
    <w:p>
      <w:pPr>
        <w:pStyle w:val="Normal"/>
        <w:jc w:val="both"/>
        <w:rPr/>
      </w:pPr>
      <w:r>
        <w:rPr>
          <w:b/>
          <w:bCs/>
        </w:rPr>
        <w:t>Notes Huston Roger</w:t>
      </w:r>
      <w:r>
        <w:rPr/>
        <w:t> : les notes du docteur Huston sur Roger Carlyle. Il s’agit simplement de l’aide de jeu officielle, mais sous une présentation compatible avec l’aide de jeu nouvelle des notes du docteur sur Erica Carlyle.</w:t>
      </w:r>
    </w:p>
    <w:p>
      <w:pPr>
        <w:pStyle w:val="Normal"/>
        <w:jc w:val="both"/>
        <w:rPr/>
      </w:pPr>
      <w:r>
        <w:rPr>
          <w:b/>
          <w:bCs/>
        </w:rPr>
        <w:t>Plans</w:t>
      </w:r>
      <w:r>
        <w:rPr/>
        <w:t> : divers plans de New-York dont celui du métro (en 1924)</w:t>
      </w:r>
    </w:p>
    <w:p>
      <w:pPr>
        <w:pStyle w:val="Normal"/>
        <w:jc w:val="both"/>
        <w:rPr/>
      </w:pPr>
      <w:r>
        <w:rPr>
          <w:b/>
          <w:bCs/>
        </w:rPr>
        <w:t>Les Secrets de New-York</w:t>
      </w:r>
      <w:r>
        <w:rPr/>
        <w:t> : tous les plans et les portraits de l’ouvrage (hors plans des scénarios).</w:t>
      </w:r>
    </w:p>
    <w:p>
      <w:pPr>
        <w:pStyle w:val="Heading2"/>
        <w:jc w:val="both"/>
        <w:rPr/>
      </w:pPr>
      <w:r>
        <w:rPr/>
        <w:t>Londres</w:t>
      </w:r>
    </w:p>
    <w:p>
      <w:pPr>
        <w:pStyle w:val="Normal"/>
        <w:jc w:val="both"/>
        <w:rPr/>
      </w:pPr>
      <w:r>
        <w:rPr>
          <w:b/>
          <w:bCs/>
        </w:rPr>
        <w:t>Lettre Omar</w:t>
      </w:r>
      <w:r>
        <w:rPr/>
        <w:t> : Une lettre d’Omar Shakti à Sir Aubrey relative en fait aux recherches de Besart. Un petit ajout qui permet de mieux comprendre (avec les courriers trouvés chez Omar) ce qui est réellement arrivé à Besart et à Faraz Najir. A intégrer soit au « trésor » de la fondation, soit au cabinet de la maison Misr.</w:t>
      </w:r>
    </w:p>
    <w:p>
      <w:pPr>
        <w:pStyle w:val="Normal"/>
        <w:jc w:val="both"/>
        <w:rPr/>
      </w:pPr>
      <w:r>
        <w:rPr>
          <w:b/>
          <w:bCs/>
        </w:rPr>
        <w:t>Projet de lettre</w:t>
      </w:r>
      <w:r>
        <w:rPr/>
        <w:t> : Le fameux projet de lettre de Gavigan, mais au format lettre (bah oui) et avec un texte un peu plus riche qui intensifie les liens entre les différents pôles de la campagne.</w:t>
      </w:r>
    </w:p>
    <w:p>
      <w:pPr>
        <w:pStyle w:val="Normal"/>
        <w:jc w:val="both"/>
        <w:rPr/>
      </w:pPr>
      <w:r>
        <w:rPr>
          <w:b/>
          <w:bCs/>
        </w:rPr>
        <w:t>Registre de Gavigan</w:t>
      </w:r>
      <w:r>
        <w:rPr/>
        <w:t> : Le grand registre des expéditions de Gavigan (que des objets liés au mythe, mais aucun objet magique). A exploiter intelligemment par les joueurs.</w:t>
      </w:r>
    </w:p>
    <w:p>
      <w:pPr>
        <w:pStyle w:val="Heading2"/>
        <w:jc w:val="both"/>
        <w:rPr/>
      </w:pPr>
      <w:r>
        <w:rPr/>
        <w:t>L’Egypte</w:t>
      </w:r>
    </w:p>
    <w:p>
      <w:pPr>
        <w:pStyle w:val="Normal"/>
        <w:jc w:val="both"/>
        <w:rPr/>
      </w:pPr>
      <w:r>
        <w:rPr>
          <w:b/>
          <w:bCs/>
        </w:rPr>
        <w:t>Lettre Caire </w:t>
      </w:r>
      <w:r>
        <w:rPr/>
        <w:t>: Le courrier de Sir Aubrey trouvé chez Omar, accompagné de deux autres courriers. Ces derniers sont liés à la nouvelle lettre de Londre.</w:t>
      </w:r>
    </w:p>
    <w:p>
      <w:pPr>
        <w:pStyle w:val="Normal"/>
        <w:jc w:val="both"/>
        <w:rPr/>
      </w:pPr>
      <w:r>
        <w:rPr>
          <w:b/>
          <w:bCs/>
        </w:rPr>
        <w:t>Œil </w:t>
      </w:r>
      <w:r>
        <w:rPr/>
        <w:t>: L’œil de lumière et de ténèbres. A imprimer sur une page autocollante, puis à coller sur un carton renforcé. Après, il suffit de découper les deux morceaux et de les donner aux joueurs quand ils les trouvent (le Caire et Shanghai).</w:t>
      </w:r>
    </w:p>
    <w:p>
      <w:pPr>
        <w:pStyle w:val="Normal"/>
        <w:jc w:val="both"/>
        <w:rPr/>
      </w:pPr>
      <w:r>
        <w:rPr>
          <w:b/>
          <w:bCs/>
        </w:rPr>
        <w:t>Le guide du Caire </w:t>
      </w:r>
      <w:r>
        <w:rPr/>
        <w:t>: L’ensemble des plans et des portraits de ce supplément. Plus le courrier de bienvenue de Lord Allenby à remettre à tous les étrangers arrivant au Caire.</w:t>
      </w:r>
    </w:p>
    <w:p>
      <w:pPr>
        <w:pStyle w:val="Heading2"/>
        <w:jc w:val="both"/>
        <w:rPr/>
      </w:pPr>
      <w:r>
        <w:rPr/>
        <w:t>Le Kenya</w:t>
      </w:r>
    </w:p>
    <w:p>
      <w:pPr>
        <w:pStyle w:val="Normal"/>
        <w:jc w:val="both"/>
        <w:rPr/>
      </w:pPr>
      <w:r>
        <w:rPr>
          <w:b/>
          <w:bCs/>
        </w:rPr>
        <w:t>Une carte d’Afrique</w:t>
      </w:r>
      <w:r>
        <w:rPr/>
        <w:t xml:space="preserve"> : Comme le nom l’indique. ATTENTION </w:t>
      </w:r>
      <w:r>
        <w:rPr>
          <w:rFonts w:eastAsia="Wingdings" w:cs="Wingdings" w:ascii="Wingdings" w:hAnsi="Wingdings"/>
        </w:rPr>
        <w:t></w:t>
      </w:r>
      <w:r>
        <w:rPr/>
        <w:t xml:space="preserve"> trouvée sur ToC ????</w:t>
      </w:r>
    </w:p>
    <w:p>
      <w:pPr>
        <w:pStyle w:val="Normal"/>
        <w:jc w:val="both"/>
        <w:rPr/>
      </w:pPr>
      <w:r>
        <w:rPr>
          <w:b/>
          <w:bCs/>
        </w:rPr>
        <w:t>Les secrets du Kenya</w:t>
      </w:r>
      <w:r>
        <w:rPr/>
        <w:t> : L’ensemble des plans et des portraits de ce supplément (hors scénarios).</w:t>
      </w:r>
    </w:p>
    <w:p>
      <w:pPr>
        <w:pStyle w:val="Heading2"/>
        <w:jc w:val="both"/>
        <w:rPr/>
      </w:pPr>
      <w:r>
        <w:rPr/>
        <w:t>L’Australie</w:t>
      </w:r>
    </w:p>
    <w:p>
      <w:pPr>
        <w:pStyle w:val="Normal"/>
        <w:jc w:val="both"/>
        <w:rPr/>
      </w:pPr>
      <w:r>
        <w:rPr/>
        <w:t>Simplement deux plans de Sydney, au cas où.</w:t>
      </w:r>
    </w:p>
    <w:p>
      <w:pPr>
        <w:pStyle w:val="Normal"/>
        <w:jc w:val="both"/>
        <w:rPr/>
      </w:pPr>
      <w:r>
        <w:rPr/>
        <w:t>J’avoue ne pas avoir encore travaillé ce chapitre …</w:t>
      </w:r>
    </w:p>
    <w:p>
      <w:pPr>
        <w:pStyle w:val="Heading2"/>
        <w:jc w:val="both"/>
        <w:rPr/>
      </w:pPr>
      <w:r>
        <w:rPr/>
        <w:t>Shanghai</w:t>
      </w:r>
    </w:p>
    <w:p>
      <w:pPr>
        <w:pStyle w:val="Normal"/>
        <w:jc w:val="both"/>
        <w:rPr/>
      </w:pPr>
      <w:r>
        <w:rPr/>
        <w:t>Juste le symbole de la Femme Boursouflée, à présenter aux joueurs, si besoin.</w:t>
      </w:r>
    </w:p>
    <w:p>
      <w:pPr>
        <w:pStyle w:val="Heading2"/>
        <w:jc w:val="both"/>
        <w:rPr/>
      </w:pPr>
      <w:r>
        <w:rPr/>
        <w:t>Les autres aides de jeu</w:t>
      </w:r>
    </w:p>
    <w:p>
      <w:pPr>
        <w:pStyle w:val="Normal"/>
        <w:jc w:val="both"/>
        <w:rPr/>
      </w:pPr>
      <w:r>
        <w:rPr>
          <w:b/>
          <w:bCs/>
        </w:rPr>
        <w:t>Portraits</w:t>
      </w:r>
      <w:r>
        <w:rPr/>
        <w:t> : Rassemblés en quelques pages tous les portraits (utiles) disponibles sous ToC. J’en conseille deux usages. Le premier consiste à tout imprimer sur bristol et à découper les portraits. Il suffit après de les donner aux joueurs au fur et à mesure des besoins. Pour information, le tout rentre implacablement dans une (très) vieille boite de diapositives Kodak </w:t>
      </w:r>
      <w:r>
        <w:rPr>
          <w:rFonts w:eastAsia="Wingdings" w:cs="Wingdings" w:ascii="Wingdings" w:hAnsi="Wingdings"/>
        </w:rPr>
        <w:t></w:t>
      </w:r>
      <w:r>
        <w:rPr/>
        <w:t xml:space="preserve"> Le second usage est plus immédiat ; vous gardez les pages sous le coude et au fur et à mesure de la rencontre de PNJs il suffit d’en inscrire le nom dans l’espace prévu à cet effet ; ce qui est tout à fait compatible avec la première utilisation.</w:t>
      </w:r>
    </w:p>
    <w:p>
      <w:pPr>
        <w:pStyle w:val="Normal"/>
        <w:jc w:val="both"/>
        <w:rPr/>
      </w:pPr>
      <w:r>
        <w:rPr>
          <w:b/>
          <w:bCs/>
        </w:rPr>
        <w:t>Marques des sectes</w:t>
      </w:r>
      <w:r>
        <w:rPr/>
        <w:t> : les marques des deux sectes qui peuvent en laisser derrière elles – la Langue Sanglante et l’Ordre de la Femme Boursouflée.</w:t>
      </w:r>
    </w:p>
    <w:p>
      <w:pPr>
        <w:pStyle w:val="Normal"/>
        <w:jc w:val="both"/>
        <w:rPr/>
      </w:pPr>
      <w:r>
        <w:rPr>
          <w:b/>
          <w:bCs/>
        </w:rPr>
        <w:t>Références historiques</w:t>
      </w:r>
      <w:r>
        <w:rPr/>
        <w:t> : Les chronologies de ToC sur les différents lieux de la campagne, tous mis au même format (A5). Il suffit après d’imprimer les fichiers en recto-verso en mode livret.</w:t>
      </w:r>
    </w:p>
    <w:p>
      <w:pPr>
        <w:pStyle w:val="Normal"/>
        <w:jc w:val="both"/>
        <w:rPr/>
      </w:pPr>
      <w:r>
        <w:rPr>
          <w:b/>
          <w:bCs/>
        </w:rPr>
        <w:t>Plans</w:t>
      </w:r>
      <w:r>
        <w:rPr/>
        <w:t> : Tous les plans officiels et supplémentaires trouvables sur ToC (sauf les plans couleur). Une version « gardien des arcanes », qui formera un petit cahier et une version « investigateurs », faite pour être imprimée sur du bristol avant découpage.</w:t>
      </w:r>
    </w:p>
    <w:p>
      <w:pPr>
        <w:pStyle w:val="Normal"/>
        <w:jc w:val="both"/>
        <w:rPr/>
      </w:pPr>
      <w:r>
        <w:rPr>
          <w:b/>
          <w:bCs/>
        </w:rPr>
        <w:t>Calendriers</w:t>
      </w:r>
      <w:r>
        <w:rPr/>
        <w:t> : Des calendriers de 1923 à 1926, plus le calendrier lunaire de 1925.</w:t>
      </w:r>
    </w:p>
    <w:p>
      <w:pPr>
        <w:pStyle w:val="Heading2"/>
        <w:jc w:val="both"/>
        <w:rPr/>
      </w:pPr>
      <w:r>
        <w:rPr/>
        <w:t>Contacts</w:t>
      </w:r>
    </w:p>
    <w:p>
      <w:pPr>
        <w:pStyle w:val="Normal"/>
        <w:jc w:val="both"/>
        <w:rPr/>
      </w:pPr>
      <w:r>
        <w:rPr/>
        <w:t>Là, on rentre dans les gros morceaux. Il s’agit d’une série de fiches de contacts (2 par page A4), destinées aux joueurs. Chacun est rapidement décrit, la seule information technique que l’on retrouve est le (ou les) mileu(x) au(x)quel(s) le personnage appartient. L’usage est multiple :</w:t>
      </w:r>
    </w:p>
    <w:p>
      <w:pPr>
        <w:pStyle w:val="Normal"/>
        <w:numPr>
          <w:ilvl w:val="0"/>
          <w:numId w:val="2"/>
        </w:numPr>
        <w:jc w:val="both"/>
        <w:rPr/>
      </w:pPr>
      <w:r>
        <w:rPr/>
        <w:t>Tout d’abord, servir simplement de contacts et d’amis des personnages ; j’adopte le système suivant : 3 contacts pour le milieu du cercle proche du personnage, 1 pour le cercle éloigné. À ceci, j’ajoute un contact que je choisis par tranche de 10% dans la compétence « contacts et ressources ». Et enfin, selon les désirs du joueur, je lui alloue un ami proche.</w:t>
      </w:r>
    </w:p>
    <w:p>
      <w:pPr>
        <w:pStyle w:val="Normal"/>
        <w:numPr>
          <w:ilvl w:val="0"/>
          <w:numId w:val="2"/>
        </w:numPr>
        <w:jc w:val="both"/>
        <w:rPr/>
      </w:pPr>
      <w:r>
        <w:rPr/>
        <w:t>Ensuite, ce sont des individus qui peuvent devenir de nouveaux investigateurs (et combler les pertes). Tous ne se prêtent pas à cette évolution, mais certains sont particulièrement adaptés.</w:t>
      </w:r>
    </w:p>
    <w:p>
      <w:pPr>
        <w:pStyle w:val="Normal"/>
        <w:numPr>
          <w:ilvl w:val="0"/>
          <w:numId w:val="2"/>
        </w:numPr>
        <w:jc w:val="both"/>
        <w:rPr/>
      </w:pPr>
      <w:r>
        <w:rPr/>
        <w:t>Ces contacts sont aussi l’occasion de marquer les personnages avec des amis dotés d’une personnalité définie et facilitent cette appropriation de son cercle d’amis par le personnage. Il n’en est que plus facile de les utiliser à des fins dramatiques (où comment trouver facilement des victimes sacrificielles sans décimer le groupe d’investigateurs).</w:t>
      </w:r>
    </w:p>
    <w:p>
      <w:pPr>
        <w:pStyle w:val="Normal"/>
        <w:numPr>
          <w:ilvl w:val="0"/>
          <w:numId w:val="2"/>
        </w:numPr>
        <w:jc w:val="both"/>
        <w:rPr/>
      </w:pPr>
      <w:r>
        <w:rPr/>
        <w:t>Enfin, il est relativement simple de broder sur la plupart pour qu’ils deviennent des sources d’intrigue en propre.</w:t>
      </w:r>
    </w:p>
    <w:p>
      <w:pPr>
        <w:pStyle w:val="Normal"/>
        <w:jc w:val="both"/>
        <w:rPr/>
      </w:pPr>
      <w:r>
        <w:rPr/>
        <w:t>On y trouve naturellement Jackson Elias. Sa fiche remplace l’aide de jeu normale de la campagne. Sa place est celle d’un ami proche et il est indispensable qu’un personnage ou deux le connaissent.</w:t>
      </w:r>
    </w:p>
    <w:p>
      <w:pPr>
        <w:pStyle w:val="Normal"/>
        <w:jc w:val="both"/>
        <w:rPr/>
      </w:pPr>
      <w:r>
        <w:rPr/>
        <w:t>Le premier fichier (2 fiches) concerne Jackson Elias et un auteur. Ce sont les seules fiches conçues pour être imprimées en recto-verso. Pour dire la vérité, rédiger la bibliographie complète de ces personnages était un peu trop fastidieux.</w:t>
      </w:r>
    </w:p>
    <w:p>
      <w:pPr>
        <w:pStyle w:val="Normal"/>
        <w:jc w:val="both"/>
        <w:rPr/>
      </w:pPr>
      <w:r>
        <w:rPr/>
        <w:t>Le second fichier (26 fiches) reprend la majorité des personnages (fréquentables) des Secrets de New-York. Ils sont parfois adaptés à mes besoins et dissimulent systématiquement leurs liens avec le Mythe.</w:t>
      </w:r>
    </w:p>
    <w:p>
      <w:pPr>
        <w:pStyle w:val="Normal"/>
        <w:jc w:val="both"/>
        <w:rPr/>
      </w:pPr>
      <w:r>
        <w:rPr/>
        <w:t>Le troisième fichier (40 fiches) comprend des personnages tout à fait originaux, destinés essentiellement à combler les manques en matière de milieux.</w:t>
      </w:r>
    </w:p>
    <w:p>
      <w:pPr>
        <w:pStyle w:val="Heading2"/>
        <w:rPr/>
      </w:pPr>
      <w:r>
        <w:rPr/>
        <w:t>Ouvrages</w:t>
      </w:r>
    </w:p>
    <w:p>
      <w:pPr>
        <w:pStyle w:val="Normal"/>
        <w:rPr/>
      </w:pPr>
      <w:r>
        <w:rPr/>
        <w:t>Tout à commencé par trouver une bonne police et une texture de fond pour l’extrait de la « Vie d’un Dieu ». Les choses ont un peu dégénérées par la suite …</w:t>
      </w:r>
    </w:p>
    <w:p>
      <w:pPr>
        <w:pStyle w:val="Normal"/>
        <w:rPr/>
      </w:pPr>
      <w:r>
        <w:rPr/>
        <w:t>Me disant qu’il ne fallait pas laisser ce seul ouvrage new-yorkais disposer de son aide de jeu, je me suis mis à en faire quelques autres. Des choses simples, comme deux pages de passages du livre d’Ivon, puis un peu plus élaboré des passages du « Peuple du Monolithe ». Et mon goût du perfectionnisme aidant, j’en suis arrivé à préparer des ouvrages entiers et une pile de parchemins pour le chapitre londonien …</w:t>
      </w:r>
    </w:p>
    <w:p>
      <w:pPr>
        <w:pStyle w:val="Normal"/>
        <w:rPr/>
      </w:pPr>
      <w:r>
        <w:rPr/>
        <w:t>Tout n’est pas encore fait, mais le travail avance, doucement.</w:t>
      </w:r>
    </w:p>
    <w:p>
      <w:pPr>
        <w:pStyle w:val="Normal"/>
        <w:rPr/>
      </w:pPr>
      <w:r>
        <w:rPr/>
        <w:t>Bref, toute une pile d’ouvrages divers et variés, prêts à l’emploi (du simple extrait au rouleau de 10 mètres).</w:t>
      </w:r>
    </w:p>
    <w:p>
      <w:pPr>
        <w:pStyle w:val="Normal"/>
        <w:rPr/>
      </w:pPr>
      <w:r>
        <w:rPr/>
        <w:t xml:space="preserve">Pour accompagner tout cela, des </w:t>
      </w:r>
      <w:r>
        <w:rPr>
          <w:b/>
        </w:rPr>
        <w:t>fiches d’ouvrages</w:t>
      </w:r>
      <w:r>
        <w:rPr/>
        <w:t>. Chaque ouvrage est décrit pour le PJ et pour le GdA. Il suffit de remettre la fiche pour le PJ après la première lecture réussie de l’ouvrage. Ces petites fiches A5 décrivent l’ouvrage et son contenu. La fiche pour le gardien comprend l’ensemble des informations techniques.</w:t>
      </w:r>
    </w:p>
    <w:p>
      <w:pPr>
        <w:pStyle w:val="Normal"/>
        <w:rPr/>
      </w:pPr>
      <w:r>
        <w:rPr/>
        <w:t>Enfin, j’ai réalisé une série d’</w:t>
      </w:r>
      <w:r>
        <w:rPr>
          <w:b/>
        </w:rPr>
        <w:t>extraits de traductions du livre d’Ivon</w:t>
      </w:r>
      <w:r>
        <w:rPr/>
        <w:t>. Cet ouvrage étant présent à trois moments dans la campagne, je me suis dit qu’il serait l’ouvrage idéal pour faire passer certains messages. Dans les faits, si les joueurs savent lire entre les lignes, cette traduction peut leur donner de nombreux indices. Je pense commencer à donner ces traductions au bon traducteur, page par page, dès l’épisode londonien, à chaque fois qu’il réussit un test d’étude (ou presque).</w:t>
      </w:r>
      <w:r>
        <w:br w:type="page"/>
      </w:r>
    </w:p>
    <w:p>
      <w:pPr>
        <w:pStyle w:val="Heading1"/>
        <w:rPr/>
      </w:pPr>
      <w:r>
        <w:rPr/>
        <w:t>Ce qu’il reste à faire</w:t>
      </w:r>
    </w:p>
    <w:p>
      <w:pPr>
        <w:pStyle w:val="Heading2"/>
        <w:rPr/>
      </w:pPr>
      <w:r>
        <w:rPr/>
        <w:t>Les aides de jeu</w:t>
      </w:r>
    </w:p>
    <w:p>
      <w:pPr>
        <w:pStyle w:val="Normal"/>
        <w:rPr/>
      </w:pPr>
      <w:r>
        <w:rPr/>
        <w:t>Il manque encore quelques aides de jeu :</w:t>
      </w:r>
    </w:p>
    <w:p>
      <w:pPr>
        <w:pStyle w:val="Normal"/>
        <w:numPr>
          <w:ilvl w:val="0"/>
          <w:numId w:val="2"/>
        </w:numPr>
        <w:rPr/>
      </w:pPr>
      <w:r>
        <w:rPr/>
        <w:t xml:space="preserve">Le </w:t>
      </w:r>
      <w:r>
        <w:rPr>
          <w:b/>
        </w:rPr>
        <w:t>journal d’Elias à Londres</w:t>
      </w:r>
      <w:r>
        <w:rPr/>
        <w:t xml:space="preserve"> – Je vous laisse le préparer vous-même. Le mien est manuscrit, vieilli, illisible et fort mauvais état. Je l’ai fait sur folio A5 cousu pour en faire une sorte de carnet.</w:t>
      </w:r>
    </w:p>
    <w:p>
      <w:pPr>
        <w:pStyle w:val="Normal"/>
        <w:numPr>
          <w:ilvl w:val="0"/>
          <w:numId w:val="2"/>
        </w:numPr>
        <w:rPr/>
      </w:pPr>
      <w:r>
        <w:rPr/>
        <w:t xml:space="preserve">Des </w:t>
      </w:r>
      <w:r>
        <w:rPr>
          <w:b/>
        </w:rPr>
        <w:t>certificats de décès</w:t>
      </w:r>
      <w:r>
        <w:rPr/>
        <w:t xml:space="preserve"> – Je recommande l’usage du formulaire type de HPLprop, très bien fait, suivre le lien sur ToC.</w:t>
      </w:r>
    </w:p>
    <w:p>
      <w:pPr>
        <w:pStyle w:val="Normal"/>
        <w:numPr>
          <w:ilvl w:val="0"/>
          <w:numId w:val="2"/>
        </w:numPr>
        <w:rPr/>
      </w:pPr>
      <w:r>
        <w:rPr/>
        <w:t>Le voyage en bateau (seul et unique moyen de transport transatlantique) de New-York à Londres, à bord du D’Artagnan (normalement affrété par les Messageries Maritimes sur la ligne Asie, mais bon …).</w:t>
      </w:r>
    </w:p>
    <w:p>
      <w:pPr>
        <w:pStyle w:val="Normal"/>
        <w:numPr>
          <w:ilvl w:val="0"/>
          <w:numId w:val="2"/>
        </w:numPr>
        <w:rPr/>
      </w:pPr>
      <w:r>
        <w:rPr/>
        <w:t xml:space="preserve">Le </w:t>
      </w:r>
      <w:r>
        <w:rPr>
          <w:b/>
        </w:rPr>
        <w:t>registre d’Ahja Singh</w:t>
      </w:r>
      <w:r>
        <w:rPr/>
        <w:t xml:space="preserve"> – À faire …</w:t>
      </w:r>
    </w:p>
    <w:p>
      <w:pPr>
        <w:pStyle w:val="Normal"/>
        <w:numPr>
          <w:ilvl w:val="0"/>
          <w:numId w:val="2"/>
        </w:numPr>
        <w:rPr/>
      </w:pPr>
      <w:r>
        <w:rPr/>
        <w:t>Tout le chapitre indien que je souhaite intercaler entre le Kenya et l’Australie.</w:t>
      </w:r>
    </w:p>
    <w:p>
      <w:pPr>
        <w:pStyle w:val="Heading2"/>
        <w:rPr/>
      </w:pPr>
      <w:r>
        <w:rPr/>
        <w:t>Les ouvrages</w:t>
      </w:r>
    </w:p>
    <w:p>
      <w:pPr>
        <w:pStyle w:val="Normal"/>
        <w:rPr/>
      </w:pPr>
      <w:r>
        <w:rPr/>
        <w:t>Là tout n’est pas fini. Il manque encore de nombreux ouvrages :</w:t>
      </w:r>
    </w:p>
    <w:p>
      <w:pPr>
        <w:pStyle w:val="Normal"/>
        <w:numPr>
          <w:ilvl w:val="0"/>
          <w:numId w:val="2"/>
        </w:numPr>
        <w:rPr/>
      </w:pPr>
      <w:r>
        <w:rPr/>
        <w:t>Les Fragments de G’harne – J’ai l’essentiel du contenu (illustrations), je compte bien en rédiger le contenu dès que j’aurai le temps. Ce sera, contrairement aux autres ouvrages, une création originale.</w:t>
      </w:r>
    </w:p>
    <w:p>
      <w:pPr>
        <w:pStyle w:val="Normal"/>
        <w:numPr>
          <w:ilvl w:val="0"/>
          <w:numId w:val="2"/>
        </w:numPr>
        <w:rPr/>
      </w:pPr>
      <w:r>
        <w:rPr/>
        <w:t>Le Livre de R’Lyeh – J’ai le texte et le contenu. Contrairement à la version normale, j’en fait un traduction anglaise, mais sous forme de rouleau.</w:t>
      </w:r>
    </w:p>
    <w:p>
      <w:pPr>
        <w:pStyle w:val="Normal"/>
        <w:numPr>
          <w:ilvl w:val="0"/>
          <w:numId w:val="2"/>
        </w:numPr>
        <w:rPr/>
      </w:pPr>
      <w:r>
        <w:rPr/>
        <w:t>Les Sept Livres Cryptiques de Hsan – Je pense avoir trouvé la matière première. Maintenant, il faut que j’en fasse sept rouleaux …</w:t>
      </w:r>
    </w:p>
    <w:p>
      <w:pPr>
        <w:pStyle w:val="Normal"/>
        <w:numPr>
          <w:ilvl w:val="0"/>
          <w:numId w:val="2"/>
        </w:numPr>
        <w:rPr/>
      </w:pPr>
      <w:r>
        <w:rPr/>
        <w:t>L’Histoire du Prêtre Kwan – Ici, j’avoue que pour l’instant, je n’ai pas avancé d’un iota.</w:t>
      </w:r>
    </w:p>
    <w:p>
      <w:pPr>
        <w:pStyle w:val="Normal"/>
        <w:numPr>
          <w:ilvl w:val="0"/>
          <w:numId w:val="2"/>
        </w:numPr>
        <w:rPr/>
      </w:pPr>
      <w:r>
        <w:rPr/>
        <w:t>Le Livre d’Ivon – J’avoue pour l’instant, ne pas savoir quoi faire à son sujet.</w:t>
      </w:r>
    </w:p>
    <w:p>
      <w:pPr>
        <w:pStyle w:val="Normal"/>
        <w:numPr>
          <w:ilvl w:val="0"/>
          <w:numId w:val="2"/>
        </w:numPr>
        <w:rPr/>
      </w:pPr>
      <w:r>
        <w:rPr/>
        <w:t>La Magie Véritable – Je pense opter pour un mélange de textes issus de divers ouvrages ésotériques, voire magiques, « classiques » (c’est fou ce que l’on peut trouver sur Gallica).</w:t>
      </w:r>
      <w:r>
        <w:br w:type="page"/>
      </w:r>
    </w:p>
    <w:p>
      <w:pPr>
        <w:pStyle w:val="Heading1"/>
        <w:rPr/>
      </w:pPr>
      <w:r>
        <w:rPr/>
        <w:t>Source des ouvrage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472"/>
        <w:gridCol w:w="6237"/>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aat Aquadinge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 s’agit du Kalpasutra (source Gallica). A imprimer en recto-verso sur du A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rk cults of Afric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éalisé à partir d’extraits de présentation de tributs africaines (sur ToC), mis en page et avec quelques compléments adapté à la campagne. C’est un A5 qui s’imprime en mode livret (sur papier recyclé de préférenc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éesse à l’Eventail Noi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 s’agit de « l’inventaire des sutra boudiques anciens » (Gallica). A imprimer en recto simple sur du A3, puis à découper et à coller à la suite pour former un beau (et assez long ~10m) rouleau.</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 Vie d’un Die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simple extrait, en fait l’aide de jeu officielle. Rien de plus simpl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ber Ivo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aptation du De Vermis Mysteriis de Michael F. Haspil</w:t>
            </w:r>
          </w:p>
          <w:p>
            <w:pPr>
              <w:pStyle w:val="Normal"/>
              <w:rPr>
                <w:sz w:val="20"/>
              </w:rPr>
            </w:pPr>
            <w:r>
              <w:rPr>
                <w:sz w:val="20"/>
              </w:rPr>
              <w:t>Pour des raisons de transfert de police de caractères, j’ai du tenter plusieurs versions. Je n’en ai laissé que deux : la première est plus adaptée à l’époque d’écriture, la seconde peut normalement être imprimée partout. C’est un A5 qui s’imprime en mode livret.</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uscrits pnakotiqu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peu de tout, dont la reprise de quelques pages de l’Ethique d’Ygor. A imprimer en recto-verso sur du A4, puis à relier en A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pyrus de Gorgaroth</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us devez posséder la police « Greywolf Glyphs ». Le document (A4) se découpe en deux et les deux parties collées l’une sous l’autre pour former un petit rouleau. A imprimer sur un fond papyrus.</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pyrus de la bête des vent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pyrus Cedet – livre des morts (Gallica) ; à imprimer sur A3 en recto-verso (pour le titr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pyrus du serviteur de Phara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us devez posséder la police « Greywolf Glyphs ». A imprimer sur du A4 sur un fond papyrus, en recto-verso pour bénéficier du titr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De nvtrice et ovorvmt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Issu du Nécronomicon de John Fair-Holton. A imprimer recto-verso (A4) (pas de titre – il se retrouve en 1</w:t>
            </w:r>
            <w:r>
              <w:rPr>
                <w:sz w:val="20"/>
                <w:vertAlign w:val="superscript"/>
              </w:rPr>
              <w:t>ère</w:t>
            </w:r>
            <w:r>
              <w:rPr>
                <w:sz w:val="20"/>
              </w:rPr>
              <w:t xml:space="preserve"> pag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De pulchritudine mun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véritable poème latin de facture classique. Deux première page à imprimer recto-verso pour avoir le titre. Les suivantes en recto simple. Relier les trois pour un faire un court rouleau.</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Incantation à Pharaon »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écupéré d’un autre Nécronomicon trouvé sur le web. Adaptée au cas d’espèce. Comme d’habitude à imprimer en A4 recto-verso (pour le titr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Principivm nitidi prima svb origine mvn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su du Nécronomicon de John Fair-Holton. A imprimer recto-verso (A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Semblable à la divine charogn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xte d’une chanson d’Eros Necropsique, modifié à la marge. C’est tellement mauvais que cela ne peut que faire qu’un bon poème impi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Supplique à Nyarlathothep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 prière à Satan de Beaudelaire revisitée. A imprimer recto-verso sur un A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 « Templa micant Azathoth meritis et nomine sacra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su du Nécronomicon de John Fair-Holton. A imprimer recto-verso (A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s en arab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 six parchemins sont en fait des pages isolées de « l’enquête sur les Kafirs » (Gallica). A imprime sur du A3, recto-verso pour bénéficier du titre.</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ssages du Livre d’Iv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ux textes, soit-disant, issus du Nécronomicon. Avec une simple mise en page. De préférence à imprimer sur un papier parcheminé A4 en recto verso. Je suggère de le faire en mode livret (à coup de 24 pages). Les livrets ainsi générés peuvent ensuite être cousus puis le tout relier proprement.</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uple du monolith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lques poèmes trouvés à droite et à gauche. Imprimer la première page sur un papier bristol. Les suivantes en recto-verso sur du papier ordinaire. Le tout former un petit livret.</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Stanzas of Dzya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 s’agit en fait d’extraits de la Doctrine Secrète (de Blavatsky), dont l’ensemble des stances. A Imprimer sur du A4, puis à traiter et relie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duction du Liber Ivo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série de pages de différentes sources (dont l’adaptation de certains textes d’ambiance de la v6).</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08:00Z</dcterms:created>
  <dc:creator>Florian LEHOUX</dc:creator>
  <dc:description/>
  <cp:keywords/>
  <dc:language>en-US</dc:language>
  <cp:lastModifiedBy>Florian Lehoux</cp:lastModifiedBy>
  <dcterms:modified xsi:type="dcterms:W3CDTF">2010-10-11T19:30:00Z</dcterms:modified>
  <cp:revision>11</cp:revision>
  <dc:subject/>
  <dc:title>Source des documents</dc:title>
</cp:coreProperties>
</file>