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alerie de Personnages du scénario Le Lever du cinquième soleil (Les Secrets de la Nouvelle-Orlan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022"/>
        <w:gridCol w:w="516"/>
        <w:gridCol w:w="2200"/>
        <w:gridCol w:w="3501"/>
        <w:gridCol w:w="2149"/>
        <w:gridCol w:w="516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1940" cy="198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el Franju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1940" cy="1988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8110" cy="180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re Garanc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1605" cy="1809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ère Alain Kriste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8610" cy="2051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atrice Deburau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3370" cy="2053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rge Modot,</w:t>
            </w:r>
          </w:p>
          <w:p>
            <w:pPr>
              <w:pStyle w:val="Normal"/>
              <w:rPr/>
            </w:pPr>
            <w:r>
              <w:rPr/>
              <w:t>alias Jamie</w:t>
            </w:r>
          </w:p>
          <w:p>
            <w:pPr>
              <w:pStyle w:val="Normal"/>
              <w:rPr/>
            </w:pPr>
            <w:r>
              <w:rPr/>
              <w:t>Stardus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4:00Z</dcterms:created>
  <dc:creator>N. TAUZIN</dc:creator>
  <dc:description/>
  <cp:keywords/>
  <dc:language>en-US</dc:language>
  <cp:lastModifiedBy>N. TAUZIN</cp:lastModifiedBy>
  <dcterms:modified xsi:type="dcterms:W3CDTF">2010-03-17T09:07:00Z</dcterms:modified>
  <cp:revision>3</cp:revision>
  <dc:subject/>
  <dc:title>Galerie de Personnages du Secrets</dc:title>
</cp:coreProperties>
</file>