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b/>
          <w:b/>
          <w:smallCaps/>
          <w:sz w:val="30"/>
          <w:szCs w:val="30"/>
        </w:rPr>
      </w:pPr>
      <w:r>
        <w:rPr>
          <w:rFonts w:cs="Times" w:ascii="Times" w:hAnsi="Times"/>
          <w:b/>
          <w:smallCaps/>
          <w:sz w:val="30"/>
          <w:szCs w:val="30"/>
        </w:rPr>
        <w:t>Témoignage de johnson l’Illuminé</w:t>
      </w:r>
    </w:p>
    <w:p>
      <w:pPr>
        <w:pStyle w:val="Normal"/>
        <w:pBdr>
          <w:top w:val="single" w:sz="4" w:space="10" w:color="000000"/>
          <w:left w:val="single" w:sz="4" w:space="20" w:color="000000"/>
          <w:bottom w:val="single" w:sz="4" w:space="10" w:color="000000"/>
          <w:right w:val="single" w:sz="4" w:space="20" w:color="000000"/>
        </w:pBdr>
        <w:ind w:left="540" w:right="61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 Avant de voir la lumière Sacrée, la lumière de Dieu et des Anges Sacrés venus des Cieux, j’ai vu la Noir Obscurité de l’Enfer. Oui, mes amis, il y a des années, lorsque j’étais un pêcheur, vivant dans le pêché absolu, sans licence… Je revenais des bois et vit mon compagnon dans le péché, pauvre Bowen, il était damné et saisi par Satan, les membres arrachés ».</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 xml:space="preserve">« J’ai peu voir le Diable aussi clairement que je vous vois et j’en suis tombé à genoux, certain que le bon Dieu venu des Cieux allait me laisser subit la juste récompense pour mes crimes. Mais il eut pitié de moi ! Oui et il peut avoir aussi pitié de vous ! Mettez-vous à genoux et louez-le et priez pour qu’Il ne vous laisse pas tomber dans les griffes de ce Diable. » </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 Vous vous demandez à quoi ressemblait ce bon vieux Diable ? Il était froid, aussi froid que l’Enfer dans lequel vous finirez si vous ne louez pas notre Seigneur qui est aux Cieux en cet instant ! Il était vêtu d’un costume d’homme du commun, sans aucun doute suffisamment effronté pour se déguiser lorsqu’il va et vient sur terre, se promène sur sa surface et rentre dans ses profondeurs. Ses vêtements étaient blancs, raillant ceux des Anges Sacrés, mais il était souillé de boue et d’immondices, révélant ses véritables origines. Il n’avait pas de tête comme les hommes. Il n’avait pas de bras comme les hommes. Il n’avait pas de jambes non plus. Ni de cœur. C’était juste une masse spongieuse à l’intérieur d’un faux costume, une masse de corruption et de péché. Elle bondit des bois et tomba sur ce pauvre Bowen, qui était damné, et les deux ne furent plus qu’un. Le Diable avait son bien. Bien que Bowen criât comme l’âme damnée qu’il était, Satan n’eut pas pitié. Le Seigneur et les Anges Sacrés peuvent avoir pitié, mais ils n’auront pitié que si vous vous tournez vers Eux et vous repentez de tous vos crimes et péchés commis par le passé. Vénérez Son nom !</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t>«  Le Diable avait la couleur des hommes mais ses yeux rougeoyaient, et ne se trouvaient pas dans sa tête. Le Diable mit Bowen en pièces et arracha l’âme de son corps ! Je savais que seul Dieu pouvait me sauver et je tombais sur le ventre et commençais à me vautrer et à supplier Dieu qu’il m’épargne. Il m’épargna et lorsque je relevais la tête Satan était parti. Il était parti, me laissant seul avec les restes de Bowen. J’ai été privilégié, j’ai été béni car j’ai eu une vision du jour du Jugement Dernier, lorsque la Terre sera emplie de ces deux classes de gens : ceux qui seront amenés au ciel avec les Anges bénis, et ceux qui seront laissés sur terre avec les Anges déchus, comme celui que j’ai vu l’autre nuit. Priez avec moi, s’il vous plaît, messieurs-dames, vous serez peut-être épargnés, comme je l’ai été ».</w:t>
      </w:r>
    </w:p>
    <w:p>
      <w:pPr>
        <w:pStyle w:val="Normal"/>
        <w:pBdr>
          <w:top w:val="single" w:sz="4" w:space="10" w:color="000000"/>
          <w:left w:val="single" w:sz="4" w:space="20" w:color="000000"/>
          <w:bottom w:val="single" w:sz="4" w:space="10" w:color="000000"/>
          <w:right w:val="single" w:sz="4" w:space="20" w:color="000000"/>
        </w:pBdr>
        <w:ind w:left="540" w:right="612" w:hanging="0"/>
        <w:jc w:val="both"/>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1906" w:h="16838"/>
      <w:pgMar w:left="1980"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35:00Z</dcterms:created>
  <dc:creator>N. TAUZIN</dc:creator>
  <dc:description/>
  <cp:keywords/>
  <dc:language>en-US</dc:language>
  <cp:lastModifiedBy>N. TAUZIN</cp:lastModifiedBy>
  <dcterms:modified xsi:type="dcterms:W3CDTF">2009-08-24T14:52:00Z</dcterms:modified>
  <cp:revision>2</cp:revision>
  <dc:subject/>
  <dc:title>TEMOIGNAGE DE JOHNSON L’ILLUMINE</dc:title>
</cp:coreProperties>
</file>