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ides de jeu de « L’enfer ou Connaught », extrait du Supplément Etranges Epoq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1620" w:right="24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lerie de Personn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071"/>
        <w:gridCol w:w="576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nom / No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33625" cy="2981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radain mac Hafg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11:00Z</dcterms:created>
  <dc:creator>N. TAUZIN</dc:creator>
  <dc:description/>
  <cp:keywords/>
  <dc:language>en-US</dc:language>
  <cp:lastModifiedBy>N. TAUZIN</cp:lastModifiedBy>
  <cp:lastPrinted>2010-06-25T14:17:00Z</cp:lastPrinted>
  <dcterms:modified xsi:type="dcterms:W3CDTF">2010-06-25T12:26:00Z</dcterms:modified>
  <cp:revision>5</cp:revision>
  <dc:subject/>
  <dc:title>Aides de jeu de « Le Mariage de maître Wu », extrait du Supplément Etranges Epoques</dc:title>
</cp:coreProperties>
</file>