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t>Vente aux enchères publiques</w:t>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La bibliothèque et la collection d’objets d’art de feu le Dr Karl von Petersdorf seront mis en ventes aux enchères publiques le 23 novembre 1920 à 10 heures dans sa propriété de la banlieue de Boston.</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pPr>
      <w:r>
        <w:rPr>
          <w:rFonts w:cs="Times" w:ascii="Times" w:hAnsi="Times"/>
        </w:rPr>
        <w:t>Feu le Dr von Petersdorf était bien connu dans le milieu des collectionneurs d’arts, des savants et des occultistes, pour ses études sur la magie, la mythologie et les antiquités de l’Egypte Ancienne. Ses vues, bien que n’ayant jamais été acceptées par la communauté scientifique, ont créé quelques remous chez les égyptologues, lorsque récemment, il publia les résultats d’une vie de recherche dans son livre : « </w:t>
      </w:r>
      <w:r>
        <w:rPr>
          <w:rFonts w:cs="Times" w:ascii="Times" w:hAnsi="Times"/>
          <w:i/>
        </w:rPr>
        <w:t>L’antiquité de la religion égyptienne</w:t>
      </w:r>
      <w:r>
        <w:rPr>
          <w:rFonts w:cs="Times" w:ascii="Times" w:hAnsi="Times"/>
        </w:rPr>
        <w:t> ». Dans ce livre, il exposait la thèse selon laquelle la religion égyptienne ne découlait pas de l’adoration animale, primitive et superstitieuse des sauvages, mais trouvait son origine dans une forme de vénération oubliée, plus évoluée, dont seules quelques traces et références obscures nous sont parvenues.</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Tragiquement, le Dr von Petersdorf est mort soudainement, peu avant la mise sous presse de son livre. En effet, l’entrepôt de l’éditeur a brûlé avant que la distribution ne soit commencée. Toutes les copies de l’opus de von Petersdorf ont été détruites, mis à part quelques exemplaires.</w:t>
      </w:r>
    </w:p>
    <w:p>
      <w:pPr>
        <w:pStyle w:val="Normal"/>
        <w:pBdr>
          <w:top w:val="single" w:sz="4" w:space="10" w:color="000000"/>
          <w:left w:val="single" w:sz="4" w:space="20" w:color="000000"/>
          <w:bottom w:val="single" w:sz="4" w:space="10" w:color="000000"/>
          <w:right w:val="single" w:sz="4" w:space="20" w:color="000000"/>
        </w:pBdr>
        <w:ind w:left="540" w:right="612" w:hanging="0"/>
        <w:jc w:val="both"/>
        <w:rPr/>
      </w:pPr>
      <w:r>
        <w:rPr>
          <w:rFonts w:cs="Times" w:ascii="Times" w:hAnsi="Times"/>
        </w:rPr>
        <w:t>La bibliothèque du défunt docteur contient beaucoup de livres rares d’égyptologie, ainsi qu’un nombre de copies uniques d’anciens manuscrits égyptiens.</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La collection d’art comporte quelques objets d’artisanat égyptien remarquables. Beaucoup sont d’une grande beauté et quelques-uns sont uniques. Tout particulier ou tout présentant d’une institution publique ou privée sera le bienvenu à cette vente.</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5:13:00Z</dcterms:created>
  <dc:creator>AA98634</dc:creator>
  <dc:description/>
  <cp:keywords/>
  <dc:language>en-US</dc:language>
  <cp:lastModifiedBy>AA98634</cp:lastModifiedBy>
  <cp:lastPrinted>2009-06-10T15:43:00Z</cp:lastPrinted>
  <dcterms:modified xsi:type="dcterms:W3CDTF">2009-06-10T13:43:00Z</dcterms:modified>
  <cp:revision>4</cp:revision>
  <dc:subject/>
  <dc:title>Vente aux enchères publiques</dc:title>
</cp:coreProperties>
</file>