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Table des visions :</w:t>
      </w:r>
    </w:p>
    <w:p>
      <w:pPr>
        <w:pStyle w:val="Normal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504"/>
        <w:gridCol w:w="2700"/>
      </w:tblGrid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TABLE DES VISION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Scèn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Nombre de jou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Durée de la visio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 à 3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 à 6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 à 9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 à 12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 à 15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 à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 minute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 minutes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 minutes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 minutes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 minutes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 minute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 à 21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 à 24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 à 27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8 à 30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1 à 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 heure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 heures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 heures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 heures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 heure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4 et 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ontinue*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 A partir du 34è jour après le début de la malédiction, les crises et les visions se perpétuent même pendant la journée, et la victime est irrémédiablement perdu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5:32:00Z</dcterms:created>
  <dc:creator>AA98634</dc:creator>
  <dc:description/>
  <cp:keywords/>
  <dc:language>en-US</dc:language>
  <cp:lastModifiedBy>AA98634</cp:lastModifiedBy>
  <dcterms:modified xsi:type="dcterms:W3CDTF">2009-06-10T12:49:00Z</dcterms:modified>
  <cp:revision>3</cp:revision>
  <dc:subject/>
  <dc:title>Table des visions :</dc:title>
</cp:coreProperties>
</file>