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  <w:t>Mauvais traduction de l’inscription égyptienne sur la dague :</w:t>
      </w:r>
    </w:p>
    <w:p>
      <w:pPr>
        <w:pStyle w:val="Normal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i l’Investigateur rate son jet de compétence, le gardien est libre de lui dire qu’il a réussi, mais il lui donnera la traduction suivante, qui est fausse 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A découper</w:t>
      </w:r>
    </w:p>
    <w:p>
      <w:pPr>
        <w:pStyle w:val="Normal"/>
        <w:pBdr>
          <w:top w:val="dashed" w:sz="4" w:space="1" w:color="000000"/>
        </w:pBdr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  <w:t>« Hotep(1), n’est pas (ou est) à la porteé 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(1) Pris ici dans le sens d’un nom propre, comme c’est la coutume chez les Egyptien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dashed" w:sz="4" w:space="1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5:28:00Z</dcterms:created>
  <dc:creator>AA98634</dc:creator>
  <dc:description/>
  <cp:keywords/>
  <dc:language>en-US</dc:language>
  <cp:lastModifiedBy>AA98634</cp:lastModifiedBy>
  <dcterms:modified xsi:type="dcterms:W3CDTF">2009-06-10T13:37:00Z</dcterms:modified>
  <cp:revision>3</cp:revision>
  <dc:subject/>
  <dc:title>Mauvais traduction</dc:title>
</cp:coreProperties>
</file>