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Horreur Lovecraftienn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Gardien…….......…. Scénario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De la suite dans les idée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Horreur Lovecraftienn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Gardien…….......…. Scénario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De la suite dans les idée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6475</wp:posOffset>
                </wp:positionH>
                <wp:positionV relativeFrom="paragraph">
                  <wp:posOffset>34925</wp:posOffset>
                </wp:positionV>
                <wp:extent cx="1114425" cy="1552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>Votre photo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2.25pt;mso-wrap-distance-left:9.05pt;mso-wrap-distance-right:9.05pt;mso-wrap-distance-top:0pt;mso-wrap-distance-bottom:0pt;margin-top:2.7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t>Votre photo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di Fabrizio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   Pré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Mona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……….    Age…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8 </w:t>
                            </w:r>
                            <w:bookmarkEnd w:id="0"/>
                            <w:bookmarkEnd w:id="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….peinte mania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   Sexe…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di Fabrizio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   Pré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Mona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……….    Age………</w:t>
                      </w:r>
                      <w:bookmarkStart w:id="2" w:name="OLE_LINK2"/>
                      <w:bookmarkStart w:id="3" w:name="OLE_LINK1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8 </w:t>
                      </w:r>
                      <w:bookmarkEnd w:id="2"/>
                      <w:bookmarkEnd w:id="3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...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….peinte mania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   Sexe…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F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Prest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Endurance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 Agilité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Pu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Corpulence 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>Conna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Intuition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Volonté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Prest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Endurance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 Agilité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0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Pu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Corpulence 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>Conna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Intuition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Volonté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3    14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3    14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35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35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hotograph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hotograph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476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ulture artistique 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…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eintu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 de l’Ar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talie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7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harmac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52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ulture artistique 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…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eintu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Histoire de l’Ar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Italie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07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harmac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Histoi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exotiq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gar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ancer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exotiq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3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Bagar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Lancer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26   27     28     29     30     31    32     22     24     35     36    37     38     39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lang w:val="fr-FR"/>
                              </w:rPr>
                              <w:t xml:space="preserve">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51    52    53     54     55     56    57     58     59     60     61    62     63     64    65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3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4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5</w:t>
                            </w: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6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7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8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26   27     28     29     30     31    32     22     24     35     36    37     38     39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40</w:t>
                      </w:r>
                      <w:r>
                        <w:rPr>
                          <w:lang w:val="fr-FR"/>
                        </w:rPr>
                        <w:t xml:space="preserve">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>51    52    53     54     55     56    57     58     59     60     61    62     63     64    65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</w:t>
                      </w:r>
                      <w:r>
                        <w:rPr>
                          <w:dstrike/>
                          <w:lang w:val="fr-FR"/>
                        </w:rPr>
                        <w:t>93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dstrike/>
                          <w:lang w:val="fr-FR"/>
                        </w:rPr>
                        <w:t>94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dstrike/>
                          <w:lang w:val="fr-FR"/>
                        </w:rPr>
                        <w:t>95</w:t>
                      </w: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dstrike/>
                          <w:lang w:val="fr-FR"/>
                        </w:rPr>
                        <w:t>96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dstrike/>
                          <w:lang w:val="fr-FR"/>
                        </w:rPr>
                        <w:t>97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dstrike/>
                          <w:lang w:val="fr-FR"/>
                        </w:rPr>
                        <w:t>98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dstrike/>
                          <w:lang w:val="fr-FR"/>
                        </w:rPr>
                        <w:t>99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d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Palette de peintre, pinceaux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……………………………………………………… ……………………………………………………………………………………………………………………………………..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Palette de peintre, pinceaux.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……………………………………………………… ……………………………………………………………………………………………………………………………………..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ints de Magie     1   2   3   4   5  6   7   8    9   10    11   12   13   14    15   16   17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ints de Magie     1   2   3   4   5  6   7   8    9   10    11   12   13   14    15   16   17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mpact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   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mpact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+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   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Histoire pers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Histoire pers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581025" cy="23812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Folie……</w:t>
                            </w:r>
                            <w:r>
                              <w:rPr>
                                <w:lang w:val="fr-FR"/>
                              </w:rPr>
                              <w:t xml:space="preserve">….    ……...    …………………...    … 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Manacio-dépressif</w:t>
                            </w:r>
                            <w:r>
                              <w:rPr>
                                <w:lang w:val="fr-FR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Folie……</w:t>
                      </w:r>
                      <w:r>
                        <w:rPr>
                          <w:lang w:val="fr-FR"/>
                        </w:rPr>
                        <w:t xml:space="preserve">….    ……...    …………………...    … </w:t>
                      </w:r>
                      <w:r>
                        <w:rPr>
                          <w:color w:val="0000FF"/>
                          <w:lang w:val="fr-FR"/>
                        </w:rPr>
                        <w:t>Manacio-dépressif</w:t>
                      </w:r>
                      <w:r>
                        <w:rPr>
                          <w:lang w:val="fr-FR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ona a été internée par ses parents, les propriétaires d’un magasin de vêtements prospère, il y a……. quelques années, après une étrange vague de folie de masse ayant frappé les personnes sensibles…… possédant des capacités artistiques à travers le monde entier. Souffrant encore de sautes d’humeurs… brusques et parfois violentes, elle passe la majeure partie de son temps à peindre d’étranges paysages sous-marins, remplis des formes sombres et cyclopéennes qui hantent ses rêves. Elle a été…………. particulièrement agacée récemment quand le Dr Shelley lui a interdit d’utiliser la camera du………. sanatorium pour prendre des photographies des autres résidents, tout en disant que c’était pour son.. propre bien...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……… …………………………………….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ona a été internée par ses parents, les propriétaires d’un magasin de vêtements prospère, il y a……. quelques années, après une étrange vague de folie de masse ayant frappé les personnes sensibles…… possédant des capacités artistiques à travers le monde entier. Souffrant encore de sautes d’humeurs… brusques et parfois violentes, elle passe la majeure partie de son temps à peindre d’étranges paysages sous-marins, remplis des formes sombres et cyclopéennes qui hantent ses rêves. Elle a été…………. particulièrement agacée récemment quand le Dr Shelley lui a interdit d’utiliser la camera du………. sanatorium pour prendre des photographies des autres résidents, tout en disant que c’était pour son.. propre bien...</w:t>
                      </w:r>
                      <w:r>
                        <w:rPr>
                          <w:lang w:val="fr-FR"/>
                        </w:rPr>
                        <w:t>………………..……………………… …………………………………….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6:39:00Z</dcterms:created>
  <dc:creator>Gandalf</dc:creator>
  <dc:description/>
  <cp:keywords/>
  <dc:language>en-US</dc:language>
  <cp:lastModifiedBy>N. TAUZIN</cp:lastModifiedBy>
  <cp:lastPrinted>2010-01-05T14:30:00Z</cp:lastPrinted>
  <dcterms:modified xsi:type="dcterms:W3CDTF">2010-01-05T16:53:00Z</dcterms:modified>
  <cp:revision>5</cp:revision>
  <dc:subject/>
  <dc:title/>
</cp:coreProperties>
</file>