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Horreur Lovecraftienn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 Gardien…….......…. Scénario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De la suite dans les idée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Horreur Lovecraftienn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 Gardien…….......…. Scénario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De la suite dans les idée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6475</wp:posOffset>
                </wp:positionH>
                <wp:positionV relativeFrom="paragraph">
                  <wp:posOffset>34925</wp:posOffset>
                </wp:positionV>
                <wp:extent cx="1114425" cy="1552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t>Votre photo 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2.25pt;mso-wrap-distance-left:9.05pt;mso-wrap-distance-right:9.05pt;mso-wrap-distance-top:0pt;mso-wrap-distance-bottom:0pt;margin-top:2.75pt;mso-position-vertical-relative:text;margin-left:4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t>Votre photo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Gordo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…   Pré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Elliot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……….    Age………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bookmarkEnd w:id="0"/>
                            <w:bookmarkEnd w:id="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….patient handicapé menta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   Sexe…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Gordo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…   Pré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Elliot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……….    Age………</w:t>
                      </w:r>
                      <w:bookmarkStart w:id="2" w:name="OLE_LINK2"/>
                      <w:bookmarkStart w:id="3" w:name="OLE_LINK1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bookmarkEnd w:id="2"/>
                      <w:bookmarkEnd w:id="3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...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….patient handicapé menta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   Sexe…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M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Prest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Endurance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9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 Agilité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Pu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Corpulence 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>Conna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Intuition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Volonté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Prest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Endurance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09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 Agilité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Pu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Corpulence 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>Conna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Intuition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8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Volonté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3155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.8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3    14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3    14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.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3619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8.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abrication de montre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Electricité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écaniqu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Fabrication de montre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Electricité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Mécaniqu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4767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ulture artistique ……. 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iano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stronom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...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athématiqu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..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52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ulture artistique ……. 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ind w:right="30" w:hanging="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Piano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stronom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...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Mathématiqu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..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exotiq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qui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lot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exotiq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qui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lot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..          SAN Initiale    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..          SAN Initiale    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26   27     28     29     30     31    32     22     24     35     36    37     38     39     40    41     42     43     44     45    46     47     48     49 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51    52    53     54     55     56    57     58     59     60     61    62     63     64    65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6   77     78     79     80     81    82     83     84     85    86     87     88     89    90     91     92     93     94     95    96     97     98     99     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26   27     28     29     30     31    32     22     24     35     36    37     38     39     40    41     42     43     44     45    46     47     48     49 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>51    52    53     54     55     56    57     58     59     60     61    62     63     64    65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76   77     78     79     80     81    82     83     84     85    86     87     88     89    90     91     92     93     94     95    96     97     98     99    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Outils d’horloger.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 xml:space="preserve"> ………………….……………………………………….…… ………………………………………………………………………………………………………………………………..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Outils d’horloger.</w:t>
                      </w:r>
                      <w:r>
                        <w:rPr>
                          <w:color w:val="0000FF"/>
                          <w:lang w:val="fr-FR"/>
                        </w:rPr>
                        <w:t xml:space="preserve"> ………………….……………………………………….…… ………………………………………………………………………………………………………………………………..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color w:val="0000FF"/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>………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>………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24384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ints de Magie     1   2   3   4   5  6   7   8    9   10    11   12   13   14    15   16   17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9.2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ints de Magie     1   2   3   4   5  6   7   8    9   10    11   12   13   14    15   16   17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mpact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    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mpact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+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    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Histoire pers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Histoire pers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2550</wp:posOffset>
                </wp:positionH>
                <wp:positionV relativeFrom="paragraph">
                  <wp:posOffset>6664325</wp:posOffset>
                </wp:positionV>
                <wp:extent cx="1123950" cy="20955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524.7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581025" cy="23812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Folie……</w:t>
                            </w:r>
                            <w:r>
                              <w:rPr>
                                <w:lang w:val="fr-FR"/>
                              </w:rPr>
                              <w:t xml:space="preserve">….    ……...    …………………...    … 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Idiot savant</w:t>
                            </w:r>
                            <w:r>
                              <w:rPr>
                                <w:lang w:val="fr-FR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Folie……</w:t>
                      </w:r>
                      <w:r>
                        <w:rPr>
                          <w:lang w:val="fr-FR"/>
                        </w:rPr>
                        <w:t xml:space="preserve">….    ……...    …………………...    … </w:t>
                      </w:r>
                      <w:r>
                        <w:rPr>
                          <w:color w:val="0000FF"/>
                          <w:lang w:val="fr-FR"/>
                        </w:rPr>
                        <w:t>Idiot savant</w:t>
                      </w:r>
                      <w:r>
                        <w:rPr>
                          <w:lang w:val="fr-FR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4302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5.7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Né avec un grave handicap mental, Elliot a vécu dans différentes institutions presque toute sa vie….. N’ayant pas reçu de visite de sa famille depuis des années, il en est venu à considérer Mona comme... sa petite soeur et Percival comme son père adoptif. Bien qu’ayant du mal à comprendre la plupart des comportements humains et des interactions sociales ordinaires, son esprit est capable d’exploits de… calculs mathématiques et de logique. Il possède une collection de casse-tête et de jouets mécaniques dans sa chambre, avec lesquels il aime s’amuser. Elliot s’intéresse aussi à l’astronomie. Il aime……. passer des heures à fixer les étoiles la nuit……………………………………………………………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ependant, il est convaincu qu’il existe neuf planètes autour du soleil, plutôt que les dix qui sont….. actuellement connues de la science...</w:t>
                            </w:r>
                            <w:r>
                              <w:rPr>
                                <w:lang w:val="fr-FR"/>
                              </w:rPr>
                              <w:t>………………..…………………………………….…… 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Né avec un grave handicap mental, Elliot a vécu dans différentes institutions presque toute sa vie….. N’ayant pas reçu de visite de sa famille depuis des années, il en est venu à considérer Mona comme... sa petite soeur et Percival comme son père adoptif. Bien qu’ayant du mal à comprendre la plupart des comportements humains et des interactions sociales ordinaires, son esprit est capable d’exploits de… calculs mathématiques et de logique. Il possède une collection de casse-tête et de jouets mécaniques dans sa chambre, avec lesquels il aime s’amuser. Elliot s’intéresse aussi à l’astronomie. Il aime……. passer des heures à fixer les étoiles la nuit…………………………………………………………….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Cependant, il est convaincu qu’il existe neuf planètes autour du soleil, plutôt que les dix qui sont….. actuellement connues de la science...</w:t>
                      </w:r>
                      <w:r>
                        <w:rPr>
                          <w:lang w:val="fr-FR"/>
                        </w:rPr>
                        <w:t>………………..…………………………………….…… 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6:54:00Z</dcterms:created>
  <dc:creator>Gandalf</dc:creator>
  <dc:description/>
  <cp:keywords/>
  <dc:language>en-US</dc:language>
  <cp:lastModifiedBy>N. TAUZIN</cp:lastModifiedBy>
  <cp:lastPrinted>2010-01-05T14:30:00Z</cp:lastPrinted>
  <dcterms:modified xsi:type="dcterms:W3CDTF">2010-01-05T17:07:00Z</dcterms:modified>
  <cp:revision>11</cp:revision>
  <dc:subject/>
  <dc:title/>
</cp:coreProperties>
</file>