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Nateleone…</w:t>
                            </w:r>
                            <w:r>
                              <w:rPr>
                                <w:sz w:val="18"/>
                                <w:szCs w:val="18"/>
                                <w:lang w:val="fr-FR"/>
                              </w:rPr>
                              <w:t>……….…   Prénom……</w:t>
                            </w:r>
                            <w:r>
                              <w:rPr>
                                <w:color w:val="0000FF"/>
                                <w:sz w:val="18"/>
                                <w:szCs w:val="18"/>
                                <w:lang w:val="fr-FR"/>
                              </w:rPr>
                              <w:t xml:space="preserve"> Joseph</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1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mauvais garçon cherchant la rédemption</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Nateleone…</w:t>
                      </w:r>
                      <w:r>
                        <w:rPr>
                          <w:sz w:val="18"/>
                          <w:szCs w:val="18"/>
                          <w:lang w:val="fr-FR"/>
                        </w:rPr>
                        <w:t>……….…   Prénom……</w:t>
                      </w:r>
                      <w:r>
                        <w:rPr>
                          <w:color w:val="0000FF"/>
                          <w:sz w:val="18"/>
                          <w:szCs w:val="18"/>
                          <w:lang w:val="fr-FR"/>
                        </w:rPr>
                        <w:t xml:space="preserve"> Joseph</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1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mauvais garçon cherchant la rédemption</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1</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1</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Coup de pied (adv. au sol)</w:t>
                            </w:r>
                            <w:r>
                              <w:rPr>
                                <w:sz w:val="18"/>
                                <w:szCs w:val="18"/>
                                <w:lang w:val="fr-FR"/>
                              </w:rPr>
                              <w:t>...</w:t>
                              <w:tab/>
                              <w:t xml:space="preserve">      </w:t>
                            </w:r>
                            <w:r>
                              <w:rPr>
                                <w:color w:val="0000FF"/>
                                <w:sz w:val="18"/>
                                <w:szCs w:val="18"/>
                                <w:lang w:val="fr-FR"/>
                              </w:rPr>
                              <w:t>4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Coup de pied (adv. au sol)</w:t>
                      </w:r>
                      <w:r>
                        <w:rPr>
                          <w:sz w:val="18"/>
                          <w:szCs w:val="18"/>
                          <w:lang w:val="fr-FR"/>
                        </w:rPr>
                        <w:t>...</w:t>
                        <w:tab/>
                        <w:t xml:space="preserve">      </w:t>
                      </w:r>
                      <w:r>
                        <w:rPr>
                          <w:color w:val="0000FF"/>
                          <w:sz w:val="18"/>
                          <w:szCs w:val="18"/>
                          <w:lang w:val="fr-FR"/>
                        </w:rPr>
                        <w:t>45</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Vous venez des rues de Chicago. Mais vous et votre famille n’aviez rien à voir avec la mafia – pour le plus grand malheur de votre adolescence. Vous avez grandi en admirant les affranchis locaux et ne vouliez rien tant que leur ressembler. Vos jeunes années ont été pleines de bagarres et de problèmes divers. Vos parents s’en sont rendu compte et ils voulaient que vous fassiez quelque chose de bien de vôtre vie. Votre père a sué sang et eau pour ramener assez d’argent pour vous envoyer dans une bonne école.</w:t>
                            </w:r>
                          </w:p>
                          <w:p>
                            <w:pPr>
                              <w:pStyle w:val="Normal"/>
                              <w:autoSpaceDE w:val="false"/>
                              <w:rPr/>
                            </w:pPr>
                            <w:r>
                              <w:rPr>
                                <w:color w:val="0000FF"/>
                                <w:sz w:val="18"/>
                                <w:szCs w:val="18"/>
                                <w:lang w:val="fr-FR"/>
                              </w:rPr>
                              <w:t>Vous n’étiez ni idiot ni ingrat, et vous avez réalisé que votre famille s’était sacrifiée pour vous envoyer à l’université. Alors vous avez dépassé votre idolâtrie des gangsters et vous avez essayé de rendre fiers papa et maman. Mais il y a des choses difficiles à abandonner, comme votre couteau à cran d’arrêt à manche de nacre. Hé ! il vous a été offert par Johnny Huit-Doigts Zatobie lui-même. Pas question de le laisser derrière. ...</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Vous venez des rues de Chicago. Mais vous et votre famille n’aviez rien à voir avec la mafia – pour le plus grand malheur de votre adolescence. Vous avez grandi en admirant les affranchis locaux et ne vouliez rien tant que leur ressembler. Vos jeunes années ont été pleines de bagarres et de problèmes divers. Vos parents s’en sont rendu compte et ils voulaient que vous fassiez quelque chose de bien de vôtre vie. Votre père a sué sang et eau pour ramener assez d’argent pour vous envoyer dans une bonne école.</w:t>
                      </w:r>
                    </w:p>
                    <w:p>
                      <w:pPr>
                        <w:pStyle w:val="Normal"/>
                        <w:autoSpaceDE w:val="false"/>
                        <w:rPr/>
                      </w:pPr>
                      <w:r>
                        <w:rPr>
                          <w:color w:val="0000FF"/>
                          <w:sz w:val="18"/>
                          <w:szCs w:val="18"/>
                          <w:lang w:val="fr-FR"/>
                        </w:rPr>
                        <w:t>Vous n’étiez ni idiot ni ingrat, et vous avez réalisé que votre famille s’était sacrifiée pour vous envoyer à l’université. Alors vous avez dépassé votre idolâtrie des gangsters et vous avez essayé de rendre fiers papa et maman. Mais il y a des choses difficiles à abandonner, comme votre couteau à cran d’arrêt à manche de nacre. Hé ! il vous a été offert par Johnny Huit-Doigts Zatobie lui-même. Pas question de le laisser derrière. ...</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color w:val="0000FF"/>
                                <w:lang w:val="fr-FR"/>
                              </w:rPr>
                              <w:t xml:space="preserve">Cran d’arrêt : 1D4 + 1 D4 + empalement </w:t>
                            </w: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color w:val="0000FF"/>
                          <w:lang w:val="fr-FR"/>
                        </w:rPr>
                        <w:t xml:space="preserve">Cran d’arrêt : 1D4 + 1 D4 + empalement </w:t>
                      </w: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17:00Z</dcterms:created>
  <dc:creator>Gandalf</dc:creator>
  <dc:description/>
  <cp:keywords/>
  <dc:language>en-US</dc:language>
  <cp:lastModifiedBy>N. TAUZIN</cp:lastModifiedBy>
  <cp:lastPrinted>2010-01-12T13:22:00Z</cp:lastPrinted>
  <dcterms:modified xsi:type="dcterms:W3CDTF">2010-01-13T12:30:00Z</dcterms:modified>
  <cp:revision>12</cp:revision>
  <dc:subject/>
  <dc:title/>
</cp:coreProperties>
</file>