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-457200</wp:posOffset>
                </wp:positionV>
                <wp:extent cx="7627620" cy="5478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7620" cy="547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42835" cy="5386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42835" cy="5386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0.6pt;height:431.4pt;mso-wrap-distance-left:9.05pt;mso-wrap-distance-right:9.05pt;mso-wrap-distance-top:0pt;mso-wrap-distance-bottom:0pt;margin-top:-36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42835" cy="5386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42835" cy="5386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24855</wp:posOffset>
                </wp:positionH>
                <wp:positionV relativeFrom="paragraph">
                  <wp:posOffset>445135</wp:posOffset>
                </wp:positionV>
                <wp:extent cx="3666490" cy="27520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  <w:t>Légende du plan : La planqu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ièce 1 : Petit entrepôt annex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ièce 2 : débarr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ièce 3 : ancien bur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ièce 4 : pièce vide à l’exception de 2 canapés mois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ièce 5 : Chambre de Ross McMah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ièce 6 : Chambre de Capper Joy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ièce 7 : Chambre d’Ice Pick Callagh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ièce 8 : Chambre de Patrick Mal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ièce 8A : Minuscule cabinet de toilettes crasseu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ièce 9 : Chambre d’Hannibal Barlo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ièce 10 : salle de rep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ièce 11 : pièce vi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ièce 12 : hall d’entré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16.7pt;mso-wrap-distance-left:9.05pt;mso-wrap-distance-right:9.05pt;mso-wrap-distance-top:0pt;mso-wrap-distance-bottom:0pt;margin-top:35.0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  <w:t>Légende du plan : La planque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ièce 1 : Petit entrepôt annex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ièce 2 : débarr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ièce 3 : ancien bur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ièce 4 : pièce vide à l’exception de 2 canapés moisi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ièce 5 : Chambre de Ross McMah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ièce 6 : Chambre de Capper Joy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ièce 7 : Chambre d’Ice Pick Callagh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ièce 8 : Chambre de Patrick Malo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ièce 8A : Minuscule cabinet de toilettes crasseux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ièce 9 : Chambre d’Hannibal Barlow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ièce 10 : salle de repo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ièce 11 : pièce vid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ièce 12 : hall d’entré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1:56:00Z</dcterms:created>
  <dc:creator>N. TAUZIN</dc:creator>
  <dc:description/>
  <cp:keywords/>
  <dc:language>en-US</dc:language>
  <cp:lastModifiedBy>N. TAUZIN</cp:lastModifiedBy>
  <dcterms:modified xsi:type="dcterms:W3CDTF">2009-09-28T11:28:00Z</dcterms:modified>
  <cp:revision>2</cp:revision>
  <dc:subject/>
  <dc:title>Légende du plan : La planque</dc:title>
</cp:coreProperties>
</file>