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e « Lune de Sang », extrait du Supplément Etranges Epoques.</w:t>
      </w:r>
    </w:p>
    <w:p>
      <w:pPr>
        <w:pStyle w:val="Normal"/>
        <w:rPr>
          <w:b/>
          <w:b/>
        </w:rPr>
      </w:pPr>
      <w:r>
        <w:rPr>
          <w:b/>
        </w:rPr>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xml:space="preserve">« … N’est-il pas dit dans l’Apocalypse que le soleil deviendra aussi noir que du crin et que la lune deviendra comme du sang ? Ces signes ne marquent-ils pas la fin de l’Humanité sur Terre ? Le règne de l’homme ne prendra-t-il pas fin en ce jour sombre où ces signes apparaîtront à tous ? N’est-il pas préférable de suivre dès maintenant la parole divine et d’éviter le sort qui sera certainement l e nôtre le jour où la lune deviendra de sang ?… »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xml:space="preserve">« … Dieu donna la Terre aux hommes, mais dans sa sagesse Il ne leur donna pas les étoiles et l’espace, car c’est le royaume de Son adversaire. L’homme n’était pas destiné à voyager dans ce royaume des ténèbres.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On ne va dans l’espace que pour réfuter la juste place de Dieu comme Seigneur et Maître de tout, ou pactiser avec Son infâme ennemi. L’homme devrait rester ici, sur Terre, et se préoccuper du salut de son âme…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20"/>
          <w:szCs w:val="20"/>
        </w:rPr>
      </w:pPr>
      <w:r>
        <w:rPr>
          <w:rFonts w:cs="Times" w:ascii="Times" w:hAnsi="Times"/>
          <w:i/>
          <w:sz w:val="20"/>
          <w:szCs w:val="20"/>
        </w:rPr>
        <w:t xml:space="preserve">Extraits des Écrits </w:t>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20"/>
          <w:szCs w:val="20"/>
        </w:rPr>
      </w:pPr>
      <w:r>
        <w:rPr>
          <w:rFonts w:cs="Times" w:ascii="Times" w:hAnsi="Times"/>
          <w:i/>
          <w:sz w:val="20"/>
          <w:szCs w:val="20"/>
        </w:rPr>
        <w:t>de la Fraternité du Chris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b/>
          <w:b/>
          <w:smallCaps/>
          <w:kern w:val="2"/>
        </w:rPr>
      </w:pPr>
      <w:r>
        <w:rPr>
          <w:rFonts w:cs="Times" w:ascii="Times" w:hAnsi="Times"/>
          <w:b/>
          <w:smallCaps/>
          <w:kern w:val="2"/>
        </w:rPr>
        <w:t>Deux scientifiques disparaissent sur la lune</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Reuters) La NASA a annoncé aujourd’hui que le Dr. Natalie Jones et le Dr.</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Daniel Stevens n’étaient pas revenus d’une expédition de routine visant à recueillir des échantillons sur le côté obscur de la lune. Les deux Américains appartiennent à l’équipe de savants en poste à la Base scientifique Lunaire des Nations Unies.</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pPr>
      <w:r>
        <w:rPr>
          <w:rFonts w:cs="Times" w:ascii="Times" w:hAnsi="Times"/>
          <w:sz w:val="20"/>
          <w:szCs w:val="20"/>
        </w:rPr>
        <w:t>Le porte-parole de la NASA, Jennifer Woods, interrogé sur cette double disparition, a répondu « Nous sommes tout à fait certains que les deux savants seront retrouvés. Les recherches ont commencé dès que l’heure de retour prévue a été dépassée. »</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pPr>
      <w:r>
        <w:rPr>
          <w:rFonts w:cs="Times" w:ascii="Times" w:hAnsi="Times"/>
          <w:b/>
          <w:smallCaps/>
          <w:kern w:val="2"/>
        </w:rPr>
        <w:t>Lune : Un des deux scientifiques retrouvé</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AP) La NASA a fait savoir que le Dr. Natalie Jones a été retrouvée aujourd’hui par les équipes de recherches. La jeune femme était plongée dans un état catatonique et n’a pas encore repris conscience. L’autre scientifique américain, le Dr. Stevens, est toujours porté disparu.</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Jennifer Woods, porte-parole de la NASA, a annoncé « Nous n’avons pas encore de détails sur ce qui s’est produit. Le Dr. Tensler, qui dirige l’équipe de l’ONU, a suggéré qu’un mauvais fonctionnement du scaphandre pourrait être à l’origine de l’état du Dr. Jones. Nous continuons de chercher le Dr.</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Stevens avec l’aide de la Mission Martienne des Nations Unies. Nous nous attendons à obtenir rapidement des résultats.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center"/>
        <w:rPr>
          <w:rFonts w:ascii="Times" w:hAnsi="Times" w:cs="Times"/>
          <w:b/>
          <w:b/>
          <w:smallCaps/>
          <w:kern w:val="2"/>
        </w:rPr>
      </w:pPr>
      <w:r>
        <w:rPr>
          <w:rFonts w:cs="Times" w:ascii="Times" w:hAnsi="Times"/>
          <w:b/>
          <w:smallCaps/>
          <w:kern w:val="2"/>
        </w:rPr>
        <w:t>Le cadavre du scientifique retrouvé sur la lune</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AP) Le corps du Dr. Daniel Stevens a été retrouvé hier par une équipe de recherches de la Mission Martienne des Nations Unies. Selon les rapports de ceux qui l’ont découvert, le cadavre était horriblement mutilé.</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L’autre scientifique retrouvé, le Dr. Natalie Jones, a brièvement repris connaissance aujourd’hui, mais a rapidement replongé dans son état catatonique.</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Selon des responsables de la NASA, la jeune femme rentrera sur Terre à bord du prochain VTL.</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En réponse aux développements les plus récents, Jennifer Woods, porte-parole de la NASA, nous a fait cette déclaration : « Les preuves disponibles indiquent que les deux cas sont dus à des scaphandres défectueux. On pense que le froid extrême a entraîné une rupture de l’étanchéité, provoquant la mort du Dr. Stevens et l’état actuel du Dr. Jones. Les rumeurs prétendant que les deux scientifiques ont été attaqués par des extraterrestres ne reposent sur aucun fait et n’ont d’autre source que l’irresponsabilité des tabloïds électroniques.</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r>
    </w:p>
    <w:p>
      <w:pPr>
        <w:pStyle w:val="Normal"/>
        <w:rPr>
          <w:rFonts w:ascii="Times" w:hAnsi="Times" w:cs="Times"/>
          <w:b/>
          <w:b/>
          <w:sz w:val="20"/>
          <w:szCs w:val="20"/>
        </w:rPr>
      </w:pPr>
      <w:r>
        <w:rPr>
          <w:rFonts w:cs="Times" w:ascii="Times" w:hAnsi="Times"/>
          <w:b/>
          <w:sz w:val="20"/>
          <w:szCs w:val="20"/>
        </w:rPr>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spacing w:before="0" w:after="120"/>
        <w:ind w:left="1260" w:right="2592" w:hanging="0"/>
        <w:jc w:val="center"/>
        <w:rPr>
          <w:rFonts w:ascii="Times" w:hAnsi="Times" w:cs="Times"/>
          <w:b/>
          <w:b/>
          <w:smallCaps/>
          <w:kern w:val="2"/>
        </w:rPr>
      </w:pPr>
      <w:r>
        <w:rPr>
          <w:rFonts w:cs="Times" w:ascii="Times" w:hAnsi="Times"/>
          <w:b/>
          <w:smallCaps/>
          <w:kern w:val="2"/>
        </w:rPr>
        <w:t>Détection mystérieuse de radiation et de magnétisme sur la lune</w:t>
      </w:r>
    </w:p>
    <w:p>
      <w:pPr>
        <w:pStyle w:val="Normal"/>
        <w:pBdr>
          <w:top w:val="single" w:sz="4" w:space="10" w:color="000000"/>
          <w:left w:val="single" w:sz="4" w:space="20" w:color="000000"/>
          <w:bottom w:val="single" w:sz="4" w:space="10" w:color="000000"/>
          <w:right w:val="single" w:sz="4" w:space="20" w:color="000000"/>
        </w:pBdr>
        <w:spacing w:before="0" w:after="120"/>
        <w:ind w:left="12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1260" w:right="2592" w:hanging="0"/>
        <w:jc w:val="both"/>
        <w:rPr>
          <w:rFonts w:ascii="Times" w:hAnsi="Times" w:cs="Times"/>
          <w:sz w:val="20"/>
          <w:szCs w:val="20"/>
        </w:rPr>
      </w:pPr>
      <w:r>
        <w:rPr>
          <w:rFonts w:cs="Times" w:ascii="Times" w:hAnsi="Times"/>
          <w:sz w:val="20"/>
          <w:szCs w:val="20"/>
        </w:rPr>
        <w:t>(AP) Des scientifiques de la Base Lunaire Scientifique de l’ONU ont annoncé aujourd’hui que leurs instruments ont détecté des zones de radiations anormales ainsi que de mystérieux champs magnétiques. Selon le Dr. Ch’en, un savant chinois assigné à la base, « C’est très bizarre. Cette sorte d’activité électromagnétique est sans précédent. »</w:t>
      </w:r>
    </w:p>
    <w:p>
      <w:pPr>
        <w:pStyle w:val="Normal"/>
        <w:pBdr>
          <w:top w:val="single" w:sz="4" w:space="10" w:color="000000"/>
          <w:left w:val="single" w:sz="4" w:space="20" w:color="000000"/>
          <w:bottom w:val="single" w:sz="4" w:space="10" w:color="000000"/>
          <w:right w:val="single" w:sz="4" w:space="20" w:color="000000"/>
        </w:pBdr>
        <w:spacing w:before="0" w:after="120"/>
        <w:ind w:left="1260" w:right="2592" w:hanging="0"/>
        <w:jc w:val="both"/>
        <w:rPr>
          <w:rFonts w:ascii="Times" w:hAnsi="Times" w:cs="Times"/>
          <w:sz w:val="20"/>
          <w:szCs w:val="20"/>
        </w:rPr>
      </w:pPr>
      <w:r>
        <w:rPr>
          <w:rFonts w:cs="Times" w:ascii="Times" w:hAnsi="Times"/>
          <w:sz w:val="20"/>
          <w:szCs w:val="20"/>
        </w:rPr>
        <w:t>Le porte-parole de la NASA, Jennifer Woods, a informé les journalistes que rien n’indique que les radiations et les phénomènes magnétiques sont responsables de la mort tragique du Dr. Stevens et de la catatonie prolongée du Dr. Jones.</w:t>
      </w:r>
    </w:p>
    <w:p>
      <w:pPr>
        <w:pStyle w:val="Normal"/>
        <w:pBdr>
          <w:top w:val="single" w:sz="4" w:space="10" w:color="000000"/>
          <w:left w:val="single" w:sz="4" w:space="20" w:color="000000"/>
          <w:bottom w:val="single" w:sz="4" w:space="10" w:color="000000"/>
          <w:right w:val="single" w:sz="4" w:space="20" w:color="000000"/>
        </w:pBdr>
        <w:spacing w:before="0" w:after="120"/>
        <w:ind w:left="1260" w:right="2592" w:hanging="0"/>
        <w:jc w:val="both"/>
        <w:rPr>
          <w:rFonts w:ascii="Times" w:hAnsi="Times" w:cs="Times"/>
          <w:sz w:val="20"/>
          <w:szCs w:val="20"/>
        </w:rPr>
      </w:pPr>
      <w:r>
        <w:rPr>
          <w:rFonts w:cs="Times" w:ascii="Times" w:hAnsi="Times"/>
          <w:sz w:val="20"/>
          <w:szCs w:val="20"/>
        </w:rPr>
        <w:t>Jennifer Woods n’a ni confirmé ni réfuté la rumeur selon laquelle la NASA serait en train de constituer une équipe spéciale chargée d’enquêter sur ces incidents.</w:t>
      </w:r>
    </w:p>
    <w:p>
      <w:pPr>
        <w:pStyle w:val="Normal"/>
        <w:pBdr>
          <w:top w:val="single" w:sz="4" w:space="10" w:color="000000"/>
          <w:left w:val="single" w:sz="4" w:space="20" w:color="000000"/>
          <w:bottom w:val="single" w:sz="4" w:space="10" w:color="000000"/>
          <w:right w:val="single" w:sz="4" w:space="20" w:color="000000"/>
        </w:pBdr>
        <w:spacing w:before="0" w:after="120"/>
        <w:ind w:left="1260" w:right="2592" w:hanging="0"/>
        <w:jc w:val="both"/>
        <w:rPr>
          <w:rFonts w:ascii="Times" w:hAnsi="Times" w:cs="Times"/>
          <w:sz w:val="20"/>
          <w:szCs w:val="20"/>
        </w:rPr>
      </w:pPr>
      <w:r>
        <w:rPr>
          <w:rFonts w:cs="Times" w:ascii="Times" w:hAnsi="Times"/>
          <w:sz w:val="20"/>
          <w:szCs w:val="20"/>
        </w:rPr>
      </w:r>
      <w:r>
        <w:br w:type="page"/>
      </w:r>
    </w:p>
    <w:p>
      <w:pPr>
        <w:pStyle w:val="Normal"/>
        <w:spacing w:before="120" w:after="120"/>
        <w:ind w:left="1620" w:right="2409" w:hanging="0"/>
        <w:jc w:val="both"/>
        <w:rPr>
          <w:rFonts w:ascii="Times" w:hAnsi="Times" w:cs="Times"/>
          <w:sz w:val="20"/>
          <w:szCs w:val="20"/>
        </w:rPr>
      </w:pPr>
      <w:r>
        <w:rPr>
          <w:rFonts w:cs="Times" w:ascii="Times" w:hAnsi="Times"/>
          <w:sz w:val="20"/>
          <w:szCs w:val="20"/>
        </w:rPr>
      </w:r>
    </w:p>
    <w:p>
      <w:pPr>
        <w:pStyle w:val="Normal"/>
        <w:rPr>
          <w:b/>
          <w:b/>
        </w:rPr>
      </w:pPr>
      <w:r>
        <w:rPr>
          <w:b/>
        </w:rPr>
        <w:t>Extraits des dossiers médicaux du Dr. Rice</w:t>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patient exprime une croyance sincère dans l’existence d’entités surnaturelles.</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Certains de ces êtres, les « diables de l’espace », résideraient sur la lune et auraient visité la Terre, « répandant la tentation et le péché, offrant de recréer l’homme à leur image ». Un autre est supposé « gé sir, mort sans l’être… sous les vagues… dans la ville charnier… ». Le patient considère que ces êtres sont hostiles à l’Humanité : « Nous ne sommes rien pour eux… la folie et la mort pour l’homme… la lune… nous renvoyer dans la boue primaire… Neil a le livre… mon esprit est rongé depuis la lune… ». Il est probable que ses illusions trouvent leur origine dans son travail antérieur sur l’espace-temps et ses recherches sur la lune, comme l’indiquent les dossiers de la NASA.</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patient montre des signes de nette amélioration. Le schéma anormal du mythe métaphysique exprimé jusqu’ ici a été remplacé par un mythe plus conventionnel relevant du christianisme.</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Toutefois, il craint toujours la lune, refuse de sortir la nuit et exige encore des sédatifs pour dormir.</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20"/>
          <w:szCs w:val="20"/>
        </w:rPr>
      </w:pPr>
      <w:r>
        <w:rPr>
          <w:rFonts w:cs="Times" w:ascii="Times" w:hAnsi="Times"/>
          <w:i/>
          <w:sz w:val="20"/>
          <w:szCs w:val="20"/>
        </w:rPr>
        <w:t>Extraits des dossiers médicaux</w:t>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20"/>
          <w:szCs w:val="20"/>
        </w:rPr>
      </w:pPr>
      <w:r>
        <w:rPr>
          <w:rFonts w:cs="Times" w:ascii="Times" w:hAnsi="Times"/>
          <w:i/>
          <w:sz w:val="20"/>
          <w:szCs w:val="20"/>
        </w:rPr>
        <w:t>du Dr. Rice</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spacing w:before="120" w:after="120"/>
        <w:ind w:left="1620" w:right="2409" w:hanging="0"/>
        <w:jc w:val="both"/>
        <w:rPr>
          <w:rFonts w:ascii="Times" w:hAnsi="Times" w:cs="Times"/>
        </w:rPr>
      </w:pPr>
      <w:r>
        <w:rPr>
          <w:rFonts w:cs="Times" w:ascii="Times" w:hAnsi="Times"/>
        </w:rPr>
      </w:r>
    </w:p>
    <w:p>
      <w:pPr>
        <w:pStyle w:val="Normal"/>
        <w:rPr>
          <w:rFonts w:ascii="Times" w:hAnsi="Times" w:cs="Times"/>
          <w:b/>
          <w:b/>
        </w:rPr>
      </w:pPr>
      <w:r>
        <w:rPr>
          <w:rFonts w:cs="Times" w:ascii="Times" w:hAnsi="Times"/>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rPr>
      </w:pPr>
      <w:r>
        <w:rPr>
          <w:b/>
        </w:rPr>
      </w:r>
    </w:p>
    <w:p>
      <w:pPr>
        <w:pStyle w:val="Normal"/>
        <w:rPr>
          <w:b/>
          <w:b/>
        </w:rPr>
      </w:pPr>
      <w:r>
        <w:rPr>
          <w:b/>
        </w:rPr>
        <w:t>Galerie de Personnages</w:t>
      </w:r>
    </w:p>
    <w:p>
      <w:pPr>
        <w:pStyle w:val="Normal"/>
        <w:rPr>
          <w:b/>
          <w:b/>
        </w:rPr>
      </w:pPr>
      <w:r>
        <w:rPr>
          <w:b/>
        </w:rPr>
      </w:r>
    </w:p>
    <w:p>
      <w:pPr>
        <w:pStyle w:val="Normal"/>
        <w:rPr/>
      </w:pPr>
      <w:r>
        <w:rPr/>
      </w:r>
    </w:p>
    <w:tbl>
      <w:tblPr>
        <w:tblW w:w="7538" w:type="dxa"/>
        <w:jc w:val="left"/>
        <w:tblInd w:w="-113" w:type="dxa"/>
        <w:tblLayout w:type="fixed"/>
        <w:tblCellMar>
          <w:top w:w="0" w:type="dxa"/>
          <w:left w:w="108" w:type="dxa"/>
          <w:bottom w:w="0" w:type="dxa"/>
          <w:right w:w="108" w:type="dxa"/>
        </w:tblCellMar>
      </w:tblPr>
      <w:tblGrid>
        <w:gridCol w:w="3891"/>
        <w:gridCol w:w="3071"/>
        <w:gridCol w:w="576"/>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383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38350" cy="28956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r. Neil Tensl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457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314575" cy="272415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r. Linda Ch’en</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4575"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314575" cy="27813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r. Sergei Gorchev</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1932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19325" cy="276225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acques DesClars</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669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866900" cy="29718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eth Delvrin</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6692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066925" cy="295275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r. Carl Wescot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457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2314575" cy="28194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oseph Farewa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7425"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57425" cy="28575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oseph Farewa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bl>
    <w:p>
      <w:pPr>
        <w:pStyle w:val="Normal"/>
        <w:spacing w:lineRule="auto" w:line="360"/>
        <w:ind w:left="720" w:right="61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08:00Z</dcterms:created>
  <dc:creator>N. TAUZIN</dc:creator>
  <dc:description/>
  <cp:keywords/>
  <dc:language>en-US</dc:language>
  <cp:lastModifiedBy>N. TAUZIN</cp:lastModifiedBy>
  <cp:lastPrinted>2010-06-28T13:29:00Z</cp:lastPrinted>
  <dcterms:modified xsi:type="dcterms:W3CDTF">2010-06-28T11:30:00Z</dcterms:modified>
  <cp:revision>7</cp:revision>
  <dc:subject/>
  <dc:title>Aides de jeu de « Le Mariage de maître Wu », extrait du Supplément Etranges Epoques</dc:title>
</cp:coreProperties>
</file>