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0" w:hanging="0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  <w:t>Scénario Le Mauretania (aide de je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0" w:hanging="0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0" w:hanging="0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  <w:t>Chronologie des activités à bord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left="0" w:hanging="0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  <w:t>Premier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Embarquement et détails qui en découlen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Déjeuner ; exploration et familiarisation avec le Mauretania ; remarquer ou rencontrer le professeur FUDA et ses étudiant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Soirée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Dîner à la table du capitaine ; rencontre avec le Prince ; rencontrer ou remarquer le professeur PATERSON ; et remarquer le prêtre dissimul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i w:val="false"/>
          <w:iCs w:val="false"/>
          <w:color w:val="auto"/>
          <w:sz w:val="24"/>
          <w:szCs w:val="24"/>
        </w:rPr>
        <w:t>Deuxième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Ablutions et déjeun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Rencontre avec malcolm PINKUM, commissaire du bord du navi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- 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>Soirée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Observer et filtrer avec des membres du sexe opposé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i w:val="false"/>
          <w:iCs w:val="false"/>
          <w:color w:val="auto"/>
          <w:sz w:val="24"/>
          <w:szCs w:val="24"/>
        </w:rPr>
        <w:t>Troisième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Ablutions et déjeuner ; jeu de galets du Comte ; tentative d'atteinte à la vie du Comt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 Visite des nettoyeurs ; le professeur PATERSON invite les inestigateurs à observer les visions dans le crista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- 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>Soirée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Observer les visions du Verr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i w:val="false"/>
          <w:iCs w:val="false"/>
          <w:color w:val="auto"/>
          <w:sz w:val="24"/>
          <w:szCs w:val="24"/>
        </w:rPr>
        <w:t>Quatrième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Absolutions et déjeuner ; découverte des restes du professeur PATERSO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Donner son témoignage lors de l'enquête ; le commissaire de bord se rend sur les ponts inférieurs pour célébrer un rituel en l'honneur de Cthulh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- 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>Soirée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Indiscrétion d'un marin adorateur de Cthulhu ; bal masqu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i w:val="false"/>
          <w:iCs w:val="false"/>
          <w:color w:val="auto"/>
          <w:sz w:val="24"/>
          <w:szCs w:val="24"/>
        </w:rPr>
        <w:t>Cinquième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Ablutions et déjeune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Spectacle de qualité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- 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>Soirée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L'éventreur frapp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i w:val="false"/>
          <w:iCs w:val="false"/>
          <w:color w:val="auto"/>
          <w:sz w:val="24"/>
          <w:szCs w:val="24"/>
        </w:rPr>
        <w:t>Sixième jou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Matin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Ablutions et déjeune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-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 xml:space="preserve"> Après-midi 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>: Conclure les flirts et obtenir des adresse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/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- </w:t>
      </w:r>
      <w:r>
        <w:rPr>
          <w:rFonts w:eastAsia="Helvetica;Arial" w:cs="Arial" w:ascii="Arial" w:hAnsi="Arial"/>
          <w:i/>
          <w:iCs/>
          <w:color w:val="auto"/>
          <w:sz w:val="24"/>
          <w:szCs w:val="24"/>
        </w:rPr>
        <w:t>Soirée</w:t>
      </w: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  <w:t xml:space="preserve"> : Bal d'adieu ; l'éventreur frappe à nouvea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5" w:leader="none"/>
          <w:tab w:val="left" w:pos="1842" w:leader="none"/>
          <w:tab w:val="left" w:pos="2409" w:leader="none"/>
          <w:tab w:val="left" w:pos="2976" w:leader="none"/>
          <w:tab w:val="left" w:pos="3543" w:leader="none"/>
          <w:tab w:val="left" w:pos="4110" w:leader="none"/>
          <w:tab w:val="left" w:pos="4677" w:leader="none"/>
          <w:tab w:val="left" w:pos="5244" w:leader="none"/>
          <w:tab w:val="left" w:pos="5811" w:leader="none"/>
          <w:tab w:val="left" w:pos="6378" w:leader="none"/>
          <w:tab w:val="left" w:pos="6945" w:leader="none"/>
          <w:tab w:val="left" w:pos="7512" w:leader="none"/>
        </w:tabs>
        <w:autoSpaceDE w:val="false"/>
        <w:ind w:left="709" w:right="0" w:hanging="0"/>
        <w:jc w:val="left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Arial" w:hAnsi="Arial" w:eastAsia="Helvetica;Arial" w:cs="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Helvetica;Arial" w:cs="Arial" w:ascii="Arial" w:hAnsi="Arial"/>
          <w:i w:val="false"/>
          <w:i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5:18:09Z</dcterms:created>
  <dc:creator/>
  <dc:description/>
  <dc:language>en-US</dc:language>
  <cp:lastModifiedBy/>
  <dcterms:modified xsi:type="dcterms:W3CDTF">2009-08-29T15:21:46Z</dcterms:modified>
  <cp:revision>1</cp:revision>
  <dc:subject/>
  <dc:title/>
</cp:coreProperties>
</file>