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nvestigation occul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ardien…….. Scénario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No Man’s La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Investigation occul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</w:t>
                      </w:r>
                      <w:r>
                        <w:rPr>
                          <w:sz w:val="18"/>
                          <w:szCs w:val="18"/>
                        </w:rPr>
                        <w:t>Gardien…….. Scénario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No Man’s Land</w:t>
                      </w:r>
                      <w:r>
                        <w:rPr>
                          <w:sz w:val="18"/>
                          <w:szCs w:val="18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2340</wp:posOffset>
                </wp:positionH>
                <wp:positionV relativeFrom="paragraph">
                  <wp:posOffset>8255</wp:posOffset>
                </wp:positionV>
                <wp:extent cx="1189990" cy="1635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drawing>
                                <wp:inline distT="0" distB="0" distL="0" distR="0">
                                  <wp:extent cx="1005205" cy="15424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28.75pt;mso-wrap-distance-left:9.05pt;mso-wrap-distance-right:9.05pt;mso-wrap-distance-top:0pt;mso-wrap-distance-bottom:0pt;margin-top:0.65pt;mso-position-vertical-relative:text;margin-left:4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drawing>
                          <wp:inline distT="0" distB="0" distL="0" distR="0">
                            <wp:extent cx="1005205" cy="15424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cNalley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….…   Pré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Richard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..……….    Age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2 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..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Gangester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.…...    Sexe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scul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..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cNalley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….…   Pré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Richard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..……….    Age…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2 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..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Gangester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.…...    Sexe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ascul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..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Prest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Endurance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 Agilité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Puissance  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Corpule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Conna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Intuition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Volonté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Prest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Endurance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 Agilité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Puissance  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Corpule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Conna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Intuition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Volonté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13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13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Jeux d’argen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Jeux d’argen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50927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 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………… 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0.1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 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………… …………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Serrurer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han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mptabilité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Serrurer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ind w:right="30" w:hanging="0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han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mptabilité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641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ranç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 Naturell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him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harmac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65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ranç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Histoire Naturell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him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Pharmac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Histoi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me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 de cha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u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nduire une charr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ts martiaux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+1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ïonn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+1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cro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ied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3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8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tê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u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spécial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rimp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me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 de cha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u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nduire une charr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ts martiaux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+1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8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Baïonn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+1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cro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ied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3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8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tê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Lu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spécial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rimp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          SAN Initial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          SAN Initial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lang w:val="fr-FR"/>
                              </w:rPr>
                              <w:t xml:space="preserve">     61    62     63     64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91     92     93     94     95    96     97     98     99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60</w:t>
                      </w:r>
                      <w:r>
                        <w:rPr>
                          <w:lang w:val="fr-FR"/>
                        </w:rPr>
                        <w:t xml:space="preserve">     61    62     63     64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91     92     93     94     95    96     97     98     99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175</wp:posOffset>
                </wp:positionH>
                <wp:positionV relativeFrom="paragraph">
                  <wp:posOffset>41910</wp:posOffset>
                </wp:positionV>
                <wp:extent cx="3918585" cy="76962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26"/>
                                <w:szCs w:val="26"/>
                                <w:lang w:val="fr-FR"/>
                              </w:rPr>
                              <w:t>Si Richard réussit un jet d’Arts Martiaux (Boxe), les dommages sont alors de 2D3+2D4. Ajouter +2 quand il emploie un coup de poing améric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5pt;height:60.6pt;mso-wrap-distance-left:9.05pt;mso-wrap-distance-right:9.05pt;mso-wrap-distance-top:0pt;mso-wrap-distance-bottom:0pt;margin-top:3.3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26"/>
                          <w:szCs w:val="26"/>
                          <w:lang w:val="fr-FR"/>
                        </w:rPr>
                        <w:t>Si Richard réussit un jet d’Arts Martiaux (Boxe), les dommages sont alors de 2D3+2D4. Ajouter +2 quand il emploie un coup de poing améric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quipement fétiche (+10%)  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quipement fétiche (+10%)   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>Fusil .303</w:t>
                            </w:r>
                            <w:r>
                              <w:rPr>
                                <w:lang w:val="fr-FR"/>
                              </w:rPr>
                              <w:t xml:space="preserve">……...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D6+4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0m</w:t>
                            </w:r>
                            <w:r>
                              <w:rPr>
                                <w:lang w:val="fr-FR"/>
                              </w:rPr>
                              <w:t xml:space="preserve">…...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/2</w:t>
                            </w:r>
                            <w:r>
                              <w:rPr>
                                <w:lang w:val="fr-FR"/>
                              </w:rPr>
                              <w:t>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lang w:val="fr-FR"/>
                        </w:rPr>
                        <w:t>Fusil .303</w:t>
                      </w:r>
                      <w:r>
                        <w:rPr>
                          <w:lang w:val="fr-FR"/>
                        </w:rPr>
                        <w:t xml:space="preserve">……...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2D6+4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10m</w:t>
                      </w:r>
                      <w:r>
                        <w:rPr>
                          <w:lang w:val="fr-FR"/>
                        </w:rPr>
                        <w:t xml:space="preserve">…...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/2</w:t>
                      </w:r>
                      <w:r>
                        <w:rPr>
                          <w:lang w:val="fr-FR"/>
                        </w:rPr>
                        <w:t>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Magie     1   2   3   4   5  6   7   8    9   10    11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3   14    15   16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Magie     1   2   3   4   5  6   7   8    9   10    11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3   14    15   16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1D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+1D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2550</wp:posOffset>
                </wp:positionH>
                <wp:positionV relativeFrom="paragraph">
                  <wp:posOffset>6631305</wp:posOffset>
                </wp:positionV>
                <wp:extent cx="1123950" cy="22987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8.1pt;mso-wrap-distance-left:9.05pt;mso-wrap-distance-right:9.05pt;mso-wrap-distance-top:0pt;mso-wrap-distance-bottom:0pt;margin-top:522.1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2767330" cy="23812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 xml:space="preserve"> ……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 xml:space="preserve"> ……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9890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Nez cassé</w:t>
                            </w:r>
                            <w:r>
                              <w:rPr>
                                <w:lang w:val="fr-FR"/>
                              </w:rPr>
                              <w:t>….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icatrice au menton</w:t>
                            </w:r>
                            <w:r>
                              <w:rPr>
                                <w:lang w:val="fr-FR"/>
                              </w:rPr>
                              <w:t>………………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 pris 2 balles à Cuba</w:t>
                            </w:r>
                            <w:r>
                              <w:rPr>
                                <w:lang w:val="fr-FR"/>
                              </w:rPr>
                              <w:t xml:space="preserve">……………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10.1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Nez cassé</w:t>
                      </w:r>
                      <w:r>
                        <w:rPr>
                          <w:lang w:val="fr-FR"/>
                        </w:rPr>
                        <w:t>….………………………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icatrice au menton</w:t>
                      </w:r>
                      <w:r>
                        <w:rPr>
                          <w:lang w:val="fr-FR"/>
                        </w:rPr>
                        <w:t>………………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 pris 2 balles à Cuba</w:t>
                      </w:r>
                      <w:r>
                        <w:rPr>
                          <w:lang w:val="fr-FR"/>
                        </w:rPr>
                        <w:t xml:space="preserve">……………  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 ……………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</w:t>
                      </w:r>
                      <w:r>
                        <w:rPr>
                          <w:lang w:val="fr-FR"/>
                        </w:rPr>
                        <w:t>………………..……………… …………….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Trapu, cheveux roux, yeux verts, hâbleur, vulgaire et grossier. Petit dur d’origine irlandaise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rche en boitillant légèrement et séquelle d’une fracture de la cheville</w:t>
                            </w:r>
                            <w:r>
                              <w:rPr>
                                <w:lang w:val="fr-FR"/>
                              </w:rPr>
                              <w:t>…………………… 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Graveleux, grossier, sarcastique. Toujours en trait de plaisanter ou de faire des remarques perfides. Impertinent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.</w:t>
                            </w:r>
                            <w:r>
                              <w:rPr>
                                <w:lang w:val="fr-FR"/>
                              </w:rPr>
                              <w:t>…………………..………………………………………………… …………………………………………………………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Trapu, cheveux roux, yeux verts, hâbleur, vulgaire et grossier. Petit dur d’origine irlandaise.</w:t>
                      </w:r>
                      <w:r>
                        <w:rPr>
                          <w:color w:val="0000FF"/>
                          <w:lang w:val="fr-FR"/>
                        </w:rPr>
                        <w:t>.</w:t>
                      </w:r>
                      <w:r>
                        <w:rPr>
                          <w:lang w:val="fr-FR"/>
                        </w:rPr>
                        <w:t xml:space="preserve"> 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Marche en boitillant légèrement et séquelle d’une fracture de la cheville</w:t>
                      </w:r>
                      <w:r>
                        <w:rPr>
                          <w:lang w:val="fr-FR"/>
                        </w:rPr>
                        <w:t>…………………… 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Graveleux, grossier, sarcastique. Toujours en trait de plaisanter ou de faire des remarques perfides. Impertinent.</w:t>
                      </w:r>
                      <w:r>
                        <w:rPr>
                          <w:color w:val="0000FF"/>
                          <w:lang w:val="fr-FR"/>
                        </w:rPr>
                        <w:t>...</w:t>
                      </w:r>
                      <w:r>
                        <w:rPr>
                          <w:lang w:val="fr-FR"/>
                        </w:rPr>
                        <w:t>…………………..………………………………………………… …………………………………………………………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Ceinturon, poches à munitions ; bâche avec havresac ; cantine ; 2 couvertures ; tapis de sol ; bouteille d’eau ; kit de cuisine ; casquette de service ; bottes ; pèlerine ; vareuse ; serviette ; savon et rasoir ; livre de solde ; allumettes (4) ; gants ; bonnet en laine ; photos de famille ; ciseaux à ongles ; Fusil avec baïonnette ; couteau de poche ; coups de poing américain ; Nerf de bœuf ; 48 balles ; 3 paires de chaussettes ; cardigan ; uniforme et casque ; couteau, fourchette et cuillère ; choppe ; 1 ration journalière ; 2 alliances ; 1 chaîne en or ; mouchoir ; outil de terrassement ; Montre-bracelet ; Montre de Martin ; cigarettes 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Ceinturon, poches à munitions ; bâche avec havresac ; cantine ; 2 couvertures ; tapis de sol ; bouteille d’eau ; kit de cuisine ; casquette de service ; bottes ; pèlerine ; vareuse ; serviette ; savon et rasoir ; livre de solde ; allumettes (4) ; gants ; bonnet en laine ; photos de famille ; ciseaux à ongles ; Fusil avec baïonnette ; couteau de poche ; coups de poing américain ; Nerf de bœuf ; 48 balles ; 3 paires de chaussettes ; cardigan ; uniforme et casque ; couteau, fourchette et cuillère ; choppe ; 1 ration journalière ; 2 alliances ; 1 chaîne en or ; mouchoir ; outil de terrassement ; Montre-bracelet ; Montre de Martin ; cigarettes </w:t>
                      </w:r>
                      <w:r>
                        <w:rPr>
                          <w:lang w:val="fr-FR"/>
                        </w:rPr>
                        <w:t>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6808470</wp:posOffset>
                </wp:positionV>
                <wp:extent cx="1495425" cy="22860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Trait de person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536.1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Trait de person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50:00Z</dcterms:created>
  <dc:creator>Gandalf</dc:creator>
  <dc:description/>
  <cp:keywords/>
  <dc:language>en-US</dc:language>
  <cp:lastModifiedBy>N. TAUZIN</cp:lastModifiedBy>
  <cp:lastPrinted>2009-09-16T13:22:00Z</cp:lastPrinted>
  <dcterms:modified xsi:type="dcterms:W3CDTF">2009-09-18T07:21:00Z</dcterms:modified>
  <cp:revision>26</cp:revision>
  <dc:subject/>
  <dc:title/>
</cp:coreProperties>
</file>