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DATS ALLEMANDS, le visage de l'ennem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47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27"/>
        <w:gridCol w:w="728"/>
        <w:gridCol w:w="728"/>
        <w:gridCol w:w="728"/>
        <w:gridCol w:w="728"/>
        <w:gridCol w:w="727"/>
        <w:gridCol w:w="728"/>
        <w:gridCol w:w="728"/>
        <w:gridCol w:w="728"/>
        <w:gridCol w:w="728"/>
      </w:tblGrid>
      <w:tr>
        <w:trPr>
          <w:trHeight w:val="255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1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2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3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4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5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6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7*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8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9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1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I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X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Un officier ayant grade de lieutenant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mes :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sil semi-automatique cal.303 40%, dommages 2D6+4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ïonnette 35%, dommages 1D4+2+BD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sil (en tant que gourdin) 25%, dommages 1D8+BD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p de poing 50%, dommages 1D3+BD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tte 25%, dommages spéciaux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tolet Mauser* 35%, dommages 1D8, 3/rou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rmure :</w:t>
      </w:r>
      <w:r>
        <w:rPr>
          <w:rFonts w:cs="Arial" w:ascii="Arial" w:hAnsi="Arial"/>
          <w:sz w:val="22"/>
          <w:szCs w:val="22"/>
        </w:rPr>
        <w:t xml:space="preserve"> 1 point de vêtements épais, 2 points de casqu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étences :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simulation 35%, Ecouter 35%,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Cacher 35%, Tendre une Embuscade 80%, TOC 35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DAT POSSEDE, Pion Maudit des Rejet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271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516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ginale +3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ginal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I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ginal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X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ginale -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ginaux +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mes :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ngs 50%, dommages 1D3+bd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osse de Fusil 20%, dommages 1D8 + bd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tte 25%, dommages spéciaux (préfère les étranglement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rmure : </w:t>
      </w:r>
      <w:r>
        <w:rPr>
          <w:rFonts w:cs="Arial" w:ascii="Arial" w:hAnsi="Arial"/>
          <w:sz w:val="22"/>
          <w:szCs w:val="22"/>
        </w:rPr>
        <w:t>Comme la victime, mais tous les dommages subis jusqu'au moment de cette péripétie sont ignoré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ULES, Sinistres Dévoreur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47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27"/>
        <w:gridCol w:w="728"/>
        <w:gridCol w:w="728"/>
        <w:gridCol w:w="728"/>
        <w:gridCol w:w="728"/>
        <w:gridCol w:w="727"/>
        <w:gridCol w:w="728"/>
        <w:gridCol w:w="728"/>
        <w:gridCol w:w="728"/>
        <w:gridCol w:w="728"/>
      </w:tblGrid>
      <w:tr>
        <w:trPr>
          <w:trHeight w:val="255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1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2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3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4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5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6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7*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8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9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1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I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X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mes :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iffes x2 30%, dommages 1D6+BD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sure 30%, 1D6+harcèlement "automatique" 1D4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Peut attaquer à la fois avec ses griffes et ses crocs au cours d'un même round. Si la Goule parvient à porter une morsure, elle s'accroche ensuite à sa proie et - au lieu de faure usage de ses griffes - la "harcèle" avec ses dents, lui infligeant automatiquement 1D4 points de dommages. Pour mettre fin à cela et se dégager, la victime doit réussir un jet FOR contre FOR  sur la Table de Résistan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rmure :</w:t>
      </w:r>
      <w:r>
        <w:rPr>
          <w:rFonts w:cs="Arial" w:ascii="Arial" w:hAnsi="Arial"/>
          <w:sz w:val="22"/>
          <w:szCs w:val="22"/>
        </w:rPr>
        <w:t xml:space="preserve"> arme à feu et projectiles ne causent que la moitié de leurs dommages normaux, arrondis à l'unité supérieu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étences :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user 75%, Discrétion 80%, Ecouter 70%, Grimper 55%, Sentir la Putréfaction 65%, Sauter 75%, Se Cacher 60%, TOC 50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LLAGEOIS, Serviteurs dégénérés des rejetons stellair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47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27"/>
        <w:gridCol w:w="728"/>
        <w:gridCol w:w="728"/>
        <w:gridCol w:w="728"/>
        <w:gridCol w:w="728"/>
        <w:gridCol w:w="727"/>
        <w:gridCol w:w="728"/>
        <w:gridCol w:w="728"/>
        <w:gridCol w:w="728"/>
        <w:gridCol w:w="728"/>
      </w:tblGrid>
      <w:tr>
        <w:trPr>
          <w:trHeight w:val="255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1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2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3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4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5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6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7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8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9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1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I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X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m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u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ur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u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u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ur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ur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p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p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p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7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27"/>
        <w:gridCol w:w="728"/>
        <w:gridCol w:w="728"/>
        <w:gridCol w:w="728"/>
        <w:gridCol w:w="728"/>
        <w:gridCol w:w="727"/>
        <w:gridCol w:w="728"/>
        <w:gridCol w:w="728"/>
        <w:gridCol w:w="728"/>
        <w:gridCol w:w="728"/>
      </w:tblGrid>
      <w:tr>
        <w:trPr>
          <w:trHeight w:val="255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11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12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13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14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15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16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17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18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19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2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I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X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m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u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ur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ur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ur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p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ur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u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p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mes :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s. Poings 55%, dommages 1D3+bd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p de pieds 50%, dommages 1D4+bd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tte (tous) 45%, dommages spéciaux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gnards30%µ, dommages 1D4+2+bd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sz w:val="22"/>
          <w:szCs w:val="22"/>
        </w:rPr>
        <w:t>Mau</w:t>
      </w:r>
      <w:r>
        <w:rPr>
          <w:rFonts w:cs="Arial" w:ascii="Arial" w:hAnsi="Arial"/>
          <w:sz w:val="22"/>
          <w:szCs w:val="22"/>
        </w:rPr>
        <w:t xml:space="preserve"> Pistolet Automatique Mauser 25%, dommages 1D6 + bd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p de crosse de pistolet 35%, dommages 1D6+bd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sz w:val="22"/>
          <w:szCs w:val="22"/>
        </w:rPr>
        <w:t xml:space="preserve">Fus </w:t>
      </w:r>
      <w:r>
        <w:rPr>
          <w:rFonts w:cs="Arial" w:ascii="Arial" w:hAnsi="Arial"/>
          <w:sz w:val="22"/>
          <w:szCs w:val="22"/>
        </w:rPr>
        <w:t>Fusil 25%, dommages 2D6+4, 1/2 rounds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ïonnette 20%, dommages 1D4 + 2 +bd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sz w:val="22"/>
          <w:szCs w:val="22"/>
        </w:rPr>
        <w:t>Four</w:t>
      </w:r>
      <w:r>
        <w:rPr>
          <w:rFonts w:cs="Arial" w:ascii="Arial" w:hAnsi="Arial"/>
          <w:sz w:val="22"/>
          <w:szCs w:val="22"/>
        </w:rPr>
        <w:t xml:space="preserve"> Fourche 35%, dommages 1D8 + 2 +bd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sz w:val="22"/>
          <w:szCs w:val="22"/>
        </w:rPr>
        <w:t>Serp</w:t>
      </w:r>
      <w:r>
        <w:rPr>
          <w:rFonts w:cs="Arial" w:ascii="Arial" w:hAnsi="Arial"/>
          <w:sz w:val="22"/>
          <w:szCs w:val="22"/>
        </w:rPr>
        <w:t xml:space="preserve"> Serpe 30%, dommages 1D8 + b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rmure : </w:t>
      </w:r>
      <w:r>
        <w:rPr>
          <w:rFonts w:cs="Arial" w:ascii="Arial" w:hAnsi="Arial"/>
          <w:sz w:val="22"/>
          <w:szCs w:val="22"/>
        </w:rPr>
        <w:t>Aucu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étences :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rétion 40%, Dissimulation 50%, Ecouter 50%, Escalade 50%, Esquiver 35%, Lancer 40%, Pickpocket 15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MBIES, Esclaves Ecervelés du M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47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27"/>
        <w:gridCol w:w="728"/>
        <w:gridCol w:w="728"/>
        <w:gridCol w:w="728"/>
        <w:gridCol w:w="728"/>
        <w:gridCol w:w="727"/>
        <w:gridCol w:w="728"/>
        <w:gridCol w:w="728"/>
        <w:gridCol w:w="728"/>
        <w:gridCol w:w="728"/>
      </w:tblGrid>
      <w:tr>
        <w:trPr>
          <w:trHeight w:val="255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1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2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3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4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5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6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7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8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9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1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I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X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D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mes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sil en tant que gourdin 25%, dommages 1D8+1+b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rmure : </w:t>
      </w:r>
      <w:r>
        <w:rPr>
          <w:rFonts w:cs="Arial" w:ascii="Arial" w:hAnsi="Arial"/>
          <w:sz w:val="22"/>
          <w:szCs w:val="22"/>
        </w:rPr>
        <w:t>aucune, mais les armes "empalantes" (balles, baïonnettes etc.) ne font que 1 point de dégâts et les dommages des autres doivent être divisés par deux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erte de SAN :</w:t>
      </w:r>
      <w:r>
        <w:rPr>
          <w:rFonts w:cs="Arial" w:ascii="Arial" w:hAnsi="Arial"/>
          <w:sz w:val="22"/>
          <w:szCs w:val="22"/>
        </w:rPr>
        <w:t xml:space="preserve"> 1/D8 points (0/4 après avoir vu l'Armée des Ténèbres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GON, Un Rejeton des Etoiles se Montre Enfin !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76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6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X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onus aux dommages :</w:t>
      </w:r>
      <w:r>
        <w:rPr>
          <w:rFonts w:cs="Arial" w:ascii="Arial" w:hAnsi="Arial"/>
          <w:sz w:val="22"/>
          <w:szCs w:val="22"/>
        </w:rPr>
        <w:t xml:space="preserve"> + 5D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rmure : </w:t>
      </w:r>
      <w:r>
        <w:rPr>
          <w:rFonts w:cs="Arial" w:ascii="Arial" w:hAnsi="Arial"/>
          <w:sz w:val="22"/>
          <w:szCs w:val="22"/>
        </w:rPr>
        <w:t>8 points de peau reptilien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mes :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iffes 30%, dommages 6D6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sure 50%, dommages 7D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erte de SAN :</w:t>
      </w:r>
      <w:r>
        <w:rPr>
          <w:rFonts w:cs="Arial" w:ascii="Arial" w:hAnsi="Arial"/>
          <w:sz w:val="22"/>
          <w:szCs w:val="22"/>
        </w:rPr>
        <w:t xml:space="preserve"> 0/1D8 poi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40:00Z</dcterms:created>
  <dc:creator>AA98634</dc:creator>
  <dc:description/>
  <cp:keywords/>
  <dc:language>en-US</dc:language>
  <cp:lastModifiedBy>AA98634</cp:lastModifiedBy>
  <dcterms:modified xsi:type="dcterms:W3CDTF">2009-09-15T11:56:00Z</dcterms:modified>
  <cp:revision>4</cp:revision>
  <dc:subject/>
  <dc:title>SOLDATS ALLEMANDS, le visage de l'ennemi</dc:title>
</cp:coreProperties>
</file>