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Investigation occul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ardien…….. Scénario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No Man’s Lan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Investigation occul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</w:t>
                      </w:r>
                      <w:r>
                        <w:rPr>
                          <w:sz w:val="18"/>
                          <w:szCs w:val="18"/>
                        </w:rPr>
                        <w:t>Gardien…….. Scénario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</w:rPr>
                        <w:t>No Man’s Land</w:t>
                      </w:r>
                      <w:r>
                        <w:rPr>
                          <w:sz w:val="18"/>
                          <w:szCs w:val="18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Grimm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…   Pré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William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..……….    Age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9 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.....…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Soldat, Cp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….…...    Sexe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asculi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..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Grimm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…   Pré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William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..……….    Age…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9 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.....…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Soldat, Cp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….…...    Sexe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Masculi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..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22340</wp:posOffset>
                </wp:positionH>
                <wp:positionV relativeFrom="paragraph">
                  <wp:posOffset>96520</wp:posOffset>
                </wp:positionV>
                <wp:extent cx="1242695" cy="1124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drawing>
                                <wp:inline distT="0" distB="0" distL="0" distR="0">
                                  <wp:extent cx="1057910" cy="10318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88.55pt;mso-wrap-distance-left:9.05pt;mso-wrap-distance-right:9.05pt;mso-wrap-distance-top:0pt;mso-wrap-distance-bottom:0pt;margin-top:7.6pt;mso-position-vertical-relative:text;margin-left:4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  <w:drawing>
                          <wp:inline distT="0" distB="0" distL="0" distR="0">
                            <wp:extent cx="1057910" cy="10318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Prest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Endurance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 Agilité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Puissance   .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Corpule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Connaiss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Intuition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Volonté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Prest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Endurance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 Agilité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Puissance   .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Corpule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9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Connaiss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Intuition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Volonté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3155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4.8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11   12   13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5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11   12   13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5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bookmarkStart w:id="0" w:name="_Hlk240960165"/>
                            <w:bookmarkStart w:id="1" w:name="OLE_LINK2"/>
                            <w:bookmarkStart w:id="2" w:name="OLE_LINK1"/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bookmarkStart w:id="3" w:name="_Hlk240960165"/>
                      <w:bookmarkStart w:id="4" w:name="OLE_LINK2"/>
                      <w:bookmarkStart w:id="5" w:name="OLE_LINK1"/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3619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8.5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Comptabilité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Mécanique 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Serrurerie 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01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01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Comptabilité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Mécanique 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Serrurerie 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01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01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6418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64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ultur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gl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ranç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Espagno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Histoire Naturelle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Histoire 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65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ultur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ngl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ranç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Espagno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Histoire Naturelle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Histoire 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rme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8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 de cha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teau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8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u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4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nduire voitu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aïonn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cro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4+2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ied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3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tê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Lutte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spécial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Lancer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Grimper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7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rme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8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 de cha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teau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8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u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4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nduire voitu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Baïonn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cro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4+2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ied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3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tê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Lutte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spécial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Lancer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Grimper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7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          SAN Initial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9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          SAN Initial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99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26   27     28     29     30     31    32     22     24     35     36    37     38     39     40    41     42     43     44     45    46     47     48     49 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51    52    53     54     55     56    57     58     59     60     61    62     63     64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lang w:val="fr-FR"/>
                              </w:rPr>
                              <w:t xml:space="preserve">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76   77     78     79     80     81    82     83     84     85    86     87     88     89    90     91     92     93     94     95    96     97     98     99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26   27     28     29     30     31    32     22     24     35     36    37     38     39     40    41     42     43     44     45    46     47     48     49 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51    52    53     54     55     56    57     58     59     60     61    62     63     64   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65</w:t>
                      </w:r>
                      <w:r>
                        <w:rPr>
                          <w:lang w:val="fr-FR"/>
                        </w:rPr>
                        <w:t xml:space="preserve">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76   77     78     79     80     81    82     83     84     85    86     87     88     89    90     91     92     93     94     95    96     97     98     99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quipement fétiche (+10%)  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quipement fétiche (+10%)   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lang w:val="fr-FR"/>
                              </w:rPr>
                              <w:t>Fusil .B.A.R</w:t>
                            </w:r>
                            <w:r>
                              <w:rPr>
                                <w:lang w:val="fr-FR"/>
                              </w:rPr>
                              <w:t xml:space="preserve">…...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D6+4</w:t>
                            </w:r>
                            <w:r>
                              <w:rPr>
                                <w:lang w:val="fr-FR"/>
                              </w:rPr>
                              <w:t xml:space="preserve">     ...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0m</w:t>
                            </w:r>
                            <w:r>
                              <w:rPr>
                                <w:lang w:val="fr-FR"/>
                              </w:rPr>
                              <w:t xml:space="preserve">…... 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/2</w:t>
                            </w:r>
                            <w:r>
                              <w:rPr>
                                <w:lang w:val="fr-FR"/>
                              </w:rPr>
                              <w:t>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FF"/>
                          <w:lang w:val="fr-FR"/>
                        </w:rPr>
                        <w:t>Fusil .B.A.R</w:t>
                      </w:r>
                      <w:r>
                        <w:rPr>
                          <w:lang w:val="fr-FR"/>
                        </w:rPr>
                        <w:t xml:space="preserve">…...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2D6+4</w:t>
                      </w:r>
                      <w:r>
                        <w:rPr>
                          <w:lang w:val="fr-FR"/>
                        </w:rPr>
                        <w:t xml:space="preserve">     ...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90m</w:t>
                      </w:r>
                      <w:r>
                        <w:rPr>
                          <w:lang w:val="fr-FR"/>
                        </w:rPr>
                        <w:t xml:space="preserve">…... 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/2</w:t>
                      </w:r>
                      <w:r>
                        <w:rPr>
                          <w:lang w:val="fr-FR"/>
                        </w:rPr>
                        <w:t>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080</wp:posOffset>
                </wp:positionH>
                <wp:positionV relativeFrom="paragraph">
                  <wp:posOffset>38735</wp:posOffset>
                </wp:positionV>
                <wp:extent cx="3918585" cy="46863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26"/>
                                <w:szCs w:val="26"/>
                                <w:lang w:val="fr-FR"/>
                              </w:rPr>
                              <w:t>L’arme de William est un fusil automatique qui peut par conséquent tirer par raf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55pt;height:36.9pt;mso-wrap-distance-left:9.05pt;mso-wrap-distance-right:9.05pt;mso-wrap-distance-top:0pt;mso-wrap-distance-bottom:0pt;margin-top:3.0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26"/>
                          <w:szCs w:val="26"/>
                          <w:lang w:val="fr-FR"/>
                        </w:rPr>
                        <w:t>L’arme de William est un fusil automatique qui peut par conséquent tirer par raf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24384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Magie     1   2   3   4   5  6   7   8    9   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1   12   13   14    15   16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9.2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Magie     1   2   3   4   5  6   7   8    9   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1   12   13   14    15   16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ac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act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aucu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Descrip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Descrip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2550</wp:posOffset>
                </wp:positionH>
                <wp:positionV relativeFrom="paragraph">
                  <wp:posOffset>6664325</wp:posOffset>
                </wp:positionV>
                <wp:extent cx="1123950" cy="20955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6.5pt;mso-wrap-distance-left:9.05pt;mso-wrap-distance-right:9.05pt;mso-wrap-distance-top:0pt;mso-wrap-distance-bottom:0pt;margin-top:524.7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2767330" cy="238125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 xml:space="preserve"> ……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 xml:space="preserve"> ……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86375</wp:posOffset>
                </wp:positionH>
                <wp:positionV relativeFrom="paragraph">
                  <wp:posOffset>635000</wp:posOffset>
                </wp:positionV>
                <wp:extent cx="2066925" cy="139890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Il lui manque une phalange au petit doigt de la main gauche</w:t>
                            </w:r>
                            <w:r>
                              <w:rPr>
                                <w:lang w:val="fr-FR"/>
                              </w:rPr>
                              <w:t>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Longue cicatrice sur la poitrine</w:t>
                            </w:r>
                            <w:r>
                              <w:rPr>
                                <w:lang w:val="fr-FR"/>
                              </w:rPr>
                              <w:t>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alafres sur les doigts de la main droite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10.15pt;mso-wrap-distance-left:9.05pt;mso-wrap-distance-right:9.05pt;mso-wrap-distance-top:0pt;mso-wrap-distance-bottom:0pt;margin-top:50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Il lui manque une phalange au petit doigt de la main gauche</w:t>
                      </w:r>
                      <w:r>
                        <w:rPr>
                          <w:lang w:val="fr-FR"/>
                        </w:rPr>
                        <w:t>…………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Longue cicatrice sur la poitrine</w:t>
                      </w:r>
                      <w:r>
                        <w:rPr>
                          <w:lang w:val="fr-FR"/>
                        </w:rPr>
                        <w:t>……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Balafres sur les doigts de la main droite</w:t>
                      </w:r>
                      <w:r>
                        <w:rPr>
                          <w:lang w:val="fr-FR"/>
                        </w:rPr>
                        <w:t>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</w:t>
                            </w:r>
                            <w:r>
                              <w:rPr>
                                <w:lang w:val="fr-FR"/>
                              </w:rPr>
                              <w:t>………………..……………… ……………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</w:t>
                      </w:r>
                      <w:r>
                        <w:rPr>
                          <w:lang w:val="fr-FR"/>
                        </w:rPr>
                        <w:t>………………..……………… …………….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rtaud et trapu, peau tannée, pas rasé, laid. Rides profondes sur le visage, mains couvertes de cicatrices et cheveux poivre et sel. Petits yeux. Frustre et expérimenté. Un survivant..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 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Rustre, cynique, rude. Soupe au lait et prompt à réprimander les autres. Il a tout vu. S’inquiète de ses camarades au fond de lui, bien qu’il ne le laisse jamais paraître. A cheval sur le règlement et la discipline</w:t>
                            </w:r>
                            <w:r>
                              <w:rPr>
                                <w:lang w:val="fr-FR"/>
                              </w:rPr>
                              <w:t xml:space="preserve"> ………………………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Courtaud et trapu, peau tannée, pas rasé, laid. Rides profondes sur le visage, mains couvertes de cicatrices et cheveux poivre et sel. Petits yeux. Frustre et expérimenté. Un survivant..</w:t>
                      </w:r>
                      <w:r>
                        <w:rPr>
                          <w:lang w:val="fr-FR"/>
                        </w:rPr>
                        <w:t>…………………………………………………………………………………… 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Rustre, cynique, rude. Soupe au lait et prompt à réprimander les autres. Il a tout vu. S’inquiète de ses camarades au fond de lui, bien qu’il ne le laisse jamais paraître. A cheval sur le règlement et la discipline</w:t>
                      </w:r>
                      <w:r>
                        <w:rPr>
                          <w:lang w:val="fr-FR"/>
                        </w:rPr>
                        <w:t xml:space="preserve"> ………………………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einturon, poches à munitions ; bâche avec havresac ; 4 chargeur ; pince coupante ; 3 paires de chaussettes ; pull ; uniforme et casque ; couteau de poche ; vieilles photos ; 1 ration journalière ; mouchoir ; boussole ; 2 poignards de combat ; cantine ; 2 couvertures ; tapis de sol ; bouteille d’eau ; kit de cuisine ; couteau, fourchette et cuillère ; choppe ; pèlerine ; vareuse ; bottes ; fusil automatique ; livre de solde ; allumettes (4) ; tabac ; pipe ; gants ; bonnet en laine ; ciseaux à ongles ; médaille de St Christophe ; Flacon de whisky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Ceinturon, poches à munitions ; bâche avec havresac ; 4 chargeur ; pince coupante ; 3 paires de chaussettes ; pull ; uniforme et casque ; couteau de poche ; vieilles photos ; 1 ration journalière ; mouchoir ; boussole ; 2 poignards de combat ; cantine ; 2 couvertures ; tapis de sol ; bouteille d’eau ; kit de cuisine ; couteau, fourchette et cuillère ; choppe ; pèlerine ; vareuse ; bottes ; fusil automatique ; livre de solde ; allumettes (4) ; tabac ; pipe ; gants ; bonnet en laine ; ciseaux à ongles ; médaille de St Christophe ; Flacon de whisky</w:t>
                      </w: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590</wp:posOffset>
                </wp:positionH>
                <wp:positionV relativeFrom="paragraph">
                  <wp:posOffset>6808470</wp:posOffset>
                </wp:positionV>
                <wp:extent cx="1495425" cy="22860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Trait de personnal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536.1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Trait de personn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42:00Z</dcterms:created>
  <dc:creator>Gandalf</dc:creator>
  <dc:description/>
  <cp:keywords/>
  <dc:language>en-US</dc:language>
  <cp:lastModifiedBy>N. TAUZIN</cp:lastModifiedBy>
  <cp:lastPrinted>2009-09-16T13:22:00Z</cp:lastPrinted>
  <dcterms:modified xsi:type="dcterms:W3CDTF">2009-09-17T16:22:00Z</dcterms:modified>
  <cp:revision>10</cp:revision>
  <dc:subject/>
  <dc:title/>
</cp:coreProperties>
</file>