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nvestigation occul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ardien…….. Scénario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No Man’s La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Investigation occul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</w:t>
                      </w:r>
                      <w:r>
                        <w:rPr>
                          <w:sz w:val="18"/>
                          <w:szCs w:val="18"/>
                        </w:rPr>
                        <w:t>Gardien…….. Scénario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No Man’s Land</w:t>
                      </w:r>
                      <w:r>
                        <w:rPr>
                          <w:sz w:val="18"/>
                          <w:szCs w:val="18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6475</wp:posOffset>
                </wp:positionH>
                <wp:positionV relativeFrom="paragraph">
                  <wp:posOffset>34925</wp:posOffset>
                </wp:positionV>
                <wp:extent cx="1185545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drawing>
                                <wp:inline distT="0" distB="0" distL="0" distR="0">
                                  <wp:extent cx="1000760" cy="15163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51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26.7pt;mso-wrap-distance-left:9.05pt;mso-wrap-distance-right:9.05pt;mso-wrap-distance-top:0pt;mso-wrap-distance-bottom:0pt;margin-top:2.7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drawing>
                          <wp:inline distT="0" distB="0" distL="0" distR="0">
                            <wp:extent cx="1000760" cy="15163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51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ark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……..….…   Prénom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thony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..……….    Age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</w:t>
                            </w:r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 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tudian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...    Sexe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ascul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..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Park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……..….…   Prénom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Anthony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..……….    Age……</w:t>
                      </w:r>
                      <w:bookmarkStart w:id="2" w:name="OLE_LINK2"/>
                      <w:bookmarkStart w:id="3" w:name="OLE_LINK1"/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</w:t>
                      </w:r>
                      <w:bookmarkEnd w:id="2"/>
                      <w:bookmarkEnd w:id="3"/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 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Etudian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...    Sexe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Mascul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..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Prest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Endurance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 Agilité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Pu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Corpulence 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Connaissanc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Intuition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    Volonté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Prest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Endurance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 Agilité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Pu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Corpulence 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Connaissanc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Intuition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    Volonté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3155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.8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13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13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1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mptabilité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1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mptabilité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641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ranç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llemand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at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 Nature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strono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throp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ché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5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ranç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llemand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Lat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 Nature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strono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nthrop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ché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istoir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rme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3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itrailleu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aïonne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+1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cro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8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ied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6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po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1D3+1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oup de tê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2D4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utt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  <w:t>(spécial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…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5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rimp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..</w:t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50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Arme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3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Mitrailleu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1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Baïonne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+1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cro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8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ied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6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po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1D3+1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Coup de tê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2D4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Lutt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</w:r>
                      <w:r>
                        <w:rPr>
                          <w:b/>
                          <w:i/>
                          <w:color w:val="0000FF"/>
                          <w:sz w:val="14"/>
                          <w:szCs w:val="14"/>
                          <w:lang w:val="fr-FR"/>
                        </w:rPr>
                        <w:t>(spécial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…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5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rimp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..</w:t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 xml:space="preserve">50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3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lang w:val="fr-FR"/>
                              </w:rPr>
                              <w:t xml:space="preserve">     56    57     58     59     60     61    62     63     64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95    96     97     98     99     </w:t>
                            </w:r>
                            <w:r>
                              <w:rPr>
                                <w:b/>
                                <w: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55</w:t>
                      </w:r>
                      <w:r>
                        <w:rPr>
                          <w:lang w:val="fr-FR"/>
                        </w:rPr>
                        <w:t xml:space="preserve">     56    57     58     59     60     61    62     63     64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95    96     97     98     99     </w:t>
                      </w:r>
                      <w:r>
                        <w:rPr>
                          <w:b/>
                          <w: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quipement fétiche (+10%)  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quipement fétiche (+10%)   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Fusil .303</w:t>
                            </w:r>
                            <w:r>
                              <w:rPr>
                                <w:lang w:val="fr-FR"/>
                              </w:rPr>
                              <w:t xml:space="preserve">……...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D6+4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0m</w:t>
                            </w:r>
                            <w:r>
                              <w:rPr>
                                <w:lang w:val="fr-FR"/>
                              </w:rPr>
                              <w:t xml:space="preserve">…...  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/2</w:t>
                            </w:r>
                            <w:r>
                              <w:rPr>
                                <w:lang w:val="fr-FR"/>
                              </w:rPr>
                              <w:t>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Fusil .303</w:t>
                      </w:r>
                      <w:r>
                        <w:rPr>
                          <w:lang w:val="fr-FR"/>
                        </w:rPr>
                        <w:t xml:space="preserve">……...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2D6+4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10m</w:t>
                      </w:r>
                      <w:r>
                        <w:rPr>
                          <w:lang w:val="fr-FR"/>
                        </w:rPr>
                        <w:t xml:space="preserve">…...  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1/2</w:t>
                      </w:r>
                      <w:r>
                        <w:rPr>
                          <w:lang w:val="fr-FR"/>
                        </w:rPr>
                        <w:t>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24384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Magie     1   2   3   4   5  6   7   8    9   10 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2   13   14    15   16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9.2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Magie     1   2   3   4   5  6   7   8    9   10 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2   13   14    15   16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0</wp:posOffset>
                </wp:positionH>
                <wp:positionV relativeFrom="paragraph">
                  <wp:posOffset>6614160</wp:posOffset>
                </wp:positionV>
                <wp:extent cx="1123950" cy="24701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9.45pt;mso-wrap-distance-left:9.05pt;mso-wrap-distance-right:9.05pt;mso-wrap-distance-top:0pt;mso-wrap-distance-bottom:0pt;margin-top:520.8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2767330" cy="23812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…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…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 xml:space="preserve"> ….………………………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 xml:space="preserve"> ….………………………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e</w:t>
                            </w:r>
                            <w:r>
                              <w:rPr>
                                <w:lang w:val="fr-FR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e</w:t>
                      </w:r>
                      <w:r>
                        <w:rPr>
                          <w:lang w:val="fr-FR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ucun</w:t>
                            </w:r>
                            <w:r>
                              <w:rPr>
                                <w:lang w:val="fr-FR"/>
                              </w:rPr>
                              <w:t>………………..……………… ……………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Aucun</w:t>
                      </w:r>
                      <w:r>
                        <w:rPr>
                          <w:lang w:val="fr-FR"/>
                        </w:rPr>
                        <w:t>………………..……………… …………….…………………………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6155690</wp:posOffset>
                </wp:positionV>
                <wp:extent cx="4829175" cy="231457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eveux châtains. Intellectuel, ambitieux. Visage poupin avec de grands yeux bruns. Mince. Porte des lunettes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Idéaliste, intellectuel, curieux. Très nerveux. Croit en un ordre suprême et est convaincu que l’univers est fondamentalement rationnel. Un rat de bibliothèque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…...</w:t>
                            </w:r>
                            <w:r>
                              <w:rPr>
                                <w:lang w:val="fr-FR"/>
                              </w:rPr>
                              <w:t>……………… …………………………………………………………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4.7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heveux châtains. Intellectuel, ambitieux. Visage poupin avec de grands yeux bruns. Mince. Porte des lunettes</w:t>
                      </w:r>
                      <w:r>
                        <w:rPr>
                          <w:color w:val="0000FF"/>
                          <w:lang w:val="fr-FR"/>
                        </w:rPr>
                        <w:t>.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Idéaliste, intellectuel, curieux. Très nerveux. Croit en un ordre suprême et est convaincu que l’univers est fondamentalement rationnel. Un rat de bibliothèque…</w:t>
                      </w:r>
                      <w:r>
                        <w:rPr>
                          <w:color w:val="0000FF"/>
                          <w:lang w:val="fr-FR"/>
                        </w:rPr>
                        <w:t>…...</w:t>
                      </w:r>
                      <w:r>
                        <w:rPr>
                          <w:lang w:val="fr-FR"/>
                        </w:rPr>
                        <w:t>……………… …………………………………………………………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einturon, poches à munitions ; bâche avec havresac ; fusil avec baïonnette, gants, montre, 45 balles, outil de terrassement, 3 paires de chaussettes, gardigan, cantine, boussole, ciseaux à ongles, couteau de poche, 2 romans, tapis de sol, bouteille d’eau, kit de cuisine, couteau, fourchette et cuillère, choppe,, 1 ration journalière, mouchoir, bottes, pèlerine, vareuse, casquette de service, 2 couvertures, crayon, livre de solde, allumettes (6), nécessaire de couture, casquette de service, bonnet en laine, uniforme et casque, journal intime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fr-FR"/>
                        </w:rPr>
                        <w:t>Ceinturon, poches à munitions ; bâche avec havresac ; fusil avec baïonnette, gants, montre, 45 balles, outil de terrassement, 3 paires de chaussettes, gardigan, cantine, boussole, ciseaux à ongles, couteau de poche, 2 romans, tapis de sol, bouteille d’eau, kit de cuisine, couteau, fourchette et cuillère, choppe,, 1 ration journalière, mouchoir, bottes, pèlerine, vareuse, casquette de service, 2 couvertures, crayon, livre de solde, allumettes (6), nécessaire de couture, casquette de service, bonnet en laine, uniforme et casque, journal intime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808470</wp:posOffset>
                </wp:positionV>
                <wp:extent cx="1495425" cy="2286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Trait de person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536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Trait de person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0:00Z</dcterms:created>
  <dc:creator>Gandalf</dc:creator>
  <dc:description/>
  <cp:keywords/>
  <dc:language>en-US</dc:language>
  <cp:lastModifiedBy>N. TAUZIN</cp:lastModifiedBy>
  <cp:lastPrinted>2009-09-16T13:09:00Z</cp:lastPrinted>
  <dcterms:modified xsi:type="dcterms:W3CDTF">2009-09-18T07:16:00Z</dcterms:modified>
  <cp:revision>25</cp:revision>
  <dc:subject/>
  <dc:title/>
</cp:coreProperties>
</file>