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nvestigation occul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ardien…….. Scénario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No Man’s L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Investigation occul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</w:t>
                      </w:r>
                      <w:r>
                        <w:rPr>
                          <w:sz w:val="18"/>
                          <w:szCs w:val="18"/>
                        </w:rPr>
                        <w:t>Gardien…….. Scénario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No Man’s Land</w:t>
                      </w:r>
                      <w:r>
                        <w:rPr>
                          <w:sz w:val="18"/>
                          <w:szCs w:val="18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2340</wp:posOffset>
                </wp:positionH>
                <wp:positionV relativeFrom="paragraph">
                  <wp:posOffset>67310</wp:posOffset>
                </wp:positionV>
                <wp:extent cx="1223645" cy="1573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drawing>
                                <wp:inline distT="0" distB="0" distL="0" distR="0">
                                  <wp:extent cx="1038860" cy="14808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23.9pt;mso-wrap-distance-left:9.05pt;mso-wrap-distance-right:9.05pt;mso-wrap-distance-top:0pt;mso-wrap-distance-bottom:0pt;margin-top:5.3pt;mso-position-vertical-relative:text;margin-left:4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drawing>
                          <wp:inline distT="0" distB="0" distL="0" distR="0">
                            <wp:extent cx="1038860" cy="14808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Rutledge Mason III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   Pré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Jame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..……….    Age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 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Dilettan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    Sexe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scul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..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Rutledge Mason III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   Pré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Jame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..……….    Age…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 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Dilettant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    Sexe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scul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..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Prest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Endurance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 Agilité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Puissance  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Corpule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Conna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Intuition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Volonté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Prest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Endurance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 Agilité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Puissance  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Corpule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Conna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Intuition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Volonté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bookmarkStart w:id="0" w:name="_Hlk240960165"/>
                            <w:bookmarkStart w:id="1" w:name="OLE_LINK2"/>
                            <w:bookmarkStart w:id="2" w:name="OLE_LINK1"/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bookmarkStart w:id="3" w:name="_Hlk240960165"/>
                      <w:bookmarkStart w:id="4" w:name="OLE_LINK2"/>
                      <w:bookmarkStart w:id="5" w:name="OLE_LINK1"/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50927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0.1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Comptabilité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Mécaniqu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Serrureri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01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01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Comptabilité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Mécaniqu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Serrureri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01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01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641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eintu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ittératu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 Médiéva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1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Biologi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01%)…………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Naturell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Physiqu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 ……………………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5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Peintu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Littératu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 Médiéva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1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Biologi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01%)…………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Naturell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Physiqu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 ……………………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me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teau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u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nduire voitu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ïonn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cro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+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ied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3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tê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utt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spécial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Lancer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rimp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me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teau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u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nduire voitu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Baïonn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cro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+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ied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3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tê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utt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spécial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Lancer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rimp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          SAN Initial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          SAN Initial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lang w:val="fr-FR"/>
                              </w:rPr>
                              <w:t xml:space="preserve">     56    57     58     59     60     61    62     63     64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93     94     95    96     97     98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55</w:t>
                      </w:r>
                      <w:r>
                        <w:rPr>
                          <w:lang w:val="fr-FR"/>
                        </w:rPr>
                        <w:t xml:space="preserve">     56    57     58     59     60     61    62     63     64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93     94     95    96     97     98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9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quipement fétiche (+10%) 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quipement fétiche (+10%)   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Fusil .303</w:t>
                            </w:r>
                            <w:r>
                              <w:rPr>
                                <w:lang w:val="fr-FR"/>
                              </w:rPr>
                              <w:t xml:space="preserve">…......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D6+4</w:t>
                            </w:r>
                            <w:r>
                              <w:rPr>
                                <w:lang w:val="fr-FR"/>
                              </w:rPr>
                              <w:t xml:space="preserve">     ...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0m</w:t>
                            </w:r>
                            <w:r>
                              <w:rPr>
                                <w:lang w:val="fr-FR"/>
                              </w:rPr>
                              <w:t xml:space="preserve">…...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/2</w:t>
                            </w:r>
                            <w:r>
                              <w:rPr>
                                <w:lang w:val="fr-FR"/>
                              </w:rPr>
                              <w:t>.    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Fusil .303</w:t>
                      </w:r>
                      <w:r>
                        <w:rPr>
                          <w:lang w:val="fr-FR"/>
                        </w:rPr>
                        <w:t xml:space="preserve">…......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2D6+4</w:t>
                      </w:r>
                      <w:r>
                        <w:rPr>
                          <w:lang w:val="fr-FR"/>
                        </w:rPr>
                        <w:t xml:space="preserve">     ...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10m</w:t>
                      </w:r>
                      <w:r>
                        <w:rPr>
                          <w:lang w:val="fr-FR"/>
                        </w:rPr>
                        <w:t xml:space="preserve">…...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/2</w:t>
                      </w:r>
                      <w:r>
                        <w:rPr>
                          <w:lang w:val="fr-FR"/>
                        </w:rPr>
                        <w:t>.    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Magie     1   2   3   4   5  6   7   8    9   10 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2   13   14    15   16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Magie     1   2   3   4   5  6   7   8    9   10 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2   13   14    15   16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1D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+1D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2767330" cy="23812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…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…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654685</wp:posOffset>
                </wp:positionV>
                <wp:extent cx="2066925" cy="139890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10.15pt;mso-wrap-distance-left:9.05pt;mso-wrap-distance-right:9.05pt;mso-wrap-distance-top:0pt;mso-wrap-distance-bottom:0pt;margin-top:51.5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 ……………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</w:t>
                      </w:r>
                      <w:r>
                        <w:rPr>
                          <w:lang w:val="fr-FR"/>
                        </w:rPr>
                        <w:t>………………..……………… …………….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Mince, efflanqué, avec la peau claire, des cheveux châtains et des yeux profondément enfoncés dans leurs orbites. Toujours en train de se plaindre. Habitué au luxe. Arrogant, geignard. Un idéaliste. 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âté, sans arrêt en train de se lamenter sur les mauvaises conditions de vie. Un idéaliste piégé dans un lieu où il ne peut pas dissimuler à quel point il a été gâté. </w:t>
                            </w:r>
                            <w:r>
                              <w:rPr>
                                <w:lang w:val="fr-FR"/>
                              </w:rPr>
                              <w:t xml:space="preserve">……….…………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dore adopter un air hautain. Cite volontiers des extraits de l’œuvre de Shakespeare.</w:t>
                            </w:r>
                            <w:r>
                              <w:rPr>
                                <w:lang w:val="fr-FR"/>
                              </w:rPr>
                              <w:t>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Mince, efflanqué, avec la peau claire, des cheveux châtains et des yeux profondément enfoncés dans leurs orbites. Toujours en train de se plaindre. Habitué au luxe. Arrogant, geignard. Un idéaliste. 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âté, sans arrêt en train de se lamenter sur les mauvaises conditions de vie. Un idéaliste piégé dans un lieu où il ne peut pas dissimuler à quel point il a été gâté. </w:t>
                      </w:r>
                      <w:r>
                        <w:rPr>
                          <w:lang w:val="fr-FR"/>
                        </w:rPr>
                        <w:t xml:space="preserve">……….………… </w:t>
                      </w: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dore adopter un air hautain. Cite volontiers des extraits de l’œuvre de Shakespeare.</w:t>
                      </w:r>
                      <w:r>
                        <w:rPr>
                          <w:lang w:val="fr-FR"/>
                        </w:rPr>
                        <w:t>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einturon, poches à munitions ; bâche avec havresac ; 50 balles ; uniforme et caque ; Serviette ; Nécessaire de couture ; 4 paires de chaussettes ; Lexique de français médiéval ; Bottes ; Vareuse ; crayon ; Livre de solde ; Ciseaux à ongles ; Cantine ; 2 couvertures ; tapis de sol ; bouteille d’eau ; kit de cuisine ; couteau, fourchette et cuillère ; 4 romans ; Chevalière d’université ; photos de famille ; Fusil avec baïonnette ; allumettes (3) ; gants ; casquette règlementaire ; bonnet de laine ; pèlerine ; cardigan ; choppe ; ration journalière ; couteau de poche.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einturon, poches à munitions ; bâche avec havresac ; 50 balles ; uniforme et caque ; Serviette ; Nécessaire de couture ; 4 paires de chaussettes ; Lexique de français médiéval ; Bottes ; Vareuse ; crayon ; Livre de solde ; Ciseaux à ongles ; Cantine ; 2 couvertures ; tapis de sol ; bouteille d’eau ; kit de cuisine ; couteau, fourchette et cuillère ; 4 romans ; Chevalière d’université ; photos de famille ; Fusil avec baïonnette ; allumettes (3) ; gants ; casquette règlementaire ; bonnet de laine ; pèlerine ; cardigan ; choppe ; ration journalière ; couteau de poche.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808470</wp:posOffset>
                </wp:positionV>
                <wp:extent cx="1495425" cy="2286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Trait de person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536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Trait de person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5:00Z</dcterms:created>
  <dc:creator>Gandalf</dc:creator>
  <dc:description/>
  <cp:keywords/>
  <dc:language>en-US</dc:language>
  <cp:lastModifiedBy>N. TAUZIN</cp:lastModifiedBy>
  <cp:lastPrinted>2009-09-16T13:22:00Z</cp:lastPrinted>
  <dcterms:modified xsi:type="dcterms:W3CDTF">2009-09-17T16:28:00Z</dcterms:modified>
  <cp:revision>23</cp:revision>
  <dc:subject/>
  <dc:title/>
</cp:coreProperties>
</file>