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L'histoire d'Earl Martin</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575945</wp:posOffset>
                </wp:positionV>
                <wp:extent cx="1317625" cy="1889760"/>
                <wp:effectExtent l="0" t="0" r="0" b="0"/>
                <wp:wrapSquare wrapText="bothSides"/>
                <wp:docPr id="1" name="Frame1"/>
                <a:graphic xmlns:a="http://schemas.openxmlformats.org/drawingml/2006/main">
                  <a:graphicData uri="http://schemas.microsoft.com/office/word/2010/wordprocessingShape">
                    <wps:wsp>
                      <wps:cNvSpPr txBox="1"/>
                      <wps:spPr>
                        <a:xfrm>
                          <a:off x="0" y="0"/>
                          <a:ext cx="1317625" cy="1889760"/>
                        </a:xfrm>
                        <a:prstGeom prst="rect"/>
                        <a:solidFill>
                          <a:srgbClr val="FFFFFF"/>
                        </a:solidFill>
                        <a:ln w="9525">
                          <a:solidFill>
                            <a:srgbClr val="000000"/>
                          </a:solidFill>
                        </a:ln>
                      </wps:spPr>
                      <wps:txbx>
                        <w:txbxContent>
                          <w:p>
                            <w:pPr>
                              <w:pStyle w:val="Normal"/>
                              <w:rPr/>
                            </w:pPr>
                            <w:r>
                              <w:rPr/>
                              <w:drawing>
                                <wp:inline distT="0" distB="0" distL="0" distR="0">
                                  <wp:extent cx="1115060" cy="177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1" r="-18" b="-11"/>
                                          <a:stretch>
                                            <a:fillRect/>
                                          </a:stretch>
                                        </pic:blipFill>
                                        <pic:spPr bwMode="auto">
                                          <a:xfrm>
                                            <a:off x="0" y="0"/>
                                            <a:ext cx="1115060" cy="1779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3.75pt;height:148.8pt;mso-wrap-distance-left:9.05pt;mso-wrap-distance-right:9.05pt;mso-wrap-distance-top:0pt;mso-wrap-distance-bottom:0pt;margin-top:-45.35pt;mso-position-vertical-relative:text;margin-left:377.65pt;mso-position-horizontal-relative:text">
                <v:textbox>
                  <w:txbxContent>
                    <w:p>
                      <w:pPr>
                        <w:pStyle w:val="Normal"/>
                        <w:rPr/>
                      </w:pPr>
                      <w:r>
                        <w:rPr/>
                        <w:drawing>
                          <wp:inline distT="0" distB="0" distL="0" distR="0">
                            <wp:extent cx="1115060" cy="1779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1" r="-18" b="-11"/>
                                    <a:stretch>
                                      <a:fillRect/>
                                    </a:stretch>
                                  </pic:blipFill>
                                  <pic:spPr bwMode="auto">
                                    <a:xfrm>
                                      <a:off x="0" y="0"/>
                                      <a:ext cx="1115060" cy="177927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Alors que vous finissez de lire les passages des Chroniques, le visage de Martin s'assombrit. Son regard paraît encore plus angoissé que d'ordinaire. Il passe une main tremblante dans sa chevelure, avant de prendre la parole d'une voix hésitante.</w:t>
      </w:r>
    </w:p>
    <w:p>
      <w:pPr>
        <w:pStyle w:val="Normal"/>
        <w:jc w:val="both"/>
        <w:rPr>
          <w:rFonts w:ascii="Arial" w:hAnsi="Arial" w:cs="Arial"/>
          <w:sz w:val="21"/>
          <w:szCs w:val="21"/>
        </w:rPr>
      </w:pPr>
      <w:r>
        <w:rPr>
          <w:rFonts w:cs="Arial" w:ascii="Arial" w:hAnsi="Arial"/>
          <w:sz w:val="21"/>
          <w:szCs w:val="21"/>
        </w:rPr>
        <w:t>"Ghatanothoa... Mon Dieu. Je n'y ai jamais vraiment cru... et pourtant, d'une certaine façon, j'ai toujours su que tout était vrai. Il faut que nous mettions un terme à ça. Je n'en ai jamais parlé à personne jusqu'à présent, mais il y a quelques années, alors que je vivais d'expédients à Hong Kong, je suis un jour tombé sur un livre écrit par un érudit du nom de Von lune. C'était l'ouvrage le plus bizarre que j'avais jamais lu - des histoires étranges et délirantes de mythes pré-humains, de créatures monstrueuses et de dieux extraterrestres. Je croyais que tout cela n'était, en fait, qu'une allégorie, une métaphore visant à démontrer que beaucoup de choses sont aussi plausibles que les fragiles lois naturelles que nous avons inventées et appelées "science:" Mais maintenant... les Lloigors... Ghatanathoa... Seigneur! Ils existent bien. Tout est vrai.</w:t>
      </w:r>
    </w:p>
    <w:p>
      <w:pPr>
        <w:pStyle w:val="Normal"/>
        <w:jc w:val="both"/>
        <w:rPr>
          <w:rFonts w:ascii="Arial" w:hAnsi="Arial" w:cs="Arial"/>
          <w:sz w:val="21"/>
          <w:szCs w:val="21"/>
        </w:rPr>
      </w:pPr>
      <w:r>
        <w:rPr>
          <w:rFonts w:cs="Arial" w:ascii="Arial" w:hAnsi="Arial"/>
          <w:sz w:val="21"/>
          <w:szCs w:val="21"/>
        </w:rPr>
        <w:t>"Sur le continent de Mu, dans la province de K'naa, se dresse une haute montagne : Yaddith-Gho. C'est là, sous les ruines d'une cité qui était déjà ancienne avant l'avènement de l'Homme, que dort le seigneur des volcans, le Grand Ancien auquel les habitants de Mu offraient des sacrifices humains. C'était il y a plus de 200 000 ans, si Von lune dit vrai. Mais tout cela... les voix, le vent, le malheureux prêtre... Si les Lloigors existent bien, le reste doit exister aussi. Shub-Niggurath et tous les autres! Je ne voulais pas en croire un mot et ce fichu bouquin m'a presque fait perdre la raison. Depuis que je l'ai lu, c'est comme si ma vie était plongée dans les ténèbres. Il y a des choses qui se meuvent à notre insu, des forces qui oeuvrent dans l'invisible. On pourrait les appeler "Destin" ou "Fatalité:" Je ne peux pas leur échapper. Personne ne le peut. Voici la guerre dont elles avaient besoin, la pire que l'homme ait jamais livrée. L'horreur, la souffrance... elles s'en nourrissent. Dieu, et leurs chuchotements! Je peux presque les entendre encore. Elles sont assez puissantes cette fois. Je le sens. Le Prisonnier va être libéré. Le Dieu qui va ravager la Terre. Nous devons l'arrête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Les révélations d'Earl Martin</w:t>
      </w:r>
    </w:p>
    <w:p>
      <w:pPr>
        <w:pStyle w:val="Normal"/>
        <w:jc w:val="both"/>
        <w:rPr>
          <w:rFonts w:ascii="Arial" w:hAnsi="Arial" w:cs="Arial"/>
          <w:sz w:val="21"/>
          <w:szCs w:val="21"/>
        </w:rPr>
      </w:pPr>
      <w:r>
        <w:rPr>
          <w:rFonts w:cs="Arial" w:ascii="Arial" w:hAnsi="Arial"/>
          <w:sz w:val="21"/>
          <w:szCs w:val="21"/>
        </w:rPr>
        <w:t>Alors que vous finissez de lire les passages des Chroniques, vous sentez un frisson d'effroi parcourir votre colonne vertébrale.</w:t>
      </w:r>
    </w:p>
    <w:p>
      <w:pPr>
        <w:pStyle w:val="Normal"/>
        <w:jc w:val="both"/>
        <w:rPr>
          <w:rFonts w:ascii="Arial" w:hAnsi="Arial" w:cs="Arial"/>
          <w:sz w:val="21"/>
          <w:szCs w:val="21"/>
        </w:rPr>
      </w:pPr>
      <w:r>
        <w:rPr>
          <w:rFonts w:cs="Arial" w:ascii="Arial" w:hAnsi="Arial"/>
          <w:sz w:val="21"/>
          <w:szCs w:val="21"/>
        </w:rPr>
        <w:t>Ghatanothoa... Vous n'y avez jamais vraiment cru.., et pourtant tout était vrai. Il faut faire quelque chose. Vous n'en avez jamais parlé à personne jusqu'à présent, mais il y a quelques années, alors que vous viviez d'expédients à Hong Kong, vous êtes un jour tombé sur un livre écrit par un érudit du nom de Von lune. C'était l'ouvrage le plus bizarre que vous ayez jamais lu - des histoires étranges et délirantes de mythes pré-humains, de créatures monstrueuses et de dieux extraterrestres. Vous pensiez que tout cela n'était, en fait, qu'une allégorie, une métaphore visant à démontrer que beaucoup de choses sont aussi plausibles que les fragiles lois naturelles que nous avons inventées et appelées "science:" Mais maintenant... les Lloigors... Ghatanathoa... Seigneur! Ils existent bien. Tout est vrai.</w:t>
      </w:r>
    </w:p>
    <w:p>
      <w:pPr>
        <w:pStyle w:val="Normal"/>
        <w:jc w:val="both"/>
        <w:rPr>
          <w:rFonts w:ascii="Arial" w:hAnsi="Arial" w:cs="Arial"/>
          <w:sz w:val="21"/>
          <w:szCs w:val="21"/>
        </w:rPr>
      </w:pPr>
      <w:r>
        <w:rPr>
          <w:rFonts w:cs="Arial" w:ascii="Arial" w:hAnsi="Arial"/>
          <w:sz w:val="21"/>
          <w:szCs w:val="21"/>
        </w:rPr>
        <w:t>Vous vous rappelez avoir lu que sur le continent de Mu, dans la province de K'naa, se dresse une haute montagne : Yaddith-Gho. C'est là, sous les ruines d'une cité qui était déjà ancienne avant l'avènement de l'Homme, que dort le seigneur des volcans, le Grand Ancien auquel les habitants de Mu offraient des sacrifices humains. C'était il y a plus de 200 000 ans, si Von Junzt dit vrai. Mais tout cela.., les voix, le vent, le malheureux prêtre... Si les Lloigors existent bien, le reste doit exister aussi. Shub-Niggurath et tous les autres! Vous ne vouliez pas en croire un mot et ce fichu bouquin vous a presque fait perdre la raison. Depuis que vous l'avez lu, c'est comme si votre vie était plongée dans les ténèbres. Il y a des choses qui se meuvent à notre insu, des forces qui oeuvrent dans l'invisible. On pourrait les appeler "Destin" ou "Fatalité:" Vous ne pouvez pas leur échapper. Personne ne le peut. Voici la guerre dont elles avaient besoin, la pire que l'homme ait jamais livrée. L'horreur, la souffrance... elles s'en nourrissent. Dieu, et leurs chuchotements! Vous pouvez presque les entendre encore. Elles sont assez puissantes cette fois. Vous le sentez. Le Prisonnier va être libéré. Le Dieu qui va ravager la Terre. Vous devez l'arrêter.</w:t>
      </w:r>
    </w:p>
    <w:sectPr>
      <w:type w:val="nextPage"/>
      <w:pgSz w:w="11906" w:h="16838"/>
      <w:pgMar w:left="1417" w:right="16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0:30:00Z</dcterms:created>
  <dc:creator>N. TAUZIN</dc:creator>
  <dc:description/>
  <cp:keywords/>
  <dc:language>en-US</dc:language>
  <cp:lastModifiedBy>AA98634</cp:lastModifiedBy>
  <dcterms:modified xsi:type="dcterms:W3CDTF">2009-09-15T10:10:00Z</dcterms:modified>
  <cp:revision>4</cp:revision>
  <dc:subject/>
  <dc:title>L'histoire d'Earl Martin</dc:title>
</cp:coreProperties>
</file>