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Investigation occul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ardien…….. Scénario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No Man’s Lan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Investigation occul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</w:t>
                      </w:r>
                      <w:r>
                        <w:rPr>
                          <w:sz w:val="18"/>
                          <w:szCs w:val="18"/>
                        </w:rPr>
                        <w:t>Gardien…….. Scénario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</w:rPr>
                        <w:t>No Man’s Land</w:t>
                      </w:r>
                      <w:r>
                        <w:rPr>
                          <w:sz w:val="18"/>
                          <w:szCs w:val="18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6475</wp:posOffset>
                </wp:positionH>
                <wp:positionV relativeFrom="paragraph">
                  <wp:posOffset>34925</wp:posOffset>
                </wp:positionV>
                <wp:extent cx="1115060" cy="157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drawing>
                                <wp:inline distT="0" distB="0" distL="0" distR="0">
                                  <wp:extent cx="930275" cy="14814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275" cy="148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23.95pt;mso-wrap-distance-left:9.05pt;mso-wrap-distance-right:9.05pt;mso-wrap-distance-top:0pt;mso-wrap-distance-bottom:0pt;margin-top:2.75pt;mso-position-vertical-relative:text;margin-left:4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  <w:drawing>
                          <wp:inline distT="0" distB="0" distL="0" distR="0">
                            <wp:extent cx="930275" cy="14814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275" cy="148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arti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………..….…   Pré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Ear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..……….    Age……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</w:t>
                            </w:r>
                            <w:bookmarkEnd w:id="0"/>
                            <w:bookmarkEnd w:id="1"/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 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.....…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rtis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……….…...    Sexe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asculi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..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Marti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………..….…   Pré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Ear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..……….    Age……</w:t>
                      </w:r>
                      <w:bookmarkStart w:id="2" w:name="OLE_LINK2"/>
                      <w:bookmarkStart w:id="3" w:name="OLE_LINK1"/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</w:t>
                      </w:r>
                      <w:bookmarkEnd w:id="2"/>
                      <w:bookmarkEnd w:id="3"/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 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.....…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Artis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……….…...    Sexe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Masculi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..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Prest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Endurance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 Agilité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Puiss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Corpulence 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Connaiss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Intuition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Volonté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Prest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Endurance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 Agilité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Puiss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Corpulence 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Connaiss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Intuition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Volonté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3155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4.8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11   12   13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5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11   12   13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5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3619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8.5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Ecrire des poème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7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aire des croqu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mptabilité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ind w:right="30" w:hanging="0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Ecrire des poème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7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ind w:right="30" w:hanging="0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aire des croqu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mptabilité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6418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64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ultur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gl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ranç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9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Histoire Naturell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him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harmacolog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Histoi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65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ultur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ngl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ranç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9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Histoire Naturell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him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Pharmacolog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Histoi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rme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 de cha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u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nduire une charr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aïonn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+1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cro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8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ied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3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tê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Lu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spécial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qui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lot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Grimper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rme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 de cha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u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nduire une charr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Baïonn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+1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cro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8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ied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3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tê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Lu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spécial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qui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lot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Grimper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odificateur social    ……%             Aplomb    ……..          SAN Initiale     ……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odificateur social    ……%             Aplomb    ……..          SAN Initiale     ……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6   27     28     29     30     31    32     22     24     35     36    37     38     39     40    41     42     43     44     45    46     47     48     49     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51    52    53     54     55     56    57     58     59     60     61    62     63     64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lang w:val="fr-FR"/>
                              </w:rPr>
                              <w:t xml:space="preserve">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76   77     78     79     80     81    82     83     84     85    86     87     88     89    90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91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92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93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94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95</w:t>
                            </w: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96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97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98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99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6   27     28     29     30     31    32     22     24     35     36    37     38     39     40    41     42     43     44     45    46     47     48     49     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51    52    53     54     55     56    57     58     59     60     61    62     63     64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65</w:t>
                      </w:r>
                      <w:r>
                        <w:rPr>
                          <w:lang w:val="fr-FR"/>
                        </w:rPr>
                        <w:t xml:space="preserve">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76   77     78     79     80     81    82     83     84     85    86     87     88     89    90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91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92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93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94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95</w:t>
                      </w: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96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97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98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99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quipement fétiche (+10%)  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quipement fétiche (+10%)   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lang w:val="fr-FR"/>
                              </w:rPr>
                              <w:t>Fusil .303</w:t>
                            </w:r>
                            <w:r>
                              <w:rPr>
                                <w:lang w:val="fr-FR"/>
                              </w:rPr>
                              <w:t xml:space="preserve">……...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D6+4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0m</w:t>
                            </w:r>
                            <w:r>
                              <w:rPr>
                                <w:lang w:val="fr-FR"/>
                              </w:rPr>
                              <w:t xml:space="preserve">…... 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/2</w:t>
                            </w:r>
                            <w:r>
                              <w:rPr>
                                <w:lang w:val="fr-FR"/>
                              </w:rPr>
                              <w:t>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FF"/>
                          <w:lang w:val="fr-FR"/>
                        </w:rPr>
                        <w:t>Fusil .303</w:t>
                      </w:r>
                      <w:r>
                        <w:rPr>
                          <w:lang w:val="fr-FR"/>
                        </w:rPr>
                        <w:t xml:space="preserve">……...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2D6+4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10m</w:t>
                      </w:r>
                      <w:r>
                        <w:rPr>
                          <w:lang w:val="fr-FR"/>
                        </w:rPr>
                        <w:t xml:space="preserve">…... 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/2</w:t>
                      </w:r>
                      <w:r>
                        <w:rPr>
                          <w:lang w:val="fr-FR"/>
                        </w:rPr>
                        <w:t>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24384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Magie     1   2   3   4   5  6   7   8    9   10    11   12   13   14    15   16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9.2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Magie     1   2   3   4   5  6   7   8    9   10    11   12   13   14    15   16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ac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1D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act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+1D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Descrip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Descrip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2550</wp:posOffset>
                </wp:positionH>
                <wp:positionV relativeFrom="paragraph">
                  <wp:posOffset>6614160</wp:posOffset>
                </wp:positionV>
                <wp:extent cx="1123950" cy="247015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9.45pt;mso-wrap-distance-left:9.05pt;mso-wrap-distance-right:9.05pt;mso-wrap-distance-top:0pt;mso-wrap-distance-bottom:0pt;margin-top:520.8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2767330" cy="23812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élancolie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auchemars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Mélancolie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Cauchemars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86375</wp:posOffset>
                </wp:positionH>
                <wp:positionV relativeFrom="paragraph">
                  <wp:posOffset>635000</wp:posOffset>
                </wp:positionV>
                <wp:extent cx="2066925" cy="1343025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 xml:space="preserve"> ….………………………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5.75pt;mso-wrap-distance-left:9.05pt;mso-wrap-distance-right:9.05pt;mso-wrap-distance-top:0pt;mso-wrap-distance-bottom:0pt;margin-top:50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 xml:space="preserve"> ….………………………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ultes innommables</w:t>
                            </w:r>
                            <w:r>
                              <w:rPr>
                                <w:lang w:val="fr-FR"/>
                              </w:rPr>
                              <w:t>………………… ……………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Cultes innommables</w:t>
                      </w:r>
                      <w:r>
                        <w:rPr>
                          <w:lang w:val="fr-FR"/>
                        </w:rPr>
                        <w:t>………………… …………….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ien de sa personne, calme. Grand voyageur et sage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lang w:val="fr-FR"/>
                              </w:rPr>
                              <w:t xml:space="preserve"> 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Doué, voix douce, humble, un homme angoissé, troublé par son passé, pourtant concentré et spirituel (et non « religieux »), possède la sagesse née de l’expérience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..</w:t>
                            </w:r>
                            <w:r>
                              <w:rPr>
                                <w:lang w:val="fr-FR"/>
                              </w:rPr>
                              <w:t>……………… …………………………………………………………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 perdu les pédales à Hong Kong en 1916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Bien de sa personne, calme. Grand voyageur et sage</w:t>
                      </w:r>
                      <w:r>
                        <w:rPr>
                          <w:color w:val="0000FF"/>
                          <w:lang w:val="fr-FR"/>
                        </w:rPr>
                        <w:t>.</w:t>
                      </w:r>
                      <w:r>
                        <w:rPr>
                          <w:lang w:val="fr-FR"/>
                        </w:rPr>
                        <w:t xml:space="preserve"> 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Doué, voix douce, humble, un homme angoissé, troublé par son passé, pourtant concentré et spirituel (et non « religieux »), possède la sagesse née de l’expérience</w:t>
                      </w:r>
                      <w:r>
                        <w:rPr>
                          <w:color w:val="0000FF"/>
                          <w:lang w:val="fr-FR"/>
                        </w:rPr>
                        <w:t>...</w:t>
                      </w:r>
                      <w:r>
                        <w:rPr>
                          <w:lang w:val="fr-FR"/>
                        </w:rPr>
                        <w:t>……………… …………………………………………………………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 perdu les pédales à Hong Kong en 1916</w:t>
                      </w:r>
                      <w:r>
                        <w:rPr>
                          <w:color w:val="0000FF"/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einturon, poches à munitions ; bâche avec havresac ; cantine ; 2 couvertures ; tapis de sol ; bouteille d’eau ; kit de cuisine ; casquette de service ; bottes ; pèlerine ; vareuse ; serviette ; savon et rasoir ; livre de solde ; allumettes (6) ; gants ; bonnet en laine ; photos de famille ; journal intime ; anthologie de poésie ; crayon ; ciseaux à ongles ; Fusil avec baïonnette ; couteau de poche ; 42 balles ; 3 paires de chaussettes ; cardigan ; uniforme et casque ; couteau, fourchette et cuillère ; choppe ; 1 ration journalière ; mouchoir ; outil de terrassement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Ceinturon, poches à munitions ; bâche avec havresac ; cantine ; 2 couvertures ; tapis de sol ; bouteille d’eau ; kit de cuisine ; casquette de service ; bottes ; pèlerine ; vareuse ; serviette ; savon et rasoir ; livre de solde ; allumettes (6) ; gants ; bonnet en laine ; photos de famille ; journal intime ; anthologie de poésie ; crayon ; ciseaux à ongles ; Fusil avec baïonnette ; couteau de poche ; 42 balles ; 3 paires de chaussettes ; cardigan ; uniforme et casque ; couteau, fourchette et cuillère ; choppe ; 1 ration journalière ; mouchoir ; outil de terrassement</w:t>
                      </w: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590</wp:posOffset>
                </wp:positionH>
                <wp:positionV relativeFrom="paragraph">
                  <wp:posOffset>6808470</wp:posOffset>
                </wp:positionV>
                <wp:extent cx="1495425" cy="22860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Trait de personnal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536.1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Trait de personn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50:00Z</dcterms:created>
  <dc:creator>Gandalf</dc:creator>
  <dc:description/>
  <cp:keywords/>
  <dc:language>en-US</dc:language>
  <cp:lastModifiedBy>N. TAUZIN</cp:lastModifiedBy>
  <cp:lastPrinted>2009-09-16T13:09:00Z</cp:lastPrinted>
  <dcterms:modified xsi:type="dcterms:W3CDTF">2009-09-18T07:19:00Z</dcterms:modified>
  <cp:revision>17</cp:revision>
  <dc:subject/>
  <dc:title/>
</cp:coreProperties>
</file>