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nvestigation occul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ardien…….. Scénario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No Man’s L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Investigation occul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</w:t>
                      </w:r>
                      <w:r>
                        <w:rPr>
                          <w:sz w:val="18"/>
                          <w:szCs w:val="18"/>
                        </w:rPr>
                        <w:t>Gardien…….. Scénario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No Man’s Land</w:t>
                      </w:r>
                      <w:r>
                        <w:rPr>
                          <w:sz w:val="18"/>
                          <w:szCs w:val="18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06160</wp:posOffset>
                </wp:positionH>
                <wp:positionV relativeFrom="paragraph">
                  <wp:posOffset>67310</wp:posOffset>
                </wp:positionV>
                <wp:extent cx="1066800" cy="1572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drawing>
                                <wp:inline distT="0" distB="0" distL="0" distR="0">
                                  <wp:extent cx="882015" cy="14795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3.8pt;mso-wrap-distance-left:9.05pt;mso-wrap-distance-right:9.05pt;mso-wrap-distance-top:0pt;mso-wrap-distance-bottom:0pt;margin-top:5.3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drawing>
                          <wp:inline distT="0" distB="0" distL="0" distR="0">
                            <wp:extent cx="882015" cy="14795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Rya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…   Pré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mmet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..……….    Age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1 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Garçon de ferm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    Sexe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scul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..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Rya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…   Pré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Emmet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..……….    Age…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1 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Garçon de ferm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    Sexe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scul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..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Prest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Endurance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 Agilité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Puissance  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Corpule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Conna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Intuition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Volonté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Prest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Endurance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 Agilité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Puissance  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Corpule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Conna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Intuition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Volonté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13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5 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13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5 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bookmarkStart w:id="0" w:name="_Hlk240960165"/>
                            <w:bookmarkStart w:id="1" w:name="OLE_LINK2"/>
                            <w:bookmarkStart w:id="2" w:name="OLE_LINK1"/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bookmarkStart w:id="3" w:name="_Hlk240960165"/>
                      <w:bookmarkStart w:id="4" w:name="OLE_LINK2"/>
                      <w:bookmarkStart w:id="5" w:name="OLE_LINK1"/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50927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0.1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Comptabilité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Mécaniqu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Serrureri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01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01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Comptabilité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Mécaniqu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Serrureri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01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01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641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Siffler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Biologi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01%)…………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Naturell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5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Siffler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Biologi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01%)…………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Naturell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me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8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teau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u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nduire engin lourd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ïonn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cro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+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ied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3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tê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utte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spécial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Lancer </w:t>
                            </w:r>
                            <w:r>
                              <w:rPr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rimp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me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8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teau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u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nduire engin lourd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Baïonn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cro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+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ied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3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tê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utte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spécial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Lancer </w:t>
                      </w:r>
                      <w:r>
                        <w:rPr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rimp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          SAN Initial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          SAN Initial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26   27     28     29     30     31    32     22     24     35     36    37     38     39     40    41     42     43     44     45    46     47     48     49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93     94     95    96     97     98     99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26   27     28     29     30     31    32     22     24     35     36    37     38     39     40    41     42     43     44     45    46     47     48     49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93     94     95    96     97     98     99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quipement fétiche (+10%) 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quipement fétiche (+10%)   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Fusil .303</w:t>
                            </w:r>
                            <w:r>
                              <w:rPr>
                                <w:lang w:val="fr-FR"/>
                              </w:rPr>
                              <w:t xml:space="preserve">…......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D6+4</w:t>
                            </w:r>
                            <w:r>
                              <w:rPr>
                                <w:lang w:val="fr-FR"/>
                              </w:rPr>
                              <w:t xml:space="preserve">     ...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0m</w:t>
                            </w:r>
                            <w:r>
                              <w:rPr>
                                <w:lang w:val="fr-FR"/>
                              </w:rPr>
                              <w:t xml:space="preserve">…...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/2</w:t>
                            </w:r>
                            <w:r>
                              <w:rPr>
                                <w:lang w:val="fr-FR"/>
                              </w:rPr>
                              <w:t>.    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Fusil .303</w:t>
                      </w:r>
                      <w:r>
                        <w:rPr>
                          <w:lang w:val="fr-FR"/>
                        </w:rPr>
                        <w:t xml:space="preserve">…......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2D6+4</w:t>
                      </w:r>
                      <w:r>
                        <w:rPr>
                          <w:lang w:val="fr-FR"/>
                        </w:rPr>
                        <w:t xml:space="preserve">     ...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10m</w:t>
                      </w:r>
                      <w:r>
                        <w:rPr>
                          <w:lang w:val="fr-FR"/>
                        </w:rPr>
                        <w:t xml:space="preserve">…...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/2</w:t>
                      </w:r>
                      <w:r>
                        <w:rPr>
                          <w:lang w:val="fr-FR"/>
                        </w:rPr>
                        <w:t>.    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Magie     1   2   3   4   5  6   7   8    9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1   12   13   14    15   16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Magie     1   2   3   4   5  6   7   8    9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1   12   13   14    15   16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1D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+1D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2767330" cy="23812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…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…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654685</wp:posOffset>
                </wp:positionV>
                <wp:extent cx="2066925" cy="139890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lafre à la tempe droit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10.15pt;mso-wrap-distance-left:9.05pt;mso-wrap-distance-right:9.05pt;mso-wrap-distance-top:0pt;mso-wrap-distance-bottom:0pt;margin-top:51.5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Balafre à la tempe droite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 ……………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</w:t>
                      </w:r>
                      <w:r>
                        <w:rPr>
                          <w:lang w:val="fr-FR"/>
                        </w:rPr>
                        <w:t>………………..……………… …………….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usclé et mince, ne craint pas de se salir, doté de grands yeux bleus au regard enfantin. Cheveux sombres. Optimistes, facile à vivre et un peu naïf. Un « innocent »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Volontaire, prêt à tout, loyal envers ses amis, un peu ignorant (mais pas un abruti complet), très croyant. Le type même du jeune américain d’une petite bourgade</w:t>
                            </w:r>
                            <w:r>
                              <w:rPr>
                                <w:lang w:val="fr-FR"/>
                              </w:rPr>
                              <w:t>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Musclé et mince, ne craint pas de se salir, doté de grands yeux bleus au regard enfantin. Cheveux sombres. Optimistes, facile à vivre et un peu naïf. Un « innocent »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Volontaire, prêt à tout, loyal envers ses amis, un peu ignorant (mais pas un abruti complet), très croyant. Le type même du jeune américain d’une petite bourgade</w:t>
                      </w:r>
                      <w:r>
                        <w:rPr>
                          <w:lang w:val="fr-FR"/>
                        </w:rPr>
                        <w:t>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einturon, poches à munitions ; bâche avec havresac ; 48 balles ; outils de terrassement ; 3 paires de chaussettes ; pull ; cantine ; uniforme et caque ; boussole ; ration journalière ; mouchoir ; boussole ; couteau de poche ; 2 couvertures ; tapis de sol ; bouteille d’eau  ; savon et rasoir ; kit de cuisine ; couteau, fourchette et cuillère ; bottes ;pèlerine ; vareuse ; fusil avec baïonnette ; gants ; livre de solde ; allumettes (10), casquette réglementaire ; bonnet en laine ; Sainte Bible ; Crucifix (monté sur chaîne) ; patte de lapin ; nécessaire de couture.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einturon, poches à munitions ; bâche avec havresac ; 48 balles ; outils de terrassement ; 3 paires de chaussettes ; pull ; cantine ; uniforme et caque ; boussole ; ration journalière ; mouchoir ; boussole ; couteau de poche ; 2 couvertures ; tapis de sol ; bouteille d’eau  ; savon et rasoir ; kit de cuisine ; couteau, fourchette et cuillère ; bottes ;pèlerine ; vareuse ; fusil avec baïonnette ; gants ; livre de solde ; allumettes (10), casquette réglementaire ; bonnet en laine ; Sainte Bible ; Crucifix (monté sur chaîne) ; patte de lapin ; nécessaire de couture.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808470</wp:posOffset>
                </wp:positionV>
                <wp:extent cx="1495425" cy="2286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Trait de person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536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Trait de person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5:00Z</dcterms:created>
  <dc:creator>Gandalf</dc:creator>
  <dc:description/>
  <cp:keywords/>
  <dc:language>en-US</dc:language>
  <cp:lastModifiedBy>N. TAUZIN</cp:lastModifiedBy>
  <cp:lastPrinted>2009-09-16T13:22:00Z</cp:lastPrinted>
  <dcterms:modified xsi:type="dcterms:W3CDTF">2009-09-17T16:24:00Z</dcterms:modified>
  <cp:revision>11</cp:revision>
  <dc:subject/>
  <dc:title/>
</cp:coreProperties>
</file>