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Galerie de Personnages du supplément Sans-Détour : </w:t>
      </w:r>
      <w:r>
        <w:rPr>
          <w:b/>
          <w:i/>
          <w:u w:val="single"/>
        </w:rPr>
        <w:t>Les Secrets de la Nouvelle-Orla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022"/>
        <w:gridCol w:w="516"/>
        <w:gridCol w:w="2200"/>
        <w:gridCol w:w="3501"/>
        <w:gridCol w:w="2149"/>
        <w:gridCol w:w="516"/>
      </w:tblGrid>
      <w:tr>
        <w:trPr>
          <w:tblHeader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rénom / Nom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rénom / Nom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0360" cy="205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lliam Faulkne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0190" cy="1938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93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ienne-Laurent</w:t>
            </w:r>
          </w:p>
          <w:p>
            <w:pPr>
              <w:pStyle w:val="Normal"/>
              <w:rPr/>
            </w:pPr>
            <w:r>
              <w:rPr/>
              <w:t>de Marign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0190" cy="1948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révérend Mote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1935" cy="1946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94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an Lafitt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1310" cy="2038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ora Neale Hursto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49" w:dyaOrig="51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.5pt;height:162.5pt" filled="f" o:ole="">
                  <v:imagedata r:id="rId8" o:title=""/>
                </v:shape>
                <o:OLEObject Type="Embed" ProgID="" ShapeID="ole_rId7" DrawAspect="Content" ObjectID="_1943287550" r:id="rId7"/>
              </w:objec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bert Del Ri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2730" cy="1950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urence</w:t>
            </w:r>
          </w:p>
          <w:p>
            <w:pPr>
              <w:pStyle w:val="Normal"/>
              <w:rPr/>
            </w:pPr>
            <w:r>
              <w:rPr/>
              <w:t>Destraha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1935" cy="1949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un Ch’eng-Kung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1775" cy="19418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herine</w:t>
            </w:r>
          </w:p>
          <w:p>
            <w:pPr>
              <w:pStyle w:val="Normal"/>
              <w:rPr/>
            </w:pPr>
            <w:r>
              <w:rPr/>
              <w:t>Destraha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5585" cy="19418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3840" cy="1949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mé Zuzu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3680" cy="1920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esseur Francis</w:t>
            </w:r>
          </w:p>
          <w:p>
            <w:pPr>
              <w:pStyle w:val="Normal"/>
              <w:rPr/>
            </w:pPr>
            <w:r>
              <w:rPr/>
              <w:t>P. Whitwel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6380" cy="19507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seph D. Galvez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3840" cy="1949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uey P. Long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« the kingfish 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2265" cy="20561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pecteur Riordan O’Donnel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4010" cy="20554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lerophon La Sall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3210" cy="20389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jun impur typique, cousin d’Innsmout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660" cy="20389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Joh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8445" cy="1949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lia Jackso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3840" cy="1949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94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ija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5420" cy="19411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a Ulul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0505" cy="19405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e Laveau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Galerie de Personnages du scénario Le Lever du cinquième soleil (</w:t>
      </w:r>
      <w:r>
        <w:rPr>
          <w:b/>
          <w:i/>
          <w:u w:val="single"/>
        </w:rPr>
        <w:t>Les Secrets de la Nouvelle-Orlans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022"/>
        <w:gridCol w:w="516"/>
        <w:gridCol w:w="2200"/>
        <w:gridCol w:w="3501"/>
        <w:gridCol w:w="2149"/>
        <w:gridCol w:w="516"/>
      </w:tblGrid>
      <w:tr>
        <w:trPr>
          <w:tblHeader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rénom / Nom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rénom / Nom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1940" cy="19881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cel Franju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1940" cy="1988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98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8110" cy="18091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re Garanc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1605" cy="1809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ère Alain Kriste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8610" cy="2051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atrice Deburau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3370" cy="20535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rge Modot, alias Jamie</w:t>
            </w:r>
          </w:p>
          <w:p>
            <w:pPr>
              <w:pStyle w:val="Normal"/>
              <w:rPr/>
            </w:pPr>
            <w:r>
              <w:rPr/>
              <w:t>Stardus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Galerie de Personnages du scénario Le Guetteur des Marais (</w:t>
      </w:r>
      <w:r>
        <w:rPr>
          <w:b/>
          <w:i/>
          <w:u w:val="single"/>
        </w:rPr>
        <w:t>Les Secrets de la Nouvelle-Orlans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2022"/>
        <w:gridCol w:w="576"/>
        <w:gridCol w:w="2200"/>
        <w:gridCol w:w="3501"/>
        <w:gridCol w:w="2149"/>
        <w:gridCol w:w="576"/>
      </w:tblGrid>
      <w:tr>
        <w:trPr>
          <w:tblHeader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rénom / No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hot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rénom / No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3845" cy="20008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ssel « Gator » Shiloh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2100" cy="20015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00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lahta Hopaii</w:t>
            </w:r>
          </w:p>
          <w:p>
            <w:pPr>
              <w:pStyle w:val="Normal"/>
              <w:rPr/>
            </w:pPr>
            <w:r>
              <w:rPr/>
              <w:t>Nahotab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6540" cy="19380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omas Davi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3680" cy="19392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hn Newman</w:t>
            </w:r>
          </w:p>
          <w:p>
            <w:pPr>
              <w:pStyle w:val="Normal"/>
              <w:rPr/>
            </w:pPr>
            <w:r>
              <w:rPr/>
              <w:t>Pilote silencieu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4:00Z</dcterms:created>
  <dc:creator>N. TAUZIN</dc:creator>
  <dc:description/>
  <cp:keywords/>
  <dc:language>en-US</dc:language>
  <cp:lastModifiedBy>N. TAUZIN</cp:lastModifiedBy>
  <dcterms:modified xsi:type="dcterms:W3CDTF">2010-03-17T09:51:00Z</dcterms:modified>
  <cp:revision>20</cp:revision>
  <dc:subject/>
  <dc:title>Galerie de Personnages du Secrets</dc:title>
</cp:coreProperties>
</file>