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Cook………</w:t>
                            </w:r>
                            <w:r>
                              <w:rPr>
                                <w:sz w:val="18"/>
                                <w:szCs w:val="18"/>
                                <w:lang w:val="fr-FR"/>
                              </w:rPr>
                              <w:t>……….…   Prénom……</w:t>
                            </w:r>
                            <w:r>
                              <w:rPr>
                                <w:color w:val="0000FF"/>
                                <w:sz w:val="18"/>
                                <w:szCs w:val="18"/>
                                <w:lang w:val="fr-FR"/>
                              </w:rPr>
                              <w:t xml:space="preserve"> </w:t>
                            </w:r>
                            <w:r>
                              <w:rPr>
                                <w:sz w:val="18"/>
                                <w:szCs w:val="18"/>
                                <w:lang w:val="fr-FR"/>
                              </w:rPr>
                              <w:t>…</w:t>
                            </w:r>
                            <w:r>
                              <w:rPr>
                                <w:color w:val="0000FF"/>
                                <w:sz w:val="18"/>
                                <w:szCs w:val="18"/>
                                <w:lang w:val="fr-FR"/>
                              </w:rPr>
                              <w:t>Kenneth</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1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écrivain…</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Cook………</w:t>
                      </w:r>
                      <w:r>
                        <w:rPr>
                          <w:sz w:val="18"/>
                          <w:szCs w:val="18"/>
                          <w:lang w:val="fr-FR"/>
                        </w:rPr>
                        <w:t>……….…   Prénom……</w:t>
                      </w:r>
                      <w:r>
                        <w:rPr>
                          <w:color w:val="0000FF"/>
                          <w:sz w:val="18"/>
                          <w:szCs w:val="18"/>
                          <w:lang w:val="fr-FR"/>
                        </w:rPr>
                        <w:t xml:space="preserve"> </w:t>
                      </w:r>
                      <w:r>
                        <w:rPr>
                          <w:sz w:val="18"/>
                          <w:szCs w:val="18"/>
                          <w:lang w:val="fr-FR"/>
                        </w:rPr>
                        <w:t>…</w:t>
                      </w:r>
                      <w:r>
                        <w:rPr>
                          <w:color w:val="0000FF"/>
                          <w:sz w:val="18"/>
                          <w:szCs w:val="18"/>
                          <w:lang w:val="fr-FR"/>
                        </w:rPr>
                        <w:t>Kenneth</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1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écrivain…</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Grec</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27</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hropologie</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0</w:t>
                            </w:r>
                            <w:r>
                              <w:rPr>
                                <w:sz w:val="18"/>
                                <w:szCs w:val="18"/>
                                <w:lang w:val="fr-FR"/>
                              </w:rPr>
                              <w:t>.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Grec</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27</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hropologie</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0</w:t>
                      </w:r>
                      <w:r>
                        <w:rPr>
                          <w:sz w:val="18"/>
                          <w:szCs w:val="18"/>
                          <w:lang w:val="fr-FR"/>
                        </w:rPr>
                        <w:t>.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2</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2</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Tirant le diable par la queue, espérant qu’une retraite au calme lui rendra inspiration et clarté d’esprit, l’écrivain Kenneth Cook est arrivé récemment à Stafford à la recherche de sa muse. Il n’a à son actif qu’un roman, une médiocre romance qui reçut un succès modeste, et quelques histoires courtes ……. parues dans des magazines pulp comme « Amazing Stories ». Récemment, ses ventes aux magazines se sont taries, en dehors de quelques rares accords de plus en plus espacés. La femme de Cook, peu .. impressionnée par son incapacité à faire vivre le ménage de manière régulière, s’est récemment ……. envolée avec un représentant en assurances venu de Floride …………………………………………..</w:t>
                            </w:r>
                          </w:p>
                          <w:p>
                            <w:pPr>
                              <w:pStyle w:val="Normal"/>
                              <w:autoSpaceDE w:val="false"/>
                              <w:rPr/>
                            </w:pPr>
                            <w:r>
                              <w:rPr>
                                <w:color w:val="0000FF"/>
                                <w:sz w:val="18"/>
                                <w:szCs w:val="18"/>
                                <w:lang w:val="fr-FR"/>
                              </w:rPr>
                              <w:t>Cook a pris une chambre à la pension de la veuve Herber, une grande ferme pleine de coins et de ….. recoins. Elle ne prend qu’une somme modeste pour la chambre et, contrairement à son ancienne …… mégère, cuisine excellemment et en abondance. Coolk vagabonde dans les champs et les chemins de Stafford, humant l’atmosphère, bavardant avec les locaux, à la recherche de légendes ou …………… d’événements qu’il pourrait transformer, d’un coup de sa brillante plume, en une sacrée bonne ……. histoire....</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Tirant le diable par la queue, espérant qu’une retraite au calme lui rendra inspiration et clarté d’esprit, l’écrivain Kenneth Cook est arrivé récemment à Stafford à la recherche de sa muse. Il n’a à son actif qu’un roman, une médiocre romance qui reçut un succès modeste, et quelques histoires courtes ……. parues dans des magazines pulp comme « Amazing Stories ». Récemment, ses ventes aux magazines se sont taries, en dehors de quelques rares accords de plus en plus espacés. La femme de Cook, peu .. impressionnée par son incapacité à faire vivre le ménage de manière régulière, s’est récemment ……. envolée avec un représentant en assurances venu de Floride …………………………………………..</w:t>
                      </w:r>
                    </w:p>
                    <w:p>
                      <w:pPr>
                        <w:pStyle w:val="Normal"/>
                        <w:autoSpaceDE w:val="false"/>
                        <w:rPr/>
                      </w:pPr>
                      <w:r>
                        <w:rPr>
                          <w:color w:val="0000FF"/>
                          <w:sz w:val="18"/>
                          <w:szCs w:val="18"/>
                          <w:lang w:val="fr-FR"/>
                        </w:rPr>
                        <w:t>Cook a pris une chambre à la pension de la veuve Herber, une grande ferme pleine de coins et de ….. recoins. Elle ne prend qu’une somme modeste pour la chambre et, contrairement à son ancienne …… mégère, cuisine excellemment et en abondance. Coolk vagabonde dans les champs et les chemins de Stafford, humant l’atmosphère, bavardant avec les locaux, à la recherche de légendes ou …………… d’événements qu’il pourrait transformer, d’un coup de sa brillante plume, en une sacrée bonne ……. histoire....</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50:00Z</dcterms:created>
  <dc:creator>Gandalf</dc:creator>
  <dc:description/>
  <cp:keywords/>
  <dc:language>en-US</dc:language>
  <cp:lastModifiedBy>N. TAUZIN</cp:lastModifiedBy>
  <cp:lastPrinted>2010-01-12T13:22:00Z</cp:lastPrinted>
  <dcterms:modified xsi:type="dcterms:W3CDTF">2010-01-12T12:58:00Z</dcterms:modified>
  <cp:revision>4</cp:revision>
  <dc:subject/>
  <dc:title/>
</cp:coreProperties>
</file>