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right="432" w:hanging="0"/>
        <w:rPr>
          <w:rFonts w:ascii="Kunstler Script" w:hAnsi="Kunstler Script" w:cs="Kunstler Script"/>
          <w:sz w:val="30"/>
          <w:szCs w:val="30"/>
        </w:rPr>
      </w:pPr>
      <w:r>
        <w:rPr>
          <w:rFonts w:cs="Kunstler Script" w:ascii="Kunstler Script" w:hAnsi="Kunstler Script"/>
          <w:sz w:val="30"/>
          <w:szCs w:val="30"/>
        </w:rPr>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t>Cher Paul</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t>Bien le bonjour de Stafford, Rhodes Island.</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t>Mon nouveau cabinet se développe continuellement depuis que je suis arrivé l’été dernier. Tu seras étonné d’apprendre que je suis le premier médecin professionnel que ces gens-là voient. Depuis des décennies, les habitants de Stafford se sont contentés de remèdes de bonnes femmes pour guérir tous leurs maux. Ce sont des gens isolés, mais amicaux et travailleurs. L’endroit par fait que je cherchais pour lancer mon cabinet. Assez proche de Boston et de ses cercles, mais aussi un endroit neuf qui n’a jamais encore bénéficié des progrès de la médecine.</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t>J’oserai dire que certaines des croyances locales n’ont pas changé depuis l’époque où leurs ancêtres échangeaient des perles, des bouteilles et des histoires avec les tribus indiennes qui habitaient dans les bois.</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t>Ce qui m’amène au noeud de l’affaire : j’ai ici une famille qui souffre d’un mal que je n’arrive pas à identifier. Je l’ai traité comme s’il s’agissait de tuberculose, mais les locaux ont d’autres idées, passablement dingues, je dois dire. J’ai bien peur qu’ils ne prennent des mesures assez extrêmes. Comme je suis relativement nouveau dans le village et que mes méthodes se sont révélées inefficaces jusqu’à présent, les villageois semblent vouloir faire autrement. J’aurai vraiment besoin d’un coup de main pour ramener les locaux dans la lumière de la science moderne, ou au moins pour étudier les choses bizarres qui ont lieu par ici. Tes talents naturels, tes connaissances – et ton amitié – seraient grandement appréciés par les temps qui courent.</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t xml:space="preserve">S’il te plaît, viens aussitôt que tu pourras. Envoie-moi un télégraphe que je puisse l’organiser pour ton séjour. J’ai le regret de dire que ma maison est fort petite et totalement inadaptée pour recevoir des invités, mais il y a une très bonne pension en ville, dirigée par une vieille dame charmante. Tu la trouveras très agréable et je prendrai, bien entendu, tous les frais de ta visite à ma charge. </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r>
    </w:p>
    <w:p>
      <w:pPr>
        <w:pStyle w:val="Normal"/>
        <w:spacing w:before="280" w:after="280"/>
        <w:ind w:left="360" w:right="432" w:hanging="0"/>
        <w:jc w:val="center"/>
        <w:rPr>
          <w:rFonts w:ascii="Kunstler Script" w:hAnsi="Kunstler Script" w:cs="Kunstler Script"/>
          <w:sz w:val="30"/>
          <w:szCs w:val="30"/>
        </w:rPr>
      </w:pPr>
      <w:r>
        <w:rPr>
          <w:rFonts w:cs="Kunstler Script" w:ascii="Kunstler Script" w:hAnsi="Kunstler Script"/>
          <w:sz w:val="30"/>
          <w:szCs w:val="30"/>
        </w:rPr>
        <w:t>Avec toute mon amitié,</w:t>
      </w:r>
    </w:p>
    <w:p>
      <w:pPr>
        <w:pStyle w:val="Normal"/>
        <w:spacing w:before="280" w:after="280"/>
        <w:ind w:left="360" w:right="432" w:hanging="0"/>
        <w:jc w:val="center"/>
        <w:rPr>
          <w:rFonts w:ascii="Kunstler Script" w:hAnsi="Kunstler Script" w:cs="Kunstler Script"/>
          <w:sz w:val="30"/>
          <w:szCs w:val="30"/>
        </w:rPr>
      </w:pPr>
      <w:r>
        <w:rPr>
          <w:rFonts w:cs="Kunstler Script" w:ascii="Kunstler Script" w:hAnsi="Kunstler Script"/>
          <w:sz w:val="30"/>
          <w:szCs w:val="30"/>
        </w:rPr>
        <w:t>Bert Cunningham</w:t>
      </w:r>
    </w:p>
    <w:p>
      <w:pPr>
        <w:pStyle w:val="Normal"/>
        <w:spacing w:before="280" w:after="280"/>
        <w:ind w:left="360" w:right="432" w:hanging="0"/>
        <w:rPr>
          <w:rFonts w:ascii="Kunstler Script" w:hAnsi="Kunstler Script" w:cs="Kunstler Script"/>
          <w:sz w:val="30"/>
          <w:szCs w:val="30"/>
        </w:rPr>
      </w:pPr>
      <w:r>
        <w:rPr>
          <w:rFonts w:cs="Kunstler Script" w:ascii="Kunstler Script" w:hAnsi="Kunstler Script"/>
          <w:sz w:val="30"/>
          <w:szCs w:val="3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06:00Z</dcterms:created>
  <dc:creator>N. TAUZIN</dc:creator>
  <dc:description/>
  <cp:keywords/>
  <dc:language>en-US</dc:language>
  <cp:lastModifiedBy>N. TAUZIN</cp:lastModifiedBy>
  <dcterms:modified xsi:type="dcterms:W3CDTF">2010-01-06T15:47:00Z</dcterms:modified>
  <cp:revision>4</cp:revision>
  <dc:subject/>
  <dc:title/>
</cp:coreProperties>
</file>