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Complément au lexique :</w:t>
      </w:r>
    </w:p>
    <w:p>
      <w:pPr>
        <w:pStyle w:val="Normal"/>
        <w:ind w:left="-567" w:right="-34" w:hanging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-567" w:right="-34" w:hanging="0"/>
        <w:jc w:val="both"/>
        <w:rPr/>
      </w:pPr>
      <w:r>
        <w:rPr/>
        <w:t xml:space="preserve">Oui, suite à la découverte de la pauvreté du lexique proposé dans </w:t>
      </w:r>
      <w:r>
        <w:rPr>
          <w:i/>
        </w:rPr>
        <w:t>Les Secrets de Marrakech</w:t>
      </w:r>
      <w:r>
        <w:rPr/>
        <w:t>, voici quelques phrases usuelles faciles à utiliser.</w:t>
      </w:r>
    </w:p>
    <w:p>
      <w:pPr>
        <w:pStyle w:val="Normal"/>
        <w:ind w:left="-567" w:right="-34" w:hanging="0"/>
        <w:jc w:val="both"/>
        <w:rPr/>
      </w:pPr>
      <w:r>
        <w:rPr/>
        <w:t>Histoire de combler l’ancien lexique Anglais/Arabe…</w:t>
      </w:r>
    </w:p>
    <w:p>
      <w:pPr>
        <w:pStyle w:val="Normal"/>
        <w:ind w:left="-567" w:right="-34" w:hanging="0"/>
        <w:jc w:val="both"/>
        <w:rPr/>
      </w:pPr>
      <w:r>
        <w:rPr/>
        <w:t>Vous ne pourrez que mettre davantage les Investigateurs dans l’ambiance en les utilisant.</w:t>
      </w:r>
    </w:p>
    <w:p>
      <w:pPr>
        <w:pStyle w:val="Normal"/>
        <w:ind w:left="-567" w:right="-34" w:hanging="0"/>
        <w:rPr/>
      </w:pPr>
      <w:r>
        <w:rPr/>
      </w:r>
    </w:p>
    <w:p>
      <w:pPr>
        <w:pStyle w:val="Normal"/>
        <w:ind w:left="-567" w:right="-34" w:hanging="0"/>
        <w:rPr/>
      </w:pPr>
      <w:r>
        <w:rPr/>
        <w:t>Bon voyage.</w:t>
      </w:r>
    </w:p>
    <w:p>
      <w:pPr>
        <w:pStyle w:val="Normal"/>
        <w:ind w:left="-567" w:right="-34" w:hanging="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>
          <w:b/>
          <w:b/>
          <w:u w:val="single"/>
        </w:rPr>
      </w:pPr>
      <w:r>
        <w:rPr>
          <w:b/>
          <w:u w:val="single"/>
        </w:rPr>
        <w:t>Français</w:t>
      </w:r>
      <w:r>
        <w:rPr>
          <w:b/>
          <w:sz w:val="26"/>
          <w:szCs w:val="26"/>
          <w:u w:val="single"/>
        </w:rPr>
        <w:t>:</w:t>
      </w:r>
      <w:r>
        <w:rPr>
          <w:b/>
          <w:sz w:val="26"/>
          <w:szCs w:val="26"/>
        </w:rPr>
        <w:tab/>
      </w:r>
      <w:r>
        <w:rPr>
          <w:b/>
          <w:b/>
          <w:sz w:val="26"/>
          <w:sz w:val="26"/>
          <w:szCs w:val="26"/>
          <w:u w:val="single"/>
          <w:rtl w:val="true"/>
          <w:lang w:val="en-GB"/>
        </w:rPr>
        <w:t>رنس</w:t>
      </w:r>
      <w:r>
        <w:rPr>
          <w:b/>
          <w:sz w:val="26"/>
          <w:szCs w:val="26"/>
          <w:u w:val="single"/>
        </w:rPr>
        <w:t>:</w:t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>
          <w:b/>
          <w:b/>
          <w:i/>
          <w:i/>
        </w:rPr>
      </w:pPr>
      <w:r>
        <w:rPr>
          <w:b/>
          <w:i/>
        </w:rPr>
        <w:t>Formules de politesse :</w:t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Bonne nuit</w:t>
        <w:tab/>
        <w:t>lila mebrouk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Au revoir</w:t>
        <w:tab/>
        <w:t>besslâm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S’il vous plaît</w:t>
        <w:tab/>
        <w:t>min fadlak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Combien ?</w:t>
        <w:tab/>
        <w:t>ach-hal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Monsieur</w:t>
        <w:tab/>
        <w:t>Si (à un lettré), Sidi (à un noble)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Madame</w:t>
        <w:tab/>
        <w:t>Lall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Bonjour</w:t>
        <w:tab/>
        <w:t>Salamalikoum</w:t>
        <w:tab/>
        <w:t>(« Que la paix soit sur vous »)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Bonjour</w:t>
        <w:tab/>
        <w:t>Alikoumsalam (Pour répondre à un Bonjour et saluer en retour)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Comment ça va ?</w:t>
        <w:tab/>
        <w:t>Labass ?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Ça va bien</w:t>
        <w:tab/>
        <w:t>Bikhir</w:t>
        <w:tab/>
        <w:t>(kh se prononce rrr raclé en fond de gorge)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Merci</w:t>
        <w:tab/>
        <w:t>Choukrane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Oui</w:t>
        <w:tab/>
        <w:t>N’aâm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Non</w:t>
        <w:tab/>
        <w:t>L’la</w:t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>
          <w:b/>
          <w:b/>
          <w:i/>
          <w:i/>
        </w:rPr>
      </w:pPr>
      <w:r>
        <w:rPr>
          <w:b/>
          <w:i/>
        </w:rPr>
        <w:t>Compter :</w:t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1</w:t>
        <w:tab/>
        <w:t>Wâhed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2</w:t>
        <w:tab/>
        <w:t>Zouje, ou tnîn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3</w:t>
        <w:tab/>
        <w:t>tlât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4</w:t>
        <w:tab/>
        <w:t>arb’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5</w:t>
        <w:tab/>
        <w:t>khams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6</w:t>
        <w:tab/>
        <w:t>sett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7</w:t>
        <w:tab/>
        <w:t>seb’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8</w:t>
        <w:tab/>
        <w:t>tmani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9</w:t>
        <w:tab/>
        <w:t>ts’eud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10</w:t>
        <w:tab/>
        <w:t>‘achra</w:t>
      </w:r>
    </w:p>
    <w:p>
      <w:pPr>
        <w:pStyle w:val="Normal"/>
        <w:tabs>
          <w:tab w:val="clear" w:pos="709"/>
          <w:tab w:val="left" w:pos="1560" w:leader="none"/>
          <w:tab w:val="left" w:pos="1843" w:leader="dot"/>
        </w:tabs>
        <w:ind w:left="-567" w:right="-34" w:hanging="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>
          <w:b/>
          <w:b/>
          <w:i/>
          <w:i/>
        </w:rPr>
      </w:pPr>
      <w:r>
        <w:rPr>
          <w:b/>
          <w:i/>
        </w:rPr>
        <w:t>Circuler :</w:t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Autobus</w:t>
        <w:tab/>
        <w:t>tobis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Bagages</w:t>
        <w:tab/>
        <w:t>bagaj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Billet</w:t>
        <w:tab/>
        <w:t>bitak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Douane</w:t>
        <w:tab/>
        <w:t>diouan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Gare</w:t>
        <w:tab/>
        <w:t>mahatt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Rapide</w:t>
        <w:tab/>
        <w:t>sarîi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Train</w:t>
        <w:tab/>
        <w:t>kit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Valise</w:t>
        <w:tab/>
        <w:t>chanta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-567" w:right="-34" w:hanging="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>
          <w:b/>
          <w:b/>
          <w:i/>
          <w:i/>
        </w:rPr>
      </w:pPr>
      <w:r>
        <w:rPr>
          <w:b/>
          <w:i/>
        </w:rPr>
        <w:t>Quelques phrases usuelles :</w:t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Je ne sais pas</w:t>
        <w:tab/>
        <w:t>ma araftchi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Je ne comprends pas</w:t>
        <w:tab/>
        <w:t>ma fhamtchi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Quel est le prix ?</w:t>
        <w:tab/>
        <w:t>chhal tamane ?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Je voudrais une chambre</w:t>
        <w:tab/>
        <w:t>bghit bit</w:t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>
          <w:b/>
          <w:b/>
          <w:i/>
          <w:i/>
        </w:rPr>
      </w:pPr>
      <w:r>
        <w:rPr>
          <w:b/>
          <w:i/>
        </w:rPr>
        <w:t>Le temps :</w:t>
      </w:r>
    </w:p>
    <w:p>
      <w:pPr>
        <w:pStyle w:val="Normal"/>
        <w:tabs>
          <w:tab w:val="clear" w:pos="709"/>
          <w:tab w:val="left" w:pos="1560" w:leader="none"/>
        </w:tabs>
        <w:ind w:left="-567" w:right="-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Dimanche</w:t>
        <w:tab/>
        <w:t>nhâr el had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Lundi</w:t>
        <w:tab/>
        <w:t>nhâr el tnîn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Mardi</w:t>
        <w:tab/>
        <w:t>nhâr el tlat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Mercredi</w:t>
        <w:tab/>
        <w:t>nhâr el arb’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Jeudi</w:t>
        <w:tab/>
        <w:t>nhâr el khémis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Vendredi</w:t>
        <w:tab/>
        <w:t>el jma’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Samedi</w:t>
        <w:tab/>
        <w:t>nhâr es sebt</w:t>
      </w:r>
    </w:p>
    <w:p>
      <w:pPr>
        <w:pStyle w:val="Normal"/>
        <w:tabs>
          <w:tab w:val="clear" w:pos="709"/>
          <w:tab w:val="left" w:pos="1843" w:leader="none"/>
        </w:tabs>
        <w:ind w:left="-284" w:right="-34" w:hanging="0"/>
        <w:rPr/>
      </w:pPr>
      <w:r>
        <w:rPr/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Jour</w:t>
        <w:tab/>
        <w:t>nhâr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Matin</w:t>
        <w:tab/>
        <w:t>sbah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Midi</w:t>
        <w:tab/>
        <w:t>letnach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Soir</w:t>
        <w:tab/>
        <w:t>‘achîy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Nuit</w:t>
        <w:tab/>
        <w:t>lil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Hier</w:t>
        <w:tab/>
        <w:t>elbarah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Aujourd’hui</w:t>
        <w:tab/>
        <w:t>el yoûm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Demain</w:t>
        <w:tab/>
        <w:t>ghedd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Après-demain</w:t>
        <w:tab/>
        <w:t>b’âd ghedd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Heure</w:t>
        <w:tab/>
        <w:t>sa’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Demi-heure</w:t>
        <w:tab/>
        <w:t>nous sa’a</w:t>
      </w:r>
    </w:p>
    <w:p>
      <w:pPr>
        <w:pStyle w:val="Normal"/>
        <w:tabs>
          <w:tab w:val="clear" w:pos="709"/>
          <w:tab w:val="left" w:pos="1843" w:leader="dot"/>
        </w:tabs>
        <w:ind w:left="-284" w:right="-34" w:hanging="0"/>
        <w:rPr/>
      </w:pPr>
      <w:r>
        <w:rPr/>
        <w:t>Quart d’heure</w:t>
        <w:tab/>
        <w:t>rbou’sa’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rman Decanus A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spacing w:before="360" w:after="360"/>
      <w:jc w:val="center"/>
    </w:pPr>
    <w:rPr>
      <w:rFonts w:ascii="Herman Decanus AH" w:hAnsi="Herman Decanus AH" w:cs="Herman Decanus AH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5:03:00Z</dcterms:created>
  <dc:creator>Yoda Mister</dc:creator>
  <dc:description/>
  <cp:keywords/>
  <dc:language>en-US</dc:language>
  <cp:lastModifiedBy>N. TAUZIN</cp:lastModifiedBy>
  <cp:lastPrinted>2009-07-06T08:59:00Z</cp:lastPrinted>
  <dcterms:modified xsi:type="dcterms:W3CDTF">2009-07-06T07:01:00Z</dcterms:modified>
  <cp:revision>7</cp:revision>
  <dc:subject/>
  <dc:title>Complément au lexique :</dc:title>
</cp:coreProperties>
</file>