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resSauvages#1 : Article du East African Standard</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26"/>
          <w:szCs w:val="26"/>
        </w:rPr>
      </w:pPr>
      <w:r>
        <w:rPr>
          <w:rFonts w:cs="Times" w:ascii="Times" w:hAnsi="Times"/>
          <w:b/>
          <w:smallCaps/>
          <w:kern w:val="2"/>
          <w:sz w:val="26"/>
          <w:szCs w:val="26"/>
        </w:rPr>
        <w:t>Confirmation de la mort des filles de Cecil Blackburn, tuées par un léopard</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pPr>
      <w:r>
        <w:rPr>
          <w:rFonts w:cs="Times" w:ascii="Times" w:hAnsi="Times"/>
          <w:b/>
          <w:sz w:val="22"/>
          <w:szCs w:val="22"/>
        </w:rPr>
        <w:t xml:space="preserve">NAIROBI </w:t>
      </w:r>
      <w:r>
        <w:rPr>
          <w:rFonts w:cs="Times" w:ascii="Times" w:hAnsi="Times"/>
          <w:sz w:val="22"/>
          <w:szCs w:val="22"/>
        </w:rPr>
        <w:t>– Le Lieutenant Douglas McRae, des King’s African Rifles, a confirmé, il y a plusieurs jours, que les deux filles de Cecil Blackburn avaient été tuées par un léopard. Le Lt. McRae et l’infortuné père, monsieur Cecil Blackburn, accompagné d’un petit contingent de natifs, soldats du KAR, venaient de revenir d’une expédition de vingt jours dans la réserve Massaï où les restes des enfants furent découverts. « Bien entendu, le père est très abattu, dit McRae, mais au moins nous connaissons le destin de ses filles et il pourra recommencer à vivre. » Les deux enfants étaient Anne, 9 ans, et Hermione, 12 an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 xml:space="preserve">M. Blackburn était trop bouleversé pour nous accorder un commentaire, mais des témoignages suggèrent qu’il estime la tuerie liée à une magie animiste, à cause de deux fétiches trouvés aux côtés des corps de ses filles. L’un d’eux représente semble-t-il une grenouille et l’autre un poulpe.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Nous espérons que le temps et le repos permettront à M. Blackburn de se reprendre et de faire son deuil. Il s’agit d’une double tragédie : trois semaines plus tôt, le pauvre M. Blackburn revenait d’un safari pour trouver sa femme, Louise, décédée sur sa propriété. Ironiquement, elle avait été victime du même léopard qui emporta les deux enfants dans la brousse africaine. M. Blackburn enterrera ses deux enfants aux côtés de leur mère au cimetière de l’église anglicane, demain à 11 heure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rPr>
      </w:pPr>
      <w:r>
        <w:rPr>
          <w:rFonts w:cs="Times" w:ascii="Times" w:hAnsi="Times"/>
          <w:i/>
        </w:rPr>
        <w:t>East African Standard</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t>Par Louise Talbot</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autoSpaceDE w:val="false"/>
        <w:spacing w:lineRule="auto" w:line="360" w:before="280" w:after="280"/>
        <w:rPr>
          <w:rFonts w:ascii="Courier" w:hAnsi="Courier" w:cs="Courier New"/>
          <w:b/>
          <w:b/>
        </w:rPr>
      </w:pPr>
      <w:r>
        <w:rPr>
          <w:rFonts w:cs="Courier New" w:ascii="Courier" w:hAnsi="Courier"/>
          <w:b/>
        </w:rPr>
        <w:t>Rapport sur les sectes d’Hommes-léopard en Afrique de l’Est et Centrale : 11911-1924</w:t>
      </w:r>
    </w:p>
    <w:p>
      <w:pPr>
        <w:pStyle w:val="Normal"/>
        <w:autoSpaceDE w:val="false"/>
        <w:spacing w:lineRule="auto" w:line="360" w:before="280" w:after="280"/>
        <w:rPr>
          <w:rFonts w:ascii="Courier" w:hAnsi="Courier" w:cs="Trixie-Plain"/>
          <w:sz w:val="22"/>
          <w:szCs w:val="22"/>
        </w:rPr>
      </w:pPr>
      <w:r>
        <w:rPr>
          <w:rFonts w:cs="Trixie-Plain" w:ascii="Courier" w:hAnsi="Courier"/>
          <w:sz w:val="22"/>
          <w:szCs w:val="22"/>
        </w:rPr>
        <w:t>Remarques de conclusion</w:t>
        <w:br/>
        <w:t>Thomas Bradsahaw</w:t>
      </w:r>
    </w:p>
    <w:p>
      <w:pPr>
        <w:pStyle w:val="Normal"/>
        <w:autoSpaceDE w:val="false"/>
        <w:spacing w:lineRule="auto" w:line="360" w:before="280" w:after="280"/>
        <w:rPr>
          <w:rFonts w:ascii="Courier" w:hAnsi="Courier" w:cs="Trixie-Plain"/>
          <w:sz w:val="22"/>
          <w:szCs w:val="22"/>
        </w:rPr>
      </w:pPr>
      <w:r>
        <w:rPr>
          <w:rFonts w:cs="Trixie-Plain" w:ascii="Courier" w:hAnsi="Courier"/>
          <w:sz w:val="22"/>
          <w:szCs w:val="22"/>
        </w:rPr>
        <w:t>Après les nombreux interrogatoires de suspects détenus dans les geôles de la police, et des témoignages de deuxième et troisième main rapportés par des autochtones, la conclusion de ce rapport est que les Hommes-léopards forment véritablement une secte macabre très étendue qui commet des meurtres féroces et sanguinaires à travers les colonies.</w:t>
      </w:r>
    </w:p>
    <w:p>
      <w:pPr>
        <w:pStyle w:val="Normal"/>
        <w:autoSpaceDE w:val="false"/>
        <w:spacing w:lineRule="auto" w:line="360" w:before="280" w:after="280"/>
        <w:rPr>
          <w:rFonts w:ascii="Courier" w:hAnsi="Courier" w:cs="Trixie-Plain"/>
          <w:sz w:val="22"/>
          <w:szCs w:val="22"/>
        </w:rPr>
      </w:pPr>
      <w:r>
        <w:rPr>
          <w:rFonts w:cs="Trixie-Plain" w:ascii="Courier" w:hAnsi="Courier"/>
          <w:sz w:val="22"/>
          <w:szCs w:val="22"/>
        </w:rPr>
        <w:t xml:space="preserve">Leurs membres semblent disséminés à travers toute l’Afrique. Seuls les hommes peuvent en faire partie et pourtant, les allégeances tribales ne semblent d’aucune importance. Ce sont des sociétés secrètes qui instillent la peur et la terreur dans l’esprit des autochtones au travers de très nombreux actes de violence barbare et diverses tueries rituelles associées. Le cannibalisme est une composante majeure de leurs cérémonies d’initiation. Vêtus de peaux de léopard tannées, on pense que les membres de la secte sont persuadés bénéficier du pouvoir de ces animaux, et comme les léopards, ils ne montrent donc aucune pitié quand ils tuent l’un de leurs contemporains, y compris l’un de leur compagnon sauvage. </w:t>
      </w:r>
    </w:p>
    <w:p>
      <w:pPr>
        <w:pStyle w:val="Normal"/>
        <w:autoSpaceDE w:val="false"/>
        <w:spacing w:lineRule="auto" w:line="360" w:before="280" w:after="280"/>
        <w:rPr>
          <w:rFonts w:ascii="Courier" w:hAnsi="Courier" w:cs="Trixie-Plain"/>
          <w:sz w:val="22"/>
          <w:szCs w:val="22"/>
        </w:rPr>
      </w:pPr>
      <w:r>
        <w:rPr>
          <w:rFonts w:cs="Trixie-Plain" w:ascii="Courier" w:hAnsi="Courier"/>
          <w:sz w:val="22"/>
          <w:szCs w:val="22"/>
        </w:rPr>
        <w:t xml:space="preserve">Grâce à dieu, on n’a rapporté aucune attaque sur des blancs. Ceci dit, il n’y a aucune garantie, dans l’état actuel des choses, pour que cela continue à être le cas. Déjà, dans certains endroits de nos colonies, les ouvriers agricoles refusent de travailler dans les champs de peur d’être attaqués. Il n’est donc pas difficile de comprendre que les revenus générés par l’exportation des récoltes vers la mère-patrie sont en danger. </w:t>
      </w:r>
    </w:p>
    <w:p>
      <w:pPr>
        <w:pStyle w:val="Normal"/>
        <w:autoSpaceDE w:val="false"/>
        <w:spacing w:lineRule="auto" w:line="360" w:before="280" w:after="280"/>
        <w:rPr>
          <w:rFonts w:ascii="Courier" w:hAnsi="Courier" w:cs="Trixie-Plain"/>
          <w:sz w:val="22"/>
          <w:szCs w:val="22"/>
        </w:rPr>
      </w:pPr>
      <w:r>
        <w:rPr>
          <w:rFonts w:cs="Trixie-Plain" w:ascii="Courier" w:hAnsi="Courier"/>
          <w:sz w:val="22"/>
          <w:szCs w:val="22"/>
        </w:rPr>
        <w:t>C’est donc la recommandation de ce rapport que si des individus suspectés d’appartenir à une secte d’Hommes-léopards sont arrêtés, ils soient jugés et, s’ils sont déclarés coupables de pratiques sectaires, qu’ils soient immédiatement condamnés à mort.</w:t>
      </w:r>
    </w:p>
    <w:p>
      <w:pPr>
        <w:pStyle w:val="Normal"/>
        <w:autoSpaceDE w:val="false"/>
        <w:spacing w:lineRule="auto" w:line="360" w:before="280" w:after="280"/>
        <w:rPr>
          <w:rFonts w:ascii="Courier" w:hAnsi="Courier" w:cs="Trixie-Plain"/>
          <w:sz w:val="22"/>
          <w:szCs w:val="22"/>
        </w:rPr>
      </w:pPr>
      <w:r>
        <w:rPr>
          <w:rFonts w:cs="Trixie-Plain" w:ascii="Courier" w:hAnsi="Courier"/>
          <w:sz w:val="22"/>
          <w:szCs w:val="22"/>
        </w:rPr>
        <w:t>La souveraineté de la couronne est en je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3:00Z</dcterms:created>
  <dc:creator>N. TAUZIN</dc:creator>
  <dc:description/>
  <cp:keywords/>
  <dc:language>en-US</dc:language>
  <cp:lastModifiedBy>N. TAUZIN</cp:lastModifiedBy>
  <dcterms:modified xsi:type="dcterms:W3CDTF">2010-01-06T12:08:00Z</dcterms:modified>
  <cp:revision>6</cp:revision>
  <dc:subject/>
  <dc:title/>
</cp:coreProperties>
</file>