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Horreur Lovecraftienn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 Gardien…….......…. Scénario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Une lumière fantomatiqu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Horreur Lovecraftienn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 Gardien…….......…. Scénario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Une lumière fantomatiqu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Paterso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…   Pré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Jock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……….    Age………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8 </w:t>
                            </w:r>
                            <w:bookmarkEnd w:id="0"/>
                            <w:bookmarkEnd w:id="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…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marin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....    Sexe…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Paterso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…   Pré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Jock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……….    Age………</w:t>
                      </w:r>
                      <w:bookmarkStart w:id="2" w:name="OLE_LINK2"/>
                      <w:bookmarkStart w:id="3" w:name="OLE_LINK1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8 </w:t>
                      </w:r>
                      <w:bookmarkEnd w:id="2"/>
                      <w:bookmarkEnd w:id="3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…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marin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....    Sexe…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M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Prest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Endurance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 Agilité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Pu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Corpulence 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>Conna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Intuition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Volonté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Prest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Endurance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 Agilité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Pu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Corpulence 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>Conna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Intuition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Volonté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190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11   12   </w:t>
                            </w:r>
                            <w:r>
                              <w:rPr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11   12   </w:t>
                      </w:r>
                      <w:r>
                        <w:rPr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1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3619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8.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Electricité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écaniqu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Electricité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Mécaniqu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4767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ultur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istoire naturell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stronomi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52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ultur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Histoire naturell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stronomi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Fusil de chass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Lancer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exotiq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Sauter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Bagarr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qui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lot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Natation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Escalad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Fusil de chass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Lancer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exotiq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Sauter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Bagarr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qui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lot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Natation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Escalad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..          SAN Initiale    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..          SAN Initiale    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6   27     28     29     30     31    32     22     24     35     36    37     38     39     40    41     42     43     44     45    46     47     48     49     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55     56    57     58     59     60     61    62     63     64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6   77     78     79     80     81    82     83     84     85    86     87     88     89    90     91     92     93     94     95    96     97     98     99     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6   27     28     29     30     31    32     22     24     35     36    37     38     39     40    41     42     43     44     45    46     47     48     49     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55     56    57     58     59     60     61    62     63     64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76   77     78     79     80     81    82     83     84     85    86     87     88     89    90     91     92     93     94     95    96     97     98     99    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64262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Poncho imperméable, bonnet en laine, gilet de sauvetage, cardigan, bottes, pipe, tabac, crucifix en argent sur une chaîne, boîte de poche de 12 allumettes imperméables…………….………….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 xml:space="preserve"> …………… ……………..………………………………………………....... 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50.6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Poncho imperméable, bonnet en laine, gilet de sauvetage, cardigan, bottes, pipe, tabac, crucifix en argent sur une chaîne, boîte de poche de 12 allumettes imperméables…………….………….</w:t>
                      </w:r>
                      <w:r>
                        <w:rPr>
                          <w:color w:val="0000FF"/>
                          <w:lang w:val="fr-FR"/>
                        </w:rPr>
                        <w:t xml:space="preserve"> …………… ……………..………………………………………………....... 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1905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ints de Magie     1   2   3   4   5  6   7   8    9   10    11   12   13   14    15   16   17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5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ints de Magie     1   2   3   4   5  6   7   8    9   10    11   12   13   14    15   16   17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act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1D4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act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+1D4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Histoire pers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Histoire pers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2550</wp:posOffset>
                </wp:positionH>
                <wp:positionV relativeFrom="paragraph">
                  <wp:posOffset>6664325</wp:posOffset>
                </wp:positionV>
                <wp:extent cx="1123950" cy="20955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524.7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581025" cy="23812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43025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5.7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En tant que marin sur le bateau de ravitaillement 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Helios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, votre travail consiste à vous assurer que tout est en ordre sur le navire. Vous aidez à l’amarrer et le démarrer du débarcadère, vous entretenez l’équipement sur le pont. Vous avez répondu à l’appel à volontaires du capitaine pour aller à terre et enquêter sur la situation sur Hallowsay.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 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Vous êtes originaire de Roseneath en Dunbarton, mais vous vivez maintenant à Stromness. Vous êtes un homme sérieux, avec un humour pince-sans-rire. Vous êtes profondément religieux, un …………. presbytérien. Vous préférez écouter et réfléchir avant d’agir..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..……… 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En tant que marin sur le bateau de ravitaillement </w:t>
                      </w:r>
                      <w:r>
                        <w:rPr>
                          <w:i/>
                          <w:color w:val="0000FF"/>
                          <w:sz w:val="18"/>
                          <w:szCs w:val="18"/>
                          <w:lang w:val="fr-FR"/>
                        </w:rPr>
                        <w:t>Helios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, votre travail consiste à vous assurer que tout est en ordre sur le navire. Vous aidez à l’amarrer et le démarrer du débarcadère, vous entretenez l’équipement sur le pont. Vous avez répondu à l’appel à volontaires du capitaine pour aller à terre et enquêter sur la situation sur Hallowsay.</w:t>
                      </w:r>
                      <w:r>
                        <w:rPr>
                          <w:color w:val="0000FF"/>
                          <w:lang w:val="fr-FR"/>
                        </w:rPr>
                        <w:t>…………………………… ……………………………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Vous êtes originaire de Roseneath en Dunbarton, mais vous vivez maintenant à Stromness. Vous êtes un homme sérieux, avec un humour pince-sans-rire. Vous êtes profondément religieux, un …………. presbytérien. Vous préférez écouter et réfléchir avant d’agir..</w:t>
                      </w:r>
                      <w:r>
                        <w:rPr>
                          <w:color w:val="0000FF"/>
                          <w:lang w:val="fr-FR"/>
                        </w:rPr>
                        <w:t>……………………………..……… 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34:00Z</dcterms:created>
  <dc:creator>Gandalf</dc:creator>
  <dc:description/>
  <cp:keywords/>
  <dc:language>en-US</dc:language>
  <cp:lastModifiedBy>N. TAUZIN</cp:lastModifiedBy>
  <cp:lastPrinted>1999-10-20T13:36:00Z</cp:lastPrinted>
  <dcterms:modified xsi:type="dcterms:W3CDTF">2010-01-05T11:50:00Z</dcterms:modified>
  <cp:revision>9</cp:revision>
  <dc:subject/>
  <dc:title/>
</cp:coreProperties>
</file>