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rPr>
      </w:pPr>
      <w:r>
        <w:rPr>
          <w:rFonts w:cs="Helvetica" w:ascii="Helvetica" w:hAnsi="Helvetica"/>
          <w:b/>
        </w:rPr>
        <w:t>Fragments du journal de Mannheim Dorffm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rPr>
      </w:pPr>
      <w:r>
        <w:rPr>
          <w:rFonts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18 septembre 19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Nous avons terminé le voyage en remontant le Congo sans incident. Nous nous sommes arrêtés au village de Basoko un petit moment, ce qui m'a donné l'occasion de parler avec un missionnaire de l'endroit. Je n'ai pas obtenu plus de renseignements ici à propos des trésors que nous chercherons. Nous avons engagé un guide, un chasseur du coin, et loué un bateau pour remonter l'Aruwim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Mistral" w:hAnsi="Mistral" w:cs="Helvetica"/>
          <w:sz w:val="28"/>
          <w:szCs w:val="28"/>
        </w:rPr>
      </w:pPr>
      <w:r>
        <w:rPr>
          <w:rFonts w:cs="Helvetica" w:ascii="Mistral" w:hAnsi="Mistral"/>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2 octobre 19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Le voyage par voie d'eau s'est passé sans le moindre incident et nous avons rencontré beaucoup de villageois cordeaux qui nous ont proposé de la nourriture et aussi un toit. Nous sommes maintenant au village d'Itiri où nous avons l'intention de laisser notre bateau et de continuer par l'intérieur du pays à pied. Le chef d'Itiri nous a promis de garder notre bateau en sûreté. Nous quittons le village de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Mistral" w:hAnsi="Mistral" w:cs="Helvetica"/>
          <w:sz w:val="28"/>
          <w:szCs w:val="28"/>
        </w:rPr>
      </w:pPr>
      <w:r>
        <w:rPr>
          <w:rFonts w:cs="Helvetica" w:ascii="Mistral" w:hAnsi="Mistral"/>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18 octobre 19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Le 16, nous avons rencontré un groupe de guerriers indigènes. Notre guide nous dit qu'ils étaient du village de Gykunga. Nous sommes allé là-bas pour rencontrer le chef et lui faire des cadeaux. Nous avons l'intention de rester quelque temps dans ce vill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Mistral" w:hAnsi="Mistral" w:cs="Helvetica"/>
          <w:sz w:val="28"/>
          <w:szCs w:val="28"/>
        </w:rPr>
      </w:pPr>
      <w:r>
        <w:rPr>
          <w:rFonts w:cs="Helvetica" w:ascii="Mistral" w:hAnsi="Mistral"/>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10 décembre 190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Nous sommes restés plusieurs semaines à Gykunga, assez longtemps pour apprendre à leur sorcier, un fieffé coquin, un peu d'allemand. Il nous a parlé d'un ancien chemin menant dans les montagnes et qui, on le suppose, va jusqu'à la Vallée des Dieux. Nous partons de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Mistral" w:hAnsi="Mistral" w:cs="Helvetica"/>
          <w:sz w:val="28"/>
          <w:szCs w:val="28"/>
        </w:rPr>
      </w:pPr>
      <w:r>
        <w:rPr>
          <w:rFonts w:cs="Helvetica" w:ascii="Mistral" w:hAnsi="Mistral"/>
          <w:sz w:val="28"/>
          <w:szCs w:val="28"/>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16 décembre 1907</w:t>
      </w:r>
    </w:p>
    <w:p>
      <w:pPr>
        <w:sectPr>
          <w:type w:val="nextPage"/>
          <w:pgSz w:w="11906" w:h="16838"/>
          <w:pgMar w:left="1440" w:right="1440" w:gutter="0" w:header="0" w:top="1417" w:footer="0" w:bottom="1417"/>
          <w:pgNumType w:fmt="decimal"/>
          <w:formProt w:val="false"/>
          <w:textDirection w:val="lrTb"/>
          <w:docGrid w:type="default" w:linePitch="360" w:charSpace="0"/>
        </w:sect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t>La piste ne se trouvait pas très loin de Gykunga et nous y sommes arrivés très vite. Alors que nous sortions de la jungle et que nous arrivions au pied des montagnes rocheuses, notre guide nous fit remarquer l'absence totale de faune : il n'y avait aucun oiseau dans le ciel, et nous ne pouvions voir aucun animal. Après 6 heures de marche, le chemin nous guida jusqu'à l'entrée d'une grande caverne. Les indigènes superstitieux lâchèrent les paquets et s'enfuirent en courant. Nous avons envoyé un guide pour qu'il apaise les porteurs et qu'il les ramène puis nous avons examiné la sculpture qui se trouvait à l'entrée de la caverne. Ni Mr Steers, ni Mr. Utealic ne peuvent dire ce que représente la statue. C'est le Grand Cthulhu et l'ouverture de la caverne se trouve là où devrait être la gueule béante de celui-ci. Je garde cette connaissance pour mo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rPr>
      </w:pPr>
      <w:r>
        <w:rPr>
          <w:rFonts w:cs="Helvetica" w:ascii="Helvetica" w:hAnsi="Helvetica"/>
          <w:b/>
        </w:rPr>
        <w:t>Renseignements pour les joueu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rPr>
      </w:pPr>
      <w:r>
        <w:rPr>
          <w:rFonts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412" w:hanging="0"/>
        <w:jc w:val="center"/>
        <w:rPr>
          <w:rFonts w:ascii="Times" w:hAnsi="Times" w:cs="Times"/>
          <w:b/>
          <w:b/>
          <w:smallCaps/>
          <w:sz w:val="30"/>
          <w:szCs w:val="30"/>
        </w:rPr>
      </w:pPr>
      <w:r>
        <w:rPr>
          <w:rFonts w:cs="Times" w:ascii="Times" w:hAnsi="Times"/>
          <w:b/>
          <w:smallCaps/>
          <w:sz w:val="30"/>
          <w:szCs w:val="30"/>
        </w:rPr>
        <w:t>Fin Tragique</w:t>
      </w:r>
    </w:p>
    <w:p>
      <w:pPr>
        <w:pStyle w:val="Normal"/>
        <w:pBdr>
          <w:top w:val="single" w:sz="4" w:space="10" w:color="000000"/>
          <w:left w:val="single" w:sz="4" w:space="20" w:color="000000"/>
          <w:bottom w:val="single" w:sz="4" w:space="10" w:color="000000"/>
          <w:right w:val="single" w:sz="4" w:space="20" w:color="000000"/>
        </w:pBdr>
        <w:ind w:left="2160" w:right="2412" w:hanging="0"/>
        <w:jc w:val="center"/>
        <w:rPr>
          <w:rFonts w:ascii="Times" w:hAnsi="Times" w:cs="Times"/>
        </w:rPr>
      </w:pPr>
      <w:r>
        <w:rPr>
          <w:rFonts w:cs="Times" w:ascii="Times" w:hAnsi="Times"/>
        </w:rPr>
        <w:t>_________________</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412" w:hanging="0"/>
        <w:jc w:val="both"/>
        <w:rPr/>
      </w:pPr>
      <w:r>
        <w:rPr>
          <w:rFonts w:cs="Times" w:ascii="Times" w:hAnsi="Times"/>
        </w:rPr>
        <w:t>Le 18 septembre 1907, une équipe d'explorateurs comprenant Mannheim Dorffman (Allemand), Geoffroy Steers (Anglais) et Stefan Utéalic (un Russe) vinrent à la mission pour faire des recherches sur une légende locale à propos d'un vallée secrète, quelque part près du Lac Albert.</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t>Trois jours après, ils partirent en remontant la rivière, et emmenant avec eux un guide indigène et 10 porteurs. Aucun des européens n'appartenait à l'église catholique romaine.</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t>Le 17 janvier, Dorffman et le guide revinrent seuls. Le guide avait été blessé, il eut des hallucinations dues à la fièvre et resta au siège de la mission pour se rétablir. Dorffman passa la nuit et partit le lendemain. Trois jours après le guide mourut en hurlant des choses à propos de porteurs qui s'étaient faits tuer par des cadavres.</w:t>
      </w:r>
    </w:p>
    <w:p>
      <w:pPr>
        <w:pStyle w:val="Normal"/>
        <w:pBdr>
          <w:top w:val="single" w:sz="4" w:space="10" w:color="000000"/>
          <w:left w:val="single" w:sz="4" w:space="20" w:color="000000"/>
          <w:bottom w:val="single" w:sz="4" w:space="10" w:color="000000"/>
          <w:right w:val="single" w:sz="4" w:space="20" w:color="000000"/>
        </w:pBdr>
        <w:ind w:left="2160" w:right="2412" w:hanging="0"/>
        <w:jc w:val="both"/>
        <w:rPr>
          <w:rFonts w:ascii="Times" w:hAnsi="Times" w:cs="Times"/>
        </w:rPr>
      </w:pPr>
      <w:r>
        <w:rPr>
          <w:rFonts w:cs="Times" w:ascii="Times" w:hAnsi="Times"/>
        </w:rPr>
      </w:r>
    </w:p>
    <w:p>
      <w:pPr>
        <w:pStyle w:val="Normal"/>
        <w:spacing w:before="120" w:after="120"/>
        <w:ind w:left="1620" w:right="2409" w:hanging="0"/>
        <w:jc w:val="both"/>
        <w:rPr>
          <w:rFonts w:ascii="Times" w:hAnsi="Times" w:cs="Times"/>
        </w:rPr>
      </w:pPr>
      <w:r>
        <w:rPr>
          <w:rFonts w:cs="Times" w:ascii="Times" w:hAnsi="Time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Mistral" w:hAnsi="Mistral" w:cs="Helvetica"/>
          <w:sz w:val="28"/>
          <w:szCs w:val="28"/>
        </w:rPr>
      </w:pPr>
      <w:r>
        <w:rPr>
          <w:rFonts w:cs="Helvetica" w:ascii="Mistral" w:hAnsi="Mistral"/>
          <w:sz w:val="28"/>
          <w:szCs w:val="28"/>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istral">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6:12:00Z</dcterms:created>
  <dc:creator>N. TAUZIN</dc:creator>
  <dc:description/>
  <cp:keywords/>
  <dc:language>en-US</dc:language>
  <cp:lastModifiedBy>N. TAUZIN</cp:lastModifiedBy>
  <dcterms:modified xsi:type="dcterms:W3CDTF">2009-10-16T06:13:00Z</dcterms:modified>
  <cp:revision>3</cp:revision>
  <dc:subject/>
  <dc:title>Fragments du journal de Mannheim Dorffman</dc:title>
</cp:coreProperties>
</file>