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E : MICHELET JEAN-RENE, UNIVERSITE LA SORBONNE - DEPARTEMENT DE GEOGRAPHIE</w:t>
      </w:r>
    </w:p>
    <w:p>
      <w:pPr>
        <w:pStyle w:val="Normal"/>
        <w:rPr/>
      </w:pPr>
      <w:r>
        <w:rPr>
          <w:rFonts w:cs="Courier" w:ascii="Courier" w:hAnsi="Courier"/>
          <w:b/>
        </w:rPr>
        <w:t>A :</w:t>
        <w:tab/>
        <w:t>PROF. DE BROGLIE - HOTEL RADISSON, SHANGHAI, CONCESSION INTERN.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ATE : 7 JUIN 1925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TextBody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511810</wp:posOffset>
                </wp:positionV>
                <wp:extent cx="9074785" cy="12575540"/>
                <wp:effectExtent l="273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4880" cy="12575520"/>
                          <a:chOff x="0" y="0"/>
                          <a:chExt cx="9074880" cy="1257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64640" y="1397520"/>
                            <a:ext cx="5610240" cy="9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482600">
                            <a:off x="2319840" y="295200"/>
                            <a:ext cx="4038480" cy="119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700">
                                <a:moveTo>
                                  <a:pt x="0" y="2700"/>
                                </a:moveTo>
                                <a:cubicBezTo>
                                  <a:pt x="1305" y="2595"/>
                                  <a:pt x="2610" y="2490"/>
                                  <a:pt x="3060" y="2160"/>
                                </a:cubicBezTo>
                                <a:cubicBezTo>
                                  <a:pt x="3510" y="1830"/>
                                  <a:pt x="2400" y="1080"/>
                                  <a:pt x="2700" y="720"/>
                                </a:cubicBezTo>
                                <a:cubicBezTo>
                                  <a:pt x="3000" y="360"/>
                                  <a:pt x="4500" y="120"/>
                                  <a:pt x="4860" y="0"/>
                                </a:cubicBez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63.6pt;width:531.9pt;height:943.7pt" coordorigin="1851,1272" coordsize="10638,18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54;top:3007;width:8834;height:147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4860,2700" path="m0,2700c1305,2595,2610,2490,3060,2160c3510,1830,2400,1080,2700,720c3000,360,4500,120,4860,0e" stroked="t" o:allowincell="f" style="position:absolute;left:1851;top:1271;width:6359;height:18873;mso-wrap-style:none;v-text-anchor:middle;rotation:25">
                  <v:fill o:detectmouseclick="t" on="false"/>
                  <v:stroke color="black" weight="5400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CI-JOINT PAR BELINO LE TRAJET DE L’ECLIPSE DE JANVIER 26 ; CA PASSE PAS LOIN DE CHEZ TOI, MAIS PAS A SHANGHAI MEME ; AU FAIT J’ESPERE QUE C’EST PAS LA SORBONNE QUI PAIE ! CHINE, KENYA EGYPTE, ON SE REFUSE RIEN ! A BIENTOT POUR LA TOURNEE DES GRANDS DUCS DANS NOTRE PANAME A NOUS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095</wp:posOffset>
                </wp:positionH>
                <wp:positionV relativeFrom="paragraph">
                  <wp:posOffset>3886200</wp:posOffset>
                </wp:positionV>
                <wp:extent cx="1143000" cy="560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9.85pt;margin-top:306pt;width:89.95pt;height:4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4:00Z</dcterms:created>
  <dc:creator>PC101ASO</dc:creator>
  <dc:description/>
  <cp:keywords/>
  <dc:language>en-US</dc:language>
  <cp:lastModifiedBy>P091586</cp:lastModifiedBy>
  <dcterms:modified xsi:type="dcterms:W3CDTF">2007-05-03T11:24:00Z</dcterms:modified>
  <cp:revision>4</cp:revision>
  <dc:subject/>
  <dc:title> </dc:title>
</cp:coreProperties>
</file>