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1120</wp:posOffset>
                </wp:positionH>
                <wp:positionV relativeFrom="paragraph">
                  <wp:posOffset>410845</wp:posOffset>
                </wp:positionV>
                <wp:extent cx="1062355" cy="1478915"/>
                <wp:effectExtent l="29210" t="18415" r="381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360" cy="1478880"/>
                          <a:chOff x="0" y="0"/>
                          <a:chExt cx="1062360" cy="1478880"/>
                        </a:xfrm>
                      </wpg:grpSpPr>
                      <wps:wsp>
                        <wps:cNvSpPr/>
                        <wps:spPr>
                          <a:xfrm>
                            <a:off x="0" y="507240"/>
                            <a:ext cx="1062360" cy="878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960"/>
                            <a:ext cx="51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07240"/>
                            <a:ext cx="0" cy="36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876240"/>
                            <a:ext cx="0" cy="50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507240"/>
                            <a:ext cx="0" cy="87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856080"/>
                            <a:ext cx="15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899640"/>
                            <a:ext cx="7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1242000"/>
                            <a:ext cx="16020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960"/>
                              <a:ext cx="1296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20" y="1110600"/>
                            <a:ext cx="143640" cy="160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6880" y="73440"/>
                              <a:ext cx="298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80" y="-4320"/>
                              <a:ext cx="1296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502200"/>
                            <a:ext cx="132840" cy="118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8000" y="0"/>
                              <a:ext cx="248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440"/>
                              <a:ext cx="107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591840"/>
                            <a:ext cx="143640" cy="160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6880" y="73440"/>
                              <a:ext cx="298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920" y="-4320"/>
                              <a:ext cx="1296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8520" y="622800"/>
                            <a:ext cx="144720" cy="1602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57240" y="72720"/>
                              <a:ext cx="298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480" y="-5040"/>
                              <a:ext cx="12960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1106280"/>
                            <a:ext cx="144720" cy="1594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57240" y="72000"/>
                              <a:ext cx="298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40" y="-5400"/>
                              <a:ext cx="128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8560" y="856080"/>
                            <a:ext cx="73800" cy="17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5160" y="921240"/>
                            <a:ext cx="92160" cy="1022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6360" y="46440"/>
                              <a:ext cx="19080" cy="9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600" y="-3240"/>
                              <a:ext cx="824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50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6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360" y="0"/>
                            <a:ext cx="0" cy="50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720" y="0"/>
                            <a:ext cx="132840" cy="118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8000" y="0"/>
                              <a:ext cx="248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440"/>
                              <a:ext cx="107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7280" y="197640"/>
                            <a:ext cx="4190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ard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" y="13741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9216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5520" y="137016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9216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137736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60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41580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41796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160" y="876960"/>
                            <a:ext cx="1580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04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22320"/>
                              <a:ext cx="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32.3pt;width:83.65pt;height:116.45pt" coordorigin="4112,646" coordsize="1673,2329">
                <v:rect id="shape_0" stroked="t" o:allowincell="f" style="position:absolute;left:4112;top:1446;width:1672;height:1382;mso-wrap-style:none;v-text-anchor:middle">
                  <v:imagedata r:id="rId3" o:detectmouseclick="t"/>
                  <v:stroke color="black" weight="57240" joinstyle="miter" endcap="flat"/>
                  <w10:wrap type="none"/>
                </v:rect>
                <v:line id="shape_0" from="4112,2028" to="4924,20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918,1446" to="4918,20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70,2027" to="4670,282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167,1446" to="5167,28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86,1995" to="5422,19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69,2064" to="5784,20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4803;top:2603;width:252;height:226">
                  <v:rect id="shape_0" fillcolor="black" stroked="t" o:allowincell="f" style="position:absolute;left:4803;top:2603;width:46;height:22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851;top:2609;width:203;height:2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72;top:2388;width:204;height:348">
                  <v:rect id="shape_0" fillcolor="black" stroked="t" o:allowincell="f" style="position:absolute;left:4548;top:2512;width:46;height:22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472;top:2389;width:203;height:21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916;top:1437;width:209;height:187">
                  <v:rect id="shape_0" fillcolor="black" stroked="t" o:allowincell="f" style="position:absolute;left:5087;top:1438;width:38;height:186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917;top:1440;width:168;height:17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19;top:1571;width:204;height:348">
                  <v:rect id="shape_0" fillcolor="black" stroked="t" o:allowincell="f" style="position:absolute;left:4795;top:1695;width:46;height:225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719;top:1572;width:203;height:21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75;top:1619;width:204;height:351">
                  <v:rect id="shape_0" fillcolor="black" stroked="t" o:allowincell="f" style="position:absolute;left:5255;top:1743;width:46;height:227;flip:x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175;top:1620;width:203;height:21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77;top:2379;width:203;height:350">
                  <v:rect id="shape_0" fillcolor="black" stroked="t" o:allowincell="f" style="position:absolute;left:5256;top:2503;width:46;height:227;flip:x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176;top:2381;width:202;height:21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gray" stroked="t" o:allowincell="f" style="position:absolute;left:5669;top:1995;width:115;height:281;mso-wrap-style:none;v-text-anchor:middle">
                  <v:fill o:detectmouseclick="t" type="solid" color2="#7f7f7f"/>
                  <v:stroke color="black" weight="76320" joinstyle="miter" endcap="flat"/>
                  <w10:wrap type="none"/>
                </v:rect>
                <v:group id="shape_0" style="position:absolute;left:4929;top:2091;width:130;height:224">
                  <v:rect id="shape_0" fillcolor="black" stroked="t" o:allowincell="f" style="position:absolute;left:4980;top:2172;width:29;height:144;flip:x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929;top:2093;width:129;height:13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112,647" to="4112,143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112,648" to="5784,6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85,647" to="5785,143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438;top:646;width:209;height:187">
                  <v:rect id="shape_0" fillcolor="black" stroked="t" o:allowincell="f" style="position:absolute;left:4609;top:647;width:38;height:186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439;top:649;width:168;height:17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06;top:958;width:65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ard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11;top:2810;width:178;height:160">
                  <v:rect id="shape_0" fillcolor="white" stroked="t" o:allowincell="f" style="position:absolute;left:4457;top:2811;width:32;height:15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312;top:2812;width:143;height:15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90;top:2803;width:179;height:160">
                  <v:rect id="shape_0" fillcolor="white" stroked="t" o:allowincell="f" style="position:absolute;left:5636;top:2805;width:32;height:15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491;top:2806;width:143;height:15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10;top:2815;width:179;height:160">
                  <v:rect id="shape_0" fillcolor="white" stroked="t" o:allowincell="f" style="position:absolute;left:5312;top:2816;width:32;height:159;flip:x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346;top:2817;width:143;height:154;flip:x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430;top:1302;width:178;height:160">
                  <v:rect id="shape_0" fillcolor="white" stroked="t" o:allowincell="f" style="position:absolute;left:4430;top:1302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464;top:1306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94;top:1305;width:178;height:160">
                  <v:rect id="shape_0" fillcolor="white" stroked="t" o:allowincell="f" style="position:absolute;left:5394;top:1305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428;top:1309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68;top:2028;width:248;height:309">
                  <v:line id="shape_0" from="4668,2028" to="4668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17,2028" to="4917,2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68,2028" to="4916,2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68,2064" to="4916,20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099" to="4916,20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135" to="4916,21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170" to="4916,21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206" to="4916,2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241" to="4916,22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277" to="4916,22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668,2312" to="4916,23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93,2063" to="4793,227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 xml:space="preserve">Maison de Miles Shipley : Holbein Mews </w:t>
      </w:r>
      <w:r>
        <w:rPr/>
        <w:t>–</w:t>
      </w:r>
      <w:r>
        <w:rPr>
          <w:lang w:val="en-US"/>
        </w:rPr>
        <w:t xml:space="preserve"> So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186055</wp:posOffset>
                </wp:positionV>
                <wp:extent cx="1062355" cy="87820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360" cy="878040"/>
                          <a:chOff x="0" y="0"/>
                          <a:chExt cx="1062360" cy="87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2360" cy="878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60" y="248400"/>
                            <a:ext cx="17892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149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9400"/>
                              <a:ext cx="29880" cy="29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14.65pt;width:83.65pt;height:69.15pt" coordorigin="236,293" coordsize="1673,1383">
                <v:rect id="shape_0" stroked="t" o:allowincell="f" style="position:absolute;left:236;top:293;width:1672;height:1382;mso-wrap-style:none;v-text-anchor:middle">
                  <v:imagedata r:id="rId6" o:detectmouseclick="t"/>
                  <v:stroke color="black" weight="57240" joinstyle="miter" endcap="flat"/>
                  <w10:wrap type="none"/>
                </v:rect>
                <v:group id="shape_0" style="position:absolute;left:1013;top:684;width:282;height:236">
                  <v:rect id="shape_0" stroked="t" o:allowincell="f" style="position:absolute;left:1013;top:684;width:281;height:235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1058;top:778;width:46;height:4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83820</wp:posOffset>
                </wp:positionV>
                <wp:extent cx="1062355" cy="1076960"/>
                <wp:effectExtent l="29210" t="5080" r="3810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360" cy="1077120"/>
                          <a:chOff x="0" y="0"/>
                          <a:chExt cx="1062360" cy="1077120"/>
                        </a:xfrm>
                      </wpg:grpSpPr>
                      <wps:wsp>
                        <wps:cNvSpPr/>
                        <wps:spPr>
                          <a:xfrm>
                            <a:off x="0" y="100800"/>
                            <a:ext cx="1062360" cy="878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00800"/>
                            <a:ext cx="315720" cy="601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60" y="133920"/>
                            <a:ext cx="145440" cy="160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7600" y="72360"/>
                              <a:ext cx="2988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60" y="-5400"/>
                              <a:ext cx="1296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09760"/>
                            <a:ext cx="354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60" y="516960"/>
                            <a:ext cx="145440" cy="160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7600" y="72000"/>
                              <a:ext cx="2988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60" y="-5400"/>
                              <a:ext cx="1296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1920" y="702360"/>
                            <a:ext cx="0" cy="27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509760"/>
                            <a:ext cx="392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516960"/>
                            <a:ext cx="145440" cy="1602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57600" y="72000"/>
                              <a:ext cx="29880" cy="14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480" y="-5400"/>
                              <a:ext cx="12960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400" y="135360"/>
                            <a:ext cx="144720" cy="1594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57240" y="72000"/>
                              <a:ext cx="298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480" y="-5400"/>
                              <a:ext cx="1288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22560"/>
                            <a:ext cx="14976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760" cy="12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0040"/>
                              <a:ext cx="24840" cy="24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" y="97020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9709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16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0240" y="974880"/>
                            <a:ext cx="111600" cy="10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8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" y="360"/>
                              <a:ext cx="907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975960"/>
                            <a:ext cx="111600" cy="10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1080" y="0"/>
                              <a:ext cx="208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907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80" y="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80" y="7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80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5040"/>
                            <a:ext cx="1116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520"/>
                              <a:ext cx="907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6480"/>
                            <a:ext cx="11160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720" y="0"/>
                              <a:ext cx="208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907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8560" y="403200"/>
                            <a:ext cx="73800" cy="17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313200"/>
                            <a:ext cx="1573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6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4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24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56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560"/>
                              <a:ext cx="157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4120"/>
                              <a:ext cx="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6.6pt;width:83.65pt;height:84.75pt" coordorigin="2163,132" coordsize="1673,1695">
                <v:rect id="shape_0" stroked="t" o:allowincell="f" style="position:absolute;left:2163;top:291;width:1672;height:1382;mso-wrap-style:none;v-text-anchor:middle">
                  <v:imagedata r:id="rId10" o:detectmouseclick="t"/>
                  <v:stroke color="black" weight="57240" joinstyle="miter" endcap="flat"/>
                  <w10:wrap type="none"/>
                </v:rect>
                <v:rect id="shape_0" stroked="t" o:allowincell="f" style="position:absolute;left:2721;top:291;width:496;height:946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2518;top:333;width:204;height:352">
                  <v:rect id="shape_0" fillcolor="black" stroked="t" o:allowincell="f" style="position:absolute;left:2595;top:457;width:46;height:228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518;top:335;width:203;height:22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163,935" to="2720,9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518;top:937;width:204;height:352">
                  <v:rect id="shape_0" fillcolor="black" stroked="t" o:allowincell="f" style="position:absolute;left:2595;top:1060;width:46;height:228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518;top:938;width:203;height:22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969,1238" to="2969,16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18,935" to="3835,9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208;top:937;width:204;height:352">
                  <v:rect id="shape_0" fillcolor="black" stroked="t" o:allowincell="f" style="position:absolute;left:3289;top:1060;width:46;height:228;flip:x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208;top:938;width:203;height:220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16;top:336;width:203;height:350">
                  <v:rect id="shape_0" fillcolor="black" stroked="t" o:allowincell="f" style="position:absolute;left:3296;top:459;width:46;height:227;flip:x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216;top:337;width:202;height:21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979;top:640;width:236;height:198">
                  <v:rect id="shape_0" stroked="t" o:allowincell="f" style="position:absolute;left:2979;top:640;width:235;height:197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3017;top:719;width:38;height:3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368;top:1660;width:178;height:160">
                  <v:rect id="shape_0" fillcolor="white" stroked="t" o:allowincell="f" style="position:absolute;left:2368;top:1660;width:32;height:15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402;top:1661;width:143;height:15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55;top:1661;width:177;height:160">
                  <v:rect id="shape_0" fillcolor="white" stroked="t" o:allowincell="f" style="position:absolute;left:2700;top:1661;width:32;height:159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555;top:1662;width:143;height:154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03;top:1667;width:176;height:159">
                  <v:rect id="shape_0" fillcolor="white" stroked="t" o:allowincell="f" style="position:absolute;left:3203;top:1667;width:32;height:15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236;top:1668;width:142;height:15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89;top:1668;width:176;height:159">
                  <v:rect id="shape_0" fillcolor="white" stroked="t" o:allowincell="f" style="position:absolute;left:3533;top:1669;width:32;height:158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390;top:1670;width:142;height:153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61;top:132;width:178;height:160">
                  <v:rect id="shape_0" fillcolor="white" stroked="t" o:allowincell="f" style="position:absolute;left:2261;top:132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295;top:136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48;top:133;width:176;height:160">
                  <v:rect id="shape_0" fillcolor="white" stroked="t" o:allowincell="f" style="position:absolute;left:2593;top:133;width:32;height:1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448;top:137;width:143;height:15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56;top:140;width:176;height:159">
                  <v:rect id="shape_0" fillcolor="white" stroked="t" o:allowincell="f" style="position:absolute;left:3356;top:140;width:32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389;top:144;width:142;height:1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542;top:142;width:175;height:159">
                  <v:rect id="shape_0" fillcolor="white" stroked="t" o:allowincell="f" style="position:absolute;left:3686;top:142;width:32;height:158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543;top:146;width:142;height:15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gray" stroked="t" o:allowincell="f" style="position:absolute;left:3720;top:767;width:115;height:281;mso-wrap-style:none;v-text-anchor:middle">
                  <v:fill o:detectmouseclick="t" type="solid" color2="#7f7f7f"/>
                  <v:stroke color="black" weight="76320" joinstyle="miter" endcap="flat"/>
                  <w10:wrap type="none"/>
                </v:rect>
                <v:group id="shape_0" style="position:absolute;left:2733;top:625;width:247;height:309">
                  <v:line id="shape_0" from="2733,625" to="2733,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1,625" to="2981,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3,651" to="2980,65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687" to="2980,6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722" to="2980,7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758" to="2980,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793" to="2980,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829" to="2980,8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864" to="2980,8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900" to="2980,9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33,935" to="2980,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663" to="2857,87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6670</wp:posOffset>
                </wp:positionH>
                <wp:positionV relativeFrom="paragraph">
                  <wp:posOffset>4445</wp:posOffset>
                </wp:positionV>
                <wp:extent cx="848360" cy="105346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1053360"/>
                          <a:chOff x="0" y="0"/>
                          <a:chExt cx="848520" cy="1053360"/>
                        </a:xfrm>
                      </wpg:grpSpPr>
                      <wps:wsp>
                        <wps:cNvSpPr/>
                        <wps:spPr>
                          <a:xfrm>
                            <a:off x="262080" y="619200"/>
                            <a:ext cx="586080" cy="4345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8520" cy="618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93960"/>
                            <a:ext cx="158040" cy="196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04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9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6920"/>
                              <a:ext cx="15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388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92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56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6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88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60"/>
                              <a:ext cx="158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9240"/>
                              <a:ext cx="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360" y="40140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360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20" y="43740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63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43740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63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" y="43740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363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28656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360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2600" y="25020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63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960" y="3168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63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" y="78120"/>
                            <a:ext cx="1512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512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6360"/>
                              <a:ext cx="108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322560"/>
                            <a:ext cx="1087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4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812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25920"/>
                              <a:ext cx="7812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240" y="87480"/>
                            <a:ext cx="1087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8720" cy="104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812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" y="26280"/>
                              <a:ext cx="7812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00" y="328320"/>
                            <a:ext cx="723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7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22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17640"/>
                              <a:ext cx="522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3440" y="306720"/>
                            <a:ext cx="723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7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22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17640"/>
                              <a:ext cx="522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800" y="176400"/>
                            <a:ext cx="7236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7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22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18000"/>
                              <a:ext cx="522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598320"/>
                            <a:ext cx="132840" cy="118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07640" y="0"/>
                              <a:ext cx="248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800"/>
                              <a:ext cx="107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60" y="727560"/>
                            <a:ext cx="155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0.35pt;width:66.8pt;height:82.95pt" coordorigin="6042,7" coordsize="1336,1659">
                <v:rect id="shape_0" stroked="t" o:allowincell="f" style="position:absolute;left:6454;top:982;width:922;height:683;mso-wrap-style:none;v-text-anchor:middle">
                  <v:imagedata r:id="rId14" o:detectmouseclick="t"/>
                  <v:stroke color="black" weight="57240" joinstyle="miter" endcap="flat"/>
                  <w10:wrap type="none"/>
                </v:rect>
                <v:rect id="shape_0" stroked="t" o:allowincell="f" style="position:absolute;left:6042;top:7;width:1335;height:973;mso-wrap-style:none;v-text-anchor:middle">
                  <v:imagedata r:id="rId15" o:detectmouseclick="t"/>
                  <v:stroke color="black" weight="57240" joinstyle="miter" endcap="flat"/>
                  <w10:wrap type="none"/>
                </v:rect>
                <v:group id="shape_0" style="position:absolute;left:6465;top:155;width:248;height:309">
                  <v:line id="shape_0" from="6714,155" to="6714,4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65,155" to="6465,4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65,465" to="6713,4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465,429" to="6713,42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394" to="6713,39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358" to="6713,3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323" to="6713,32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287" to="6713,28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252" to="6713,2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216" to="6713,21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465,181" to="6713,1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589,217" to="6589,42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808;top:639;width:238;height:229">
                  <v:rect id="shape_0" fillcolor="silver" stroked="t" o:allowincell="f" style="position:absolute;left:6808;top:640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808,639" to="6978,80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65,696" to="7035,86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352;top:696;width:238;height:230">
                  <v:rect id="shape_0" fillcolor="silver" stroked="t" o:allowincell="f" style="position:absolute;left:6352;top:697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352,696" to="6522,86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409,753" to="6579,9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93;top:696;width:238;height:230">
                  <v:rect id="shape_0" fillcolor="silver" stroked="t" o:allowincell="f" style="position:absolute;left:7093;top:697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7093,696" to="7263,86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50,753" to="7320,9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114;top:696;width:238;height:230">
                  <v:rect id="shape_0" fillcolor="silver" stroked="t" o:allowincell="f" style="position:absolute;left:6114;top:697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114,696" to="6284,86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171,753" to="6341,92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227;top:458;width:238;height:229">
                  <v:rect id="shape_0" fillcolor="silver" stroked="t" o:allowincell="f" style="position:absolute;left:6227;top:459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227,458" to="6397,62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84,515" to="6454,68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912;top:401;width:238;height:229">
                  <v:rect id="shape_0" fillcolor="silver" stroked="t" o:allowincell="f" style="position:absolute;left:6912;top:402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912,401" to="7082,57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69,458" to="7139,62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026;top:57;width:238;height:230">
                  <v:rect id="shape_0" fillcolor="silver" stroked="t" o:allowincell="f" style="position:absolute;left:7026;top:58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7026,57" to="7196,22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083,114" to="7253,28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217;top:130;width:238;height:229">
                  <v:rect id="shape_0" fillcolor="silver" stroked="t" o:allowincell="f" style="position:absolute;left:6217;top:131;width:237;height:22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217,130" to="6387,30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274,187" to="6444,3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475;top:515;width:171;height:165">
                  <v:rect id="shape_0" fillcolor="silver" stroked="t" o:allowincell="f" style="position:absolute;left:6475;top:516;width:170;height:1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475,515" to="6597,63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516,556" to="6638,67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55;top:145;width:171;height:165">
                  <v:rect id="shape_0" fillcolor="silver" stroked="t" o:allowincell="f" style="position:absolute;left:6855;top:146;width:170;height:1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855,145" to="6977,26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96,186" to="7018,30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76;top:524;width:114;height:115">
                  <v:rect id="shape_0" fillcolor="silver" stroked="t" o:allowincell="f" style="position:absolute;left:6776;top:525;width:113;height:11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6776,524" to="6857,60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552" to="6884,6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150;top:490;width:114;height:115">
                  <v:rect id="shape_0" fillcolor="silver" stroked="t" o:allowincell="f" style="position:absolute;left:7150;top:491;width:113;height:11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7150,490" to="7231,57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177,518" to="7258,60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207;top:285;width:114;height:116">
                  <v:rect id="shape_0" fillcolor="silver" stroked="t" o:allowincell="f" style="position:absolute;left:7207;top:286;width:113;height:11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line id="shape_0" from="7207,285" to="7288,36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34,313" to="7315,39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835;top:948;width:208;height:187">
                  <v:rect id="shape_0" fillcolor="black" stroked="t" o:allowincell="f" style="position:absolute;left:7006;top:949;width:38;height:186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silver" stroked="t" o:allowincell="f" style="position:absolute;left:6836;top:952;width:168;height:179;mso-wrap-style:none;v-text-anchor:middle;rotation:18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516;top:1153;width:244;height:34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ison d’Edward Gavigan : 8, Bourdon Street – Mayfai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62230</wp:posOffset>
                </wp:positionV>
                <wp:extent cx="1344295" cy="1682115"/>
                <wp:effectExtent l="28575" t="19050" r="27940" b="184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240" cy="1682280"/>
                          <a:chOff x="0" y="0"/>
                          <a:chExt cx="1344240" cy="16822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343520" cy="16624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202040"/>
                            <a:ext cx="21636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2916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56600"/>
                            <a:ext cx="64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31680"/>
                            <a:ext cx="0" cy="1024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2600" y="30960"/>
                            <a:ext cx="0" cy="164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480" y="1553040"/>
                            <a:ext cx="1328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240"/>
                              <a:ext cx="107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20" y="15703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" y="15703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2600" y="482760"/>
                            <a:ext cx="688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130760"/>
                            <a:ext cx="701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05000"/>
                            <a:ext cx="0" cy="66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46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69480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3120" y="950760"/>
                            <a:ext cx="1364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88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20" y="7920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" y="2232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39240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7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38916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7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798840"/>
                            <a:ext cx="90720" cy="1008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5640" y="4608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3240" y="-25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18792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504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880" y="69480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504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1520" y="135504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520" y="1014120"/>
                            <a:ext cx="1364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24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011600"/>
                            <a:ext cx="136440" cy="12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1240" y="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080" y="157284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157536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16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720" y="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25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16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20" y="252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7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600" y="157788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1580400"/>
                            <a:ext cx="113040" cy="10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800" y="0"/>
                              <a:ext cx="2088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91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537840"/>
                            <a:ext cx="11484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"/>
                              <a:ext cx="11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1836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4.9pt;width:105.8pt;height:132.45pt" coordorigin="1540,98" coordsize="2116,2649">
                <v:rect id="shape_0" stroked="t" o:allowincell="f" style="position:absolute;left:1540;top:113;width:2115;height:2617;mso-wrap-style:none;v-text-anchor:middle">
                  <v:imagedata r:id="rId17" o:detectmouseclick="t"/>
                  <v:stroke color="black" weight="57240" joinstyle="miter" endcap="flat"/>
                  <w10:wrap type="none"/>
                </v:rect>
                <v:group id="shape_0" style="position:absolute;left:1583;top:1991;width:340;height:395">
                  <v:line id="shape_0" from="1583,1991" to="1583,23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24,1991" to="1924,23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3,1991" to="1923,19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3,2037" to="1923,2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081" to="1923,20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127" to="1923,21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172" to="1923,2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218" to="1923,22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263" to="1923,22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309" to="1923,23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83,2354" to="1923,23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54,2037" to="1754,230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0,1762" to="2551,17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67,148" to="2267,176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552,147" to="2552,27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961;top:2544;width:208;height:187">
                  <v:rect id="shape_0" fillcolor="black" stroked="t" o:allowincell="f" style="position:absolute;left:1961;top:2544;width:38;height:1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001;top:2549;width:168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97;top:2571;width:178;height:160">
                  <v:rect id="shape_0" fillcolor="white" stroked="t" o:allowincell="f" style="position:absolute;left:1697;top:2571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731;top:2575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67;top:2571;width:178;height:160">
                  <v:rect id="shape_0" fillcolor="white" stroked="t" o:allowincell="f" style="position:absolute;left:2267;top:2571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301;top:2575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552,858" to="3635,85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552,1879" to="3656,18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11,736" to="1811,17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0,736" to="2266,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14,1192" to="2269,11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301;top:1595;width:216;height:193">
                  <v:rect id="shape_0" fillcolor="black" stroked="t" o:allowincell="f" style="position:absolute;left:2301;top:1595;width:39;height:1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342;top:1600;width:173;height:1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88;top:146;width:174;height:298">
                  <v:rect id="shape_0" fillcolor="black" stroked="t" o:allowincell="f" style="position:absolute;left:2153;top:147;width:39;height:19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088;top:258;width:173;height:185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75;top:715;width:159;height:143">
                  <v:rect id="shape_0" fillcolor="black" stroked="t" o:allowincell="f" style="position:absolute;left:1875;top:716;width:29;height:1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905;top:717;width:128;height:13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25;top:710;width:159;height:143">
                  <v:rect id="shape_0" fillcolor="black" stroked="t" o:allowincell="f" style="position:absolute;left:1625;top:711;width:29;height:1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655;top:712;width:128;height:13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15;top:1350;width:129;height:222">
                  <v:rect id="shape_0" fillcolor="black" stroked="t" o:allowincell="f" style="position:absolute;left:1866;top:1429;width:29;height:142;flip:y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815;top:1352;width:128;height:13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59;top:316;width:174;height:298">
                  <v:rect id="shape_0" fillcolor="black" stroked="t" o:allowincell="f" style="position:absolute;left:2627;top:318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559;top:429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59;top:1115;width:174;height:298">
                  <v:rect id="shape_0" fillcolor="black" stroked="t" o:allowincell="f" style="position:absolute;left:2627;top:1116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559;top:1227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58;top:2154;width:174;height:298">
                  <v:rect id="shape_0" fillcolor="black" stroked="t" o:allowincell="f" style="position:absolute;left:2626;top:2156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558;top:2267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76;top:1695;width:215;height:193">
                  <v:rect id="shape_0" fillcolor="black" stroked="t" o:allowincell="f" style="position:absolute;left:2876;top:1695;width:39;height:1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917;top:1700;width:173;height:1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3;top:1691;width:216;height:193">
                  <v:rect id="shape_0" fillcolor="black" stroked="t" o:allowincell="f" style="position:absolute;left:3268;top:1691;width:39;height:192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093;top:1696;width:173;height:185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718;top:2575;width:178;height:160">
                  <v:rect id="shape_0" fillcolor="white" stroked="t" o:allowincell="f" style="position:absolute;left:2718;top:2575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752;top:2579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96;top:2579;width:177;height:160">
                  <v:rect id="shape_0" fillcolor="white" stroked="t" o:allowincell="f" style="position:absolute;left:3041;top:2579;width:32;height:1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896;top:2583;width:143;height:15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916;top:98;width:179;height:160">
                  <v:rect id="shape_0" fillcolor="white" stroked="t" o:allowincell="f" style="position:absolute;left:2916;top:98;width:32;height:15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950;top:99;width:143;height:15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094;top:102;width:177;height:160">
                  <v:rect id="shape_0" fillcolor="white" stroked="t" o:allowincell="f" style="position:absolute;left:3239;top:102;width:32;height:159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094;top:103;width:143;height:154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82;top:102;width:178;height:160">
                  <v:rect id="shape_0" fillcolor="white" stroked="t" o:allowincell="f" style="position:absolute;left:1782;top:102;width:32;height:15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816;top:103;width:143;height:15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147;top:2583;width:178;height:160">
                  <v:rect id="shape_0" fillcolor="white" stroked="t" o:allowincell="f" style="position:absolute;left:3147;top:2583;width:32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181;top:2587;width:143;height: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25;top:2587;width:176;height:160">
                  <v:rect id="shape_0" fillcolor="white" stroked="t" o:allowincell="f" style="position:absolute;left:3470;top:2587;width:32;height:1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3325;top:2591;width:143;height:15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076;top:945;width:180;height:230">
                  <v:line id="shape_0" from="2076,945" to="2076,11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57,945" to="2257,11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6,964" to="2256,9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991" to="2256,9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017" to="2256,1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044" to="2256,10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070" to="2256,10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097" to="2256,10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23" to="2256,112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50" to="2256,11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76,1176" to="2256,1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6,974" to="2166,113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4925</wp:posOffset>
                </wp:positionH>
                <wp:positionV relativeFrom="paragraph">
                  <wp:posOffset>76200</wp:posOffset>
                </wp:positionV>
                <wp:extent cx="1343660" cy="1662430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1662480"/>
                          <a:chOff x="0" y="0"/>
                          <a:chExt cx="1343520" cy="166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3520" cy="166248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96280"/>
                            <a:ext cx="4122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" y="1196280"/>
                            <a:ext cx="21636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251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21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2916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31360" cy="1063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040"/>
                            <a:ext cx="4320" cy="164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531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1520"/>
                            <a:ext cx="531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641520"/>
                            <a:ext cx="61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33040"/>
                            <a:ext cx="61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54240"/>
                            <a:ext cx="61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07000"/>
                            <a:ext cx="624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4960" y="20268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36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36144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68400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200" y="98604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5040" y="2232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137016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4680" y="2232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15696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48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49716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84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783000"/>
                            <a:ext cx="122400" cy="136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240" y="-48240"/>
                              <a:ext cx="25560" cy="122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480" y="21960"/>
                              <a:ext cx="110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44568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7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9360" y="63324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172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" y="55188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8208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25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74232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8208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25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6pt;width:105.8pt;height:130.9pt" coordorigin="4055,120" coordsize="2116,2618">
                <v:rect id="shape_0" stroked="t" o:allowincell="f" style="position:absolute;left:4055;top:120;width:2115;height:2617;mso-wrap-style:none;v-text-anchor:middle">
                  <v:imagedata r:id="rId19" o:detectmouseclick="t"/>
                  <v:stroke color="black" weight="57240" joinstyle="miter" endcap="flat"/>
                  <w10:wrap type="none"/>
                </v:rect>
                <v:rect id="shape_0" fillcolor="white" stroked="t" o:allowincell="f" style="position:absolute;left:4098;top:2004;width:648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098;top:2004;width:340;height:395">
                  <v:line id="shape_0" from="4098,2004" to="4098,23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39,2004" to="4439,23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8,2004" to="4438,2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8,2050" to="4438,20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094" to="4438,20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140" to="4438,21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185" to="4438,21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231" to="4438,22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276" to="4438,22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322" to="4438,23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098,2367" to="4438,23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9,2050" to="4269,232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055;top:120;width:836;height:167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5180,142" to="5186,2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55,836" to="4890,8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55,1130" to="4890,113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187,1130" to="6150,11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80,1432" to="6150,14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80,2095" to="6150,20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87,446" to="6170,4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606;top:439;width:159;height:143">
                  <v:rect id="shape_0" fillcolor="black" stroked="t" o:allowincell="f" style="position:absolute;left:5606;top:439;width:29;height:1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636;top:440;width:128;height:13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87;top:612;width:174;height:297">
                  <v:rect id="shape_0" fillcolor="black" stroked="t" o:allowincell="f" style="position:absolute;left:5255;top:613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187;top:724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87;top:1120;width:174;height:297">
                  <v:rect id="shape_0" fillcolor="black" stroked="t" o:allowincell="f" style="position:absolute;left:5255;top:1121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187;top:1232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81;top:1595;width:174;height:298">
                  <v:rect id="shape_0" fillcolor="black" stroked="t" o:allowincell="f" style="position:absolute;left:5248;top:1597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180;top:1708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173;top:2200;width:174;height:298">
                  <v:rect id="shape_0" fillcolor="black" stroked="t" o:allowincell="f" style="position:absolute;left:5241;top:2202;width:39;height:19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173;top:2313;width:173;height:185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03;top:290;width:174;height:297">
                  <v:rect id="shape_0" fillcolor="black" stroked="t" o:allowincell="f" style="position:absolute;left:4768;top:291;width:39;height:19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703;top:402;width:173;height:185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02;top:825;width:174;height:298">
                  <v:rect id="shape_0" fillcolor="black" stroked="t" o:allowincell="f" style="position:absolute;left:4766;top:827;width:39;height:19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701;top:938;width:173;height:185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703;top:1276;width:174;height:298">
                  <v:rect id="shape_0" fillcolor="black" stroked="t" o:allowincell="f" style="position:absolute;left:4768;top:1277;width:39;height:19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703;top:1388;width:173;height:185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47;top:821;width:159;height:143">
                  <v:rect id="shape_0" fillcolor="black" stroked="t" o:allowincell="f" style="position:absolute;left:4147;top:822;width:29;height:1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177;top:823;width:128;height:13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911;top:1117;width:159;height:143">
                  <v:rect id="shape_0" fillcolor="black" stroked="t" o:allowincell="f" style="position:absolute;left:6041;top:1117;width:29;height:142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913;top:1118;width:128;height:13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147;top:988;width:159;height:143">
                  <v:rect id="shape_0" fillcolor="black" stroked="t" o:allowincell="f" style="position:absolute;left:4277;top:989;width:29;height:14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148;top:993;width:128;height:137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83;top:1287;width:159;height:143">
                  <v:rect id="shape_0" fillcolor="black" stroked="t" o:allowincell="f" style="position:absolute;left:5513;top:1289;width:29;height:14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384;top:1293;width:128;height:137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81915</wp:posOffset>
                </wp:positionV>
                <wp:extent cx="542925" cy="803910"/>
                <wp:effectExtent l="29210" t="28575" r="27940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803880"/>
                          <a:chOff x="0" y="0"/>
                          <a:chExt cx="542880" cy="80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8038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2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120" y="450720"/>
                            <a:ext cx="127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8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127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172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6091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00" y="431640"/>
                            <a:ext cx="100800" cy="9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08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720"/>
                              <a:ext cx="82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60" y="89640"/>
                            <a:ext cx="463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serve à charb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.45pt;width:42.75pt;height:63.3pt" coordorigin="120,129" coordsize="855,1266">
                <v:rect id="shape_0" stroked="t" o:allowincell="f" style="position:absolute;left:120;top:129;width:854;height:1265;mso-wrap-style:none;v-text-anchor:middle">
                  <v:imagedata r:id="rId21" o:detectmouseclick="t"/>
                  <v:stroke color="black" weight="57240" joinstyle="miter" endcap="flat"/>
                  <w10:wrap type="none"/>
                </v:rect>
                <v:line id="shape_0" from="120,819" to="974,8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39;top:839;width:200;height:248">
                  <v:line id="shape_0" from="739,839" to="739,1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9,839" to="939,1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,839" to="938,8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,867" to="938,8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896" to="938,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925" to="938,9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953" to="938,9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982" to="938,9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1010" to="938,1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1039" to="938,10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,1068" to="938,10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9,866" to="839,103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silver" stroked="t" o:allowincell="f" style="position:absolute;left:177;top:1089;width:227;height:22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group id="shape_0" style="position:absolute;left:245;top:808;width:159;height:143">
                  <v:rect id="shape_0" fillcolor="black" stroked="t" o:allowincell="f" style="position:absolute;left:245;top:809;width:29;height:1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75;top:810;width:128;height:13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77;top:270;width:72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serve à charb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2648585</wp:posOffset>
                </wp:positionV>
                <wp:extent cx="3690620" cy="819785"/>
                <wp:effectExtent l="14605" t="7620" r="1524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0720" cy="819720"/>
                          <a:chOff x="0" y="0"/>
                          <a:chExt cx="3690720" cy="8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9072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7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08960"/>
                              <a:ext cx="369072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0" cy="533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7600" y="67176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6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3640" y="6408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6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6960" y="0"/>
                            <a:ext cx="0" cy="81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0"/>
                            <a:ext cx="0" cy="79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00" y="36828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9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36900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11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8320" y="36360"/>
                            <a:ext cx="0" cy="75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7880" y="38304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11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7880" y="3675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46548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720" y="37152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392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6600" y="149760"/>
                            <a:ext cx="2394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640"/>
                              <a:ext cx="183600" cy="1638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160" y="465480"/>
                            <a:ext cx="23940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211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5920"/>
                              <a:ext cx="18360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" y="158040"/>
                            <a:ext cx="250200" cy="252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720" y="720"/>
                              <a:ext cx="252000" cy="250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3680" y="36720"/>
                              <a:ext cx="41760" cy="4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440" y="297360"/>
                            <a:ext cx="405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u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97360"/>
                            <a:ext cx="405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u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1680" y="28764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56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96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208.55pt;width:290.6pt;height:64.5pt" coordorigin="456,4171" coordsize="5812,1290">
                <v:group id="shape_0" style="position:absolute;left:456;top:4171;width:5812;height:1288">
                  <v:shape id="shape_0" coordsize="6679,788" path="m0,275c407,180,815,85,1482,47c2149,9,3308,0,4003,47c4698,94,5207,208,5653,332c6099,456,6508,712,6679,788e" stroked="t" o:allowincell="f" style="position:absolute;left:456;top:4171;width:5811;height:64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679,788" path="m0,275c407,180,815,85,1482,47c2149,9,3308,0,4003,47c4698,94,5207,208,5653,332c6099,456,6508,712,6679,788e" stroked="t" o:allowincell="f" style="position:absolute;left:456;top:4815;width:5811;height:644;flip: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56,4396" to="456,52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531;top:5229;width:215;height:123">
                  <v:line id="shape_0" from="2531,5353" to="2746,53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1,5229" to="2746,52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7,5229" to="2747,53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2,5229" to="2722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8,5229" to="2698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3,5229" to="2673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8,5229" to="2648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3,5229" to="2623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99,5229" to="2599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74,5229" to="2574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49,5229" to="2549,5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74,5291" to="2721,52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525;top:4272;width:215;height:123">
                  <v:line id="shape_0" from="2525,4396" to="2740,439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5,4272" to="2740,42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1,4272" to="2741,43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6,4272" to="2716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92,4272" to="2692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67,4272" to="2667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2,4272" to="2642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17,4272" to="2617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93,4272" to="2593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8,4272" to="2568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43,4272" to="2543,4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8,4334" to="2715,433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971,4171" to="2971,54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74,4171" to="2474,5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857;top:4691;width:105;height:205">
                  <v:rect id="shape_0" fillcolor="black" stroked="t" o:allowincell="f" style="position:absolute;left:2896;top:4692;width:23;height:14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857;top:4760;width:104;height:13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77;top:4691;width:105;height:205">
                  <v:rect id="shape_0" fillcolor="black" stroked="t" o:allowincell="f" style="position:absolute;left:2519;top:4693;width:23;height:14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477;top:4761;width:104;height:137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965,4228" to="1965,5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966;top:4713;width:105;height:205">
                  <v:rect id="shape_0" fillcolor="black" stroked="t" o:allowincell="f" style="position:absolute;left:2008;top:4715;width:23;height:14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966;top:4783;width:104;height:137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949,4750" to="2473,4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9,4904" to="2460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80;top:4756;width:215;height:123">
                  <v:line id="shape_0" from="2980,4880" to="3195,4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0,4756" to="3195,4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80,4756" to="2980,48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05,4756" to="3005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29,4756" to="3029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54,4756" to="3054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79,4756" to="3079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04,4756" to="3104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28,4756" to="3128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53,4756" to="3153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178,4756" to="3178,48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05,4818" to="3152,481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78;top:4407;width:377;height:343">
                  <v:rect id="shape_0" fillcolor="black" stroked="t" o:allowincell="f" style="position:absolute;left:1978;top:4407;width:376;height:3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2021;top:4449;width:288;height:257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group id="shape_0" style="position:absolute;left:1976;top:4904;width:377;height:333">
                  <v:rect id="shape_0" fillcolor="black" stroked="t" o:allowincell="f" style="position:absolute;left:1976;top:4904;width:376;height:33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2019;top:4945;width:288;height:249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group id="shape_0" style="position:absolute;left:512;top:4420;width:397;height:394">
                  <v:rect id="shape_0" stroked="t" o:allowincell="f" style="position:absolute;left:513;top:4421;width:396;height:393;flip:y;mso-wrap-style:none;v-text-anchor:middle;rotation:270">
                    <v:imagedata r:id="rId23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677;top:4478;width:65;height:77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1011;top:4639;width:63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6;top:4639;width:63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90;top:4624;width:237;height:124">
                  <v:line id="shape_0" from="2490,4749" to="2727,474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90,4624" to="2727,46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09,4624" to="2709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81,4624" to="2681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54,4624" to="2654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6,4624" to="2626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99,4624" to="2599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72,4624" to="2572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45,4624" to="2545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17,4624" to="2517,47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90,4624" to="2490,47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537,4687" to="2699,468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975</wp:posOffset>
                </wp:positionH>
                <wp:positionV relativeFrom="paragraph">
                  <wp:posOffset>2751455</wp:posOffset>
                </wp:positionV>
                <wp:extent cx="1440815" cy="534670"/>
                <wp:effectExtent l="15240" t="14605" r="1397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534600"/>
                          <a:chOff x="0" y="0"/>
                          <a:chExt cx="1440720" cy="53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9400" y="14652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6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129600"/>
                            <a:ext cx="2394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3480"/>
                              <a:ext cx="18360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3800" y="174600"/>
                            <a:ext cx="4694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ouilloir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15840"/>
                            <a:ext cx="0" cy="5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4716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11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40464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7800" y="2952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160" y="-1044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" y="163080"/>
                            <a:ext cx="343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ute à charb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216.65pt;width:113.45pt;height:42.1pt" coordorigin="6885,4333" coordsize="2269,842">
                <v:rect id="shape_0" fillcolor="white" stroked="t" o:allowincell="f" style="position:absolute;left:6885;top:4333;width:2268;height:84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21;top:4564;width:215;height:123">
                  <v:line id="shape_0" from="8821,4688" to="9036,468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1,4564" to="9036,45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037,4564" to="9037,46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012,4564" to="9012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988,4564" to="8988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963,4564" to="8963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938,4564" to="8938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913,4564" to="8913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89,4564" to="8889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64,4564" to="8864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39,4564" to="8839,46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864,4626" to="9011,462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308;top:4537;width:377;height:432">
                  <v:rect id="shape_0" fillcolor="black" stroked="t" o:allowincell="f" style="position:absolute;left:8308;top:4537;width:376;height:43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8351;top:4590;width:288;height:324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shape id="shape_0" fillcolor="white" stroked="t" o:allowincell="f" style="position:absolute;left:7568;top:4608;width:738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ouillo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5,4358" to="7445,5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61;top:4347;width:105;height:204">
                  <v:rect id="shape_0" fillcolor="black" stroked="t" o:allowincell="f" style="position:absolute;left:7503;top:4348;width:23;height:14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7461;top:4416;width:104;height:137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460;top:4953;width:105;height:206">
                  <v:rect id="shape_0" fillcolor="black" stroked="t" o:allowincell="f" style="position:absolute;left:7502;top:5017;width:23;height:142;flip:x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7460;top:4954;width:104;height:13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895;top:4590;width:53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ute à charb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8185</wp:posOffset>
                </wp:positionH>
                <wp:positionV relativeFrom="paragraph">
                  <wp:posOffset>644525</wp:posOffset>
                </wp:positionV>
                <wp:extent cx="1284605" cy="721360"/>
                <wp:effectExtent l="14605" t="4445" r="152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721440"/>
                          <a:chOff x="0" y="0"/>
                          <a:chExt cx="1284480" cy="721440"/>
                        </a:xfrm>
                      </wpg:grpSpPr>
                      <wpg:grpSp>
                        <wpg:cNvGrpSpPr/>
                        <wpg:grpSpPr>
                          <a:xfrm>
                            <a:off x="781200" y="109800"/>
                            <a:ext cx="2394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3040"/>
                              <a:ext cx="1836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760" y="427320"/>
                            <a:ext cx="2394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040"/>
                              <a:ext cx="1836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9760" y="109800"/>
                            <a:ext cx="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9680" y="6840"/>
                            <a:ext cx="151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10296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514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120" y="616680"/>
                            <a:ext cx="151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10260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0" cy="10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5148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9160" y="684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255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040" y="32256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11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268560"/>
                            <a:ext cx="549360" cy="19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5400"/>
                              <a:ext cx="54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3312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" y="3240"/>
                            <a:ext cx="1281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165">
                                <a:moveTo>
                                  <a:pt x="0" y="165"/>
                                </a:moveTo>
                                <a:cubicBezTo>
                                  <a:pt x="170" y="143"/>
                                  <a:pt x="684" y="50"/>
                                  <a:pt x="1020" y="25"/>
                                </a:cubicBezTo>
                                <a:cubicBezTo>
                                  <a:pt x="1356" y="0"/>
                                  <a:pt x="1810" y="18"/>
                                  <a:pt x="2018" y="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720"/>
                            <a:ext cx="1276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165">
                                <a:moveTo>
                                  <a:pt x="0" y="0"/>
                                </a:moveTo>
                                <a:cubicBezTo>
                                  <a:pt x="169" y="24"/>
                                  <a:pt x="677" y="115"/>
                                  <a:pt x="1012" y="140"/>
                                </a:cubicBezTo>
                                <a:cubicBezTo>
                                  <a:pt x="1347" y="165"/>
                                  <a:pt x="1802" y="147"/>
                                  <a:pt x="2010" y="14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0"/>
                            <a:ext cx="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8000"/>
                            <a:ext cx="0" cy="50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0120" y="2412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800" y="2952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" y="-1044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080" y="61740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9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55pt;margin-top:50.75pt;width:101.15pt;height:56.75pt" coordorigin="7131,1015" coordsize="2023,1135">
                <v:group id="shape_0" style="position:absolute;left:8361;top:1188;width:377;height:298">
                  <v:rect id="shape_0" fillcolor="black" stroked="t" o:allowincell="f" style="position:absolute;left:8361;top:1188;width:376;height:2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8404;top:1224;width:288;height:223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group id="shape_0" style="position:absolute;left:8359;top:1688;width:377;height:298">
                  <v:rect id="shape_0" fillcolor="black" stroked="t" o:allowincell="f" style="position:absolute;left:8359;top:1688;width:376;height:2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8402;top:1724;width:288;height:223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line id="shape_0" from="8359,1188" to="8359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85;top:1026;width:238;height:161">
                  <v:line id="shape_0" from="8485,1188" to="8722,1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1026" to="8722,10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4,1026" to="8504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32,1026" to="8532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59,1026" to="8559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87,1026" to="8587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14,1026" to="8614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1,1026" to="8641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68,1026" to="8668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96,1026" to="8696,11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723,1026" to="8723,11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3,1107" to="8675,110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487;top:1986;width:237;height:161">
                  <v:line id="shape_0" from="8487,2148" to="8724,2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7,1986" to="8724,1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6,1986" to="8506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34,1986" to="8534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61,1986" to="8561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89,1986" to="8589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16,1986" to="8616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43,1986" to="8643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70,1986" to="8670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698,1986" to="8698,21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725,1986" to="8725,21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5,2067" to="8677,206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8736,1026" to="8736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8,1685" to="8738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75;top:1463;width:105;height:204">
                  <v:rect id="shape_0" fillcolor="black" stroked="t" o:allowincell="f" style="position:absolute;left:8417;top:1464;width:23;height:142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8375;top:1532;width:104;height:137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281;top:1438;width:866;height:300">
                  <v:shape id="shape_0" coordsize="6679,788" path="m0,275c407,180,815,85,1482,47c2149,9,3308,0,4003,47c4698,94,5207,208,5653,332c6099,456,6508,712,6679,788e" fillcolor="#969696" stroked="t" o:allowincell="f" style="position:absolute;left:7282;top:1438;width:864;height:149;flip:x;mso-wrap-style:none;v-text-anchor:middle">
                    <v:fill o:detectmouseclick="t" type="solid" color2="#696969"/>
                    <v:stroke color="black" weight="12600" joinstyle="round" endcap="flat"/>
                    <w10:wrap type="none"/>
                  </v:shape>
                  <v:shape id="shape_0" coordsize="6679,788" path="m0,275c407,180,815,85,1482,47c2149,9,3308,0,4003,47c4698,94,5207,208,5653,332c6099,456,6508,712,6679,788e" fillcolor="#969696" stroked="t" o:allowincell="f" style="position:absolute;left:7282;top:1588;width:864;height:149;flip:xy;mso-wrap-style:none;v-text-anchor:middle">
                    <v:fill o:detectmouseclick="t" type="solid" color2="#696969"/>
                    <v:stroke color="black" weight="12600" joinstyle="round" endcap="flat"/>
                    <w10:wrap type="none"/>
                  </v:shape>
                  <v:line id="shape_0" from="8147,1490" to="8147,16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018,165" path="m0,165c170,143,684,50,1020,25c1356,0,1810,18,2018,16e" stroked="t" o:allowincell="f" style="position:absolute;left:7136;top:1020;width:2017;height:1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10,165" path="m0,0c169,24,677,115,1012,140c1347,165,1802,147,2010,149e" stroked="t" o:allowincell="f" style="position:absolute;left:7131;top:1980;width:2009;height:1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9125,1015" to="9125,21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37,1185" to="7137,19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238;top:1036;width:105;height:206">
                  <v:rect id="shape_0" fillcolor="black" stroked="t" o:allowincell="f" style="position:absolute;left:8277;top:1100;width:23;height:142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8238;top:1037;width:104;height:137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30;top:1926;width:105;height:205">
                  <v:rect id="shape_0" fillcolor="black" stroked="t" o:allowincell="f" style="position:absolute;left:8269;top:1928;width:23;height:14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8230;top:1996;width:104;height:13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15</wp:posOffset>
                </wp:positionH>
                <wp:positionV relativeFrom="paragraph">
                  <wp:posOffset>434340</wp:posOffset>
                </wp:positionV>
                <wp:extent cx="4241165" cy="1062990"/>
                <wp:effectExtent l="15240" t="6350" r="146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1063080"/>
                          <a:chOff x="0" y="0"/>
                          <a:chExt cx="4241160" cy="1063080"/>
                        </a:xfrm>
                      </wpg:grpSpPr>
                      <wpg:grpSp>
                        <wpg:cNvGrpSpPr/>
                        <wpg:grpSpPr>
                          <a:xfrm>
                            <a:off x="0" y="62280"/>
                            <a:ext cx="4241160" cy="10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116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0400"/>
                              <a:ext cx="424116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0" cy="651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400" y="210240"/>
                            <a:ext cx="12816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165">
                                <a:moveTo>
                                  <a:pt x="0" y="165"/>
                                </a:moveTo>
                                <a:cubicBezTo>
                                  <a:pt x="170" y="143"/>
                                  <a:pt x="684" y="50"/>
                                  <a:pt x="1020" y="25"/>
                                </a:cubicBezTo>
                                <a:cubicBezTo>
                                  <a:pt x="1356" y="0"/>
                                  <a:pt x="1810" y="18"/>
                                  <a:pt x="2018" y="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819720"/>
                            <a:ext cx="1276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165">
                                <a:moveTo>
                                  <a:pt x="0" y="0"/>
                                </a:moveTo>
                                <a:cubicBezTo>
                                  <a:pt x="169" y="24"/>
                                  <a:pt x="677" y="115"/>
                                  <a:pt x="1012" y="140"/>
                                </a:cubicBezTo>
                                <a:cubicBezTo>
                                  <a:pt x="1347" y="165"/>
                                  <a:pt x="1802" y="147"/>
                                  <a:pt x="2010" y="14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07000"/>
                            <a:ext cx="0" cy="72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6160" y="315720"/>
                            <a:ext cx="2394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2680"/>
                              <a:ext cx="1836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000" y="270360"/>
                            <a:ext cx="54288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58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34000"/>
                              <a:ext cx="90000" cy="116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7360" y="272880"/>
                            <a:ext cx="534600" cy="58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600" cy="58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34000"/>
                              <a:ext cx="88920" cy="116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0" y="536400"/>
                            <a:ext cx="53280" cy="579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3520" y="52596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20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96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82224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7956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3996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0" y="82368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7848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8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392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6160" y="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7920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3996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760" y="23544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7956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4032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7680" y="23688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392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85536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5560" y="20700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315000"/>
                            <a:ext cx="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15000"/>
                            <a:ext cx="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4720" y="633240"/>
                            <a:ext cx="2394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2680"/>
                              <a:ext cx="1836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4480" y="4240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5230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62100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138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9320" y="601920"/>
                            <a:ext cx="5493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400"/>
                              <a:ext cx="54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8600" y="343080"/>
                            <a:ext cx="54936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5040"/>
                              <a:ext cx="549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6760" y="51552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63324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15000"/>
                            <a:ext cx="0" cy="50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35440"/>
                            <a:ext cx="1008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823680"/>
                            <a:ext cx="1008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6350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3616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9520" y="54180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332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6040" y="6350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2703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5160" y="62856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62856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680" y="62856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812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080" y="45144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960" y="45288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480" y="45036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13200"/>
                            <a:ext cx="250200" cy="252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0" y="720"/>
                              <a:ext cx="252000" cy="250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3680" y="165600"/>
                              <a:ext cx="41760" cy="4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567720"/>
                            <a:ext cx="250200" cy="252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720" y="720"/>
                              <a:ext cx="252000" cy="250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3680" y="36720"/>
                              <a:ext cx="41760" cy="49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880" y="52128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0480" y="53352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9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2880" y="544680"/>
                            <a:ext cx="32400" cy="35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34.2pt;width:333.95pt;height:83.75pt" coordorigin="129,684" coordsize="6679,1675">
                <v:group id="shape_0" style="position:absolute;left:129;top:782;width:6679;height:1576">
                  <v:shape id="shape_0" coordsize="6679,788" path="m0,275c407,180,815,85,1482,47c2149,9,3308,0,4003,47c4698,94,5207,208,5653,332c6099,456,6508,712,6679,788e" stroked="t" o:allowincell="f" style="position:absolute;left:129;top:782;width:6678;height:78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679,788" path="m0,275c407,180,815,85,1482,47c2149,9,3308,0,4003,47c4698,94,5207,208,5653,332c6099,456,6508,712,6679,788e" stroked="t" o:allowincell="f" style="position:absolute;left:129;top:1570;width:6678;height:787;flip: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129,1057" to="129,20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2018,165" path="m0,165c170,143,684,50,1020,25c1356,0,1810,18,2018,16e" stroked="t" o:allowincell="f" style="position:absolute;left:691;top:1015;width:2017;height:1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010,165" path="m0,0c169,24,677,115,1012,140c1347,165,1802,147,2010,149e" stroked="t" o:allowincell="f" style="position:absolute;left:685;top:1975;width:2009;height:1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679,1010" to="2679,21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918;top:1181;width:377;height:298">
                  <v:rect id="shape_0" fillcolor="black" stroked="t" o:allowincell="f" style="position:absolute;left:1918;top:1181;width:376;height:2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1961;top:1217;width:288;height:223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group id="shape_0" style="position:absolute;left:2978;top:1110;width:855;height:920">
                  <v:rect id="shape_0" stroked="t" o:allowincell="f" style="position:absolute;left:2978;top:1110;width:854;height:919;mso-wrap-style:none;v-text-anchor:middle">
                    <v:imagedata r:id="rId28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3118;top:1479;width:141;height:18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857;top:1114;width:842;height:920">
                  <v:rect id="shape_0" stroked="t" o:allowincell="f" style="position:absolute;left:3857;top:1114;width:841;height:919;mso-wrap-style:none;v-text-anchor:middle">
                    <v:imagedata r:id="rId29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3993;top:1483;width:139;height:18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fillcolor="#969696" stroked="t" o:allowincell="f" style="position:absolute;left:2788;top:1529;width:83;height:90;mso-wrap-style:none;v-text-anchor:middle">
                  <v:fill o:detectmouseclick="t" type="solid" color2="#696969"/>
                  <v:stroke color="black" weight="28440" joinstyle="miter" endcap="flat"/>
                  <w10:wrap type="none"/>
                </v:oval>
                <v:group id="shape_0" style="position:absolute;left:4796;top:1513;width:237;height:124">
                  <v:line id="shape_0" from="4796,1637" to="5033,163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6,1513" to="5033,151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5,1513" to="5015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7,1513" to="4987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0,1513" to="4960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32,1513" to="4932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05,1513" to="4905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78,1513" to="4878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51,1513" to="4851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3,1513" to="4823,16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6,1513" to="4796,163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1575" to="5005,157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436;top:1979;width:237;height:124">
                  <v:line id="shape_0" from="2436,2104" to="2673,2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6,1979" to="2673,19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4,1979" to="2454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82,1979" to="2482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09,1979" to="2509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37,1979" to="2537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4,1979" to="2564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91,1979" to="2591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18,1979" to="2618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6,1979" to="2646,2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3,1979" to="2673,21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3,2042" to="2625,204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079;top:1981;width:215;height:123">
                  <v:line id="shape_0" from="2079,2105" to="2294,21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9,1981" to="2294,19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9,1981" to="2079,21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04,1981" to="2104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28,1981" to="2128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53,1981" to="2153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78,1981" to="2178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03,1981" to="2203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7,1981" to="2227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2,1981" to="2252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77,1981" to="2277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04,2043" to="2251,204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493;top:684;width:237;height:124">
                  <v:line id="shape_0" from="1493,809" to="1730,8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93,684" to="1730,6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2,684" to="1512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40,684" to="1540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67,684" to="1567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95,684" to="1595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2,684" to="1622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49,684" to="1649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76,684" to="1676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04,684" to="1704,8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31,684" to="1731,8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1,747" to="1683,74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434;top:1055;width:237;height:124">
                  <v:line id="shape_0" from="2434,1180" to="2671,11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4,1055" to="2671,10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3,1055" to="2453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481,1055" to="2481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08,1055" to="2508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36,1055" to="2536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63,1055" to="2563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90,1055" to="2590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18,1055" to="2618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45,1055" to="2645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3,1055" to="2673,11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2,1119" to="2624,111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078;top:1057;width:215;height:123">
                  <v:line id="shape_0" from="2078,1181" to="2293,1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8,1057" to="2293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8,1057" to="2078,11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03,1057" to="2103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27,1057" to="2127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52,1057" to="2152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77,1057" to="2177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03,1057" to="2203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6,1057" to="2226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51,1057" to="2251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76,1057" to="2276,11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103,1119" to="2250,111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274;top:2030;width:135;height:113">
                  <v:rect id="shape_0" fillcolor="black" stroked="t" o:allowincell="f" style="position:absolute;left:2385;top:2031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275;top:2034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295;top:1010;width:151;height:108">
                  <v:rect id="shape_0" fillcolor="black" stroked="t" o:allowincell="f" style="position:absolute;left:2295;top:1010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324;top:1011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433,1180" to="2433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3,1180" to="2293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16;top:1682;width:377;height:298">
                  <v:rect id="shape_0" fillcolor="black" stroked="t" o:allowincell="f" style="position:absolute;left:1916;top:1682;width:376;height:2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1959;top:1717;width:288;height:223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line id="shape_0" from="2436,1352" to="2662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6,1508" to="267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4,1662" to="2670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3,1809" to="2659,1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09;top:1632;width:865;height:301">
                  <v:shape id="shape_0" coordsize="6679,788" path="m0,275c407,180,815,85,1482,47c2149,9,3308,0,4003,47c4698,94,5207,208,5653,332c6099,456,6508,712,6679,788e" fillcolor="#969696" stroked="t" o:allowincell="f" style="position:absolute;left:5309;top:1632;width:864;height:149;mso-wrap-style:none;v-text-anchor:middle">
                    <v:fill o:detectmouseclick="t" type="solid" color2="#696969"/>
                    <v:stroke color="black" weight="12600" joinstyle="round" endcap="flat"/>
                    <w10:wrap type="none"/>
                  </v:shape>
                  <v:shape id="shape_0" coordsize="6679,788" path="m0,275c407,180,815,85,1482,47c2149,9,3308,0,4003,47c4698,94,5207,208,5653,332c6099,456,6508,712,6679,788e" fillcolor="#969696" stroked="t" o:allowincell="f" style="position:absolute;left:5309;top:1782;width:864;height:149;flip:y;mso-wrap-style:none;v-text-anchor:middle">
                    <v:fill o:detectmouseclick="t" type="solid" color2="#696969"/>
                    <v:stroke color="black" weight="12600" joinstyle="round" endcap="flat"/>
                    <w10:wrap type="none"/>
                  </v:shape>
                  <v:line id="shape_0" from="5309,1684" to="5309,1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08;top:1225;width:865;height:299">
                  <v:shape id="shape_0" coordsize="6679,788" path="m0,275c407,180,815,85,1482,47c2149,9,3308,0,4003,47c4698,94,5207,208,5653,332c6099,456,6508,712,6679,788e" fillcolor="#969696" stroked="t" o:allowincell="f" style="position:absolute;left:5308;top:1225;width:864;height:149;mso-wrap-style:none;v-text-anchor:middle">
                    <v:fill o:detectmouseclick="t" type="solid" color2="#696969"/>
                    <v:stroke color="black" weight="12600" joinstyle="round" endcap="flat"/>
                    <w10:wrap type="none"/>
                  </v:shape>
                  <v:shape id="shape_0" coordsize="6679,788" path="m0,275c407,180,815,85,1482,47c2149,9,3308,0,4003,47c4698,94,5207,208,5653,332c6099,456,6508,712,6679,788e" fillcolor="#969696" stroked="t" o:allowincell="f" style="position:absolute;left:5308;top:1374;width:864;height:149;flip:y;mso-wrap-style:none;v-text-anchor:middle">
                    <v:fill o:detectmouseclick="t" type="solid" color2="#696969"/>
                    <v:stroke color="black" weight="12600" joinstyle="round" endcap="flat"/>
                    <w10:wrap type="none"/>
                  </v:shape>
                  <v:line id="shape_0" from="5308,1276" to="5308,1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91,1496" to="2292,1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,1682" to="2292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,1180" to="691,19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918;top:1055;width:158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916;top:1981;width:158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548,1684" to="1548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056" to="1549,1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81;top:1477;width:105;height:205">
                  <v:rect id="shape_0" fillcolor="black" stroked="t" o:allowincell="f" style="position:absolute;left:2219;top:1479;width:23;height:14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181;top:1546;width:104;height:13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15,1684" to="1115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,1110" to="1115,14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49;top:1674;width:151;height:108">
                  <v:rect id="shape_0" fillcolor="black" stroked="t" o:allowincell="f" style="position:absolute;left:1649;top:1674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678;top:1675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85;top:1674;width:151;height:108">
                  <v:rect id="shape_0" fillcolor="black" stroked="t" o:allowincell="f" style="position:absolute;left:1285;top:1674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314;top:1675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45;top:1674;width:151;height:108">
                  <v:rect id="shape_0" fillcolor="black" stroked="t" o:allowincell="f" style="position:absolute;left:1068;top:1674;width:27;height:107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945;top:1675;width:121;height:103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46;top:1393;width:135;height:113">
                  <v:rect id="shape_0" fillcolor="black" stroked="t" o:allowincell="f" style="position:absolute;left:1757;top:1395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647;top:1398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82;top:1396;width:135;height:113">
                  <v:rect id="shape_0" fillcolor="black" stroked="t" o:allowincell="f" style="position:absolute;left:1394;top:1397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284;top:1400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60;top:1392;width:135;height:113">
                  <v:rect id="shape_0" fillcolor="black" stroked="t" o:allowincell="f" style="position:absolute;left:1071;top:1394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962;top:1396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5;top:1178;width:397;height:394">
                  <v:rect id="shape_0" stroked="t" o:allowincell="f" style="position:absolute;left:246;top:1179;width:396;height:393;mso-wrap-style:none;v-text-anchor:middle;rotation:270">
                    <v:imagedata r:id="rId30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410;top:1439;width:65;height:7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45;top:1578;width:397;height:394">
                  <v:rect id="shape_0" stroked="t" o:allowincell="f" style="position:absolute;left:246;top:1579;width:396;height:393;flip:y;mso-wrap-style:none;v-text-anchor:middle;rotation:270">
                    <v:imagedata r:id="rId31" o:detectmouseclick="t"/>
                    <v:stroke color="black" weight="9360" joinstyle="miter" endcap="flat"/>
                    <w10:wrap type="none"/>
                  </v:rect>
                  <v:oval id="shape_0" stroked="t" o:allowincell="f" style="position:absolute;left:410;top:1636;width:65;height:77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927,1505" to="92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2;top:1464;width:105;height:205">
                  <v:rect id="shape_0" fillcolor="black" stroked="t" o:allowincell="f" style="position:absolute;left:850;top:1465;width:23;height:14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811;top:1533;width:104;height:13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#969696" stroked="t" o:allowincell="f" style="position:absolute;left:5094;top:1542;width:50;height:55;mso-wrap-style:none;v-text-anchor:middle">
                  <v:fill o:detectmouseclick="t" type="solid" color2="#696969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</wp:posOffset>
                </wp:positionH>
                <wp:positionV relativeFrom="paragraph">
                  <wp:posOffset>1626870</wp:posOffset>
                </wp:positionV>
                <wp:extent cx="3921125" cy="892175"/>
                <wp:effectExtent l="15240" t="6350" r="1460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1120" cy="892080"/>
                          <a:chOff x="0" y="0"/>
                          <a:chExt cx="3921120" cy="89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112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112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5680"/>
                              <a:ext cx="392112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9" h="788">
                                  <a:moveTo>
                                    <a:pt x="0" y="275"/>
                                  </a:moveTo>
                                  <a:cubicBezTo>
                                    <a:pt x="407" y="180"/>
                                    <a:pt x="815" y="85"/>
                                    <a:pt x="1482" y="47"/>
                                  </a:cubicBezTo>
                                  <a:cubicBezTo>
                                    <a:pt x="2149" y="9"/>
                                    <a:pt x="3308" y="0"/>
                                    <a:pt x="4003" y="47"/>
                                  </a:cubicBezTo>
                                  <a:cubicBezTo>
                                    <a:pt x="4698" y="94"/>
                                    <a:pt x="5207" y="208"/>
                                    <a:pt x="5653" y="332"/>
                                  </a:cubicBezTo>
                                  <a:cubicBezTo>
                                    <a:pt x="6099" y="456"/>
                                    <a:pt x="6508" y="712"/>
                                    <a:pt x="6679" y="7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"/>
                              <a:ext cx="0" cy="580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189360"/>
                            <a:ext cx="2394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2680"/>
                              <a:ext cx="1836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040" y="527040"/>
                            <a:ext cx="2394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8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040"/>
                              <a:ext cx="18360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3880" y="71676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396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0908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396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8160" y="406440"/>
                            <a:ext cx="13716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884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0"/>
                              <a:ext cx="0" cy="78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73080" y="72360"/>
                            <a:ext cx="0" cy="74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894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3549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3080" y="147960"/>
                            <a:ext cx="78948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17784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3040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4140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9120" y="503640"/>
                            <a:ext cx="78948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0"/>
                              <a:ext cx="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0"/>
                              <a:ext cx="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729960" y="356040"/>
                            <a:ext cx="17532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1000" y="55692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4480" y="30996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760" y="31248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7020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320" y="25416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0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4040" y="50436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" y="36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6680" y="50148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200" y="389160"/>
                            <a:ext cx="68760" cy="9576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25560" y="-2556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-5040" y="241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4120" y="0"/>
                            <a:ext cx="0" cy="89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560" y="2844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56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032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795600"/>
                            <a:ext cx="151200" cy="79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56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20" y="0"/>
                              <a:ext cx="0" cy="7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996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5120" y="18936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71640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8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89360"/>
                            <a:ext cx="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71640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716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1680" y="11736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216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1600" y="71640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36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080" y="40752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960" y="576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6560" y="29160"/>
                            <a:ext cx="0" cy="8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830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5270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70992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760" y="311040"/>
                            <a:ext cx="85680" cy="716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69840" y="0"/>
                              <a:ext cx="15840" cy="7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2160"/>
                              <a:ext cx="69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7040" y="527040"/>
                            <a:ext cx="95760" cy="68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8120" y="0"/>
                              <a:ext cx="1764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77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9400" y="757080"/>
                            <a:ext cx="54000" cy="583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1240" y="-21240"/>
                              <a:ext cx="10800" cy="53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3960" y="828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0120" y="3823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000" y="419040"/>
                            <a:ext cx="90720" cy="82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7800" y="-37800"/>
                              <a:ext cx="15120" cy="9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960" y="5400"/>
                              <a:ext cx="66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8" h="10800">
                                  <a:moveTo>
                                    <a:pt x="10800" y="0"/>
                                  </a:moveTo>
                                  <a:arcTo wR="10800" hR="10800" stAng="-5400000" swAng="5343823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0" y="289440"/>
                            <a:ext cx="405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u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325800"/>
                            <a:ext cx="4050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out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9520" y="417240"/>
                            <a:ext cx="53280" cy="579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428040"/>
                            <a:ext cx="32400" cy="35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128.1pt;width:308.75pt;height:70.2pt" coordorigin="324,2562" coordsize="6175,1404">
                <v:group id="shape_0" style="position:absolute;left:324;top:2562;width:6175;height:1404">
                  <v:shape id="shape_0" coordsize="6679,788" path="m0,275c407,180,815,85,1482,47c2149,9,3308,0,4003,47c4698,94,5207,208,5653,332c6099,456,6508,712,6679,788e" stroked="t" o:allowincell="f" style="position:absolute;left:324;top:2562;width:6174;height:70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6679,788" path="m0,275c407,180,815,85,1482,47c2149,9,3308,0,4003,47c4698,94,5207,208,5653,332c6099,456,6508,712,6679,788e" stroked="t" o:allowincell="f" style="position:absolute;left:324;top:3264;width:6174;height:701;flip: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24,2807" to="324,37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907;top:2860;width:377;height:298">
                  <v:rect id="shape_0" fillcolor="black" stroked="t" o:allowincell="f" style="position:absolute;left:1907;top:2860;width:376;height:2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1950;top:2896;width:288;height:223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group id="shape_0" style="position:absolute;left:1905;top:3392;width:377;height:298">
                  <v:rect id="shape_0" fillcolor="black" stroked="t" o:allowincell="f" style="position:absolute;left:1905;top:3392;width:376;height:2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1949;top:3428;width:288;height:223;mso-wrap-style:none;v-text-anchor:middle">
                    <v:fill o:detectmouseclick="t" type="solid" color2="#696969"/>
                    <v:stroke color="black" weight="28440" joinstyle="miter" endcap="flat"/>
                    <w10:wrap type="none"/>
                  </v:oval>
                </v:group>
                <v:group id="shape_0" style="position:absolute;left:2582;top:3691;width:215;height:124">
                  <v:line id="shape_0" from="2582,3815" to="2797,3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2,3691" to="2797,3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2,3691" to="2582,38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7,3691" to="2607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31,3691" to="2631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56,3691" to="2656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81,3691" to="2681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07,3691" to="2707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0,3691" to="2730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55,3691" to="2755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80,3691" to="2780,3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7,3753" to="2754,37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576;top:2734;width:215;height:123">
                  <v:line id="shape_0" from="2576,2858" to="2791,28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2734" to="2791,2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2734" to="2576,28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1,2734" to="2601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25,2734" to="2625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50,2734" to="2650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75,2734" to="2675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00,2734" to="2700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24,2734" to="2724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49,2734" to="2749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75,2734" to="2775,28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1,2796" to="2748,279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4778;top:3202;width:215;height:123">
                  <v:line id="shape_0" from="4778,3326" to="4993,33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8,3202" to="4993,32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4,3202" to="4994,33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9,3202" to="4969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5,3202" to="4945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20,3202" to="4920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95,3202" to="4895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70,3202" to="4870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46,3202" to="4846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1,3202" to="4821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6,3202" to="4796,3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21,3264" to="4968,32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691,2676" to="4691,38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34,3018" to="5934,3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0,3121" to="6210,3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91;top:2795;width:1242;height:362">
                  <v:line id="shape_0" from="4691,3075" to="5185,3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2795" to="5186,3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6,3158" to="5933,3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1,2860" to="5571,3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5;top:3355;width:1242;height:362">
                  <v:line id="shape_0" from="4685,3438" to="5179,3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3355" to="5180,3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3355" to="5927,3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6,3355" to="5566,3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6199;top:3123;width:275;height:271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846;top:3439;width:151;height:108">
                  <v:rect id="shape_0" fillcolor="black" stroked="t" o:allowincell="f" style="position:absolute;left:4846;top:3439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874;top:3440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22;top:3048;width:135;height:113">
                  <v:rect id="shape_0" fillcolor="black" stroked="t" o:allowincell="f" style="position:absolute;left:5433;top:3050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323;top:3053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704;top:3052;width:136;height:113">
                  <v:rect id="shape_0" fillcolor="black" stroked="t" o:allowincell="f" style="position:absolute;left:5816;top:3054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705;top:3057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865;top:2960;width:135;height:113">
                  <v:rect id="shape_0" fillcolor="black" stroked="t" o:allowincell="f" style="position:absolute;left:4977;top:2962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4867;top:2965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07;top:3356;width:152;height:108">
                  <v:rect id="shape_0" fillcolor="black" stroked="t" o:allowincell="f" style="position:absolute;left:5307;top:3356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337;top:3357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89;top:3352;width:151;height:108">
                  <v:rect id="shape_0" fillcolor="black" stroked="t" o:allowincell="f" style="position:absolute;left:5689;top:3352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718;top:3353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926;top:3134;width:122;height:182">
                  <v:rect id="shape_0" fillcolor="black" stroked="t" o:allowincell="f" style="position:absolute;left:5974;top:3135;width:27;height:107;flip:x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5927;top:3213;width:121;height:103;flip:x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2913,2562" to="2913,39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576;top:2607;width:237;height:124">
                  <v:line id="shape_0" from="2576,2732" to="2813,273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2607" to="2813,26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4,2607" to="2794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66,2607" to="2766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2607" to="2739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1,2607" to="2711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84,2607" to="2684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2607" to="2657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31,2607" to="2631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2,2607" to="2602,2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76,2607" to="2576,27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2670" to="2784,267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576;top:3815;width:237;height:124">
                  <v:line id="shape_0" from="2576,3940" to="2813,39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76,3815" to="2813,38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4,3815" to="2794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66,3815" to="2766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39,3815" to="2739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711,3815" to="2711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84,3815" to="2684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57,3815" to="2657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31,3815" to="2631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602,3815" to="2602,39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576,3815" to="2576,39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2,3878" to="2784,387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907,2860" to="2778,2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5,3690" to="2790,3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2607" to="1905,2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6,2860" to="2286,3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6,3690" to="2066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5,3691" to="2555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57;top:2745;width:135;height:113">
                  <v:rect id="shape_0" fillcolor="black" stroked="t" o:allowincell="f" style="position:absolute;left:2468;top:2747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358;top:2750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343;top:3690;width:151;height:108">
                  <v:rect id="shape_0" fillcolor="black" stroked="t" o:allowincell="f" style="position:absolute;left:2343;top:3690;width:27;height:10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371;top:3691;width:121;height:103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75;top:3143;width:105;height:205">
                  <v:rect id="shape_0" fillcolor="black" stroked="t" o:allowincell="f" style="position:absolute;left:2213;top:3145;width:23;height:14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2174;top:3213;width:104;height:13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484,2608" to="1484,39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84,3165" to="2281,3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6,3392" to="2293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7,3680" to="1907,3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35;top:3050;width:135;height:113">
                  <v:rect id="shape_0" fillcolor="black" stroked="t" o:allowincell="f" style="position:absolute;left:1846;top:3052;width:24;height:112;flip: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737;top:3055;width:108;height:108;flip:y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21;top:3392;width:151;height:108">
                  <v:rect id="shape_0" fillcolor="black" stroked="t" o:allowincell="f" style="position:absolute;left:1844;top:3392;width:27;height:107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721;top:3393;width:121;height:103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40;top:3721;width:76;height:128">
                  <v:rect id="shape_0" fillcolor="black" stroked="t" o:allowincell="f" style="position:absolute;left:1868;top:3721;width:16;height:83;flip:x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silver" stroked="t" o:allowincell="f" style="position:absolute;left:1841;top:3768;width:75;height:80;flip:x;mso-wrap-style:none;v-text-anchor:middle;rotation:9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695,3164" to="1695,3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78;top:3162;width:105;height:205">
                  <v:rect id="shape_0" fillcolor="black" stroked="t" o:allowincell="f" style="position:absolute;left:1616;top:3163;width:23;height:142;flip:y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798,10800" path="l0,21600xee" fillcolor="white" stroked="t" o:allowincell="f" style="position:absolute;left:1577;top:3231;width:104;height:13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596;top:3018;width:63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7;top:3075;width:63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o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969696" stroked="t" o:allowincell="f" style="position:absolute;left:2780;top:3219;width:83;height:90;mso-wrap-style:none;v-text-anchor:middle">
                  <v:fill o:detectmouseclick="t" type="solid" color2="#696969"/>
                  <v:stroke color="black" weight="28440" joinstyle="miter" endcap="flat"/>
                  <w10:wrap type="none"/>
                </v:oval>
                <v:oval id="shape_0" fillcolor="#969696" stroked="t" o:allowincell="f" style="position:absolute;left:5086;top:3236;width:50;height:55;mso-wrap-style:none;v-text-anchor:middle">
                  <v:fill o:detectmouseclick="t" type="solid" color2="#696969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/>
        <w:t>Le Vent d’Ivoire : Docks – Lond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3255</wp:posOffset>
                </wp:positionH>
                <wp:positionV relativeFrom="paragraph">
                  <wp:posOffset>393700</wp:posOffset>
                </wp:positionV>
                <wp:extent cx="2948940" cy="147447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14745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31pt;width:232.15pt;height:116.05pt;mso-wrap-style:none;v-text-anchor:middle">
                <v:imagedata r:id="rId33" o:detectmouseclick="t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939165</wp:posOffset>
                </wp:positionV>
                <wp:extent cx="601345" cy="63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73.95pt" to="97.95pt,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</wp:posOffset>
                </wp:positionH>
                <wp:positionV relativeFrom="paragraph">
                  <wp:posOffset>944880</wp:posOffset>
                </wp:positionV>
                <wp:extent cx="122555" cy="136525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36440"/>
                          <a:chOff x="0" y="0"/>
                          <a:chExt cx="122400" cy="1364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240" y="-48240"/>
                            <a:ext cx="25560" cy="12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40" y="21960"/>
                            <a:ext cx="110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70.55pt;width:8.7pt;height:14.9pt" coordorigin="878,1411" coordsize="174,298">
                <v:rect id="shape_0" fillcolor="black" stroked="t" o:allowincell="f" style="position:absolute;left:942;top:1412;width:39;height:192;flip:y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877;top:1523;width:173;height:185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1226185</wp:posOffset>
                </wp:positionV>
                <wp:extent cx="593725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6.55pt" to="98.2pt,9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3130</wp:posOffset>
                </wp:positionH>
                <wp:positionV relativeFrom="paragraph">
                  <wp:posOffset>939800</wp:posOffset>
                </wp:positionV>
                <wp:extent cx="323850" cy="285750"/>
                <wp:effectExtent l="635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285840"/>
                          <a:chOff x="0" y="0"/>
                          <a:chExt cx="324000" cy="28584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0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96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0"/>
                            <a:ext cx="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4220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74pt;width:25.45pt;height:22.5pt" coordorigin="1438,1480" coordsize="509,450">
                <v:line id="shape_0" from="1438,1930" to="1947,19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8,1480" to="1947,1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8,1480" to="1438,19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97,1480" to="1497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54,1480" to="1554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3,1480" to="1613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71,1480" to="1671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31,1480" to="1731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88,1480" to="1788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46,1480" to="1846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05,1480" to="1905,19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97,1704" to="1846,170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75</wp:posOffset>
                </wp:positionH>
                <wp:positionV relativeFrom="paragraph">
                  <wp:posOffset>1082040</wp:posOffset>
                </wp:positionV>
                <wp:extent cx="122555" cy="136525"/>
                <wp:effectExtent l="5715" t="5715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36440"/>
                          <a:chOff x="0" y="0"/>
                          <a:chExt cx="122400" cy="136440"/>
                        </a:xfrm>
                      </wpg:grpSpPr>
                      <wps:wsp>
                        <wps:cNvSpPr/>
                        <wps:spPr>
                          <a:xfrm rot="16200000">
                            <a:off x="48240" y="62640"/>
                            <a:ext cx="25560" cy="12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40" y="-3600"/>
                            <a:ext cx="110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84.85pt;width:8.7pt;height:14.9pt" coordorigin="876,1697" coordsize="174,298">
                <v:rect id="shape_0" fillcolor="black" stroked="t" o:allowincell="f" style="position:absolute;left:941;top:1803;width:39;height:192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876;top:1698;width:173;height:18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725</wp:posOffset>
                </wp:positionH>
                <wp:positionV relativeFrom="paragraph">
                  <wp:posOffset>1191260</wp:posOffset>
                </wp:positionV>
                <wp:extent cx="101600" cy="101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75pt;margin-top:93.8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0275</wp:posOffset>
                </wp:positionH>
                <wp:positionV relativeFrom="paragraph">
                  <wp:posOffset>1191260</wp:posOffset>
                </wp:positionV>
                <wp:extent cx="101600" cy="101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25pt;margin-top:93.8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4590</wp:posOffset>
                </wp:positionH>
                <wp:positionV relativeFrom="paragraph">
                  <wp:posOffset>1191260</wp:posOffset>
                </wp:positionV>
                <wp:extent cx="101600" cy="10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7pt;margin-top:93.8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4535</wp:posOffset>
                </wp:positionH>
                <wp:positionV relativeFrom="paragraph">
                  <wp:posOffset>882015</wp:posOffset>
                </wp:positionV>
                <wp:extent cx="101600" cy="101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05pt;margin-top:69.4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4085</wp:posOffset>
                </wp:positionH>
                <wp:positionV relativeFrom="paragraph">
                  <wp:posOffset>882015</wp:posOffset>
                </wp:positionV>
                <wp:extent cx="101600" cy="101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55pt;margin-top:69.4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8400</wp:posOffset>
                </wp:positionH>
                <wp:positionV relativeFrom="paragraph">
                  <wp:posOffset>882015</wp:posOffset>
                </wp:positionV>
                <wp:extent cx="101600" cy="101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pt;margin-top:69.4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1526540</wp:posOffset>
                </wp:positionV>
                <wp:extent cx="37020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0.2pt" to="80.6pt,12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8085</wp:posOffset>
                </wp:positionH>
                <wp:positionV relativeFrom="paragraph">
                  <wp:posOffset>1653540</wp:posOffset>
                </wp:positionV>
                <wp:extent cx="0" cy="187960"/>
                <wp:effectExtent l="14605" t="0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30.2pt" to="93.55pt,144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4255</wp:posOffset>
                </wp:positionH>
                <wp:positionV relativeFrom="paragraph">
                  <wp:posOffset>1226185</wp:posOffset>
                </wp:positionV>
                <wp:extent cx="0" cy="108585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6.55pt" to="80.65pt,10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708660</wp:posOffset>
                </wp:positionV>
                <wp:extent cx="37020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5.8pt" to="80.6pt,5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085</wp:posOffset>
                </wp:positionH>
                <wp:positionV relativeFrom="paragraph">
                  <wp:posOffset>393700</wp:posOffset>
                </wp:positionV>
                <wp:extent cx="0" cy="18796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31pt" to="93.55pt,4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6795</wp:posOffset>
                </wp:positionH>
                <wp:positionV relativeFrom="paragraph">
                  <wp:posOffset>853440</wp:posOffset>
                </wp:positionV>
                <wp:extent cx="0" cy="91440"/>
                <wp:effectExtent l="14605" t="635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67.2pt" to="80.85pt,7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3345</wp:posOffset>
                </wp:positionH>
                <wp:positionV relativeFrom="paragraph">
                  <wp:posOffset>393700</wp:posOffset>
                </wp:positionV>
                <wp:extent cx="0" cy="1111885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31pt" to="207.35pt,1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925</wp:posOffset>
                </wp:positionH>
                <wp:positionV relativeFrom="paragraph">
                  <wp:posOffset>795655</wp:posOffset>
                </wp:positionV>
                <wp:extent cx="101600" cy="101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75pt;margin-top:62.6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4925</wp:posOffset>
                </wp:positionH>
                <wp:positionV relativeFrom="paragraph">
                  <wp:posOffset>538480</wp:posOffset>
                </wp:positionV>
                <wp:extent cx="101600" cy="101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75pt;margin-top:42.4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8575</wp:posOffset>
                </wp:positionH>
                <wp:positionV relativeFrom="paragraph">
                  <wp:posOffset>1240790</wp:posOffset>
                </wp:positionV>
                <wp:extent cx="101600" cy="101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25pt;margin-top:97.7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8575</wp:posOffset>
                </wp:positionH>
                <wp:positionV relativeFrom="paragraph">
                  <wp:posOffset>983615</wp:posOffset>
                </wp:positionV>
                <wp:extent cx="101600" cy="101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25pt;margin-top:77.4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9205</wp:posOffset>
                </wp:positionH>
                <wp:positionV relativeFrom="paragraph">
                  <wp:posOffset>640080</wp:posOffset>
                </wp:positionV>
                <wp:extent cx="122555" cy="136525"/>
                <wp:effectExtent l="5715" t="5080" r="444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36440"/>
                          <a:chOff x="0" y="0"/>
                          <a:chExt cx="122400" cy="1364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8240" y="-48240"/>
                            <a:ext cx="25560" cy="12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840" y="21960"/>
                            <a:ext cx="110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75pt;margin-top:46.5pt;width:8.7pt;height:14.9pt" coordorigin="3995,930" coordsize="174,298">
                <v:rect id="shape_0" fillcolor="black" stroked="t" o:allowincell="f" style="position:absolute;left:4059;top:932;width:39;height:192;flip:y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3994;top:1043;width:173;height:185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5090</wp:posOffset>
                </wp:positionH>
                <wp:positionV relativeFrom="paragraph">
                  <wp:posOffset>1097915</wp:posOffset>
                </wp:positionV>
                <wp:extent cx="122555" cy="13652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36440"/>
                          <a:chOff x="0" y="0"/>
                          <a:chExt cx="122400" cy="1364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8240" y="62640"/>
                            <a:ext cx="25560" cy="12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040" y="-3600"/>
                            <a:ext cx="110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86.1pt;width:8.7pt;height:14.9pt" coordorigin="4143,1722" coordsize="174,298">
                <v:rect id="shape_0" fillcolor="black" stroked="t" o:allowincell="f" style="position:absolute;left:4210;top:1828;width:39;height:192;flip:x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4142;top:1723;width:173;height:185;flip:x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2710</wp:posOffset>
                </wp:positionH>
                <wp:positionV relativeFrom="paragraph">
                  <wp:posOffset>1370965</wp:posOffset>
                </wp:positionV>
                <wp:extent cx="736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07.95pt" to="265.25pt,1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2115</wp:posOffset>
                </wp:positionH>
                <wp:positionV relativeFrom="paragraph">
                  <wp:posOffset>1045210</wp:posOffset>
                </wp:positionV>
                <wp:extent cx="0" cy="325755"/>
                <wp:effectExtent l="14605" t="635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2.3pt" to="232.45pt,107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2115</wp:posOffset>
                </wp:positionH>
                <wp:positionV relativeFrom="paragraph">
                  <wp:posOffset>1045210</wp:posOffset>
                </wp:positionV>
                <wp:extent cx="41783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2.3pt" to="265.3pt,8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310</wp:posOffset>
                </wp:positionH>
                <wp:positionV relativeFrom="paragraph">
                  <wp:posOffset>393700</wp:posOffset>
                </wp:positionV>
                <wp:extent cx="0" cy="147447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31pt" to="265.3pt,147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7940</wp:posOffset>
                </wp:positionH>
                <wp:positionV relativeFrom="paragraph">
                  <wp:posOffset>1693545</wp:posOffset>
                </wp:positionV>
                <wp:extent cx="101600" cy="101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2pt;margin-top:133.3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7940</wp:posOffset>
                </wp:positionH>
                <wp:positionV relativeFrom="paragraph">
                  <wp:posOffset>1436370</wp:posOffset>
                </wp:positionV>
                <wp:extent cx="101600" cy="10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2pt;margin-top:113.1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9400</wp:posOffset>
                </wp:positionH>
                <wp:positionV relativeFrom="paragraph">
                  <wp:posOffset>1370965</wp:posOffset>
                </wp:positionV>
                <wp:extent cx="0" cy="470535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7.95pt" to="222pt,1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9310</wp:posOffset>
                </wp:positionH>
                <wp:positionV relativeFrom="paragraph">
                  <wp:posOffset>1550035</wp:posOffset>
                </wp:positionV>
                <wp:extent cx="20828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2.05pt" to="281.65pt,1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96895</wp:posOffset>
                </wp:positionH>
                <wp:positionV relativeFrom="paragraph">
                  <wp:posOffset>1044575</wp:posOffset>
                </wp:positionV>
                <wp:extent cx="100965" cy="90805"/>
                <wp:effectExtent l="5715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90720"/>
                          <a:chOff x="0" y="0"/>
                          <a:chExt cx="100800" cy="90720"/>
                        </a:xfrm>
                      </wpg:grpSpPr>
                      <wps:wsp>
                        <wps:cNvSpPr/>
                        <wps:spPr>
                          <a:xfrm rot="10800000">
                            <a:off x="82080" y="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7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82.2pt;width:7.95pt;height:7.15pt" coordorigin="4876,1644" coordsize="159,143">
                <v:rect id="shape_0" fillcolor="black" stroked="t" o:allowincell="f" style="position:absolute;left:5006;top:1645;width:29;height:142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4877;top:1646;width:128;height:13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4180</wp:posOffset>
                </wp:positionH>
                <wp:positionV relativeFrom="paragraph">
                  <wp:posOffset>393700</wp:posOffset>
                </wp:positionV>
                <wp:extent cx="0" cy="27178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31pt" to="233.4pt,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4180</wp:posOffset>
                </wp:positionH>
                <wp:positionV relativeFrom="paragraph">
                  <wp:posOffset>665480</wp:posOffset>
                </wp:positionV>
                <wp:extent cx="405130" cy="0"/>
                <wp:effectExtent l="635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52.4pt" to="265.25pt,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4515</wp:posOffset>
                </wp:positionH>
                <wp:positionV relativeFrom="paragraph">
                  <wp:posOffset>581660</wp:posOffset>
                </wp:positionV>
                <wp:extent cx="100965" cy="90805"/>
                <wp:effectExtent l="5715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90720"/>
                          <a:chOff x="0" y="0"/>
                          <a:chExt cx="100800" cy="907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82080" y="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0" y="25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pt;margin-top:45.7pt;width:7.95pt;height:7.15pt" coordorigin="4888,914" coordsize="159,143">
                <v:rect id="shape_0" fillcolor="black" stroked="t" o:allowincell="f" style="position:absolute;left:5018;top:916;width:29;height:142;flip: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4889;top:920;width:128;height:137;flip:y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58515</wp:posOffset>
                </wp:positionH>
                <wp:positionV relativeFrom="paragraph">
                  <wp:posOffset>781050</wp:posOffset>
                </wp:positionV>
                <wp:extent cx="90805" cy="100965"/>
                <wp:effectExtent l="5080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00800"/>
                          <a:chOff x="0" y="0"/>
                          <a:chExt cx="90720" cy="1008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35640" y="4608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240" y="-25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5pt;margin-top:61.25pt;width:6.45pt;height:11.1pt" coordorigin="5293,1225" coordsize="129,222">
                <v:rect id="shape_0" fillcolor="black" stroked="t" o:allowincell="f" style="position:absolute;left:5345;top:1303;width:29;height:142;flip: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5294;top:1226;width:128;height:137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8505</wp:posOffset>
                </wp:positionH>
                <wp:positionV relativeFrom="paragraph">
                  <wp:posOffset>1144270</wp:posOffset>
                </wp:positionV>
                <wp:extent cx="90805" cy="100965"/>
                <wp:effectExtent l="5715" t="5715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00800"/>
                          <a:chOff x="0" y="0"/>
                          <a:chExt cx="90720" cy="1008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35640" y="4608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5040" y="-25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pt;margin-top:89.85pt;width:6.45pt;height:11.1pt" coordorigin="5170,1797" coordsize="129,222">
                <v:rect id="shape_0" fillcolor="black" stroked="t" o:allowincell="f" style="position:absolute;left:5219;top:1876;width:29;height:142;flip:x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5171;top:1798;width:128;height:137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2315</wp:posOffset>
                </wp:positionH>
                <wp:positionV relativeFrom="paragraph">
                  <wp:posOffset>1405255</wp:posOffset>
                </wp:positionV>
                <wp:extent cx="90805" cy="100965"/>
                <wp:effectExtent l="5715" t="571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00800"/>
                          <a:chOff x="0" y="0"/>
                          <a:chExt cx="90720" cy="1008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35640" y="4608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5040" y="-25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85pt;margin-top:110.4pt;width:6.45pt;height:11.05pt" coordorigin="5177,2208" coordsize="129,221">
                <v:rect id="shape_0" fillcolor="black" stroked="t" o:allowincell="f" style="position:absolute;left:5225;top:2286;width:29;height:142;flip:x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5177;top:2209;width:128;height:137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8840</wp:posOffset>
                </wp:positionH>
                <wp:positionV relativeFrom="paragraph">
                  <wp:posOffset>1537335</wp:posOffset>
                </wp:positionV>
                <wp:extent cx="100965" cy="90805"/>
                <wp:effectExtent l="5715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" cy="90720"/>
                          <a:chOff x="0" y="0"/>
                          <a:chExt cx="100800" cy="90720"/>
                        </a:xfrm>
                      </wpg:grpSpPr>
                      <wps:wsp>
                        <wps:cNvSpPr/>
                        <wps:spPr>
                          <a:xfrm rot="10800000">
                            <a:off x="82080" y="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7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15pt;margin-top:121pt;width:7.95pt;height:7.15pt" coordorigin="5383,2420" coordsize="159,143">
                <v:rect id="shape_0" fillcolor="black" stroked="t" o:allowincell="f" style="position:absolute;left:5513;top:2421;width:29;height:142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5384;top:2422;width:128;height:13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1780</wp:posOffset>
                </wp:positionH>
                <wp:positionV relativeFrom="paragraph">
                  <wp:posOffset>1721485</wp:posOffset>
                </wp:positionV>
                <wp:extent cx="90805" cy="100965"/>
                <wp:effectExtent l="5080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00800"/>
                          <a:chOff x="0" y="0"/>
                          <a:chExt cx="90720" cy="1008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35640" y="46080"/>
                            <a:ext cx="190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240" y="-25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65pt;margin-top:135.25pt;width:6.45pt;height:11.1pt" coordorigin="4433,2705" coordsize="129,222">
                <v:rect id="shape_0" fillcolor="black" stroked="t" o:allowincell="f" style="position:absolute;left:4484;top:2784;width:29;height:142;flip: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4433;top:2707;width:128;height:137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5190</wp:posOffset>
                </wp:positionH>
                <wp:positionV relativeFrom="paragraph">
                  <wp:posOffset>374015</wp:posOffset>
                </wp:positionV>
                <wp:extent cx="115570" cy="103505"/>
                <wp:effectExtent l="571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03680"/>
                          <a:chOff x="0" y="0"/>
                          <a:chExt cx="115560" cy="103680"/>
                        </a:xfrm>
                      </wpg:grpSpPr>
                      <wps:wsp>
                        <wps:cNvSpPr/>
                        <wps:spPr>
                          <a:xfrm rot="10800000">
                            <a:off x="93960" y="0"/>
                            <a:ext cx="21600" cy="10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440"/>
                            <a:ext cx="932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382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5pt;margin-top:29.4pt;width:9.1pt;height:8.15pt" coordorigin="5393,588" coordsize="182,163">
                <v:rect id="shape_0" fillcolor="black" stroked="t" o:allowincell="f" style="position:absolute;left:5542;top:589;width:33;height:162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798,10800" path="l0,21600xee" fillcolor="white" stroked="t" o:allowincell="f" style="position:absolute;left:5394;top:591;width:146;height:15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58">
                <wp:simplePos x="0" y="0"/>
                <wp:positionH relativeFrom="column">
                  <wp:posOffset>2596515</wp:posOffset>
                </wp:positionH>
                <wp:positionV relativeFrom="paragraph">
                  <wp:posOffset>1537335</wp:posOffset>
                </wp:positionV>
                <wp:extent cx="35560" cy="154305"/>
                <wp:effectExtent l="0" t="3810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3">
                              <a:moveTo>
                                <a:pt x="61" y="3"/>
                              </a:moveTo>
                              <a:cubicBezTo>
                                <a:pt x="49" y="5"/>
                                <a:pt x="34" y="0"/>
                                <a:pt x="25" y="9"/>
                              </a:cubicBezTo>
                              <a:cubicBezTo>
                                <a:pt x="4" y="30"/>
                                <a:pt x="45" y="38"/>
                                <a:pt x="49" y="39"/>
                              </a:cubicBezTo>
                              <a:cubicBezTo>
                                <a:pt x="47" y="53"/>
                                <a:pt x="51" y="70"/>
                                <a:pt x="43" y="81"/>
                              </a:cubicBezTo>
                              <a:cubicBezTo>
                                <a:pt x="37" y="89"/>
                                <a:pt x="19" y="79"/>
                                <a:pt x="13" y="87"/>
                              </a:cubicBezTo>
                              <a:cubicBezTo>
                                <a:pt x="0" y="104"/>
                                <a:pt x="60" y="115"/>
                                <a:pt x="67" y="117"/>
                              </a:cubicBezTo>
                              <a:cubicBezTo>
                                <a:pt x="59" y="141"/>
                                <a:pt x="49" y="145"/>
                                <a:pt x="25" y="153"/>
                              </a:cubicBezTo>
                              <a:cubicBezTo>
                                <a:pt x="33" y="178"/>
                                <a:pt x="46" y="173"/>
                                <a:pt x="61" y="195"/>
                              </a:cubicBezTo>
                              <a:cubicBezTo>
                                <a:pt x="43" y="213"/>
                                <a:pt x="3" y="243"/>
                                <a:pt x="61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3" path="m61,3c49,5,34,0,25,9c4,30,45,38,49,39c47,53,51,70,43,81c37,89,19,79,13,87c0,104,60,115,67,117c59,141,49,145,25,153c33,178,46,173,61,195c43,213,3,243,61,243e" stroked="t" o:allowincell="f" style="position:absolute;margin-left:204.45pt;margin-top:121.05pt;width:2.75pt;height:1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2710</wp:posOffset>
                </wp:positionH>
                <wp:positionV relativeFrom="paragraph">
                  <wp:posOffset>1737360</wp:posOffset>
                </wp:positionV>
                <wp:extent cx="0" cy="131445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36.8pt" to="207.3pt,14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60">
                <wp:simplePos x="0" y="0"/>
                <wp:positionH relativeFrom="column">
                  <wp:posOffset>1000125</wp:posOffset>
                </wp:positionH>
                <wp:positionV relativeFrom="paragraph">
                  <wp:posOffset>1342390</wp:posOffset>
                </wp:positionV>
                <wp:extent cx="35560" cy="154305"/>
                <wp:effectExtent l="0" t="381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3">
                              <a:moveTo>
                                <a:pt x="61" y="3"/>
                              </a:moveTo>
                              <a:cubicBezTo>
                                <a:pt x="49" y="5"/>
                                <a:pt x="34" y="0"/>
                                <a:pt x="25" y="9"/>
                              </a:cubicBezTo>
                              <a:cubicBezTo>
                                <a:pt x="4" y="30"/>
                                <a:pt x="45" y="38"/>
                                <a:pt x="49" y="39"/>
                              </a:cubicBezTo>
                              <a:cubicBezTo>
                                <a:pt x="47" y="53"/>
                                <a:pt x="51" y="70"/>
                                <a:pt x="43" y="81"/>
                              </a:cubicBezTo>
                              <a:cubicBezTo>
                                <a:pt x="37" y="89"/>
                                <a:pt x="19" y="79"/>
                                <a:pt x="13" y="87"/>
                              </a:cubicBezTo>
                              <a:cubicBezTo>
                                <a:pt x="0" y="104"/>
                                <a:pt x="60" y="115"/>
                                <a:pt x="67" y="117"/>
                              </a:cubicBezTo>
                              <a:cubicBezTo>
                                <a:pt x="59" y="141"/>
                                <a:pt x="49" y="145"/>
                                <a:pt x="25" y="153"/>
                              </a:cubicBezTo>
                              <a:cubicBezTo>
                                <a:pt x="33" y="178"/>
                                <a:pt x="46" y="173"/>
                                <a:pt x="61" y="195"/>
                              </a:cubicBezTo>
                              <a:cubicBezTo>
                                <a:pt x="43" y="213"/>
                                <a:pt x="3" y="243"/>
                                <a:pt x="61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3" path="m61,3c49,5,34,0,25,9c4,30,45,38,49,39c47,53,51,70,43,81c37,89,19,79,13,87c0,104,60,115,67,117c59,141,49,145,25,153c33,178,46,173,61,195c43,213,3,243,61,243e" stroked="t" o:allowincell="f" style="position:absolute;margin-left:78.75pt;margin-top:105.7pt;width:2.75pt;height:1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61">
                <wp:simplePos x="0" y="0"/>
                <wp:positionH relativeFrom="column">
                  <wp:posOffset>1005205</wp:posOffset>
                </wp:positionH>
                <wp:positionV relativeFrom="paragraph">
                  <wp:posOffset>708660</wp:posOffset>
                </wp:positionV>
                <wp:extent cx="35560" cy="140335"/>
                <wp:effectExtent l="0" t="444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3">
                              <a:moveTo>
                                <a:pt x="61" y="3"/>
                              </a:moveTo>
                              <a:cubicBezTo>
                                <a:pt x="49" y="5"/>
                                <a:pt x="34" y="0"/>
                                <a:pt x="25" y="9"/>
                              </a:cubicBezTo>
                              <a:cubicBezTo>
                                <a:pt x="4" y="30"/>
                                <a:pt x="45" y="38"/>
                                <a:pt x="49" y="39"/>
                              </a:cubicBezTo>
                              <a:cubicBezTo>
                                <a:pt x="47" y="53"/>
                                <a:pt x="51" y="70"/>
                                <a:pt x="43" y="81"/>
                              </a:cubicBezTo>
                              <a:cubicBezTo>
                                <a:pt x="37" y="89"/>
                                <a:pt x="19" y="79"/>
                                <a:pt x="13" y="87"/>
                              </a:cubicBezTo>
                              <a:cubicBezTo>
                                <a:pt x="0" y="104"/>
                                <a:pt x="60" y="115"/>
                                <a:pt x="67" y="117"/>
                              </a:cubicBezTo>
                              <a:cubicBezTo>
                                <a:pt x="59" y="141"/>
                                <a:pt x="49" y="145"/>
                                <a:pt x="25" y="153"/>
                              </a:cubicBezTo>
                              <a:cubicBezTo>
                                <a:pt x="33" y="178"/>
                                <a:pt x="46" y="173"/>
                                <a:pt x="61" y="195"/>
                              </a:cubicBezTo>
                              <a:cubicBezTo>
                                <a:pt x="43" y="213"/>
                                <a:pt x="3" y="243"/>
                                <a:pt x="61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3" path="m61,3c49,5,34,0,25,9c4,30,45,38,49,39c47,53,51,70,43,81c37,89,19,79,13,87c0,104,60,115,67,117c59,141,49,145,25,153c33,178,46,173,61,195c43,213,3,243,61,243e" stroked="t" o:allowincell="f" style="position:absolute;margin-left:79.15pt;margin-top:55.8pt;width:2.75pt;height:1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1125" simplePos="0" locked="0" layoutInCell="0" allowOverlap="1" relativeHeight="62">
                <wp:simplePos x="0" y="0"/>
                <wp:positionH relativeFrom="column">
                  <wp:posOffset>1083945</wp:posOffset>
                </wp:positionH>
                <wp:positionV relativeFrom="paragraph">
                  <wp:posOffset>1516380</wp:posOffset>
                </wp:positionV>
                <wp:extent cx="35560" cy="154305"/>
                <wp:effectExtent l="0" t="46355" r="0" b="336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63400">
                          <a:off x="0" y="0"/>
                          <a:ext cx="356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3">
                              <a:moveTo>
                                <a:pt x="61" y="3"/>
                              </a:moveTo>
                              <a:cubicBezTo>
                                <a:pt x="49" y="5"/>
                                <a:pt x="34" y="0"/>
                                <a:pt x="25" y="9"/>
                              </a:cubicBezTo>
                              <a:cubicBezTo>
                                <a:pt x="4" y="30"/>
                                <a:pt x="45" y="38"/>
                                <a:pt x="49" y="39"/>
                              </a:cubicBezTo>
                              <a:cubicBezTo>
                                <a:pt x="47" y="53"/>
                                <a:pt x="51" y="70"/>
                                <a:pt x="43" y="81"/>
                              </a:cubicBezTo>
                              <a:cubicBezTo>
                                <a:pt x="37" y="89"/>
                                <a:pt x="19" y="79"/>
                                <a:pt x="13" y="87"/>
                              </a:cubicBezTo>
                              <a:cubicBezTo>
                                <a:pt x="0" y="104"/>
                                <a:pt x="60" y="115"/>
                                <a:pt x="67" y="117"/>
                              </a:cubicBezTo>
                              <a:cubicBezTo>
                                <a:pt x="59" y="141"/>
                                <a:pt x="49" y="145"/>
                                <a:pt x="25" y="153"/>
                              </a:cubicBezTo>
                              <a:cubicBezTo>
                                <a:pt x="33" y="178"/>
                                <a:pt x="46" y="173"/>
                                <a:pt x="61" y="195"/>
                              </a:cubicBezTo>
                              <a:cubicBezTo>
                                <a:pt x="43" y="213"/>
                                <a:pt x="3" y="243"/>
                                <a:pt x="61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3" path="m61,3c49,5,34,0,25,9c4,30,45,38,49,39c47,53,51,70,43,81c37,89,19,79,13,87c0,104,60,115,67,117c59,141,49,145,25,153c33,178,46,173,61,195c43,213,3,243,61,243e" stroked="t" o:allowincell="f" style="position:absolute;margin-left:85.3pt;margin-top:119.45pt;width:2.75pt;height:12.1pt;mso-wrap-style:none;v-text-anchor:middle;rotation:30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1760" simplePos="0" locked="0" layoutInCell="0" allowOverlap="1" relativeHeight="63">
                <wp:simplePos x="0" y="0"/>
                <wp:positionH relativeFrom="column">
                  <wp:posOffset>1090295</wp:posOffset>
                </wp:positionH>
                <wp:positionV relativeFrom="paragraph">
                  <wp:posOffset>544830</wp:posOffset>
                </wp:positionV>
                <wp:extent cx="35560" cy="153670"/>
                <wp:effectExtent l="0" t="34290" r="0" b="463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36600">
                          <a:off x="0" y="0"/>
                          <a:ext cx="356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3">
                              <a:moveTo>
                                <a:pt x="61" y="3"/>
                              </a:moveTo>
                              <a:cubicBezTo>
                                <a:pt x="49" y="5"/>
                                <a:pt x="34" y="0"/>
                                <a:pt x="25" y="9"/>
                              </a:cubicBezTo>
                              <a:cubicBezTo>
                                <a:pt x="4" y="30"/>
                                <a:pt x="45" y="38"/>
                                <a:pt x="49" y="39"/>
                              </a:cubicBezTo>
                              <a:cubicBezTo>
                                <a:pt x="47" y="53"/>
                                <a:pt x="51" y="70"/>
                                <a:pt x="43" y="81"/>
                              </a:cubicBezTo>
                              <a:cubicBezTo>
                                <a:pt x="37" y="89"/>
                                <a:pt x="19" y="79"/>
                                <a:pt x="13" y="87"/>
                              </a:cubicBezTo>
                              <a:cubicBezTo>
                                <a:pt x="0" y="104"/>
                                <a:pt x="60" y="115"/>
                                <a:pt x="67" y="117"/>
                              </a:cubicBezTo>
                              <a:cubicBezTo>
                                <a:pt x="59" y="141"/>
                                <a:pt x="49" y="145"/>
                                <a:pt x="25" y="153"/>
                              </a:cubicBezTo>
                              <a:cubicBezTo>
                                <a:pt x="33" y="178"/>
                                <a:pt x="46" y="173"/>
                                <a:pt x="61" y="195"/>
                              </a:cubicBezTo>
                              <a:cubicBezTo>
                                <a:pt x="43" y="213"/>
                                <a:pt x="3" y="243"/>
                                <a:pt x="61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3" path="m61,3c49,5,34,0,25,9c4,30,45,38,49,39c47,53,51,70,43,81c37,89,19,79,13,87c0,104,60,115,67,117c59,141,49,145,25,153c33,178,46,173,61,195c43,213,3,243,61,243e" stroked="t" o:allowincell="f" style="position:absolute;margin-left:85.85pt;margin-top:42.9pt;width:2.75pt;height:12.05pt;flip:y;mso-wrap-style:none;v-text-anchor:middle;rotation:30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0340</wp:posOffset>
                </wp:positionH>
                <wp:positionV relativeFrom="paragraph">
                  <wp:posOffset>1766570</wp:posOffset>
                </wp:positionV>
                <wp:extent cx="101600" cy="101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.2pt;margin-top:139.1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9955</wp:posOffset>
                </wp:positionH>
                <wp:positionV relativeFrom="paragraph">
                  <wp:posOffset>1766570</wp:posOffset>
                </wp:positionV>
                <wp:extent cx="101600" cy="101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65pt;margin-top:139.1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9545</wp:posOffset>
                </wp:positionH>
                <wp:positionV relativeFrom="paragraph">
                  <wp:posOffset>393700</wp:posOffset>
                </wp:positionV>
                <wp:extent cx="101600" cy="101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.35pt;margin-top:31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5510</wp:posOffset>
                </wp:positionH>
                <wp:positionV relativeFrom="paragraph">
                  <wp:posOffset>393700</wp:posOffset>
                </wp:positionV>
                <wp:extent cx="101600" cy="101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3pt;margin-top:31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2845</wp:posOffset>
                </wp:positionH>
                <wp:positionV relativeFrom="paragraph">
                  <wp:posOffset>563245</wp:posOffset>
                </wp:positionV>
                <wp:extent cx="101600" cy="101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35pt;margin-top:44.3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2210</wp:posOffset>
                </wp:positionH>
                <wp:positionV relativeFrom="paragraph">
                  <wp:posOffset>1568450</wp:posOffset>
                </wp:positionV>
                <wp:extent cx="101600" cy="101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3pt;margin-top:123.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2200</wp:posOffset>
                </wp:positionH>
                <wp:positionV relativeFrom="paragraph">
                  <wp:posOffset>1591945</wp:posOffset>
                </wp:positionV>
                <wp:extent cx="101600" cy="101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pt;margin-top:125.3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2680</wp:posOffset>
                </wp:positionH>
                <wp:positionV relativeFrom="paragraph">
                  <wp:posOffset>570865</wp:posOffset>
                </wp:positionV>
                <wp:extent cx="101600" cy="101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4pt;margin-top:44.95pt;width:7.95pt;height: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72">
                <wp:simplePos x="0" y="0"/>
                <wp:positionH relativeFrom="column">
                  <wp:posOffset>1233805</wp:posOffset>
                </wp:positionH>
                <wp:positionV relativeFrom="paragraph">
                  <wp:posOffset>983615</wp:posOffset>
                </wp:positionV>
                <wp:extent cx="40005" cy="208915"/>
                <wp:effectExtent l="0" t="317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3">
                              <a:moveTo>
                                <a:pt x="61" y="3"/>
                              </a:moveTo>
                              <a:cubicBezTo>
                                <a:pt x="49" y="5"/>
                                <a:pt x="34" y="0"/>
                                <a:pt x="25" y="9"/>
                              </a:cubicBezTo>
                              <a:cubicBezTo>
                                <a:pt x="4" y="30"/>
                                <a:pt x="45" y="38"/>
                                <a:pt x="49" y="39"/>
                              </a:cubicBezTo>
                              <a:cubicBezTo>
                                <a:pt x="47" y="53"/>
                                <a:pt x="51" y="70"/>
                                <a:pt x="43" y="81"/>
                              </a:cubicBezTo>
                              <a:cubicBezTo>
                                <a:pt x="37" y="89"/>
                                <a:pt x="19" y="79"/>
                                <a:pt x="13" y="87"/>
                              </a:cubicBezTo>
                              <a:cubicBezTo>
                                <a:pt x="0" y="104"/>
                                <a:pt x="60" y="115"/>
                                <a:pt x="67" y="117"/>
                              </a:cubicBezTo>
                              <a:cubicBezTo>
                                <a:pt x="59" y="141"/>
                                <a:pt x="49" y="145"/>
                                <a:pt x="25" y="153"/>
                              </a:cubicBezTo>
                              <a:cubicBezTo>
                                <a:pt x="33" y="178"/>
                                <a:pt x="46" y="173"/>
                                <a:pt x="61" y="195"/>
                              </a:cubicBezTo>
                              <a:cubicBezTo>
                                <a:pt x="43" y="213"/>
                                <a:pt x="3" y="243"/>
                                <a:pt x="61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3" path="m61,3c49,5,34,0,25,9c4,30,45,38,49,39c47,53,51,70,43,81c37,89,19,79,13,87c0,104,60,115,67,117c59,141,49,145,25,153c33,178,46,173,61,195c43,213,3,243,61,243e" stroked="t" o:allowincell="f" style="position:absolute;margin-left:97.15pt;margin-top:77.45pt;width:3.1pt;height:1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7995</wp:posOffset>
                </wp:positionH>
                <wp:positionV relativeFrom="paragraph">
                  <wp:posOffset>742950</wp:posOffset>
                </wp:positionV>
                <wp:extent cx="219710" cy="219710"/>
                <wp:effectExtent l="1905" t="19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5pt;margin-top:58.5pt;width:17.25pt;height:17.25pt;mso-wrap-style:none;v-text-anchor:middle">
                <v:imagedata r:id="rId35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6920</wp:posOffset>
                </wp:positionH>
                <wp:positionV relativeFrom="paragraph">
                  <wp:posOffset>1298575</wp:posOffset>
                </wp:positionV>
                <wp:extent cx="156210" cy="156210"/>
                <wp:effectExtent l="1905" t="19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6pt;margin-top:102.25pt;width:12.25pt;height:12.25pt;mso-wrap-style:none;v-text-anchor:middle">
                <v:imagedata r:id="rId37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7875</wp:posOffset>
                </wp:positionH>
                <wp:positionV relativeFrom="paragraph">
                  <wp:posOffset>1614805</wp:posOffset>
                </wp:positionV>
                <wp:extent cx="234315" cy="156210"/>
                <wp:effectExtent l="2540" t="1905" r="14605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5624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5pt;margin-top:127.15pt;width:18.4pt;height:12.25pt;mso-wrap-style:none;v-text-anchor:middle">
                <v:imagedata r:id="rId39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7875</wp:posOffset>
                </wp:positionH>
                <wp:positionV relativeFrom="paragraph">
                  <wp:posOffset>474345</wp:posOffset>
                </wp:positionV>
                <wp:extent cx="234315" cy="156210"/>
                <wp:effectExtent l="2540" t="1905" r="14605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5624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5pt;margin-top:37.35pt;width:18.4pt;height:12.25pt;mso-wrap-style:none;v-text-anchor:middle">
                <v:imagedata r:id="rId41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91210</wp:posOffset>
                </wp:positionH>
                <wp:positionV relativeFrom="paragraph">
                  <wp:posOffset>763905</wp:posOffset>
                </wp:positionV>
                <wp:extent cx="156210" cy="156210"/>
                <wp:effectExtent l="1905" t="1905" r="15240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6240"/>
                        </a:xfrm>
                        <a:prstGeom prst="ellipse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3pt;margin-top:60.15pt;width:12.25pt;height:12.25pt;mso-wrap-style:none;v-text-anchor:middle">
                <v:imagedata r:id="rId43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5045</wp:posOffset>
                </wp:positionH>
                <wp:positionV relativeFrom="paragraph">
                  <wp:posOffset>1025525</wp:posOffset>
                </wp:positionV>
                <wp:extent cx="219710" cy="219710"/>
                <wp:effectExtent l="1905" t="19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35pt;margin-top:80.75pt;width:17.25pt;height:17.25pt;mso-wrap-style:none;v-text-anchor:middle">
                <v:imagedata r:id="rId45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0100</wp:posOffset>
                </wp:positionH>
                <wp:positionV relativeFrom="paragraph">
                  <wp:posOffset>1391285</wp:posOffset>
                </wp:positionV>
                <wp:extent cx="219710" cy="219710"/>
                <wp:effectExtent l="1905" t="19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pt;margin-top:109.55pt;width:17.25pt;height:17.25pt;mso-wrap-style:none;v-text-anchor:middle">
                <v:imagedata r:id="rId47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3375</wp:posOffset>
                </wp:positionH>
                <wp:positionV relativeFrom="paragraph">
                  <wp:posOffset>1648460</wp:posOffset>
                </wp:positionV>
                <wp:extent cx="146685" cy="146685"/>
                <wp:effectExtent l="2540" t="2540" r="14605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25pt;margin-top:129.8pt;width:11.5pt;height:11.5pt;mso-wrap-style:none;v-text-anchor:middle">
                <v:imagedata r:id="rId49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8585</wp:posOffset>
                </wp:positionH>
                <wp:positionV relativeFrom="paragraph">
                  <wp:posOffset>1207770</wp:posOffset>
                </wp:positionV>
                <wp:extent cx="219710" cy="219710"/>
                <wp:effectExtent l="1905" t="19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55pt;margin-top:95.1pt;width:17.25pt;height:17.25pt;mso-wrap-style:none;v-text-anchor:middle">
                <v:imagedata r:id="rId51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3505</wp:posOffset>
                </wp:positionH>
                <wp:positionV relativeFrom="paragraph">
                  <wp:posOffset>795655</wp:posOffset>
                </wp:positionV>
                <wp:extent cx="219710" cy="219710"/>
                <wp:effectExtent l="1905" t="19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15pt;margin-top:62.65pt;width:17.25pt;height:17.25pt;mso-wrap-style:none;v-text-anchor:middle">
                <v:imagedata r:id="rId53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3210</wp:posOffset>
                </wp:positionH>
                <wp:positionV relativeFrom="paragraph">
                  <wp:posOffset>604520</wp:posOffset>
                </wp:positionV>
                <wp:extent cx="138430" cy="138430"/>
                <wp:effectExtent l="1905" t="19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ellipse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3pt;margin-top:47.6pt;width:10.85pt;height:10.85pt;mso-wrap-style:none;v-text-anchor:middle">
                <v:imagedata r:id="rId55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9485</wp:posOffset>
                </wp:positionH>
                <wp:positionV relativeFrom="paragraph">
                  <wp:posOffset>708660</wp:posOffset>
                </wp:positionV>
                <wp:extent cx="219710" cy="219710"/>
                <wp:effectExtent l="1905" t="1905" r="15240" b="152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5pt;margin-top:55.8pt;width:17.25pt;height:17.25pt;mso-wrap-style:none;v-text-anchor:middle">
                <v:imagedata r:id="rId57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142365</wp:posOffset>
                </wp:positionV>
                <wp:extent cx="219710" cy="219710"/>
                <wp:effectExtent l="1905" t="19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9.95pt;width:17.25pt;height:17.25pt;mso-wrap-style:none;v-text-anchor:middle">
                <v:imagedata r:id="rId59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1195</wp:posOffset>
                </wp:positionH>
                <wp:positionV relativeFrom="paragraph">
                  <wp:posOffset>495300</wp:posOffset>
                </wp:positionV>
                <wp:extent cx="219710" cy="219710"/>
                <wp:effectExtent l="1905" t="19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19600"/>
                        </a:xfrm>
                        <a:prstGeom prst="ellipse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85pt;margin-top:39pt;width:17.25pt;height:17.25pt;mso-wrap-style:none;v-text-anchor:middle">
                <v:imagedata r:id="rId61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6030</wp:posOffset>
                </wp:positionH>
                <wp:positionV relativeFrom="paragraph">
                  <wp:posOffset>1687195</wp:posOffset>
                </wp:positionV>
                <wp:extent cx="146685" cy="146685"/>
                <wp:effectExtent l="2540" t="2540" r="14605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9pt;margin-top:132.85pt;width:11.5pt;height:11.5pt;mso-wrap-style:none;v-text-anchor:middle">
                <v:imagedata r:id="rId63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2785</wp:posOffset>
                </wp:positionH>
                <wp:positionV relativeFrom="paragraph">
                  <wp:posOffset>1675130</wp:posOffset>
                </wp:positionV>
                <wp:extent cx="146685" cy="146685"/>
                <wp:effectExtent l="2540" t="2540" r="14605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55pt;margin-top:131.9pt;width:11.5pt;height:11.5pt;mso-wrap-style:none;v-text-anchor:middle">
                <v:imagedata r:id="rId65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69110</wp:posOffset>
                </wp:positionH>
                <wp:positionV relativeFrom="paragraph">
                  <wp:posOffset>1454785</wp:posOffset>
                </wp:positionV>
                <wp:extent cx="146685" cy="146685"/>
                <wp:effectExtent l="2540" t="2540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3pt;margin-top:114.55pt;width:11.5pt;height:11.5pt;mso-wrap-style:none;v-text-anchor:middle">
                <v:imagedata r:id="rId67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6030</wp:posOffset>
                </wp:positionH>
                <wp:positionV relativeFrom="paragraph">
                  <wp:posOffset>424180</wp:posOffset>
                </wp:positionV>
                <wp:extent cx="146685" cy="146685"/>
                <wp:effectExtent l="2540" t="2540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9pt;margin-top:33.4pt;width:11.5pt;height:11.5pt;mso-wrap-style:none;v-text-anchor:middle">
                <v:imagedata r:id="rId69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4025</wp:posOffset>
                </wp:positionH>
                <wp:positionV relativeFrom="paragraph">
                  <wp:posOffset>442595</wp:posOffset>
                </wp:positionV>
                <wp:extent cx="138430" cy="138430"/>
                <wp:effectExtent l="1905" t="1905" r="1524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ellipse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75pt;margin-top:34.85pt;width:10.85pt;height:10.85pt;mso-wrap-style:none;v-text-anchor:middle">
                <v:imagedata r:id="rId71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20495</wp:posOffset>
                </wp:positionH>
                <wp:positionV relativeFrom="paragraph">
                  <wp:posOffset>1501775</wp:posOffset>
                </wp:positionV>
                <wp:extent cx="146685" cy="146685"/>
                <wp:effectExtent l="2540" t="2540" r="146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85pt;margin-top:118.25pt;width:11.5pt;height:11.5pt;mso-wrap-style:none;v-text-anchor:middle">
                <v:imagedata r:id="rId73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1255</wp:posOffset>
                </wp:positionH>
                <wp:positionV relativeFrom="paragraph">
                  <wp:posOffset>1334770</wp:posOffset>
                </wp:positionV>
                <wp:extent cx="146685" cy="146685"/>
                <wp:effectExtent l="2540" t="2540" r="1460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65pt;margin-top:105.1pt;width:11.5pt;height:11.5pt;mso-wrap-style:none;v-text-anchor:middle">
                <v:imagedata r:id="rId75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35810</wp:posOffset>
                </wp:positionH>
                <wp:positionV relativeFrom="paragraph">
                  <wp:posOffset>1151890</wp:posOffset>
                </wp:positionV>
                <wp:extent cx="146685" cy="146685"/>
                <wp:effectExtent l="2540" t="2540" r="14605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3pt;margin-top:90.7pt;width:11.5pt;height:11.5pt;mso-wrap-style:none;v-text-anchor:middle">
                <v:imagedata r:id="rId77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19300</wp:posOffset>
                </wp:positionH>
                <wp:positionV relativeFrom="paragraph">
                  <wp:posOffset>920115</wp:posOffset>
                </wp:positionV>
                <wp:extent cx="146685" cy="146685"/>
                <wp:effectExtent l="2540" t="2540" r="1460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pt;margin-top:72.45pt;width:11.5pt;height:11.5pt;mso-wrap-style:none;v-text-anchor:middle">
                <v:imagedata r:id="rId79" o:detectmouseclick="t"/>
                <v:stroke color="black" weight="3240" joinstyle="miter" endcap="flat"/>
                <v:shadow on="t" obscured="f" color="gray"/>
                <w10:wrap type="none"/>
              </v:oval>
            </w:pict>
          </mc:Fallback>
        </mc:AlternateContent>
      </w:r>
      <w:r>
        <w:rPr/>
        <w:t>La Pyramide Bleue : Soho – Londres</w:t>
      </w:r>
      <w:r>
        <w:br w:type="page"/>
      </w:r>
    </w:p>
    <w:p>
      <w:pPr>
        <w:pStyle w:val="Heading1"/>
        <w:rPr/>
      </w:pPr>
      <w:r>
        <w:rPr/>
        <w:t>Lesser Edal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16955" cy="5063490"/>
            <wp:effectExtent l="0" t="0" r="0" b="0"/>
            <wp:docPr id="9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5.jpe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8:43:00Z</dcterms:created>
  <dc:creator>Olivier PRAT</dc:creator>
  <dc:description/>
  <dc:language>en-US</dc:language>
  <cp:lastModifiedBy>Olivier PRAT</cp:lastModifiedBy>
  <dcterms:modified xsi:type="dcterms:W3CDTF">2001-09-09T08:44:00Z</dcterms:modified>
  <cp:revision>3</cp:revision>
  <dc:subject/>
  <dc:title>Maison de Miles Shipley : Holbein Mews – Soho</dc:title>
</cp:coreProperties>
</file>