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929005</wp:posOffset>
                </wp:positionV>
                <wp:extent cx="649033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73.15pt" to="483.7pt,73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5295</wp:posOffset>
                </wp:positionH>
                <wp:positionV relativeFrom="paragraph">
                  <wp:posOffset>1020445</wp:posOffset>
                </wp:positionV>
                <wp:extent cx="0" cy="8229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80.35pt" to="135.85pt,7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471805</wp:posOffset>
                </wp:positionV>
                <wp:extent cx="64922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37.15pt" to="483.7pt,37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1045</wp:posOffset>
                </wp:positionH>
                <wp:positionV relativeFrom="paragraph">
                  <wp:posOffset>-344805</wp:posOffset>
                </wp:positionV>
                <wp:extent cx="270510" cy="270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8.35pt;margin-top:-27.15pt;width:21.2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8165</wp:posOffset>
                </wp:positionH>
                <wp:positionV relativeFrom="paragraph">
                  <wp:posOffset>1706880</wp:posOffset>
                </wp:positionV>
                <wp:extent cx="1463675" cy="274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43.95pt;margin-top:134.4pt;width:115.2pt;height:21.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1020445</wp:posOffset>
                </wp:positionV>
                <wp:extent cx="0" cy="83210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80.35pt" to="317.95pt,7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8720</wp:posOffset>
                </wp:positionH>
                <wp:positionV relativeFrom="paragraph">
                  <wp:posOffset>-534035</wp:posOffset>
                </wp:positionV>
                <wp:extent cx="457200" cy="457200"/>
                <wp:effectExtent l="66040" t="76200" r="66675" b="603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193.6pt;margin-top:-42.05pt;width:35.95pt;height:35.95pt;mso-wrap-style:none;v-text-anchor:middle" type="_x0000_t12">
                <v:fill o:detectmouseclick="t" type="solid" color2="white"/>
                <v:stroke color="black" weight="442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1155</wp:posOffset>
                </wp:positionH>
                <wp:positionV relativeFrom="paragraph">
                  <wp:posOffset>586105</wp:posOffset>
                </wp:positionV>
                <wp:extent cx="64960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46.15pt" to="483.8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1020445</wp:posOffset>
                </wp:positionV>
                <wp:extent cx="1979930" cy="8279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827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rPr>
                                <w:rFonts w:ascii="Times" w:hAnsi="Times" w:cs="Times"/>
                                <w:sz w:val="38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8"/>
                              </w:rPr>
                              <w:t xml:space="preserve">Nairobi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8"/>
                              </w:rPr>
                              <w:t>New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" w:hAnsi="Times" w:cs="Time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ES POLO RIFLES L’EMPORTENT 6-3 CONTRE LES NAIROBIS EAGLE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ommet de la saison, la finale d’été a été remportée hier par le Cpt Montgomery et ses polomen. Menés à la mi-temps 3-0, ils l’ont fina-lement emporté 6-3 à l’issue d’un match époustouflant. 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EUX TOURISTES TROUVENT LA MORT </w:t>
                              <w:br/>
                              <w:t>AU REFUGE ENDICOTT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eux touristes anglais, Mr &amp; Mrs Gallagher, ont été tués par des lions dans la nuit du 2 avril. C’est l’assistant noir du Colonel Endicott qui a retrouvé les corps au matin, à une centaine de mètres de la plate-forme d’observation où ces jeunes gens passaient la nuit afin d’observer la vie des grands fauves. 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ns engager la respon-sabilité du Colonel, on peut néanmoins se poser la question de la réglemen-tation de ces safaris. Est-il opportun de laisser ainsi, en pleine savane, des touristes peu préparés aux dangers de l’Afrique ?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ette tragédie prend toute son ampleur quand on sait que les Gallagher étaient en lune de miel au Kenya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651.95pt;mso-wrap-distance-left:9.05pt;mso-wrap-distance-right:9.05pt;mso-wrap-distance-top:0pt;mso-wrap-distance-bottom:0pt;margin-top:80.35pt;mso-position-vertical-relative:text;margin-left:-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60"/>
                        <w:rPr>
                          <w:rFonts w:ascii="Times" w:hAnsi="Times" w:cs="Times"/>
                          <w:sz w:val="38"/>
                        </w:rPr>
                      </w:pPr>
                      <w:r>
                        <w:rPr>
                          <w:rFonts w:cs="Times" w:ascii="Times" w:hAnsi="Times"/>
                          <w:sz w:val="38"/>
                        </w:rPr>
                        <w:t xml:space="preserve">Nairobi </w:t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rFonts w:ascii="Times" w:hAnsi="Times" w:cs="Times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38"/>
                        </w:rPr>
                        <w:t>News</w:t>
                      </w:r>
                    </w:p>
                    <w:p>
                      <w:pPr>
                        <w:pStyle w:val="Heading4"/>
                        <w:rPr>
                          <w:rFonts w:ascii="Times" w:hAnsi="Times" w:cs="Time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16"/>
                        </w:rPr>
                      </w:r>
                    </w:p>
                    <w:p>
                      <w:pPr>
                        <w:pStyle w:val="Corpsdetexte2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ES POLO RIFLES L’EMPORTENT 6-3 CONTRE LES NAIROBIS EAGLES</w:t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ommet de la saison, la finale d’été a été remportée hier par le Cpt Montgomery et ses polomen. Menés à la mi-temps 3-0, ils l’ont fina-lement emporté 6-3 à l’issue d’un match époustouflant. </w:t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Corpsdetexte2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EUX TOURISTES TROUVENT LA MORT </w:t>
                        <w:br/>
                        <w:t>AU REFUGE ENDICOTT</w:t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eux touristes anglais, Mr &amp; Mrs Gallagher, ont été tués par des lions dans la nuit du 2 avril. C’est l’assistant noir du Colonel Endicott qui a retrouvé les corps au matin, à une centaine de mètres de la plate-forme d’observation où ces jeunes gens passaient la nuit afin d’observer la vie des grands fauves. </w:t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ans engager la respon-sabilité du Colonel, on peut néanmoins se poser la question de la réglemen-tation de ces safaris. Est-il opportun de laisser ainsi, en pleine savane, des touristes peu préparés aux dangers de l’Afrique ?</w:t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ette tragédie prend toute son ampleur quand on sait que les Gallagher étaient en lune de miel au Keny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6710</wp:posOffset>
                </wp:positionH>
                <wp:positionV relativeFrom="paragraph">
                  <wp:posOffset>542925</wp:posOffset>
                </wp:positionV>
                <wp:extent cx="6487795" cy="3606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3606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Administration and Chief Editor : Miss Natalie Smythe-Forbes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 w:val="false"/>
                              </w:rPr>
                              <w:t>10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</w:rPr>
                              <w:t xml:space="preserve"> year - Issue 14</w:t>
                              <w:tab/>
                              <w:t xml:space="preserve">                               - all contributions wellcome -</w:t>
                              <w:tab/>
                              <w:t xml:space="preserve"> </w:t>
                              <w:tab/>
                              <w:t xml:space="preserve">          </w:t>
                              <w:tab/>
                              <w:t xml:space="preserve"> Monday, april 6</w:t>
                            </w:r>
                            <w:r>
                              <w:rPr>
                                <w:i w:val="fals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>, 1925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5pt;height:28.4pt;mso-wrap-distance-left:9.05pt;mso-wrap-distance-right:9.05pt;mso-wrap-distance-top:0pt;mso-wrap-distance-bottom:0pt;margin-top:42.75pt;mso-position-vertical-relative:text;margin-left:-27.3pt;mso-position-horizontal-relative:text">
                <v:fill opacity="32767.5f"/>
                <v:textbox inset="0.100694444444444in,0.0506944444444444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 xml:space="preserve">Administration and Chief Editor : Miss Natalie Smythe-Forbes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i w:val="false"/>
                        </w:rPr>
                        <w:t>10</w:t>
                      </w:r>
                      <w:r>
                        <w:rPr>
                          <w:i w:val="false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</w:rPr>
                        <w:t xml:space="preserve"> year - Issue 14</w:t>
                        <w:tab/>
                        <w:t xml:space="preserve">                               - all contributions wellcome -</w:t>
                        <w:tab/>
                        <w:t xml:space="preserve"> </w:t>
                        <w:tab/>
                        <w:t xml:space="preserve">          </w:t>
                        <w:tab/>
                        <w:t xml:space="preserve"> Monday, april 6</w:t>
                      </w:r>
                      <w:r>
                        <w:rPr>
                          <w:i w:val="false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color w:val="FF0000"/>
                        </w:rPr>
                        <w:t xml:space="preserve"> </w:t>
                      </w:r>
                      <w:r>
                        <w:rPr>
                          <w:i w:val="false"/>
                        </w:rPr>
                        <w:t>, 1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0090</wp:posOffset>
                </wp:positionH>
                <wp:positionV relativeFrom="paragraph">
                  <wp:posOffset>-316230</wp:posOffset>
                </wp:positionV>
                <wp:extent cx="360680" cy="1803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28"/>
                                <w:vertAlign w:val="super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24.9pt;mso-position-vertical-relative:text;margin-left:4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8"/>
                        </w:rPr>
                        <w:t>5</w:t>
                      </w:r>
                      <w:r>
                        <w:rPr>
                          <w:color w:val="FFFFFF"/>
                          <w:sz w:val="28"/>
                          <w:vertAlign w:val="super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993775</wp:posOffset>
                </wp:positionV>
                <wp:extent cx="2160270" cy="82797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27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pBdr>
                                <w:bottom w:val="single" w:sz="4" w:space="1" w:color="000000"/>
                              </w:pBdr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NTERNATIONAL </w:t>
                              <w:br/>
                              <w:t>EN BREF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700 morts dans une tempête dans le Midwest (USA)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</w:t>
                            </w:r>
                            <w:r>
                              <w:rPr>
                                <w:sz w:val="24"/>
                              </w:rPr>
                              <w:t xml:space="preserve"> Incidents à la frontière russo-polonaise. Les polonais d’Ukraine demandent leur ratta-chement à la Pologne, et refu-sent l’obéissance au gouver-nement bolcheviqu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</w:t>
                            </w:r>
                            <w:r>
                              <w:rPr>
                                <w:sz w:val="24"/>
                              </w:rPr>
                              <w:t xml:space="preserve"> Le pro-cès de Fritz Haarmann, le « Boucher de Hanovre » a commencé le 1er avril. Il est accusé d’avoir tué 26 jeunes garçon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</w:t>
                            </w:r>
                            <w:r>
                              <w:rPr>
                                <w:sz w:val="24"/>
                              </w:rPr>
                              <w:t xml:space="preserve"> L’exposition  « Poteries de IVème  Dynas-tie » s’est achevée mardi dernier à Londres.  Cette exposition qui présentait une cinquantaine de pièces inédites a fait courir le Tout-Londres passionné d’égy-ptologie. Mr Gavigan, le com-missaire de l’exposition, se propose de monter maintenant une exposition à base des pièces rapportées de l’expédition égyp-tienne avortée du Pr Cliv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</w:t>
                            </w:r>
                            <w:r>
                              <w:rPr>
                                <w:sz w:val="24"/>
                              </w:rPr>
                              <w:t xml:space="preserve"> Les USA comme le Kenya : l’amendement Beresford, sug-gérant un port d’armes libre a été accepté par le Sénat Américai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RNIÈRE MINUTE :</w:t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CENDIE À BORD DU TRAIN DE VOYAGEUR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 train de dimanche soir a été victime d’un fort incendie, causé par une sorte de feu de St Elme qui s’est propagé de wagon en wagon. Grâce à la présence d’esprit des voya-geurs, le feu a pu être éteint à coup de carafes d’eau !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ucune victime n’est à déplorer. 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2"/>
                              </w:rPr>
                              <w:t>Nairobi Ads Section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" w:hAnsi="Times" w:cs="Time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left"/>
                              <w:rPr>
                                <w:rFonts w:ascii="Times" w:hAnsi="Times" w:cs="Times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Mrs Hartwood cherche de la compagnie  pour ses jeunes enfants, 8 et 11 ans. Enfants du même age, vous êtes les bienvenus, si vous vous intéressez à la philatélie, à l’entomologie, contactez nous.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Warren street 15, Mr and Mrs Hartw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1.95pt;mso-wrap-distance-left:9.05pt;mso-wrap-distance-right:9.05pt;mso-wrap-distance-top:0pt;mso-wrap-distance-bottom:0pt;margin-top:78.25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pBdr>
                          <w:bottom w:val="single" w:sz="4" w:space="1" w:color="000000"/>
                        </w:pBdr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INTERNATIONAL </w:t>
                        <w:br/>
                        <w:t>EN BREF</w:t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700 morts dans une tempête dans le Midwest (USA) </w:t>
                      </w:r>
                      <w:r>
                        <w:rPr>
                          <w:rFonts w:eastAsia="Wingdings 2" w:cs="Wingdings 2" w:ascii="Wingdings 2" w:hAnsi="Wingdings 2"/>
                          <w:sz w:val="24"/>
                        </w:rPr>
                        <w:t></w:t>
                      </w:r>
                      <w:r>
                        <w:rPr>
                          <w:sz w:val="24"/>
                        </w:rPr>
                        <w:t xml:space="preserve"> Incidents à la frontière russo-polonaise. Les polonais d’Ukraine demandent leur ratta-chement à la Pologne, et refu-sent l’obéissance au gouver-nement bolchevique </w:t>
                      </w:r>
                      <w:r>
                        <w:rPr>
                          <w:rFonts w:eastAsia="Wingdings 2" w:cs="Wingdings 2" w:ascii="Wingdings 2" w:hAnsi="Wingdings 2"/>
                          <w:sz w:val="24"/>
                        </w:rPr>
                        <w:t></w:t>
                      </w:r>
                      <w:r>
                        <w:rPr>
                          <w:sz w:val="24"/>
                        </w:rPr>
                        <w:t xml:space="preserve"> Le pro-cès de Fritz Haarmann, le « Boucher de Hanovre » a commencé le 1er avril. Il est accusé d’avoir tué 26 jeunes garçons </w:t>
                      </w:r>
                      <w:r>
                        <w:rPr>
                          <w:rFonts w:eastAsia="Wingdings 2" w:cs="Wingdings 2" w:ascii="Wingdings 2" w:hAnsi="Wingdings 2"/>
                          <w:sz w:val="24"/>
                        </w:rPr>
                        <w:t></w:t>
                      </w:r>
                      <w:r>
                        <w:rPr>
                          <w:sz w:val="24"/>
                        </w:rPr>
                        <w:t xml:space="preserve"> L’exposition  « Poteries de IVème  Dynas-tie » s’est achevée mardi dernier à Londres.  Cette exposition qui présentait une cinquantaine de pièces inédites a fait courir le Tout-Londres passionné d’égy-ptologie. Mr Gavigan, le com-missaire de l’exposition, se propose de monter maintenant une exposition à base des pièces rapportées de l’expédition égyp-tienne avortée du Pr Clive </w:t>
                      </w:r>
                      <w:r>
                        <w:rPr>
                          <w:rFonts w:eastAsia="Wingdings 2" w:cs="Wingdings 2" w:ascii="Wingdings 2" w:hAnsi="Wingdings 2"/>
                          <w:sz w:val="24"/>
                        </w:rPr>
                        <w:t></w:t>
                      </w:r>
                      <w:r>
                        <w:rPr>
                          <w:sz w:val="24"/>
                        </w:rPr>
                        <w:t xml:space="preserve"> Les USA comme le Kenya : l’amendement Beresford, sug-gérant un port d’armes libre a été accepté par le Sénat Américain </w:t>
                      </w:r>
                      <w:r>
                        <w:rPr>
                          <w:rFonts w:eastAsia="Wingdings 2" w:cs="Wingdings 2" w:ascii="Wingdings 2" w:hAnsi="Wingdings 2"/>
                          <w:sz w:val="24"/>
                        </w:rPr>
                        <w:t></w:t>
                      </w:r>
                    </w:p>
                    <w:p>
                      <w:pPr>
                        <w:pStyle w:val="Corpsdetexte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Corpsdetexte2"/>
                        <w:pBdr>
                          <w:top w:val="single" w:sz="4" w:space="1" w:color="000000"/>
                          <w:bottom w:val="single" w:sz="4" w:space="1" w:color="000000"/>
                        </w:pBd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RNIÈRE MINUTE :</w:t>
                      </w:r>
                    </w:p>
                    <w:p>
                      <w:pPr>
                        <w:pStyle w:val="Corpsdetexte2"/>
                        <w:pBdr>
                          <w:top w:val="single" w:sz="4" w:space="1" w:color="000000"/>
                          <w:bottom w:val="single" w:sz="4" w:space="1" w:color="000000"/>
                        </w:pBd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CENDIE À BORD DU TRAIN DE VOYAGEURS</w:t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 train de dimanche soir a été victime d’un fort incendie, causé par une sorte de feu de St Elme qui s’est propagé de wagon en wagon. Grâce à la présence d’esprit des voya-geurs, le feu a pu être éteint à coup de carafes d’eau !</w:t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ucune victime n’est à déplorer. </w:t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Corpsdetexte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rFonts w:ascii="Times" w:hAnsi="Times" w:cs="Times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32"/>
                        </w:rPr>
                        <w:t>Nairobi Ads Section</w:t>
                      </w:r>
                    </w:p>
                    <w:p>
                      <w:pPr>
                        <w:pStyle w:val="Heading4"/>
                        <w:rPr>
                          <w:rFonts w:ascii="Times" w:hAnsi="Times" w:cs="Time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16"/>
                        </w:rPr>
                      </w:r>
                    </w:p>
                    <w:p>
                      <w:pPr>
                        <w:pStyle w:val="Corpsdetexte2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left"/>
                        <w:rPr>
                          <w:rFonts w:ascii="Times" w:hAnsi="Times" w:cs="Times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Mrs Hartwood cherche de la compagnie  pour ses jeunes enfants, 8 et 11 ans. Enfants du même age, vous êtes les bienvenus, si vous vous intéressez à la philatélie, à l’entomologie, contactez nous.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Warren street 15, Mr and Mrs Hartw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7965</wp:posOffset>
                </wp:positionH>
                <wp:positionV relativeFrom="paragraph">
                  <wp:posOffset>993775</wp:posOffset>
                </wp:positionV>
                <wp:extent cx="2160270" cy="82797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27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shd w:fill="000000" w:val="clea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rFonts w:ascii="Times" w:hAnsi="Times" w:cs="Times"/>
                                <w:sz w:val="3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2"/>
                              </w:rPr>
                              <w:t xml:space="preserve">Nairobi’s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rFonts w:ascii="Times" w:hAnsi="Times" w:cs="Times"/>
                                <w:sz w:val="3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2"/>
                              </w:rPr>
                              <w:t xml:space="preserve">Useful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" w:hAnsi="Times" w:cs="Times"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hd w:fill="000000" w:val="clear"/>
                              <w:jc w:val="left"/>
                              <w:rPr>
                                <w:rFonts w:ascii="Times" w:hAnsi="Times" w:cs="Times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Pour organiser toute réunion, événement religieux ou familial, vous pouvez contacter la Direction du Hampton,  Mr Reggie Baines, le Directeur, s’occupera directement des détails de l’organisation.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 Hampton Hotel, 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there’s no such Place in Nairobi »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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 xml:space="preserve">Venez découvrir les bêtes sauvages dans leur véritable environnement, </w:t>
                              <w:br/>
                              <w:t>et cela sans danger ! Contactez moi : Colonel Endicott, (KCGB, DSO), pour découvrir le Refuge Endicott.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Nous organisons également des safaris, ou des visites de la Grand Rift Valley</w:t>
                            </w:r>
                          </w:p>
                          <w:p>
                            <w:pPr>
                              <w:pStyle w:val="Corpsdetexte2"/>
                              <w:shd w:fill="000000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rFonts w:ascii="Times" w:hAnsi="Times" w:cs="Times"/>
                                <w:sz w:val="3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2"/>
                              </w:rPr>
                              <w:t xml:space="preserve">Nairobi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>
                                <w:rFonts w:ascii="Times" w:hAnsi="Times" w:cs="Time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32"/>
                              </w:rPr>
                              <w:t>Community &amp; service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" w:hAnsi="Times" w:cs="Time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shd w:fill="000000" w:val="clear"/>
                              <w:jc w:val="left"/>
                              <w:rPr>
                                <w:rFonts w:ascii="Times" w:hAnsi="Times" w:cs="Times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VICES D’AVRIL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Tous les mardis à 7h30, par le Recteur Horace Starret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SSE OECUMENIQUE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 xml:space="preserve">En mémoire des disparus des tempêtes de janvier, une messe œcuménique aura lieu dimanche prochain à l’Église Catholique de Nairobi, en présence du Révérend Starret et de l’Abbé Léchauget. 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UB DE POLO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Les inscriptions pour la nouvelle saison se font auprès du Cpt Montgomery, qui organisera compétition et entraînements pour cet hiver.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Vous pouvez le contacter aux African  Rifles HQ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MEN’s CLUB</w:t>
                            </w:r>
                          </w:p>
                          <w:p>
                            <w:pPr>
                              <w:pStyle w:val="Corpsdetexte2"/>
                              <w:jc w:val="center"/>
                              <w:rPr/>
                            </w:pPr>
                            <w:r>
                              <w:rPr/>
                              <w:t>Mrs Jermyn souhaite représenter le Kenya au premier Congrès International des Femmes au mois de juin, à Genève. Si vous êtes intéressée, contactez-là sur Charles Str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1.95pt;mso-wrap-distance-left:9.05pt;mso-wrap-distance-right:9.05pt;mso-wrap-distance-top:0pt;mso-wrap-distance-bottom:0pt;margin-top:78.25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shd w:fill="000000" w:val="clea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rFonts w:ascii="Times" w:hAnsi="Times" w:cs="Times"/>
                          <w:sz w:val="32"/>
                        </w:rPr>
                      </w:pPr>
                      <w:r>
                        <w:rPr>
                          <w:rFonts w:cs="Times" w:ascii="Times" w:hAnsi="Times"/>
                          <w:sz w:val="32"/>
                        </w:rPr>
                        <w:t xml:space="preserve">Nairobi’s </w:t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rFonts w:ascii="Times" w:hAnsi="Times" w:cs="Times"/>
                          <w:sz w:val="32"/>
                        </w:rPr>
                      </w:pPr>
                      <w:r>
                        <w:rPr>
                          <w:rFonts w:cs="Times" w:ascii="Times" w:hAnsi="Times"/>
                          <w:sz w:val="32"/>
                        </w:rPr>
                        <w:t xml:space="preserve">Useful </w:t>
                      </w:r>
                    </w:p>
                    <w:p>
                      <w:pPr>
                        <w:pStyle w:val="Heading4"/>
                        <w:rPr>
                          <w:rFonts w:ascii="Times" w:hAnsi="Times" w:cs="Times"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sz w:val="16"/>
                        </w:rPr>
                      </w:r>
                    </w:p>
                    <w:p>
                      <w:pPr>
                        <w:pStyle w:val="Corpsdetexte2"/>
                        <w:pBdr>
                          <w:top w:val="single" w:sz="4" w:space="1" w:color="000000"/>
                          <w:bottom w:val="single" w:sz="4" w:space="1" w:color="000000"/>
                        </w:pBdr>
                        <w:shd w:fill="000000" w:val="clear"/>
                        <w:jc w:val="left"/>
                        <w:rPr>
                          <w:rFonts w:ascii="Times" w:hAnsi="Times" w:cs="Times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Pour organiser toute réunion, événement religieux ou familial, vous pouvez contacter la Direction du Hampton,  Mr Reggie Baines, le Directeur, s’occupera directement des détails de l’organisation.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« Hampton Hotel, 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there’s no such Place in Nairobi »</w:t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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 xml:space="preserve">Venez découvrir les bêtes sauvages dans leur véritable environnement, </w:t>
                        <w:br/>
                        <w:t>et cela sans danger ! Contactez moi : Colonel Endicott, (KCGB, DSO), pour découvrir le Refuge Endicott.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Nous organisons également des safaris, ou des visites de la Grand Rift Valley</w:t>
                      </w:r>
                    </w:p>
                    <w:p>
                      <w:pPr>
                        <w:pStyle w:val="Corpsdetexte2"/>
                        <w:shd w:fill="000000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rFonts w:ascii="Times" w:hAnsi="Times" w:cs="Times"/>
                          <w:sz w:val="32"/>
                        </w:rPr>
                      </w:pPr>
                      <w:r>
                        <w:rPr>
                          <w:rFonts w:cs="Times" w:ascii="Times" w:hAnsi="Times"/>
                          <w:sz w:val="32"/>
                        </w:rPr>
                        <w:t xml:space="preserve">Nairobi </w:t>
                      </w:r>
                    </w:p>
                    <w:p>
                      <w:pPr>
                        <w:pStyle w:val="TextBody"/>
                        <w:spacing w:lineRule="exact" w:line="360"/>
                        <w:rPr>
                          <w:rFonts w:ascii="Times" w:hAnsi="Times" w:cs="Times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32"/>
                        </w:rPr>
                        <w:t>Community &amp; service</w:t>
                      </w:r>
                    </w:p>
                    <w:p>
                      <w:pPr>
                        <w:pStyle w:val="Heading4"/>
                        <w:rPr>
                          <w:rFonts w:ascii="Times" w:hAnsi="Times" w:cs="Time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" w:ascii="Times" w:hAnsi="Times"/>
                          <w:i/>
                          <w:sz w:val="16"/>
                        </w:rPr>
                      </w:r>
                    </w:p>
                    <w:p>
                      <w:pPr>
                        <w:pStyle w:val="Corpsdetexte2"/>
                        <w:pBdr>
                          <w:top w:val="single" w:sz="4" w:space="1" w:color="000000"/>
                          <w:bottom w:val="single" w:sz="4" w:space="1" w:color="000000"/>
                        </w:pBdr>
                        <w:shd w:fill="000000" w:val="clear"/>
                        <w:jc w:val="left"/>
                        <w:rPr>
                          <w:rFonts w:ascii="Times" w:hAnsi="Times" w:cs="Times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RVICES D’AVRIL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Tous les mardis à 7h30, par le Recteur Horace Starret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SSE OECUMENIQUE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 xml:space="preserve">En mémoire des disparus des tempêtes de janvier, une messe œcuménique aura lieu dimanche prochain à l’Église Catholique de Nairobi, en présence du Révérend Starret et de l’Abbé Léchauget. 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LUB DE POLO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Les inscriptions pour la nouvelle saison se font auprès du Cpt Montgomery, qui organisera compétition et entraînements pour cet hiver.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Vous pouvez le contacter aux African  Rifles HQ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MEN’s CLUB</w:t>
                      </w:r>
                    </w:p>
                    <w:p>
                      <w:pPr>
                        <w:pStyle w:val="Corpsdetexte2"/>
                        <w:jc w:val="center"/>
                        <w:rPr/>
                      </w:pPr>
                      <w:r>
                        <w:rPr/>
                        <w:t>Mrs Jermyn souhaite représenter le Kenya au premier Congrès International des Femmes au mois de juin, à Genève. Si vous êtes intéressée, contactez-là sur Charles 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6710</wp:posOffset>
                </wp:positionH>
                <wp:positionV relativeFrom="paragraph">
                  <wp:posOffset>-539115</wp:posOffset>
                </wp:positionV>
                <wp:extent cx="6311900" cy="12623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262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outline w:val="false"/>
                                <w:shadow w:val="false"/>
                                <w:sz w:val="134"/>
                              </w:rPr>
                            </w:pPr>
                            <w:r>
                              <w:rPr>
                                <w:b/>
                                <w:outline w:val="false"/>
                                <w:shadow w:val="false"/>
                                <w:sz w:val="134"/>
                              </w:rPr>
                              <w:t>The Nairobi Star</w:t>
                            </w:r>
                          </w:p>
                          <w:p>
                            <w:pPr>
                              <w:pStyle w:val="Heading3"/>
                              <w:rPr>
                                <w:outline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outline/>
                                <w:shadow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he Facts, Just the Facts, Printed Every Morning in New Y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99.4pt;mso-wrap-distance-left:9.05pt;mso-wrap-distance-right:9.05pt;mso-wrap-distance-top:0pt;mso-wrap-distance-bottom:0pt;margin-top:-42.45pt;mso-position-vertical-relative:text;margin-left:-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outline w:val="false"/>
                          <w:shadow w:val="false"/>
                          <w:sz w:val="134"/>
                        </w:rPr>
                      </w:pPr>
                      <w:r>
                        <w:rPr>
                          <w:b/>
                          <w:outline w:val="false"/>
                          <w:shadow w:val="false"/>
                          <w:sz w:val="134"/>
                        </w:rPr>
                        <w:t>The Nairobi Star</w:t>
                      </w:r>
                    </w:p>
                    <w:p>
                      <w:pPr>
                        <w:pStyle w:val="Heading3"/>
                        <w:rPr>
                          <w:outline/>
                          <w:shadow/>
                          <w:sz w:val="18"/>
                        </w:rPr>
                      </w:pPr>
                      <w:r>
                        <w:rPr>
                          <w:outline/>
                          <w:shadow/>
                          <w:sz w:val="18"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he Facts, Just the Facts, Printed Every Morning in New Y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altName w:val="Caslon540 BT"/>
    <w:charset w:val="00"/>
    <w:family w:val="auto"/>
    <w:pitch w:val="variable"/>
  </w:font>
  <w:font w:name="Bookman Old Style">
    <w:charset w:val="00"/>
    <w:family w:val="roman"/>
    <w:pitch w:val="variable"/>
  </w:font>
  <w:font w:name="OzHandicraft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;Caslon540 BT" w:hAnsi="Old English Text MT;Caslon540 BT" w:cs="Old English Text MT;Caslon540 BT"/>
      <w:outline/>
      <w:shadow/>
      <w:color w:val="00000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zHandicraft BT" w:hAnsi="OzHandicraft BT" w:cs="OzHandicraft BT"/>
      <w:b/>
      <w:sz w:val="6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Y herald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4:57:00Z</dcterms:created>
  <dc:creator>P091586</dc:creator>
  <dc:description/>
  <dc:language>en-US</dc:language>
  <cp:lastModifiedBy>P091586</cp:lastModifiedBy>
  <cp:lastPrinted>2003-02-25T12:21:00Z</cp:lastPrinted>
  <dcterms:modified xsi:type="dcterms:W3CDTF">2005-06-09T12:46:00Z</dcterms:modified>
  <cp:revision>16</cp:revision>
  <dc:subject/>
  <dc:title>  </dc:title>
</cp:coreProperties>
</file>