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bCs/>
          <w:sz w:val="32"/>
          <w:szCs w:val="32"/>
        </w:rPr>
      </w:pPr>
      <w:r>
        <w:rPr>
          <w:b/>
          <w:bCs/>
          <w:sz w:val="32"/>
          <w:szCs w:val="32"/>
        </w:rPr>
        <w:t>Et si vous nous disiez tout, Mr Byrne ?</w:t>
      </w:r>
    </w:p>
    <w:p>
      <w:pPr>
        <w:pStyle w:val="Normal"/>
        <w:ind w:firstLine="360"/>
        <w:jc w:val="center"/>
        <w:rPr/>
      </w:pPr>
      <w:r>
        <w:rPr>
          <w:b/>
          <w:bCs/>
          <w:sz w:val="28"/>
          <w:szCs w:val="28"/>
        </w:rPr>
        <w:t>Ou comment saisir l’esprit de l’agence du cauchemar, épisode 1….</w:t>
      </w:r>
    </w:p>
    <w:p>
      <w:pPr>
        <w:pStyle w:val="Normal"/>
        <w:ind w:firstLine="900"/>
        <w:jc w:val="both"/>
        <w:rPr>
          <w:b/>
          <w:b/>
          <w:bCs/>
          <w:sz w:val="28"/>
          <w:szCs w:val="28"/>
        </w:rPr>
      </w:pPr>
      <w:r>
        <w:rPr>
          <w:b/>
          <w:bCs/>
          <w:sz w:val="28"/>
          <w:szCs w:val="28"/>
        </w:rPr>
      </w:r>
    </w:p>
    <w:p>
      <w:pPr>
        <w:pStyle w:val="Normal"/>
        <w:ind w:firstLine="900"/>
        <w:jc w:val="both"/>
        <w:rPr/>
      </w:pPr>
      <w:r>
        <w:rPr/>
        <w:t>Nightmare Agency est une campagne qui n’a pas laissé indifférent le petit monde rolistique francophone. Même si elle fut célébrée par beaucoup, d’autres ont critiqué sa relative linéarité, n’ayant pas mesuré les objectifs réels de ces différents scénarios. La sortie récente de Nightmare Agency 2 était donc l’occasion de revenir sur les fondements de cette aventure.</w:t>
      </w:r>
    </w:p>
    <w:p>
      <w:pPr>
        <w:pStyle w:val="Normal"/>
        <w:ind w:firstLine="900"/>
        <w:jc w:val="both"/>
        <w:rPr/>
      </w:pPr>
      <w:r>
        <w:rPr/>
      </w:r>
    </w:p>
    <w:p>
      <w:pPr>
        <w:pStyle w:val="Normal"/>
        <w:ind w:firstLine="900"/>
        <w:jc w:val="both"/>
        <w:rPr>
          <w:b/>
          <w:b/>
          <w:bCs/>
        </w:rPr>
      </w:pPr>
      <w:r>
        <w:rPr>
          <w:b/>
          <w:bCs/>
        </w:rPr>
        <w:t>Premiers pas dans l’Horreur</w:t>
      </w:r>
    </w:p>
    <w:p>
      <w:pPr>
        <w:pStyle w:val="Normal"/>
        <w:ind w:firstLine="900"/>
        <w:jc w:val="both"/>
        <w:rPr/>
      </w:pPr>
      <w:r>
        <w:rPr/>
        <w:t> </w:t>
      </w:r>
    </w:p>
    <w:p>
      <w:pPr>
        <w:pStyle w:val="Normal"/>
        <w:ind w:firstLine="900"/>
        <w:jc w:val="both"/>
        <w:rPr/>
      </w:pPr>
      <w:r>
        <w:rPr/>
        <w:t xml:space="preserve">Commençons par les premiers conseils qui pourraient être utiles à toute personne désireuse de commencer l'aventure Nightmare Agency. </w:t>
      </w:r>
    </w:p>
    <w:p>
      <w:pPr>
        <w:pStyle w:val="Normal"/>
        <w:ind w:firstLine="900"/>
        <w:jc w:val="both"/>
        <w:rPr/>
      </w:pPr>
      <w:r>
        <w:rPr/>
        <w:t> </w:t>
      </w:r>
    </w:p>
    <w:p>
      <w:pPr>
        <w:pStyle w:val="Normal"/>
        <w:ind w:firstLine="900"/>
        <w:jc w:val="both"/>
        <w:rPr/>
      </w:pPr>
      <w:r>
        <w:rPr/>
        <w:t xml:space="preserve">Le tout premier serait d'aborder la campagne avec une certaine expérience du Jeu de Rôle en général, et de AdC en particulier. Surtout pour le Gardien !... En effet, bon nombre de scénarii demandent, de la part du Gardien, une préparation complémentaire. Car malgré leur apparente simplicité, un Gardien expérimenté saura en tirer partie pour faire naître des moments de rôle-playing mémorables. Les pistes sont là, il suffit de les repérer et de les exploiter, si les joueurs sont chauds... Citons en particulier, la première rencontre des différents membres de l’agence, ou la première confrontation avec le magnifique </w:t>
      </w:r>
      <w:r>
        <w:rPr>
          <w:color w:val="0000FF"/>
        </w:rPr>
        <w:t>Lt</w:t>
      </w:r>
      <w:r>
        <w:rPr>
          <w:color w:val="FF0000"/>
        </w:rPr>
        <w:t xml:space="preserve"> </w:t>
      </w:r>
      <w:r>
        <w:rPr/>
        <w:t>Parkinson…</w:t>
      </w:r>
    </w:p>
    <w:p>
      <w:pPr>
        <w:pStyle w:val="Normal"/>
        <w:ind w:firstLine="900"/>
        <w:jc w:val="both"/>
        <w:rPr/>
      </w:pPr>
      <w:r>
        <w:rPr/>
        <w:t> </w:t>
      </w:r>
    </w:p>
    <w:p>
      <w:pPr>
        <w:pStyle w:val="Normal"/>
        <w:ind w:firstLine="900"/>
        <w:jc w:val="both"/>
        <w:rPr/>
      </w:pPr>
      <w:r>
        <w:rPr/>
        <w:t>Le second conseil est, sans hésitation, de se forger une petite connaissance dans le domaine de la "detective story". Pour les auteurs, l’une des références en la matière est (et restera !) Dashiell Hammet. Ses romans ("Le Faucon Maltais", "La Clef de Verre", "La Moisson Rouge", etc.), comme ses nouvelles, sont une excellente initiation au monde du "Hard Boiled" et à l’ambiance du polar. De plus, avec Hammet, on a l'avantage d'être directement en prise avec les années 20. C'est vrai que lorsqu'on évoque le personnage du détective, on est plus enclin à se figurer les années 40 et 50 que les Roaring Twenties. Et pourtant !... Dire que l'argot utilisé dans Nightmare est plus proche de celui des 50's que de celui des 20's, nous fait sourire... C'est mal connaître l'histoire de l'argot et son utilisation ! Sans remonter au savoureux langage de François Villon, les textes de Bruant au début du XX° étaient plutôt "fleuris". Avec Nightmare, nous sommes projetés aux USA de l'entre-deux-guerres. L'argot américain étant moins riche que la langue verte française, l’objectif fut d’en retranscrire l'esprit dans la langue de Molière.</w:t>
      </w:r>
    </w:p>
    <w:p>
      <w:pPr>
        <w:pStyle w:val="Normal"/>
        <w:ind w:firstLine="900"/>
        <w:jc w:val="both"/>
        <w:rPr/>
      </w:pPr>
      <w:r>
        <w:rPr/>
        <w:t xml:space="preserve">    </w:t>
      </w:r>
      <w:r>
        <w:rPr/>
        <w:t>D'autres auteurs sont cités en référence dans l'introduction à la campagne. Chandler, Himes, Kaminsky ou Max Allan Collins sont également des rencontres littéraires de première bourre ! Le scénario intitulé "La Carnaval des Battants" est directement inspiré d'un des volets de "Faisans &amp; Malfaisants" de M.A. Collins... On ne saurait trop conseiller de jeter un oeil sur "L'Aliéniste" de Caleb Carr dont le contexte est le New-York de la fin du XIX° ! La liste n'est ni exhaustive, ni obligatoire, mais ce peut être une bonne base.</w:t>
      </w:r>
    </w:p>
    <w:p>
      <w:pPr>
        <w:pStyle w:val="Normal"/>
        <w:ind w:firstLine="900"/>
        <w:jc w:val="both"/>
        <w:rPr/>
      </w:pPr>
      <w:r>
        <w:rPr/>
      </w:r>
    </w:p>
    <w:p>
      <w:pPr>
        <w:pStyle w:val="Normal"/>
        <w:ind w:firstLine="900"/>
        <w:jc w:val="both"/>
        <w:rPr/>
      </w:pPr>
      <w:r>
        <w:rPr/>
        <w:t xml:space="preserve">    </w:t>
      </w:r>
      <w:r>
        <w:rPr/>
        <w:t>Du côté de la BD, on peut mettre le nez dans la série des "Spaghetti Brothers" des excellents Mandrafina &amp; Trillo, "Torpedo" de Bernett &amp; Abuli, "Black Sad" (même si les perso ont des têtes d'animaux, et qu'on n’est pas vraiment dans les années 20) de Diaz Canales &amp; Guarnido, la série "De Silence et de Sang" de Corteggiani &amp; Males, le délirant "Hard Boiled" de Miller, Barrow &amp; Legris, et bien d'autres.</w:t>
      </w:r>
    </w:p>
    <w:p>
      <w:pPr>
        <w:pStyle w:val="Normal"/>
        <w:ind w:firstLine="900"/>
        <w:jc w:val="both"/>
        <w:rPr/>
      </w:pPr>
      <w:r>
        <w:rPr/>
      </w:r>
    </w:p>
    <w:p>
      <w:pPr>
        <w:pStyle w:val="TextBodyIndent"/>
        <w:rPr/>
      </w:pPr>
      <w:r>
        <w:rPr/>
        <w:t xml:space="preserve">    </w:t>
      </w:r>
      <w:r>
        <w:rPr/>
        <w:t xml:space="preserve">Pour les cinéphiles, nous citions dans l'avant propos "La Dame du Lac" de Robert Montgomery, d'après Chandler, "Le Faucon Maltais" de John Houston, d'après Hammet, ou encore "Chinatown" de Polansky. </w:t>
      </w:r>
    </w:p>
    <w:p>
      <w:pPr>
        <w:pStyle w:val="Normal"/>
        <w:ind w:firstLine="900"/>
        <w:jc w:val="both"/>
        <w:rPr/>
      </w:pPr>
      <w:r>
        <w:rPr/>
        <w:t>Nous rajouterons sans retenue "The Roaring Twenties" de Raoul Walsh (1939), un must avec James Cagney &amp; Humphrey Bogart ! Ainsi que "The Public Ennemy" de William Wellman (1931), avec James Cagney &amp; Jean Harlow ; "Little Caesar" de Mervin Leroy (1930) avec Edward G. Robinson &amp; Douglas Fairbanks Jr. ; "Double Indemnity" ("Assurance sur la mort") de Billy Wilder (1944), avec Edward G. Robinson &amp; Barabara Stanwyck ; l'inévitable "Laura" d'Otto Preminger (1944) ; l'évident "Gilda" de Charles Vidor (1946) - ah, la canne épée !... - ; "Le Grand Sommeil" d'Howard Hawks (1946), avec le couple mythique Bogart-Bacall ; et des dizaines d'autres perles du septième art... Une bizarrerie sympathique vient également à l'esprit, un téléfilm produit par HBO: "Cast a Deadly Spell" ("Lovecraft détective privé") de Martin Campbell (1991) avec Fred Ward &amp; Julianne Moore (juste pour rire...).</w:t>
      </w:r>
    </w:p>
    <w:p>
      <w:pPr>
        <w:pStyle w:val="Normal"/>
        <w:ind w:firstLine="900"/>
        <w:jc w:val="both"/>
        <w:rPr/>
      </w:pPr>
      <w:r>
        <w:rPr/>
        <w:t> </w:t>
      </w:r>
    </w:p>
    <w:p>
      <w:pPr>
        <w:pStyle w:val="Normal"/>
        <w:ind w:firstLine="900"/>
        <w:jc w:val="both"/>
        <w:rPr/>
      </w:pPr>
      <w:r>
        <w:rPr/>
        <w:t xml:space="preserve">    </w:t>
      </w:r>
      <w:r>
        <w:rPr/>
        <w:t>Il y a foultitude de références concernant plus spécifiquement la culture amérindienne très présente dans Nightmare Agency. C'est une facette qui concerne surtout De St Yves, mais il me paraît important qu'elle ne soit pas occultée par le Gardien, ni par le joueur incarnant Patrick.</w:t>
      </w:r>
    </w:p>
    <w:p>
      <w:pPr>
        <w:pStyle w:val="Normal"/>
        <w:ind w:firstLine="900"/>
        <w:jc w:val="both"/>
        <w:rPr/>
      </w:pPr>
      <w:r>
        <w:rPr/>
        <w:t> </w:t>
      </w:r>
    </w:p>
    <w:p>
      <w:pPr>
        <w:pStyle w:val="Normal"/>
        <w:ind w:firstLine="900"/>
        <w:jc w:val="both"/>
        <w:rPr/>
      </w:pPr>
      <w:r>
        <w:rPr/>
        <w:t xml:space="preserve">    </w:t>
      </w:r>
      <w:r>
        <w:rPr/>
        <w:t>C'est peut-être le gros défaut des aventures de Nightmare Agency : présupposer que tous les Gardiens et joueurs potentiels aient lu et vu les mêmes trucs que l'équipe créatrice...</w:t>
      </w:r>
    </w:p>
    <w:p>
      <w:pPr>
        <w:pStyle w:val="Normal"/>
        <w:ind w:firstLine="900"/>
        <w:jc w:val="both"/>
        <w:rPr/>
      </w:pPr>
      <w:r>
        <w:rPr/>
        <w:t> </w:t>
      </w:r>
    </w:p>
    <w:p>
      <w:pPr>
        <w:pStyle w:val="Normal"/>
        <w:ind w:firstLine="900"/>
        <w:jc w:val="both"/>
        <w:rPr/>
      </w:pPr>
      <w:r>
        <w:rPr/>
        <w:t xml:space="preserve">    </w:t>
      </w:r>
      <w:r>
        <w:rPr/>
        <w:t>Pour finir, nous n'insisterons pas sur une connaissance de l'oeuvre de Lovecraft qui nous paraît la moindre des choses à partir du moment où l'on s'engage dans la maîtrise d'un scénar d'AdC...</w:t>
      </w:r>
    </w:p>
    <w:p>
      <w:pPr>
        <w:pStyle w:val="Normal"/>
        <w:ind w:firstLine="900"/>
        <w:jc w:val="both"/>
        <w:rPr/>
      </w:pPr>
      <w:r>
        <w:rPr/>
        <w:t> </w:t>
      </w:r>
    </w:p>
    <w:p>
      <w:pPr>
        <w:pStyle w:val="Normal"/>
        <w:ind w:firstLine="900"/>
        <w:jc w:val="both"/>
        <w:rPr/>
      </w:pPr>
      <w:r>
        <w:rPr/>
      </w:r>
    </w:p>
    <w:p>
      <w:pPr>
        <w:pStyle w:val="Normal"/>
        <w:ind w:firstLine="900"/>
        <w:jc w:val="both"/>
        <w:rPr>
          <w:b/>
          <w:b/>
          <w:bCs/>
        </w:rPr>
      </w:pPr>
      <w:r>
        <w:rPr>
          <w:b/>
          <w:bCs/>
        </w:rPr>
        <w:t>L’histoire de Nightmare selon Olivier</w:t>
      </w:r>
    </w:p>
    <w:p>
      <w:pPr>
        <w:pStyle w:val="Normal"/>
        <w:ind w:firstLine="900"/>
        <w:jc w:val="both"/>
        <w:rPr>
          <w:b/>
          <w:b/>
          <w:bCs/>
        </w:rPr>
      </w:pPr>
      <w:r>
        <w:rPr>
          <w:b/>
          <w:bCs/>
        </w:rPr>
      </w:r>
    </w:p>
    <w:p>
      <w:pPr>
        <w:pStyle w:val="Normal"/>
        <w:ind w:firstLine="900"/>
        <w:jc w:val="both"/>
        <w:rPr/>
      </w:pPr>
      <w:r>
        <w:rPr/>
        <w:t>Vais-je savoir te raconter le genèse de Nightmare Agency ? L'histoire est un peu compliquée, alambiquée... Par quel bout la prendre ? Allez ! Je me lance en essayant de ne pas m'embrouiller, ni te gonfler avec des anecdotes de vieux combattants...</w:t>
      </w:r>
    </w:p>
    <w:p>
      <w:pPr>
        <w:pStyle w:val="Normal"/>
        <w:ind w:firstLine="900"/>
        <w:jc w:val="both"/>
        <w:rPr/>
      </w:pPr>
      <w:r>
        <w:rPr/>
        <w:t> </w:t>
      </w:r>
    </w:p>
    <w:p>
      <w:pPr>
        <w:pStyle w:val="Normal"/>
        <w:ind w:firstLine="900"/>
        <w:jc w:val="both"/>
        <w:rPr/>
      </w:pPr>
      <w:r>
        <w:rPr/>
        <w:t xml:space="preserve"> </w:t>
      </w:r>
      <w:r>
        <w:rPr/>
        <w:t>Au tout début des années 80, un petit groupe de potes d’une vingtaine d’années, tous liés par la musique (groupe de rock), le théâtre (compagnie amateur), et un paquet d’années d’amitié, se réunissent presque chaque soir pour se lancer dans de frénétiques nuits consacrées au "Jeux de Rôle "… Leur favori ? “Call of Cthulhu”, sans conteste !…</w:t>
      </w:r>
    </w:p>
    <w:p>
      <w:pPr>
        <w:pStyle w:val="Normal"/>
        <w:ind w:firstLine="900"/>
        <w:jc w:val="both"/>
        <w:rPr/>
      </w:pPr>
      <w:r>
        <w:rPr/>
        <w:t> </w:t>
      </w:r>
    </w:p>
    <w:p>
      <w:pPr>
        <w:pStyle w:val="Normal"/>
        <w:ind w:firstLine="900"/>
        <w:jc w:val="both"/>
        <w:rPr/>
      </w:pPr>
      <w:r>
        <w:rPr/>
        <w:t xml:space="preserve">    </w:t>
      </w:r>
      <w:r>
        <w:rPr/>
        <w:t xml:space="preserve">Etant le seul à avoir mon "chez-moi", les parties se déroulent donc dans mon petit appartement (au grand damne de mes voisins…). </w:t>
      </w:r>
    </w:p>
    <w:p>
      <w:pPr>
        <w:pStyle w:val="Normal"/>
        <w:ind w:firstLine="900"/>
        <w:jc w:val="both"/>
        <w:rPr/>
      </w:pPr>
      <w:r>
        <w:rPr/>
        <w:t xml:space="preserve">    </w:t>
      </w:r>
      <w:r>
        <w:rPr/>
        <w:t>A l’origine de l’initiation à ce nouveau type de jeux que sont les JdR, je me retrouve implicitement à la place du Maître de Jeu, derrière le paravent.</w:t>
      </w:r>
    </w:p>
    <w:p>
      <w:pPr>
        <w:pStyle w:val="Normal"/>
        <w:ind w:firstLine="900"/>
        <w:jc w:val="both"/>
        <w:rPr/>
      </w:pPr>
      <w:r>
        <w:rPr/>
        <w:t> </w:t>
      </w:r>
    </w:p>
    <w:p>
      <w:pPr>
        <w:pStyle w:val="Normal"/>
        <w:ind w:firstLine="900"/>
        <w:jc w:val="both"/>
        <w:rPr/>
      </w:pPr>
      <w:r>
        <w:rPr/>
        <w:t xml:space="preserve">    </w:t>
      </w:r>
      <w:r>
        <w:rPr/>
        <w:t>Ayant rapidement écumé les suppléments d’AdC existants, je me vois dans l’obligation de créer mes propres scénarii. Passionnés par l’histoire de l’entre deux guerre, les films noirs et les polars, je me mets à donner à l’AdC une couleur plus proche de celle du feutre de Bogart que de celle des eaux d’Innsmouth.</w:t>
      </w:r>
    </w:p>
    <w:p>
      <w:pPr>
        <w:pStyle w:val="Normal"/>
        <w:ind w:firstLine="900"/>
        <w:jc w:val="both"/>
        <w:rPr/>
      </w:pPr>
      <w:r>
        <w:rPr/>
        <w:t> </w:t>
      </w:r>
    </w:p>
    <w:p>
      <w:pPr>
        <w:pStyle w:val="Normal"/>
        <w:ind w:firstLine="900"/>
        <w:jc w:val="both"/>
        <w:rPr/>
      </w:pPr>
      <w:r>
        <w:rPr/>
        <w:t xml:space="preserve">    </w:t>
      </w:r>
      <w:r>
        <w:rPr/>
        <w:t>Un problème récurrent se pose toutefois : la très courte espérance de vie des personnages tirés de l’imaginaire des joueurs, et, par conséquent, la perte des "trésors" acquis de-ci de-là. C’est alors que, face à cette hécatombe inhérente à l’univers lovecraftien, ma poignée de joueurs a l’idée de créer une agence de détective. Ainsi, même en perdant un personnage, les objets récupérés lors des différents scénarii sont conservés par cette structure fédératrice. Se prenant de plus en plus au jeu, les joueurs en arrivent assez rapidement à consacrer plus de temps de jeu à peaufiner les détails et la vie de l’agence qu’à tenter de s’attaquer aux sectateurs qui rodent. Je constate également qu’une filature dans des ruelles sombres et mal famées peut générer autant de peur (si ce n’est plus…) chez les joueurs, que la confrontation avec une horreur du Mythe. Bref, petit à petit, Nightmare Agency fait son nid…</w:t>
      </w:r>
    </w:p>
    <w:p>
      <w:pPr>
        <w:pStyle w:val="Normal"/>
        <w:ind w:firstLine="900"/>
        <w:jc w:val="both"/>
        <w:rPr/>
      </w:pPr>
      <w:r>
        <w:rPr/>
        <w:t> </w:t>
      </w:r>
    </w:p>
    <w:p>
      <w:pPr>
        <w:pStyle w:val="Normal"/>
        <w:ind w:firstLine="900"/>
        <w:jc w:val="both"/>
        <w:rPr/>
      </w:pPr>
      <w:r>
        <w:rPr/>
        <w:t xml:space="preserve">    </w:t>
      </w:r>
      <w:r>
        <w:rPr/>
        <w:t>"La Mort vous cherche ? Nous la trouvons pour vous !", le slogan de l’agence est inventé par le créateur du personnage de Jason Mellyson, tout comme le personnage de Gandalf Procock (clin d’œil à l’un de ses anciens persos) et la fameuse boutique d’antiquité "La Cartouche d’Or".</w:t>
      </w:r>
    </w:p>
    <w:p>
      <w:pPr>
        <w:pStyle w:val="Normal"/>
        <w:ind w:firstLine="900"/>
        <w:jc w:val="both"/>
        <w:rPr/>
      </w:pPr>
      <w:r>
        <w:rPr/>
        <w:t xml:space="preserve">    </w:t>
      </w:r>
      <w:r>
        <w:rPr/>
        <w:t>Les personnages d’Isaac Aaron Morgenduft et Salvatore Luccini (clin d’œil à Salvatore Lucania, plus connu sous le nom de Charlie "Lucky " Luciano…) sont issus de l’imaginaire du créateur du personnage de Chuck Byrne, qui développe aussi ce qui touche de près à la culture indienne, au jazz et au monde de la pègre.</w:t>
      </w:r>
    </w:p>
    <w:p>
      <w:pPr>
        <w:pStyle w:val="Normal"/>
        <w:ind w:firstLine="900"/>
        <w:jc w:val="both"/>
        <w:rPr/>
      </w:pPr>
      <w:r>
        <w:rPr/>
        <w:t xml:space="preserve">    </w:t>
      </w:r>
      <w:r>
        <w:rPr/>
        <w:t>Ohinira Wong et Will Sampson (nom de l’acteur qui interprète le grand indien - Chef -  dans "Vol au dessus d’un nid de coucou") ont été inventés par le créateur du personnage de Patrick de St Yves (dont le nom est celui d’un personnage de film interprété au cinoche par Charles Bronson), qui développe, lui, ce qui touche à la parapsychologie.</w:t>
      </w:r>
    </w:p>
    <w:p>
      <w:pPr>
        <w:pStyle w:val="Normal"/>
        <w:ind w:firstLine="900"/>
        <w:jc w:val="both"/>
        <w:rPr/>
      </w:pPr>
      <w:r>
        <w:rPr/>
        <w:t xml:space="preserve">    </w:t>
      </w:r>
      <w:r>
        <w:rPr/>
        <w:t>La créatrice du personnage d’Agatha Jones n’a jamais été en reste. Elle nous a offert un frère haut en couleur, comme on le découvre dans la seconde campagne, un côté médiateur apaisant, des revendications féministes fort légitimes, et de gros pétages de plombs qui en ont cloué plus d’un sur place…</w:t>
      </w:r>
    </w:p>
    <w:p>
      <w:pPr>
        <w:pStyle w:val="Normal"/>
        <w:ind w:firstLine="900"/>
        <w:jc w:val="both"/>
        <w:rPr/>
      </w:pPr>
      <w:r>
        <w:rPr/>
        <w:t xml:space="preserve">    </w:t>
      </w:r>
      <w:r>
        <w:rPr/>
        <w:t>Le personnage d’Harry Steck est de mon cru. Pour la petite histoire, j’ai un jour demandé à pouvoir passer de l’autre côté du paravent et rejoindre les rangs de mes joueurs. L’un d’eux a accepté de pondre un scénar et les autres m’ont accueilli à leur façon… J’ai vécu l’enfer, durant une nuit entière de vengeance de leur part, pour tout ce que je leur avais fait subir. Bref, un sacré bizutage où toutes les corvées ont été pour ma pomme. Je ne l’ai plus rejoué depuis... Harry a ensuite été repris par deux joueurs qui l’ont interprété alternativement pour lui donner sa forme définitive.</w:t>
      </w:r>
    </w:p>
    <w:p>
      <w:pPr>
        <w:pStyle w:val="Heading1"/>
        <w:ind w:firstLine="900"/>
        <w:rPr/>
      </w:pPr>
      <w:r>
        <w:rPr/>
      </w:r>
    </w:p>
    <w:p>
      <w:pPr>
        <w:pStyle w:val="Normal"/>
        <w:ind w:firstLine="900"/>
        <w:jc w:val="both"/>
        <w:rPr/>
      </w:pPr>
      <w:r>
        <w:rPr/>
        <w:t xml:space="preserve">    </w:t>
      </w:r>
      <w:r>
        <w:rPr/>
        <w:t>En 1985, Descartes sort la première édition de l’extraordinaire campagne des "Masques de Nyarlathotep". C’est le choc !</w:t>
      </w:r>
    </w:p>
    <w:p>
      <w:pPr>
        <w:pStyle w:val="Normal"/>
        <w:ind w:firstLine="900"/>
        <w:jc w:val="both"/>
        <w:rPr/>
      </w:pPr>
      <w:r>
        <w:rPr/>
        <w:t xml:space="preserve">    </w:t>
      </w:r>
      <w:r>
        <w:rPr/>
        <w:t>Nightmare Agency (sous sa forme définitive) se lance dans l’aventure… Quelques semaines plus tard (les parties s’enchaînant à une fréquence frénétique), après avoir traîné leurs guêtres à New York, au Caire, à Nairobi et à Shanghai, les joueurs se retrouvent tous ligotés et enchaînés à un monolithe dans la campagne proche de Londres. Après avoir subi les derniers outrages, ils passent tous de vie à trépas dans un concert de hurlements, réalisant que l’époque Nightmare est définitivement révolue… Certains d’entre eux jettent leurs dés fétiches par la fenêtre et partent en claquant la porte, d’autres froissent leur feuille de perso en marmonnant des propos que je n’ose retranscrire ici, d’autres encore restent prostrés, le regard vide, les yeux rougis, un vieux clope se consumant lentement entre deux doigts encore tremblants…</w:t>
      </w:r>
    </w:p>
    <w:p>
      <w:pPr>
        <w:pStyle w:val="Normal"/>
        <w:ind w:firstLine="900"/>
        <w:jc w:val="both"/>
        <w:rPr/>
      </w:pPr>
      <w:r>
        <w:rPr/>
        <w:t> </w:t>
      </w:r>
    </w:p>
    <w:p>
      <w:pPr>
        <w:pStyle w:val="Normal"/>
        <w:ind w:firstLine="900"/>
        <w:jc w:val="both"/>
        <w:rPr/>
      </w:pPr>
      <w:r>
        <w:rPr/>
        <w:t xml:space="preserve">    </w:t>
      </w:r>
      <w:r>
        <w:rPr/>
        <w:t>Un break se fait. L’équipe continue à se voir autant, mais les joueurs boudent AdC pour se lancer dans la campagne D&amp;D "Dragonlance", avec des personnages pré-tirés par les auteurs… Une belle histoire et de mémorables soirées de rôle-playing ! Certaines cicatrices ont du mal à se refermer…</w:t>
      </w:r>
    </w:p>
    <w:p>
      <w:pPr>
        <w:pStyle w:val="Normal"/>
        <w:ind w:firstLine="900"/>
        <w:jc w:val="both"/>
        <w:rPr/>
      </w:pPr>
      <w:r>
        <w:rPr/>
        <w:t> </w:t>
      </w:r>
    </w:p>
    <w:p>
      <w:pPr>
        <w:pStyle w:val="Normal"/>
        <w:ind w:firstLine="900"/>
        <w:jc w:val="both"/>
        <w:rPr/>
      </w:pPr>
      <w:r>
        <w:rPr/>
        <w:t xml:space="preserve">    </w:t>
      </w:r>
      <w:r>
        <w:rPr/>
        <w:t xml:space="preserve">Quelques temps plus tard, je leur propose un week-end à la campagne consacré à un nouveau scénario de ma facture pour AdC. Tous répondent présent à l’appel, mais la fougue qui les habitait n’est plus la même. </w:t>
      </w:r>
    </w:p>
    <w:p>
      <w:pPr>
        <w:pStyle w:val="Normal"/>
        <w:ind w:firstLine="900"/>
        <w:jc w:val="both"/>
        <w:rPr/>
      </w:pPr>
      <w:r>
        <w:rPr/>
        <w:t xml:space="preserve">    </w:t>
      </w:r>
      <w:r>
        <w:rPr/>
        <w:t xml:space="preserve">Le soir venu, ils prennent place autour d’une très vieille table en bois de la maison familiale (une ancienne infirmerie-morgue de la guerre de 1870…). Je baisse les lumières, pose un vieux vinyle de jazz sur le pick-up, sers une rasade de scotch à ceux qui le désirent, et alors que les joueurs se préparent à tirer de nouveaux personnages, je leur distribue les feuilles de leur avatar respectif de Nightmare Agency… </w:t>
      </w:r>
    </w:p>
    <w:p>
      <w:pPr>
        <w:pStyle w:val="Normal"/>
        <w:ind w:firstLine="900"/>
        <w:jc w:val="both"/>
        <w:rPr/>
      </w:pPr>
      <w:r>
        <w:rPr/>
        <w:t xml:space="preserve">    </w:t>
      </w:r>
      <w:r>
        <w:rPr/>
        <w:t>Je me fais traiter de sadique, « quelqu’une » ne trouve pas ça drôle du tout de constater que j’ai soigneusement déplié et repassé la boule de papier qu’elle avait si rageusement froissée, les derniers, plus sobres, se contentent de soupirer…</w:t>
      </w:r>
    </w:p>
    <w:p>
      <w:pPr>
        <w:pStyle w:val="Normal"/>
        <w:ind w:firstLine="900"/>
        <w:jc w:val="both"/>
        <w:rPr/>
      </w:pPr>
      <w:r>
        <w:rPr/>
        <w:t>Devant mon flegme et mon mutisme face à leur réaction première, ils s’interrogent du regard, n’osant imaginer l’impensable, l’inespéré, l’incroyable manquement à la déontologie du Gardien des Arcanes : ressusciter d’anciens personnages tombés au front. Et pourtant…</w:t>
      </w:r>
    </w:p>
    <w:p>
      <w:pPr>
        <w:pStyle w:val="Normal"/>
        <w:ind w:firstLine="900"/>
        <w:jc w:val="both"/>
        <w:rPr/>
      </w:pPr>
      <w:r>
        <w:rPr/>
        <w:t>Le calme étant revenu, je prend enfin la parole et leur annonce que je leur propose d’effacer la tragique (mais cependant magnifique !) aventure des "Masques de Nyarlathotep", et d’entamer une campagne de ma composition spécialement conçue autour de Nightmare Agency.</w:t>
      </w:r>
    </w:p>
    <w:p>
      <w:pPr>
        <w:pStyle w:val="Normal"/>
        <w:ind w:firstLine="900"/>
        <w:jc w:val="both"/>
        <w:rPr/>
      </w:pPr>
      <w:r>
        <w:rPr/>
        <w:t xml:space="preserve">    </w:t>
      </w:r>
      <w:r>
        <w:rPr/>
        <w:t>En une fraction de seconde, l’air s’est remis à vibrer autour d’eux, et je me suis lancé dans le préambule de "Qui part à la chasse", premier épisode de la seconde campagne de Nightmare Agency ("Live &amp; Let Pray").</w:t>
      </w:r>
    </w:p>
    <w:p>
      <w:pPr>
        <w:pStyle w:val="Normal"/>
        <w:ind w:firstLine="900"/>
        <w:jc w:val="both"/>
        <w:rPr/>
      </w:pPr>
      <w:r>
        <w:rPr/>
        <w:t xml:space="preserve">    </w:t>
      </w:r>
      <w:r>
        <w:rPr/>
        <w:t>La machine était relancée de plus belle !</w:t>
      </w:r>
    </w:p>
    <w:p>
      <w:pPr>
        <w:pStyle w:val="Normal"/>
        <w:ind w:firstLine="900"/>
        <w:jc w:val="both"/>
        <w:rPr/>
      </w:pPr>
      <w:r>
        <w:rPr/>
        <w:t> </w:t>
      </w:r>
    </w:p>
    <w:p>
      <w:pPr>
        <w:pStyle w:val="Normal"/>
        <w:ind w:firstLine="900"/>
        <w:jc w:val="both"/>
        <w:rPr/>
      </w:pPr>
      <w:r>
        <w:rPr/>
        <w:t xml:space="preserve">    </w:t>
      </w:r>
      <w:r>
        <w:rPr/>
        <w:t>La seconde campagne s’est étalée sur presque deux ans de parties extraordinaires. A son terme, nous nous sommes dit : "</w:t>
      </w:r>
      <w:r>
        <w:rPr>
          <w:rStyle w:val="Emphasis"/>
        </w:rPr>
        <w:t>et pourquoi ne pas en faire profiter d’autres joueurs ?</w:t>
      </w:r>
      <w:r>
        <w:rPr/>
        <w:t>".</w:t>
      </w:r>
    </w:p>
    <w:p>
      <w:pPr>
        <w:pStyle w:val="Normal"/>
        <w:ind w:firstLine="900"/>
        <w:jc w:val="both"/>
        <w:rPr/>
      </w:pPr>
      <w:r>
        <w:rPr/>
        <w:t xml:space="preserve">    </w:t>
      </w:r>
      <w:r>
        <w:rPr/>
        <w:t xml:space="preserve">Oui, mais voilà… Comment faire jouer Nightmare Agency à des joueurs qui n’auraient pas participé à sa création ? Impossible ! </w:t>
      </w:r>
    </w:p>
    <w:p>
      <w:pPr>
        <w:pStyle w:val="Normal"/>
        <w:ind w:firstLine="900"/>
        <w:jc w:val="both"/>
        <w:rPr/>
      </w:pPr>
      <w:r>
        <w:rPr/>
        <w:t xml:space="preserve">    </w:t>
      </w:r>
      <w:r>
        <w:rPr/>
        <w:t xml:space="preserve">A moins que… Des personnages pré-tirés ? Mouais… </w:t>
      </w:r>
    </w:p>
    <w:p>
      <w:pPr>
        <w:pStyle w:val="Normal"/>
        <w:ind w:firstLine="900"/>
        <w:jc w:val="both"/>
        <w:rPr/>
      </w:pPr>
      <w:r>
        <w:rPr/>
        <w:t xml:space="preserve">    </w:t>
      </w:r>
      <w:r>
        <w:rPr/>
        <w:t>Mais et le reste ? Quid des PnJ récurrents, des bureaux, des couvertures comme "La Cartouche d’Or", du "Coffeen’s", des comptes en banque, de la propriété de Duluth, du faucon de Patrick, ou du fauteuil de Chuck ?…</w:t>
      </w:r>
    </w:p>
    <w:p>
      <w:pPr>
        <w:pStyle w:val="Normal"/>
        <w:ind w:firstLine="900"/>
        <w:jc w:val="both"/>
        <w:rPr/>
      </w:pPr>
      <w:r>
        <w:rPr/>
        <w:t xml:space="preserve">    </w:t>
      </w:r>
      <w:r>
        <w:rPr/>
        <w:t>Simple ! Nous n’avions qu’à écrire une campagne racontant la genèse de Nightmare !</w:t>
      </w:r>
    </w:p>
    <w:p>
      <w:pPr>
        <w:pStyle w:val="Normal"/>
        <w:ind w:firstLine="900"/>
        <w:jc w:val="both"/>
        <w:rPr/>
      </w:pPr>
      <w:r>
        <w:rPr/>
        <w:t xml:space="preserve">    </w:t>
      </w:r>
      <w:r>
        <w:rPr/>
        <w:t xml:space="preserve">La voilà l’idée ! Ecrire le tome 1, après avoir conçu et écrit le tome 2, tout en continuant à faire évoluer l’Agence en attaquant la conception et les parties-test du tome 3 !… </w:t>
      </w:r>
    </w:p>
    <w:p>
      <w:pPr>
        <w:pStyle w:val="Normal"/>
        <w:ind w:firstLine="900"/>
        <w:jc w:val="both"/>
        <w:rPr/>
      </w:pPr>
      <w:r>
        <w:rPr/>
        <w:t xml:space="preserve">    </w:t>
      </w:r>
      <w:r>
        <w:rPr/>
        <w:t xml:space="preserve">Fallait-il que nous ayant aussi peu de points de Santé Mentale, pour nous lancer dans une telle entreprise ?! Et pourtant… </w:t>
      </w:r>
    </w:p>
    <w:p>
      <w:pPr>
        <w:pStyle w:val="Normal"/>
        <w:ind w:firstLine="900"/>
        <w:jc w:val="both"/>
        <w:rPr/>
      </w:pPr>
      <w:r>
        <w:rPr/>
      </w:r>
    </w:p>
    <w:p>
      <w:pPr>
        <w:pStyle w:val="Normal"/>
        <w:ind w:firstLine="900"/>
        <w:jc w:val="both"/>
        <w:rPr/>
      </w:pPr>
      <w:r>
        <w:rPr/>
        <w:t xml:space="preserve">    </w:t>
      </w:r>
      <w:r>
        <w:rPr/>
        <w:t xml:space="preserve">Un premier jet de "La Mort vous cherche ?…" vit le jour. Très fiers de notre bébé, et surtout très naïfs, nous avons envoyé ce premier tome dactylographié, brut de fonderie (l’ordinateur n’était pas encore un objet usuel), à Jeux Descartes qui nous répondit fort aimablement que, devant un nombre considérable de sollicitations, ils n’envisageaient pas de rééditer l’expérience de l’édition d’un supplément français (quelque chose avait visiblement coincé avec « Les Œufs de Karlatt »…). </w:t>
      </w:r>
    </w:p>
    <w:p>
      <w:pPr>
        <w:pStyle w:val="Normal"/>
        <w:ind w:firstLine="900"/>
        <w:jc w:val="both"/>
        <w:rPr/>
      </w:pPr>
      <w:r>
        <w:rPr/>
        <w:t xml:space="preserve">    </w:t>
      </w:r>
      <w:r>
        <w:rPr/>
        <w:t>Qu’à cela ne tienne ! Nous étions en pleine conception et réalisation de "I’ve Had A Dream", troisième et dernier tome de la trilogie Nightmare, et nous nous consolions en vivant de fabuleux moments de jeux de rôle.</w:t>
      </w:r>
    </w:p>
    <w:p>
      <w:pPr>
        <w:pStyle w:val="Normal"/>
        <w:ind w:firstLine="900"/>
        <w:jc w:val="both"/>
        <w:rPr/>
      </w:pPr>
      <w:r>
        <w:rPr/>
        <w:t> </w:t>
      </w:r>
    </w:p>
    <w:p>
      <w:pPr>
        <w:pStyle w:val="Normal"/>
        <w:ind w:firstLine="900"/>
        <w:jc w:val="both"/>
        <w:rPr/>
      </w:pPr>
      <w:r>
        <w:rPr/>
        <w:t xml:space="preserve">    </w:t>
      </w:r>
      <w:r>
        <w:rPr/>
        <w:t>C’est au créateur du personnage de Jason Mellyson (également illustrateur) que revient le mérite d’avoir su convaincre Jeux Descartes. S’étant formé à l’informatique pour des raisons professionnelles, il fit l’acquisition d’un des tous premiers MacIntosh accessibles financièrement.</w:t>
      </w:r>
    </w:p>
    <w:p>
      <w:pPr>
        <w:pStyle w:val="Normal"/>
        <w:ind w:firstLine="900"/>
        <w:jc w:val="both"/>
        <w:rPr/>
      </w:pPr>
      <w:r>
        <w:rPr/>
        <w:t xml:space="preserve">    </w:t>
      </w:r>
      <w:r>
        <w:rPr/>
        <w:t>A ses heures perdues, et dans le plus grand secret, il entreprit de saisir l’intégrale des scénarii de la genèse de Nightmare Agency, d’en réunir et d’exécuter les plans et illustrations, de fabriquer les aides de jeux, de maquetter le tout, de l’imprimer, et d’avoir suffisamment de culot pour l’envoyer sous cette nouvelle forme à Jeux Descartes qui, cette fois-ci, fut séduit</w:t>
      </w:r>
    </w:p>
    <w:p>
      <w:pPr>
        <w:pStyle w:val="Normal"/>
        <w:ind w:firstLine="900"/>
        <w:jc w:val="both"/>
        <w:rPr/>
      </w:pPr>
      <w:r>
        <w:rPr/>
        <w:t xml:space="preserve">    </w:t>
      </w:r>
      <w:r>
        <w:rPr/>
        <w:t>Nous n’osions y croire. Descartes daignait nous donner une chance. Trop heureux de voir notre bébé pris en considération par l’unique dépositaire des droits d’AdC en France, nous avons accepté un cahier des charges draconien et signé un contrat pour l’édition du premier tome de Nightmare Agency.</w:t>
      </w:r>
    </w:p>
    <w:p>
      <w:pPr>
        <w:pStyle w:val="Normal"/>
        <w:ind w:firstLine="900"/>
        <w:jc w:val="both"/>
        <w:rPr/>
      </w:pPr>
      <w:r>
        <w:rPr/>
        <w:t> </w:t>
      </w:r>
    </w:p>
    <w:p>
      <w:pPr>
        <w:pStyle w:val="Normal"/>
        <w:ind w:firstLine="900"/>
        <w:jc w:val="both"/>
        <w:rPr/>
      </w:pPr>
      <w:r>
        <w:rPr/>
        <w:t xml:space="preserve">    </w:t>
      </w:r>
      <w:r>
        <w:rPr/>
        <w:t>Voulant battre le fer tant qu’il était chaud, et profiter de quelques bonnes critiques et prix saluant la sortie de "La Mort vous Cherche ?...", nous nous sommes aussitôt lancés dans la saisie et la maquette du second tome, dont le premier jet pré-maquetté ne tarda pas à arriver chez Jeux Descartes. L’éditeur accusa réception de la pré-maquette, et nous dit qu’il nous re-contacterait en temps utile. Puis, plus de nouvelles...</w:t>
      </w:r>
    </w:p>
    <w:p>
      <w:pPr>
        <w:pStyle w:val="Normal"/>
        <w:ind w:firstLine="900"/>
        <w:jc w:val="both"/>
        <w:rPr/>
      </w:pPr>
      <w:r>
        <w:rPr/>
        <w:t xml:space="preserve">    </w:t>
      </w:r>
      <w:r>
        <w:rPr/>
        <w:t>Nous avons écrit, téléphoné, on nous répondait que le moment n’était pas venu pour sortir le tome 2…</w:t>
      </w:r>
    </w:p>
    <w:p>
      <w:pPr>
        <w:pStyle w:val="Normal"/>
        <w:ind w:firstLine="900"/>
        <w:jc w:val="both"/>
        <w:rPr/>
      </w:pPr>
      <w:r>
        <w:rPr/>
        <w:t xml:space="preserve">    </w:t>
      </w:r>
      <w:r>
        <w:rPr/>
        <w:t>Laissant passer plus d’un an, nous avons relancé l’éditeur qui nous confia que le projet ne l’intéressait plus. Trop de suppléments avaient été édités depuis la sortie du tome 1, il était plus rentable de faire traduire des suppléments étrangers, et surtout Jeux Descartes misait alors tout ses efforts commerciaux sur l’apparition des jeux de cartes à collectionner.</w:t>
      </w:r>
    </w:p>
    <w:p>
      <w:pPr>
        <w:pStyle w:val="Normal"/>
        <w:ind w:firstLine="900"/>
        <w:jc w:val="both"/>
        <w:rPr/>
      </w:pPr>
      <w:r>
        <w:rPr/>
        <w:t> </w:t>
      </w:r>
    </w:p>
    <w:p>
      <w:pPr>
        <w:pStyle w:val="Normal"/>
        <w:ind w:firstLine="900"/>
        <w:jc w:val="both"/>
        <w:rPr/>
      </w:pPr>
      <w:r>
        <w:rPr/>
        <w:t xml:space="preserve">    </w:t>
      </w:r>
      <w:r>
        <w:rPr/>
        <w:t>Peut-être qu’après tout, Nightmare Agency n’était pas une si bonne idée que ça… Un bon délire entre vieux potes, sans plus… Pas grave ! Nous avions au moins réussi à faire éditer le premier tome !</w:t>
      </w:r>
    </w:p>
    <w:p>
      <w:pPr>
        <w:pStyle w:val="Normal"/>
        <w:ind w:firstLine="900"/>
        <w:jc w:val="both"/>
        <w:rPr/>
      </w:pPr>
      <w:r>
        <w:rPr/>
        <w:t xml:space="preserve">    </w:t>
      </w:r>
      <w:r>
        <w:rPr/>
        <w:t>Nous n’avons gagné que trois francs six sous (je crois me souvenir que l’un des co-auteurs a gardé l’un des premiers chèques de Descartes, d’une valeur de 20 francs et quelques centimes, en relique)… Basta ! Nous étions riches de nos souvenirs de nuits époustouflantes qu’aucun producteur hollywoodien ne pourra jamais nous offrir !</w:t>
      </w:r>
    </w:p>
    <w:p>
      <w:pPr>
        <w:pStyle w:val="Normal"/>
        <w:ind w:firstLine="900"/>
        <w:jc w:val="both"/>
        <w:rPr/>
      </w:pPr>
      <w:r>
        <w:rPr/>
        <w:t> </w:t>
      </w:r>
    </w:p>
    <w:p>
      <w:pPr>
        <w:pStyle w:val="Normal"/>
        <w:ind w:firstLine="900"/>
        <w:jc w:val="both"/>
        <w:rPr/>
      </w:pPr>
      <w:r>
        <w:rPr/>
        <w:t xml:space="preserve">    </w:t>
      </w:r>
      <w:r>
        <w:rPr/>
        <w:t>Que faire de la pré-maquette du second tome ? Nous nous sommes échangés les fichiers informatiques, et nous nous les sommes imprimés. Comme une preuve que nous n’avions pas rêvé.</w:t>
      </w:r>
    </w:p>
    <w:p>
      <w:pPr>
        <w:pStyle w:val="Normal"/>
        <w:ind w:firstLine="900"/>
        <w:jc w:val="both"/>
        <w:rPr/>
      </w:pPr>
      <w:r>
        <w:rPr/>
        <w:t> </w:t>
      </w:r>
    </w:p>
    <w:p>
      <w:pPr>
        <w:pStyle w:val="Normal"/>
        <w:ind w:firstLine="900"/>
        <w:jc w:val="both"/>
        <w:rPr/>
      </w:pPr>
      <w:r>
        <w:rPr/>
        <w:t xml:space="preserve">    </w:t>
      </w:r>
      <w:r>
        <w:rPr/>
        <w:t xml:space="preserve">Jusqu’au jour où… Je tombe sur </w:t>
      </w:r>
      <w:r>
        <w:rPr>
          <w:rStyle w:val="StrongEmphasis"/>
          <w:i/>
          <w:iCs/>
        </w:rPr>
        <w:t>tentacules.net</w:t>
      </w:r>
      <w:r>
        <w:rPr/>
        <w:t>, lis les avis de Raff, et entre en contact avec lui pour le remercier de sa mansuétude à l’égard de Nightmare Agency tome 1. Raff me répond très sympathiquement et me demande ce qu’il en est du tome 2 annoncé dans l’édition de Descartes. Je lui expose la situation et lui propose de lui envoyer quelques fichiers pré-maquettés du début de la seconde campagne, histoire qu’il ait une idée de l’ambiance du truc… Devant son enthousiasme, je pousse l’arrogance jusqu’à lui proposer d’offrir l’intégrale de la campagne à tentacules.net et à la fabuleuse TOC Team.</w:t>
      </w:r>
    </w:p>
    <w:p>
      <w:pPr>
        <w:pStyle w:val="Normal"/>
        <w:ind w:firstLine="900"/>
        <w:jc w:val="both"/>
        <w:rPr/>
      </w:pPr>
      <w:r>
        <w:rPr/>
        <w:t xml:space="preserve">    </w:t>
      </w:r>
      <w:r>
        <w:rPr/>
        <w:t>Après tout, les fichiers contenant le second volet (véritable début…) de Nightmare Inc. étaient bien mieux entre les mains de passionnés talentueux qu’à moisir au fond d’un vieux disque dur…</w:t>
      </w:r>
    </w:p>
    <w:p>
      <w:pPr>
        <w:pStyle w:val="Normal"/>
        <w:ind w:firstLine="900"/>
        <w:jc w:val="both"/>
        <w:rPr/>
      </w:pPr>
      <w:r>
        <w:rPr/>
        <w:t> </w:t>
      </w:r>
    </w:p>
    <w:p>
      <w:pPr>
        <w:pStyle w:val="Normal"/>
        <w:ind w:firstLine="900"/>
        <w:jc w:val="both"/>
        <w:rPr/>
      </w:pPr>
      <w:r>
        <w:rPr/>
        <w:t>La suite, tu la connais : sans Vonv', Raff et toute l'équipe, les choses en seraient restées là...</w:t>
      </w:r>
    </w:p>
    <w:p>
      <w:pPr>
        <w:pStyle w:val="Normal"/>
        <w:ind w:firstLine="900"/>
        <w:jc w:val="both"/>
        <w:rPr/>
      </w:pPr>
      <w:r>
        <w:rPr/>
        <w:t> </w:t>
      </w:r>
    </w:p>
    <w:p>
      <w:pPr>
        <w:pStyle w:val="Normal"/>
        <w:ind w:firstLine="900"/>
        <w:jc w:val="both"/>
        <w:rPr/>
      </w:pPr>
      <w:r>
        <w:rPr/>
      </w:r>
    </w:p>
    <w:p>
      <w:pPr>
        <w:pStyle w:val="Normal"/>
        <w:ind w:firstLine="900"/>
        <w:jc w:val="both"/>
        <w:rPr>
          <w:b/>
          <w:b/>
          <w:bCs/>
        </w:rPr>
      </w:pPr>
      <w:r>
        <w:rPr>
          <w:b/>
          <w:bCs/>
        </w:rPr>
        <w:t>La manière d’aborder les scénarios ou l’art de décortiquer les deux premiers scénarios de la campagne</w:t>
      </w:r>
    </w:p>
    <w:p>
      <w:pPr>
        <w:pStyle w:val="Normal"/>
        <w:ind w:firstLine="900"/>
        <w:jc w:val="both"/>
        <w:rPr>
          <w:b/>
          <w:b/>
          <w:bCs/>
        </w:rPr>
      </w:pPr>
      <w:r>
        <w:rPr>
          <w:b/>
          <w:bCs/>
        </w:rPr>
      </w:r>
    </w:p>
    <w:p>
      <w:pPr>
        <w:pStyle w:val="Normal"/>
        <w:ind w:firstLine="900"/>
        <w:jc w:val="both"/>
        <w:rPr/>
      </w:pPr>
      <w:r>
        <w:rPr/>
        <w:t>Comme il est suggéré auparavant, le premier volet de Nightmare est avant tout un prétexte destiné à faire vivre les différents personnages proposés autour de la construction de l’agence. Les joueurs doivent maîtriser parfaitement les motivations de leur alter ego, avec une mention toute particulière pour Chuck qui doit être le moteur dans les deux premiers scénarios.</w:t>
      </w:r>
    </w:p>
    <w:p>
      <w:pPr>
        <w:pStyle w:val="Normal"/>
        <w:ind w:firstLine="900"/>
        <w:jc w:val="both"/>
        <w:rPr/>
      </w:pPr>
      <w:r>
        <w:rPr/>
      </w:r>
    </w:p>
    <w:p>
      <w:pPr>
        <w:pStyle w:val="Normal"/>
        <w:ind w:firstLine="900"/>
        <w:jc w:val="both"/>
        <w:rPr/>
      </w:pPr>
      <w:r>
        <w:rPr/>
        <w:t>Ainsi, « L'Ecole Buissonnière », véritable mise en ambiance puisqu'il regroupe déjà tous les éléments qui feront le charme de NA (jazz, gangstérisme et sorcellerie/mythe),  est  donc une bonne entrée en matière pour les prochaines parties. Malgré un aspect simpliste, certains points nécessiteront des joueurs plutôt  malins (historique remontant à Salem avec un jeu de mots sur le nom de la sorcière, gestion de la fouille d'un bâtiment occupé par un gang,  etc.). Par ailleurs,  ce n'est pas l'enquête qui prime, mais la façon dont les quatre futurs détectives vont se rencontrer et la mener ! C'est un scénario d'introduction à la Genèse de "Nightmare Agency" qui doit faire appel aux talents d'interprétation des joueurs, et à celui d'esprit d'à propos du Gardien...</w:t>
      </w:r>
    </w:p>
    <w:p>
      <w:pPr>
        <w:pStyle w:val="Normal"/>
        <w:ind w:firstLine="900"/>
        <w:jc w:val="both"/>
        <w:rPr/>
      </w:pPr>
      <w:r>
        <w:rPr/>
      </w:r>
    </w:p>
    <w:p>
      <w:pPr>
        <w:pStyle w:val="Normal"/>
        <w:ind w:firstLine="900"/>
        <w:jc w:val="both"/>
        <w:rPr>
          <w:color w:val="0000FF"/>
        </w:rPr>
      </w:pPr>
      <w:r>
        <w:rPr/>
        <w:t xml:space="preserve">Une question a été soulevée sur le site de TOC, à propos de la présence d'un flacon de somnifère dans le bar de la maison de T.R.Cayne. Oui, cela peut-être considéré comme une fausse piste ! Bien sûr ! Si tout ce que les détectives trouvaient lors de leurs investigations n'étaient que des indices, on serait plus proche d'un jeu de piste que d'une enquête... </w:t>
      </w:r>
    </w:p>
    <w:p>
      <w:pPr>
        <w:pStyle w:val="Normal"/>
        <w:ind w:firstLine="900"/>
        <w:jc w:val="both"/>
        <w:rPr>
          <w:color w:val="0000FF"/>
        </w:rPr>
      </w:pPr>
      <w:r>
        <w:rPr>
          <w:color w:val="0000FF"/>
        </w:rPr>
      </w:r>
    </w:p>
    <w:p>
      <w:pPr>
        <w:pStyle w:val="Normal"/>
        <w:ind w:firstLine="900"/>
        <w:jc w:val="both"/>
        <w:rPr>
          <w:color w:val="0000FF"/>
        </w:rPr>
      </w:pPr>
      <w:r>
        <w:rPr/>
        <w:t xml:space="preserve">D'autre part, si l'on a des velléités de "profiler", on peut en déduire que Cayne a sans doute des problèmes d'insomnie... </w:t>
      </w:r>
    </w:p>
    <w:p>
      <w:pPr>
        <w:pStyle w:val="Normal"/>
        <w:ind w:firstLine="900"/>
        <w:jc w:val="both"/>
        <w:rPr>
          <w:color w:val="0000FF"/>
        </w:rPr>
      </w:pPr>
      <w:r>
        <w:rPr>
          <w:color w:val="0000FF"/>
        </w:rPr>
      </w:r>
    </w:p>
    <w:p>
      <w:pPr>
        <w:pStyle w:val="Normal"/>
        <w:ind w:firstLine="900"/>
        <w:jc w:val="both"/>
        <w:rPr>
          <w:color w:val="0000FF"/>
        </w:rPr>
      </w:pPr>
      <w:r>
        <w:rPr/>
        <w:t xml:space="preserve">Mais en relisant attentivement "L'Ecole Buissonnière", on peut faire le lien avec la perte de connaissance de Chuck qui a eu le malheur de tourner le dos à Cayne, lors de la remise des documents volés !... OK, il n'est pas spécifié que Cayne a servi un bourbon à Chuck, à ce moment-là... Mais franchement, Chuck aurait-il refusé un verre pour porter un toast à son premier client ? </w:t>
      </w:r>
    </w:p>
    <w:p>
      <w:pPr>
        <w:pStyle w:val="Normal"/>
        <w:ind w:firstLine="900"/>
        <w:jc w:val="both"/>
        <w:rPr>
          <w:color w:val="0000FF"/>
        </w:rPr>
      </w:pPr>
      <w:r>
        <w:rPr>
          <w:color w:val="0000FF"/>
        </w:rPr>
      </w:r>
    </w:p>
    <w:p>
      <w:pPr>
        <w:pStyle w:val="Normal"/>
        <w:ind w:firstLine="900"/>
        <w:jc w:val="both"/>
        <w:rPr/>
      </w:pPr>
      <w:r>
        <w:rPr/>
        <w:t>Le somnifère est également un clin d'oeil aux rêves d'Ohinira Wang, et au futur nom de l'agence : "Nightmare"...</w:t>
      </w:r>
    </w:p>
    <w:p>
      <w:pPr>
        <w:pStyle w:val="Normal"/>
        <w:ind w:firstLine="900"/>
        <w:jc w:val="both"/>
        <w:rPr/>
      </w:pPr>
      <w:r>
        <w:rPr/>
        <w:t> </w:t>
      </w:r>
    </w:p>
    <w:p>
      <w:pPr>
        <w:pStyle w:val="Normal"/>
        <w:ind w:firstLine="900"/>
        <w:jc w:val="both"/>
        <w:rPr/>
      </w:pPr>
      <w:r>
        <w:rPr/>
        <w:t>Parlons maintenant de « La Cure ». Ce second scénario marque définitivement l’entrée en matière de Nigthmare, puisque c’est ici que Chuck va devoir mettre toute son énergie pour lier définitivement l’équipe et créer son agence. Vous trouverez ici toute l’importance de parler avec le personnage de Chuck de ses motivations mais aussi de bien préparer tous ces scénarios (voir « L’art de jouer les interludes », un peu plus loin)</w:t>
      </w:r>
    </w:p>
    <w:p>
      <w:pPr>
        <w:pStyle w:val="Normal"/>
        <w:ind w:firstLine="900"/>
        <w:jc w:val="both"/>
        <w:rPr/>
      </w:pPr>
      <w:r>
        <w:rPr/>
        <w:t xml:space="preserve">Il est en effet important que le Gardien ne perde jamais de vue que l'objectif de cette campagne est de faire en sorte que Nightmare Agency prenne sa forme définitive. Les scénarii qui la composent sont (n'ayons pas peur des mots !) des prétextes à cette construction. </w:t>
      </w:r>
    </w:p>
    <w:p>
      <w:pPr>
        <w:pStyle w:val="Normal"/>
        <w:ind w:firstLine="900"/>
        <w:jc w:val="both"/>
        <w:rPr/>
      </w:pPr>
      <w:r>
        <w:rPr/>
      </w:r>
    </w:p>
    <w:p>
      <w:pPr>
        <w:pStyle w:val="Normal"/>
        <w:ind w:firstLine="900"/>
        <w:jc w:val="both"/>
        <w:rPr/>
      </w:pPr>
      <w:r>
        <w:rPr/>
        <w:t>Après la rencontre des personnages principaux ("L'Ecole Buissonnière"), nous en arrivons à l'apparition d'Isaac Aaron Morgenduft, l'obtention d'une licence de détective au nom de "Nightmare Agency", la rencontre avec Martin Evert, l'intégration de Morgenduft à l'équipe, et la "récupération" de la librairie Northern Book qui fera office de locaux pour l'agence, et de domicile pour Chuck ou (et ?) Morgenduft. Tout le scénario "La Cure" doit donc tendre vers cela. De quelle façon ces étapes seront-elles atteintes ? Cela dépendra des joueurs... C'est pourquoi, les enquêtes ne sont pas forcément des boucheries à investigateurs. Evidemment, il s'agit d'AdC... Et nous connaissons tous les redoutables pièges de l'univers lovecraftien. Encore une fois, il ne s'agit pas de casser du Profond, mais de constituer cette machine de guerre que doit devenir Nightmare Agency pour affronter la seconde campagne. "La Cure" pose une situation de départ et un décor. A chaque Gardien de faire évoluer son équipe de joueurs dans ce décor, comme il l'entend !</w:t>
      </w:r>
    </w:p>
    <w:p>
      <w:pPr>
        <w:pStyle w:val="Normal"/>
        <w:ind w:firstLine="900"/>
        <w:jc w:val="both"/>
        <w:rPr/>
      </w:pPr>
      <w:r>
        <w:rPr/>
      </w:r>
    </w:p>
    <w:p>
      <w:pPr>
        <w:pStyle w:val="Normal"/>
        <w:ind w:firstLine="900"/>
        <w:jc w:val="both"/>
        <w:rPr/>
      </w:pPr>
      <w:r>
        <w:rPr/>
        <w:t xml:space="preserve">    </w:t>
      </w:r>
      <w:r>
        <w:rPr/>
        <w:t>Dans la foulée, profitons en pour faire part de deux ou trois points qui paraissent faibles.</w:t>
      </w:r>
    </w:p>
    <w:p>
      <w:pPr>
        <w:pStyle w:val="Normal"/>
        <w:ind w:firstLine="900"/>
        <w:jc w:val="both"/>
        <w:rPr/>
      </w:pPr>
      <w:r>
        <w:rPr/>
        <w:t xml:space="preserve">    </w:t>
      </w:r>
      <w:r>
        <w:rPr/>
        <w:t xml:space="preserve">Dans la description de la clinique Evert, à Rocksaff, à propos de la cabine de projection du cinéma, il est dit que l'une des bobines de films comporte des </w:t>
      </w:r>
      <w:r>
        <w:rPr>
          <w:rStyle w:val="Emphasis"/>
        </w:rPr>
        <w:t>"...scènes de leçons d'anatomie particulières, animées par une bonne partie du personnel de la clinique."</w:t>
      </w:r>
      <w:r>
        <w:rPr/>
        <w:t xml:space="preserve"> Il s'agit en fait de scènes pornographiques tournées dans le baisodrome sous la clinique. Si les détectives arrivent à en visionner des bouts ou à réussir un TOC sur la pellicule tendue à bout de bras, ils ne reconnaîtront pas le décor de ces scènes partouzardes (à moins de s'y être déjà rendus, bien sûr !). Ne pas oublier non plus, qu'il s'agit de films courts-métrages muets (le film parlant ne sera inventé qu'en 1929 !). S'ils tentent de charger une bobine et de mettre le projecteur en marche, les détectives devront se montrer prudents (jet de dés ?...) : ce matériel, bien que rudimentaire, est délicat et </w:t>
      </w:r>
      <w:r>
        <w:rPr>
          <w:u w:val="single"/>
        </w:rPr>
        <w:t>très</w:t>
      </w:r>
      <w:r>
        <w:rPr/>
        <w:t xml:space="preserve"> inflammable...</w:t>
      </w:r>
    </w:p>
    <w:p>
      <w:pPr>
        <w:pStyle w:val="Normal"/>
        <w:ind w:firstLine="900"/>
        <w:jc w:val="both"/>
        <w:rPr/>
      </w:pPr>
      <w:r>
        <w:rPr/>
        <w:t xml:space="preserve">    </w:t>
      </w:r>
      <w:r>
        <w:rPr/>
        <w:t>Sur le plan de la clinique, il manque des douches à proximité de la piscine, des saunas et des bains de boue. La présence d'un ou deux WC serait également logique au rez-de-chaussée... La chaufferie qui permet d'alimenter les saunas, bains turcs et piscine, en chaleur est située à la cave et en occupe une grande partie. Une autre partie de la cave est occupée par un système d'air conditionné.</w:t>
      </w:r>
    </w:p>
    <w:p>
      <w:pPr>
        <w:pStyle w:val="Normal"/>
        <w:ind w:firstLine="900"/>
        <w:jc w:val="both"/>
        <w:rPr/>
      </w:pPr>
      <w:r>
        <w:rPr/>
        <w:t xml:space="preserve">    </w:t>
      </w:r>
      <w:r>
        <w:rPr/>
        <w:t>Par deux fois, il est fait allusion à Las Vegas dans la description des PNJ en résidence à la clinique. C'est un anachronisme ! En 1927, Las Vegas n'est encore qu'une toute petite ville qui commence à se peupler grâce à l'énorme chantier du Hoover Dam. Les casinos n'ont pas encore fleuri au milieu du désert du Nevada... OK, il suffit de remplacer Las Vegas par Atlantic City (New Jersey) !</w:t>
      </w:r>
    </w:p>
    <w:p>
      <w:pPr>
        <w:pStyle w:val="Normal"/>
        <w:ind w:firstLine="900"/>
        <w:jc w:val="both"/>
        <w:rPr/>
      </w:pPr>
      <w:r>
        <w:rPr/>
      </w:r>
    </w:p>
    <w:p>
      <w:pPr>
        <w:pStyle w:val="Normal"/>
        <w:ind w:firstLine="900"/>
        <w:jc w:val="both"/>
        <w:rPr>
          <w:b/>
          <w:b/>
          <w:bCs/>
        </w:rPr>
      </w:pPr>
      <w:r>
        <w:rPr>
          <w:b/>
          <w:bCs/>
        </w:rPr>
        <w:t>De la Musique ?</w:t>
      </w:r>
    </w:p>
    <w:p>
      <w:pPr>
        <w:pStyle w:val="Normal"/>
        <w:ind w:firstLine="900"/>
        <w:jc w:val="both"/>
        <w:rPr>
          <w:b/>
          <w:b/>
          <w:bCs/>
        </w:rPr>
      </w:pPr>
      <w:r>
        <w:rPr>
          <w:b/>
          <w:bCs/>
        </w:rPr>
      </w:r>
    </w:p>
    <w:p>
      <w:pPr>
        <w:pStyle w:val="Normal"/>
        <w:ind w:firstLine="900"/>
        <w:jc w:val="both"/>
        <w:rPr/>
      </w:pPr>
      <w:r>
        <w:rPr/>
        <w:t>Il est bien évidement que la musique doit faire partie intégrante de la maîtrise de Nigthmare Agency. Le gardien ne doit pas hésiter à utiliser des albums de jazz en toile de fond, tout en proposant un bon whisky bien évidement !</w:t>
      </w:r>
    </w:p>
    <w:p>
      <w:pPr>
        <w:pStyle w:val="Normal"/>
        <w:ind w:firstLine="900"/>
        <w:jc w:val="both"/>
        <w:rPr/>
      </w:pPr>
      <w:r>
        <w:rPr/>
        <w:t>Pour les moments critiques, l’utilisation de musiques d’ambiance appropriées sont laissées à l’initiative du Gardien.</w:t>
      </w:r>
    </w:p>
    <w:p>
      <w:pPr>
        <w:pStyle w:val="Normal"/>
        <w:ind w:firstLine="900"/>
        <w:jc w:val="both"/>
        <w:rPr/>
      </w:pPr>
      <w:r>
        <w:rPr/>
        <w:t> </w:t>
      </w:r>
    </w:p>
    <w:p>
      <w:pPr>
        <w:pStyle w:val="Normal"/>
        <w:ind w:firstLine="900"/>
        <w:jc w:val="both"/>
        <w:rPr>
          <w:b/>
          <w:b/>
          <w:bCs/>
        </w:rPr>
      </w:pPr>
      <w:r>
        <w:rPr>
          <w:b/>
          <w:bCs/>
        </w:rPr>
        <w:t>De l’art de mettre en scène les intermèdes</w:t>
      </w:r>
    </w:p>
    <w:p>
      <w:pPr>
        <w:pStyle w:val="Normal"/>
        <w:ind w:firstLine="900"/>
        <w:jc w:val="both"/>
        <w:rPr>
          <w:b/>
          <w:b/>
          <w:bCs/>
        </w:rPr>
      </w:pPr>
      <w:r>
        <w:rPr>
          <w:b/>
          <w:bCs/>
        </w:rPr>
      </w:r>
    </w:p>
    <w:p>
      <w:pPr>
        <w:pStyle w:val="Normal"/>
        <w:ind w:firstLine="900"/>
        <w:jc w:val="both"/>
        <w:rPr/>
      </w:pPr>
      <w:r>
        <w:rPr/>
        <w:t>Des extraits de « I had a dream » sont distillés tout au long de l’ouvrage constituant le premier épisode de Nigthmare Agency. Au-delà de leur aspect distrayant lors de la lecture  par le Gardien, ces morceaux sont particulièrement importants et doivent être utilisés de matière intelligente par le Gardien La meilleure solution est d’en mettre certains en scène pour immerger le plus possible vos joueurs dans l’ambiance qui doit être celle de Nigthmare. Ne pas les utiliser seraient passer à coté d’un des éléments qui feront la réussite de votre campagne…</w:t>
      </w:r>
    </w:p>
    <w:p>
      <w:pPr>
        <w:pStyle w:val="Normal"/>
        <w:ind w:firstLine="900"/>
        <w:jc w:val="both"/>
        <w:rPr/>
      </w:pPr>
      <w:r>
        <w:rPr/>
      </w:r>
    </w:p>
    <w:p>
      <w:pPr>
        <w:pStyle w:val="Normal"/>
        <w:ind w:firstLine="900"/>
        <w:jc w:val="both"/>
        <w:rPr/>
      </w:pPr>
      <w:r>
        <w:rPr/>
        <w:t>Reste à vous souhaiter bonne chance et à profiter de toutes les informations que peut vous fournir Toc pour réussir au mieux cette aventure !</w:t>
      </w:r>
    </w:p>
    <w:p>
      <w:pPr>
        <w:pStyle w:val="Normal"/>
        <w:ind w:firstLine="900"/>
        <w:jc w:val="right"/>
        <w:rPr/>
      </w:pPr>
      <w:r>
        <w:rPr/>
        <w:t>A suivre…</w:t>
      </w:r>
    </w:p>
    <w:p>
      <w:pPr>
        <w:pStyle w:val="Normal"/>
        <w:ind w:firstLine="900"/>
        <w:jc w:val="both"/>
        <w:rPr/>
      </w:pPr>
      <w:r>
        <w:rPr/>
      </w:r>
    </w:p>
    <w:p>
      <w:pPr>
        <w:pStyle w:val="Normal"/>
        <w:ind w:firstLine="900"/>
        <w:jc w:val="right"/>
        <w:rPr>
          <w:b/>
          <w:b/>
          <w:bCs/>
        </w:rPr>
      </w:pPr>
      <w:r>
        <w:rPr>
          <w:b/>
          <w:bCs/>
        </w:rPr>
        <w:t>Olivier Piechaczyk et Fox Poulpd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900"/>
      <w:jc w:val="both"/>
      <w:outlineLvl w:val="0"/>
    </w:pPr>
    <w:rPr>
      <w:i/>
      <w:iCs/>
      <w:color w:val="0000FF"/>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90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04:00Z</dcterms:created>
  <dc:creator>NEC Computers International</dc:creator>
  <dc:description/>
  <dc:language>en-US</dc:language>
  <cp:lastModifiedBy>NEC Computers International</cp:lastModifiedBy>
  <dcterms:modified xsi:type="dcterms:W3CDTF">2005-01-22T13:04:00Z</dcterms:modified>
  <cp:revision>2</cp:revision>
  <dc:subject/>
  <dc:title>Et si vous nous disiez tout, Mr Byrne </dc:title>
</cp:coreProperties>
</file>