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r>
    </w:p>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r>
    </w:p>
    <w:p>
      <w:pPr>
        <w:pStyle w:val="Normal"/>
        <w:jc w:val="center"/>
        <w:rPr>
          <w:rFonts w:ascii="VTPortableRemington" w:hAnsi="VTPortableRemington" w:eastAsia="Lucida Sans Unicode" w:cs="VTPortableRemington"/>
          <w:color w:val="auto"/>
          <w:sz w:val="28"/>
          <w:szCs w:val="28"/>
          <w:lang w:val="fr-FR" w:eastAsia="fr-FR" w:bidi="fr-FR"/>
        </w:rPr>
      </w:pPr>
      <w:r>
        <w:rPr>
          <w:rFonts w:eastAsia="Lucida Sans Unicode" w:cs="VTPortableRemington" w:ascii="VTPortableRemington" w:hAnsi="VTPortableRemington"/>
          <w:color w:val="auto"/>
          <w:sz w:val="28"/>
          <w:szCs w:val="28"/>
          <w:lang w:val="fr-FR" w:eastAsia="fr-FR" w:bidi="fr-FR"/>
        </w:rPr>
      </w:r>
    </w:p>
    <w:p>
      <w:pPr>
        <w:pStyle w:val="Normal"/>
        <w:jc w:val="center"/>
        <w:rPr>
          <w:rFonts w:ascii="VTPortableRemington" w:hAnsi="VTPortableRemington" w:eastAsia="Lucida Sans Unicode" w:cs="VTPortableRemington"/>
          <w:b/>
          <w:b/>
          <w:bCs/>
          <w:color w:val="auto"/>
          <w:sz w:val="36"/>
          <w:szCs w:val="36"/>
          <w:lang w:val="fr-FR" w:eastAsia="fr-FR" w:bidi="fr-FR"/>
        </w:rPr>
      </w:pPr>
      <w:r>
        <w:rPr>
          <w:rFonts w:eastAsia="Lucida Sans Unicode" w:cs="VTPortableRemington" w:ascii="VTPortableRemington" w:hAnsi="VTPortableRemington"/>
          <w:b/>
          <w:bCs/>
          <w:color w:val="auto"/>
          <w:sz w:val="36"/>
          <w:szCs w:val="36"/>
          <w:lang w:val="fr-FR" w:eastAsia="fr-FR" w:bidi="fr-FR"/>
        </w:rPr>
        <w:t>CARCOSA</w:t>
      </w:r>
    </w:p>
    <w:p>
      <w:pPr>
        <w:pStyle w:val="Normal"/>
        <w:jc w:val="center"/>
        <w:rPr>
          <w:rFonts w:ascii="VTPortableRemington" w:hAnsi="VTPortableRemington" w:eastAsia="Lucida Sans Unicode" w:cs="VTPortableRemington"/>
          <w:b/>
          <w:b/>
          <w:bCs/>
          <w:color w:val="auto"/>
          <w:sz w:val="28"/>
          <w:szCs w:val="28"/>
          <w:lang w:val="fr-FR" w:eastAsia="fr-FR" w:bidi="fr-FR"/>
        </w:rPr>
      </w:pPr>
      <w:r>
        <w:rPr>
          <w:rFonts w:eastAsia="Lucida Sans Unicode" w:cs="VTPortableRemington" w:ascii="VTPortableRemington" w:hAnsi="VTPortableRemington"/>
          <w:b/>
          <w:bCs/>
          <w:color w:val="auto"/>
          <w:sz w:val="28"/>
          <w:szCs w:val="28"/>
          <w:lang w:val="fr-FR" w:eastAsia="fr-FR" w:bidi="fr-FR"/>
        </w:rPr>
      </w:r>
    </w:p>
    <w:p>
      <w:pPr>
        <w:pStyle w:val="Normal"/>
        <w:jc w:val="center"/>
        <w:rPr>
          <w:rFonts w:ascii="VTPortableRemington" w:hAnsi="VTPortableRemington" w:eastAsia="Lucida Sans Unicode" w:cs="VTPortableRemington"/>
          <w:b/>
          <w:b/>
          <w:bCs/>
          <w:color w:val="auto"/>
          <w:sz w:val="28"/>
          <w:szCs w:val="28"/>
          <w:lang w:val="fr-FR" w:eastAsia="fr-FR" w:bidi="fr-FR"/>
        </w:rPr>
      </w:pPr>
      <w:r>
        <w:rPr>
          <w:rFonts w:eastAsia="Lucida Sans Unicode" w:cs="VTPortableRemington" w:ascii="VTPortableRemington" w:hAnsi="VTPortableRemington"/>
          <w:b/>
          <w:bCs/>
          <w:color w:val="auto"/>
          <w:sz w:val="28"/>
          <w:szCs w:val="28"/>
          <w:lang w:val="fr-FR" w:eastAsia="fr-FR" w:bidi="fr-FR"/>
        </w:rPr>
        <w:t>Ou « LA REINE ET L’INCONNU »</w:t>
      </w:r>
    </w:p>
    <w:p>
      <w:pPr>
        <w:pStyle w:val="Normal"/>
        <w:jc w:val="center"/>
        <w:rPr>
          <w:rFonts w:ascii="VTPortableRemington" w:hAnsi="VTPortableRemington" w:eastAsia="Lucida Sans Unicode" w:cs="VTPortableRemington"/>
          <w:b/>
          <w:b/>
          <w:bCs/>
          <w:color w:val="auto"/>
          <w:sz w:val="28"/>
          <w:szCs w:val="28"/>
          <w:lang w:val="fr-FR" w:eastAsia="fr-FR" w:bidi="fr-FR"/>
        </w:rPr>
      </w:pPr>
      <w:r>
        <w:rPr>
          <w:rFonts w:eastAsia="Lucida Sans Unicode" w:cs="VTPortableRemington" w:ascii="VTPortableRemington" w:hAnsi="VTPortableRemington"/>
          <w:b/>
          <w:bCs/>
          <w:color w:val="auto"/>
          <w:sz w:val="28"/>
          <w:szCs w:val="28"/>
          <w:lang w:val="fr-FR" w:eastAsia="fr-FR" w:bidi="fr-FR"/>
        </w:rPr>
      </w:r>
    </w:p>
    <w:p>
      <w:pPr>
        <w:pStyle w:val="Normal"/>
        <w:jc w:val="center"/>
        <w:rPr>
          <w:rFonts w:ascii="VTPortableRemington" w:hAnsi="VTPortableRemington" w:eastAsia="Lucida Sans Unicode" w:cs="VTPortableRemington"/>
          <w:color w:val="auto"/>
          <w:sz w:val="28"/>
          <w:szCs w:val="28"/>
          <w:lang w:val="fr-FR" w:eastAsia="fr-FR" w:bidi="fr-FR"/>
        </w:rPr>
      </w:pPr>
      <w:r>
        <w:rPr>
          <w:rFonts w:eastAsia="Lucida Sans Unicode" w:cs="VTPortableRemington" w:ascii="VTPortableRemington" w:hAnsi="VTPortableRemington"/>
          <w:color w:val="auto"/>
          <w:sz w:val="28"/>
          <w:szCs w:val="28"/>
          <w:lang w:val="fr-FR" w:eastAsia="fr-FR" w:bidi="fr-FR"/>
        </w:rPr>
        <w:t>Adaptée du français et mis en scène par TALBOT ESTUS</w:t>
      </w:r>
    </w:p>
    <w:p>
      <w:pPr>
        <w:pStyle w:val="Normal"/>
        <w:jc w:val="center"/>
        <w:rPr>
          <w:rFonts w:ascii="VTPortableRemington" w:hAnsi="VTPortableRemington" w:eastAsia="Lucida Sans Unicode" w:cs="VTPortableRemington"/>
          <w:color w:val="auto"/>
          <w:sz w:val="28"/>
          <w:szCs w:val="28"/>
          <w:lang w:val="fr-FR" w:eastAsia="fr-FR" w:bidi="fr-FR"/>
        </w:rPr>
      </w:pPr>
      <w:r>
        <w:rPr>
          <w:rFonts w:eastAsia="Lucida Sans Unicode" w:cs="VTPortableRemington" w:ascii="VTPortableRemington" w:hAnsi="VTPortableRemington"/>
          <w:color w:val="auto"/>
          <w:sz w:val="28"/>
          <w:szCs w:val="28"/>
          <w:lang w:val="fr-FR" w:eastAsia="fr-FR" w:bidi="fr-FR"/>
        </w:rPr>
      </w:r>
    </w:p>
    <w:p>
      <w:pPr>
        <w:pStyle w:val="Normal"/>
        <w:jc w:val="center"/>
        <w:rPr>
          <w:rFonts w:ascii="VTPortableRemington" w:hAnsi="VTPortableRemington" w:eastAsia="Lucida Sans Unicode" w:cs="VTPortableRemington"/>
          <w:color w:val="auto"/>
          <w:sz w:val="28"/>
          <w:szCs w:val="28"/>
          <w:lang w:val="fr-FR" w:eastAsia="fr-FR" w:bidi="fr-FR"/>
        </w:rPr>
      </w:pPr>
      <w:r>
        <w:rPr>
          <w:rFonts w:eastAsia="Lucida Sans Unicode" w:cs="VTPortableRemington" w:ascii="VTPortableRemington" w:hAnsi="VTPortableRemington"/>
          <w:color w:val="auto"/>
          <w:sz w:val="28"/>
          <w:szCs w:val="28"/>
          <w:lang w:val="fr-FR" w:eastAsia="fr-FR" w:bidi="fr-FR"/>
        </w:rPr>
        <w:t>DISTRIBUTION</w:t>
      </w:r>
    </w:p>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r>
    </w:p>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t>Le rôle de CASSILDA, REINE de YHTILL sera interprété par MME HANNAH KEITH</w:t>
      </w:r>
    </w:p>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r>
    </w:p>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t>Le rôle de THALE, FILS AINE de CASSILDA sera interprété par M WALTER PAIGE</w:t>
      </w:r>
    </w:p>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r>
    </w:p>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t>Le rôle de CAMILLA, FILLE de CASSILDA sera interprété par Mlle JEAN HEWART</w:t>
      </w:r>
    </w:p>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r>
    </w:p>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t>Le rôle de L’INCONNU sera interprété par M MICHAEL GILLEN</w:t>
      </w:r>
    </w:p>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r>
    </w:p>
    <w:p>
      <w:pPr>
        <w:pStyle w:val="Normal"/>
        <w:jc w:val="center"/>
        <w:rPr>
          <w:rFonts w:ascii="VTPortableRemington" w:hAnsi="VTPortableRemington" w:eastAsia="Lucida Sans Unicode" w:cs="VTPortableRemington"/>
          <w:color w:val="auto"/>
          <w:sz w:val="22"/>
          <w:szCs w:val="22"/>
          <w:lang w:val="fr-FR" w:eastAsia="fr-FR" w:bidi="fr-FR"/>
        </w:rPr>
      </w:pPr>
      <w:r>
        <w:rPr>
          <w:rFonts w:eastAsia="Lucida Sans Unicode" w:cs="VTPortableRemington" w:ascii="VTPortableRemington" w:hAnsi="VTPortableRemington"/>
          <w:color w:val="auto"/>
          <w:sz w:val="22"/>
          <w:szCs w:val="22"/>
          <w:lang w:val="fr-FR" w:eastAsia="fr-FR" w:bidi="fr-FR"/>
        </w:rPr>
        <w:t>Le rôle du ROI EN JAUNE sera interprété par M TALBOT ESTUS</w:t>
      </w:r>
    </w:p>
    <w:p>
      <w:pPr>
        <w:pStyle w:val="Normal"/>
        <w:rPr>
          <w:rFonts w:ascii="Uberhölme" w:hAnsi="Uberhölme" w:eastAsia="Lucida Sans Unicode" w:cs="Uberhölme"/>
          <w:color w:val="auto"/>
          <w:sz w:val="28"/>
          <w:szCs w:val="28"/>
          <w:lang w:val="fr-FR" w:eastAsia="fr-FR" w:bidi="fr-FR"/>
        </w:rPr>
      </w:pPr>
      <w:r>
        <w:rPr>
          <w:rFonts w:eastAsia="Lucida Sans Unicode" w:cs="Uberhölme" w:ascii="Uberhölme" w:hAnsi="Uberhölme"/>
          <w:color w:val="auto"/>
          <w:sz w:val="28"/>
          <w:szCs w:val="28"/>
          <w:lang w:val="fr-FR" w:eastAsia="fr-FR" w:bidi="fr-FR"/>
        </w:rPr>
      </w:r>
      <w:r>
        <w:br w:type="page"/>
      </w:r>
    </w:p>
    <w:p>
      <w:pPr>
        <w:pStyle w:val="Normal"/>
        <w:jc w:val="both"/>
        <w:rPr>
          <w:rFonts w:ascii="Uberhölme" w:hAnsi="Uberhölme" w:eastAsia="Lucida Sans Unicode" w:cs="Tahoma"/>
          <w:color w:val="auto"/>
          <w:sz w:val="24"/>
          <w:szCs w:val="24"/>
          <w:lang w:val="fr-FR" w:eastAsia="fr-FR" w:bidi="fr-FR"/>
        </w:rPr>
      </w:pPr>
      <w:r>
        <w:rPr>
          <w:rFonts w:eastAsia="Lucida Sans Unicode" w:cs="Tahoma" w:ascii="Uberhölme" w:hAnsi="Uberhölme"/>
          <w:color w:val="auto"/>
          <w:sz w:val="24"/>
          <w:szCs w:val="24"/>
          <w:lang w:val="fr-FR" w:eastAsia="fr-FR" w:bidi="fr-FR"/>
        </w:rPr>
      </w:r>
    </w:p>
    <w:p>
      <w:pPr>
        <w:pStyle w:val="Normal"/>
        <w:jc w:val="both"/>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jc w:val="both"/>
        <w:rPr/>
      </w:pPr>
      <w:r>
        <w:rPr>
          <w:rFonts w:eastAsia="Lucida Sans Unicode" w:cs="Tahoma"/>
          <w:color w:val="auto"/>
          <w:sz w:val="24"/>
          <w:szCs w:val="24"/>
          <w:lang w:val="fr-FR" w:eastAsia="fr-FR" w:bidi="fr-FR"/>
        </w:rPr>
        <w:t xml:space="preserve">Trois impressions à propos de </w:t>
      </w:r>
      <w:r>
        <w:rPr>
          <w:rFonts w:eastAsia="Lucida Sans Unicode" w:cs="Tahoma"/>
          <w:i/>
          <w:iCs/>
          <w:color w:val="auto"/>
          <w:sz w:val="24"/>
          <w:szCs w:val="24"/>
          <w:lang w:val="fr-FR" w:eastAsia="fr-FR" w:bidi="fr-FR"/>
        </w:rPr>
        <w:t>Carcosa ou la reine et l’inconnu</w:t>
      </w:r>
      <w:r>
        <w:rPr>
          <w:rFonts w:eastAsia="Lucida Sans Unicode" w:cs="Tahoma"/>
          <w:color w:val="auto"/>
          <w:sz w:val="24"/>
          <w:szCs w:val="24"/>
          <w:lang w:val="fr-FR" w:eastAsia="fr-FR" w:bidi="fr-FR"/>
        </w:rPr>
        <w:t xml:space="preserve"> Acte 1 scène 3</w:t>
      </w:r>
    </w:p>
    <w:p>
      <w:pPr>
        <w:pStyle w:val="Normal"/>
        <w:jc w:val="both"/>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TextBody"/>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La reine salue l’inconnu masqué de blanc qui semble indifférent à son statut. Elle semble le connaître et, bien qu’attendant son arrivée, elle est surprise qu’il soit venu si tôt. Lorsqu’elle lui fait part de cet fait, il lui répond que non, elle est vraiment surprise qu’il ne fût pas là avant. Ils parlent ensemble pendant encore un moment mais vous vous apercevez que ce n’est qu’un exercice de rhétorique destiné à dissimuler une vérité cachée et vous vous désintéressez du dialogue en pensant à ce qui est laissé en suspens. Un couple quelques rangs devant vous commence à chuchoter de manière empressée. Ils ramassent leurs affaires et s’apprêtent à partir. Cela vous ennuie et vous pourriez faire une remarque. Mais finalement vous sentez vous aussi une tension réprimée en vous, totalement en décalage avec la manière dont la pièce illustre de simples évènements mal-définis. Votre attention se reporte sur ce qui se passe sur la scène lorsque l’inconnu s’apprête à embrasser la reine.</w:t>
      </w:r>
    </w:p>
    <w:p>
      <w:pPr>
        <w:pStyle w:val="Normal"/>
        <w:jc w:val="both"/>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L’inconnu masqué de blanc entre ; Cassilda ne remarque pas sa présence. Elle débute un monologue dans lequel elle parle de chacun de ses enfants qui entrent sur la scène lorsqu’ils sont nommés, en marchant sans but précis (c’est la première fois dans la pièce que vous entendez leurs noms) : l’aîné, Thale, agité, satisfait et cruel ; Uoht, son deuxième fils, raté, ambitieux et sensible ; Camilla, sa fille, discrète mais influente. Elle se lamente sur le fait que seul le Signe Jaune a pu conserver sa famille unie. Le théâtre est absolument silencieux. Vous ressentez une tension, une impression que quelque chose de terrible va se produire. Alors que tous les actors à part Cassilda quittent la scène, l’inconnu silencieux dont vous aviez presque oublié la présence dans l’ombre s’avance sur le devant de la scène en face du public.</w:t>
      </w:r>
    </w:p>
    <w:p>
      <w:pPr>
        <w:pStyle w:val="Normal"/>
        <w:jc w:val="both"/>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La reine, Cassilda, est seule sur scène. Elle est silencieuse pendant une minute – fait inhabituel dans une pièce – et elle se comporte ensuite comme si quelqu’un l’avait rejoint alors que ce n’est pas le cas. Elle parle de la folie qui approche et elle parle de manière encore plus fébrile du pouvoir du roi, du Roi en Jaune en ménageant des pause dans son discours comme si elle écoutait quelqu’un. Puis entre une deuxième silhouette, habillé dans de grandes robes en soie et portant un masque blanc comme l’os. Elle l’ignore. Quelqu’un au fond du théâtre crie quelque chose et les gens devant vous se retourne pour observer l’agitation qui continue. Sur scène, la reine regarde désormais le nouveau venu. Visiblement, elle lutte pour rester calme.</w:t>
      </w:r>
    </w:p>
    <w:p>
      <w:pPr>
        <w:pStyle w:val="Normal"/>
        <w:jc w:val="both"/>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r>
        <w:br w:type="page"/>
      </w:r>
    </w:p>
    <w:p>
      <w:pPr>
        <w:pStyle w:val="Normal"/>
        <w:jc w:val="right"/>
        <w:rPr>
          <w:rFonts w:ascii="Mailart Rubberstamp" w:hAnsi="Mailart Rubberstamp" w:eastAsia="Lucida Sans Unicode" w:cs="Mailart Rubberstamp"/>
          <w:b w:val="false"/>
          <w:b w:val="false"/>
          <w:bCs w:val="false"/>
          <w:color w:val="auto"/>
          <w:sz w:val="40"/>
          <w:szCs w:val="40"/>
          <w:lang w:val="fr-FR" w:eastAsia="fr-FR" w:bidi="fr-FR"/>
        </w:rPr>
      </w:pPr>
      <w:r>
        <w:rPr>
          <w:rFonts w:eastAsia="Lucida Sans Unicode" w:cs="Mailart Rubberstamp" w:ascii="Mailart Rubberstamp" w:hAnsi="Mailart Rubberstamp"/>
          <w:b w:val="false"/>
          <w:bCs w:val="false"/>
          <w:color w:val="auto"/>
          <w:sz w:val="40"/>
          <w:szCs w:val="40"/>
          <w:lang w:val="fr-FR" w:eastAsia="fr-FR" w:bidi="fr-FR"/>
        </w:rPr>
        <w:t>Asile d’aliénés Saint Agnès,</w:t>
      </w:r>
    </w:p>
    <w:p>
      <w:pPr>
        <w:pStyle w:val="Normal"/>
        <w:jc w:val="right"/>
        <w:rPr>
          <w:rFonts w:ascii="Mailart Rubberstamp" w:hAnsi="Mailart Rubberstamp" w:eastAsia="Lucida Sans Unicode" w:cs="Mailart Rubberstamp"/>
          <w:b w:val="false"/>
          <w:b w:val="false"/>
          <w:bCs w:val="false"/>
          <w:color w:val="auto"/>
          <w:sz w:val="40"/>
          <w:szCs w:val="40"/>
          <w:lang w:val="fr-FR" w:eastAsia="fr-FR" w:bidi="fr-FR"/>
        </w:rPr>
      </w:pPr>
      <w:r>
        <w:rPr>
          <w:rFonts w:eastAsia="Lucida Sans Unicode" w:cs="Mailart Rubberstamp" w:ascii="Mailart Rubberstamp" w:hAnsi="Mailart Rubberstamp"/>
          <w:b w:val="false"/>
          <w:bCs w:val="false"/>
          <w:color w:val="auto"/>
          <w:sz w:val="40"/>
          <w:szCs w:val="40"/>
          <w:lang w:val="fr-FR" w:eastAsia="fr-FR" w:bidi="fr-FR"/>
        </w:rPr>
        <w:t>environs de Weobley, Herefordshire</w:t>
      </w:r>
    </w:p>
    <w:p>
      <w:pPr>
        <w:pStyle w:val="Normal"/>
        <w:jc w:val="both"/>
        <w:rPr>
          <w:rFonts w:ascii="Mailart Rubberstamp" w:hAnsi="Mailart Rubberstamp" w:eastAsia="Lucida Sans Unicode" w:cs="Tahoma"/>
          <w:b w:val="false"/>
          <w:b w:val="false"/>
          <w:bCs w:val="false"/>
          <w:color w:val="auto"/>
          <w:sz w:val="20"/>
          <w:szCs w:val="24"/>
          <w:lang w:val="fr-FR" w:eastAsia="fr-FR" w:bidi="fr-FR"/>
        </w:rPr>
      </w:pPr>
      <w:r>
        <w:rPr>
          <w:rFonts w:eastAsia="Lucida Sans Unicode" w:cs="Tahoma" w:ascii="Mailart Rubberstamp" w:hAnsi="Mailart Rubberstamp"/>
          <w:b w:val="false"/>
          <w:bCs w:val="false"/>
          <w:color w:val="auto"/>
          <w:sz w:val="20"/>
          <w:szCs w:val="24"/>
          <w:lang w:val="fr-FR" w:eastAsia="fr-FR" w:bidi="fr-FR"/>
        </w:rPr>
      </w:r>
    </w:p>
    <w:p>
      <w:pPr>
        <w:pStyle w:val="Normal"/>
        <w:jc w:val="righ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t>Vendredi 18 Octobre 1929</w:t>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tab/>
        <w:tab/>
        <w:t>Monsieur,</w:t>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t>Je m’excuse par avance en ce qui concerne la présente lettre mais je vous prie de la lire entièrement et de considérer la demande qui y est formulée. Je vous écris après avoir lu votre article « Anxiété élémentaire et Insécurité Ontologique » que j’admire beaucoup, et plus particulièrement l’analyse que vous faites des travaux du Dr Karen Horney. Je suis médecin à l’asile d’aliénés Saint Agnès dans le Herefordshire et je recherche un avis de spécialiste à propos de la marche à suivre avec un de mes patients. Voici, si je peux me permettre, les principaux faits.</w:t>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tab/>
        <w:t>Le patient « W » est un jeune homme de bonne famille, sans emploi et qui a passé la plupart de son temps avec des précepteurs. Lors de l’automne 1926, un effroyable incident se déroula ; le père ainsi que la sœur de « W » furent assassinés et « W », très choqué, fut admis dans notre institution peu de temps après sur la demande de son frère et suite au diagnostic de leur médecin de famille</w:t>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r>
    </w:p>
    <w:p>
      <w:pPr>
        <w:pStyle w:val="Corpsdetexte3"/>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t>« W » souffre de profondes crises de Scotophobie qui provoquent en lui une anxiété passagère mais très intense. Cela a pu être traité grâce à un traitement médicamenteux et je suis d’opinion de le laisser sortir lorsque sa période de confinement initiale arrivera à son terme, c’est à dire en Novembre prochain. Malheureusement un problème se présente : le frère de « W » me demande avec empressement de prolonger sa résidence dans notre institution. Je m’étonne que nous jouions deux partis opposés dans ce désaccord assez fréquent mais je trouve néanmoins la position de la famille plus que rigide. Je n’arrive toujours pas à comprendre leur motivation.</w:t>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t>J’espère que vous m’accorderez un entretien concernant cette affaire. Une fois de plus, je m’excuse pour cette lettre qui vous parvient sans que nous ayons été présenté dans les formes mais mes collègues les plus proches ne possèdent guère de patience pour la Psychanalyse qui semble être la meilleure démarche concernant ce cas. Ce dernier présente des aspects inhabituels qui peuvent présenter un certain intérêt pour vous</w:t>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t>Je serais à Londres pour quelques jours à partir du 28 Octobre. Je résiderai au Great western Hotel (Grand hôtel de l’ouest). Vous pouvez me contacter là-bas si vous désirez me rencontrer. Bien évidemment, vous pouvez emmener un collègue ou un assistant si tel est votre désir.</w:t>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tab/>
        <w:tab/>
        <w:tab/>
        <w:t>Votre obligé,</w:t>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r>
    </w:p>
    <w:p>
      <w:pPr>
        <w:pStyle w:val="Normal"/>
        <w:jc w:val="left"/>
        <w:rPr>
          <w:rFonts w:ascii="Georges" w:hAnsi="Georges" w:eastAsia="Lucida Sans Unicode" w:cs="Georges"/>
          <w:color w:val="auto"/>
          <w:sz w:val="26"/>
          <w:szCs w:val="26"/>
          <w:lang w:val="fr-FR" w:eastAsia="fr-FR" w:bidi="fr-FR"/>
        </w:rPr>
      </w:pPr>
      <w:r>
        <w:rPr>
          <w:rFonts w:eastAsia="Lucida Sans Unicode" w:cs="Georges" w:ascii="Georges" w:hAnsi="Georges"/>
          <w:color w:val="auto"/>
          <w:sz w:val="26"/>
          <w:szCs w:val="26"/>
          <w:lang w:val="fr-FR" w:eastAsia="fr-FR" w:bidi="fr-FR"/>
        </w:rPr>
        <w:tab/>
        <w:tab/>
        <w:tab/>
        <w:tab/>
        <w:tab/>
        <w:tab/>
        <w:tab/>
        <w:tab/>
        <w:tab/>
        <w:tab/>
        <w:t>Charles Highsmith</w:t>
      </w:r>
      <w:r>
        <w:br w:type="page"/>
      </w:r>
    </w:p>
    <w:p>
      <w:pPr>
        <w:pStyle w:val="Heading1"/>
        <w:tabs>
          <w:tab w:val="clear" w:pos="709"/>
          <w:tab w:val="left" w:pos="0" w:leader="none"/>
          <w:tab w:val="left" w:pos="9900" w:leader="none"/>
        </w:tabs>
        <w:ind w:left="0" w:right="0" w:hanging="0"/>
        <w:rPr>
          <w:rFonts w:ascii="Georgia" w:hAnsi="Georgia" w:eastAsia="Lucida Sans Unicode" w:cs="Georgia"/>
          <w:b/>
          <w:b/>
          <w:bCs/>
          <w:color w:val="auto"/>
          <w:sz w:val="28"/>
          <w:szCs w:val="28"/>
          <w:lang w:val="fr-FR" w:eastAsia="fr-FR" w:bidi="fr-FR"/>
        </w:rPr>
      </w:pPr>
      <w:r>
        <w:rPr>
          <w:rFonts w:eastAsia="Lucida Sans Unicode" w:cs="Georgia" w:ascii="Georgia" w:hAnsi="Georgia"/>
          <w:b/>
          <w:bCs/>
          <w:color w:val="auto"/>
          <w:sz w:val="28"/>
          <w:szCs w:val="28"/>
          <w:lang w:val="fr-FR" w:eastAsia="fr-FR" w:bidi="fr-FR"/>
        </w:rPr>
        <w:t>Une Vision Onirique</w:t>
      </w:r>
    </w:p>
    <w:p>
      <w:pPr>
        <w:pStyle w:val="Normal"/>
        <w:tabs>
          <w:tab w:val="clear" w:pos="709"/>
          <w:tab w:val="left" w:pos="9900" w:leader="none"/>
        </w:tabs>
        <w:jc w:val="both"/>
        <w:rPr>
          <w:rFonts w:ascii="Georgia" w:hAnsi="Georgia" w:eastAsia="Lucida Sans Unicode" w:cs="Georgia"/>
          <w:b/>
          <w:b/>
          <w:bCs/>
          <w:color w:val="auto"/>
          <w:sz w:val="28"/>
          <w:szCs w:val="28"/>
          <w:lang w:val="fr-FR" w:eastAsia="fr-FR" w:bidi="fr-FR"/>
        </w:rPr>
      </w:pPr>
      <w:r>
        <w:rPr>
          <w:rFonts w:eastAsia="Lucida Sans Unicode" w:cs="Georgia" w:ascii="Georgia" w:hAnsi="Georgia"/>
          <w:b/>
          <w:bCs/>
          <w:color w:val="auto"/>
          <w:sz w:val="28"/>
          <w:szCs w:val="28"/>
          <w:lang w:val="fr-FR" w:eastAsia="fr-FR" w:bidi="fr-FR"/>
        </w:rPr>
      </w:r>
    </w:p>
    <w:p>
      <w:pPr>
        <w:pStyle w:val="Corpsdetexte2"/>
        <w:tabs>
          <w:tab w:val="clear" w:pos="709"/>
          <w:tab w:val="left" w:pos="9900" w:leader="none"/>
        </w:tabs>
        <w:rPr>
          <w:rFonts w:ascii="Georgia" w:hAnsi="Georgia" w:eastAsia="Lucida Sans Unicode" w:cs="Georgia"/>
          <w:color w:val="auto"/>
          <w:sz w:val="28"/>
          <w:szCs w:val="28"/>
          <w:lang w:val="fr-FR" w:eastAsia="fr-FR" w:bidi="fr-FR"/>
        </w:rPr>
      </w:pPr>
      <w:r>
        <w:rPr>
          <w:rFonts w:eastAsia="Lucida Sans Unicode" w:cs="Georgia" w:ascii="Georgia" w:hAnsi="Georgia"/>
          <w:color w:val="auto"/>
          <w:sz w:val="28"/>
          <w:szCs w:val="28"/>
          <w:lang w:val="fr-FR" w:eastAsia="fr-FR" w:bidi="fr-FR"/>
        </w:rPr>
        <w:t>Vous êtes en train de marcher dans une rue affairée dans une ville. Il fait nuit. Vous vous dépêchez mais les piétons autour de vous vous ralentissent. De plus, malgré votre hâte, vous vous sentez obligé de vous arrêter tous les vingt mètres pour vérifier que vous avez bien votre clé sur vous. Vous la sortez de la poche intérieure de votre veste – c’est une clé ancienne rouillée attachée à une grand boucle de ficelle – pour la remettre aussitôt. Vous l’avez passé une fois autour de votre bras comme un sac mais vous décidez que c’est plus sûr de la remettre dans votre poche. Lorsque vous la sortez de nouveau, la clé a disparu et a été remplacée par une statuette humanoïde grotesque, un fétiche, que vous tenez dans votre main. Elle est grotesque et maintenant vous percevez quelque chose de nouveau – une odeur douceâtre qui flotte dans l’air, une odeur de fruit pourri.</w:t>
      </w:r>
    </w:p>
    <w:p>
      <w:pPr>
        <w:pStyle w:val="Normal"/>
        <w:tabs>
          <w:tab w:val="clear" w:pos="709"/>
          <w:tab w:val="left" w:pos="9900" w:leader="none"/>
        </w:tabs>
        <w:jc w:val="both"/>
        <w:rPr>
          <w:rFonts w:ascii="Georgia" w:hAnsi="Georgia" w:eastAsia="Lucida Sans Unicode" w:cs="Georgia"/>
          <w:color w:val="auto"/>
          <w:sz w:val="28"/>
          <w:szCs w:val="28"/>
          <w:lang w:val="fr-FR" w:eastAsia="fr-FR" w:bidi="fr-FR"/>
        </w:rPr>
      </w:pPr>
      <w:r>
        <w:rPr>
          <w:rFonts w:eastAsia="Lucida Sans Unicode" w:cs="Georgia" w:ascii="Georgia" w:hAnsi="Georgia"/>
          <w:color w:val="auto"/>
          <w:sz w:val="28"/>
          <w:szCs w:val="28"/>
          <w:lang w:val="fr-FR" w:eastAsia="fr-FR" w:bidi="fr-FR"/>
        </w:rPr>
        <w:t>Vous levez la tête, troublé : la ville a disparu, remplacée par un paysage plat, parsemé de collines, de bosquets et d’arbres squelettiques. Il y a d’autres personnes.  Une certaine tension est en train de grandir, pareille à une tempête qui approche. L’odeur de l’eau proche parvient à vos narines, portée par le vent. Il fait toujours nuit mais vous distinguez neuf formes disposées autour de vous : des pierre levées païennes. L’air change autour de vous, puis le sol, vous sentez votre poitrine trop petite pour contenir votre cœur. Quelque chose approche. Il y a quelques cris étouffés et une personne près de vous clignote telle une étoile. Vous êtes seul, cherchant la chose. Vous la percevez au dernier moment lorsqu’elle s’empare de vous et vous soulève pour mieux vous examiner. Vous ne pouvez vous empêchez de la regarder dans les yeux…</w:t>
      </w:r>
    </w:p>
    <w:p>
      <w:pPr>
        <w:pStyle w:val="Corpsdetexte2"/>
        <w:tabs>
          <w:tab w:val="clear" w:pos="709"/>
          <w:tab w:val="left" w:pos="9900" w:leader="none"/>
        </w:tabs>
        <w:jc w:val="left"/>
        <w:rPr>
          <w:rFonts w:ascii="Georgia" w:hAnsi="Georgia" w:eastAsia="Lucida Sans Unicode" w:cs="Georgia"/>
          <w:color w:val="auto"/>
          <w:sz w:val="28"/>
          <w:szCs w:val="28"/>
          <w:lang w:val="fr-FR" w:eastAsia="fr-FR" w:bidi="fr-FR"/>
        </w:rPr>
      </w:pPr>
      <w:r>
        <w:rPr>
          <w:rFonts w:eastAsia="Lucida Sans Unicode" w:cs="Georgia" w:ascii="Georgia" w:hAnsi="Georgia"/>
          <w:color w:val="auto"/>
          <w:sz w:val="28"/>
          <w:szCs w:val="28"/>
          <w:lang w:val="fr-FR" w:eastAsia="fr-FR" w:bidi="fr-FR"/>
        </w:rPr>
        <w:tab/>
        <w:t>Vous vous réveillez dans votre lit. Vous êtes assis droit comme un i et votre cœur bat la chamade. Vous pouvez vous rappeler de tous les détails du cauchemar et une faible odeur rance de fruit pourri flotte dans l’air.</w:t>
      </w:r>
      <w:r>
        <w:br w:type="page"/>
      </w:r>
    </w:p>
    <w:p>
      <w:pPr>
        <w:pStyle w:val="Heading2"/>
        <w:tabs>
          <w:tab w:val="clear" w:pos="709"/>
          <w:tab w:val="left" w:pos="2267" w:leader="none"/>
        </w:tabs>
        <w:ind w:left="2267" w:right="2267" w:hanging="0"/>
        <w:rPr>
          <w:rFonts w:ascii="Mailart Rubberstamp" w:hAnsi="Mailart Rubberstamp" w:eastAsia="Lucida Sans Unicode" w:cs="Mailart Rubberstamp"/>
          <w:b/>
          <w:b/>
          <w:bCs/>
          <w:color w:val="auto"/>
          <w:sz w:val="28"/>
          <w:szCs w:val="24"/>
          <w:lang w:val="fr-FR" w:eastAsia="fr-FR" w:bidi="fr-FR"/>
        </w:rPr>
      </w:pPr>
      <w:r>
        <w:rPr>
          <w:rFonts w:eastAsia="Lucida Sans Unicode" w:cs="Mailart Rubberstamp" w:ascii="Mailart Rubberstamp" w:hAnsi="Mailart Rubberstamp"/>
          <w:b/>
          <w:bCs/>
          <w:color w:val="auto"/>
          <w:sz w:val="28"/>
          <w:szCs w:val="24"/>
          <w:lang w:val="fr-FR" w:eastAsia="fr-FR" w:bidi="fr-FR"/>
        </w:rPr>
        <w:t>Meurtre au Manoir Mayfair</w:t>
      </w:r>
    </w:p>
    <w:p>
      <w:pPr>
        <w:pStyle w:val="Normal"/>
        <w:ind w:left="2267" w:right="2267" w:hanging="0"/>
        <w:jc w:val="center"/>
        <w:rPr>
          <w:rFonts w:ascii="Mailart Rubberstamp" w:hAnsi="Mailart Rubberstamp" w:eastAsia="Lucida Sans Unicode" w:cs="Mailart Rubberstamp"/>
          <w:b/>
          <w:b/>
          <w:bCs/>
          <w:color w:val="auto"/>
          <w:sz w:val="28"/>
          <w:szCs w:val="24"/>
          <w:lang w:val="fr-FR" w:eastAsia="fr-FR" w:bidi="fr-FR"/>
        </w:rPr>
      </w:pPr>
      <w:r>
        <w:rPr>
          <w:rFonts w:eastAsia="Lucida Sans Unicode" w:cs="Mailart Rubberstamp" w:ascii="Mailart Rubberstamp" w:hAnsi="Mailart Rubberstamp"/>
          <w:b/>
          <w:bCs/>
          <w:color w:val="auto"/>
          <w:sz w:val="28"/>
          <w:szCs w:val="24"/>
          <w:lang w:val="fr-FR" w:eastAsia="fr-FR" w:bidi="fr-FR"/>
        </w:rPr>
      </w:r>
    </w:p>
    <w:p>
      <w:pPr>
        <w:pStyle w:val="Normal"/>
        <w:ind w:left="2267" w:right="2267" w:hanging="0"/>
        <w:jc w:val="center"/>
        <w:rPr>
          <w:rFonts w:ascii="Mailart Rubberstamp" w:hAnsi="Mailart Rubberstamp" w:eastAsia="Lucida Sans Unicode" w:cs="Mailart Rubberstamp"/>
          <w:b/>
          <w:b/>
          <w:bCs/>
          <w:color w:val="auto"/>
          <w:sz w:val="28"/>
          <w:szCs w:val="24"/>
          <w:lang w:val="fr-FR" w:eastAsia="fr-FR" w:bidi="fr-FR"/>
        </w:rPr>
      </w:pPr>
      <w:r>
        <w:rPr>
          <w:rFonts w:eastAsia="Lucida Sans Unicode" w:cs="Mailart Rubberstamp" w:ascii="Mailart Rubberstamp" w:hAnsi="Mailart Rubberstamp"/>
          <w:b/>
          <w:bCs/>
          <w:color w:val="auto"/>
          <w:sz w:val="28"/>
          <w:szCs w:val="24"/>
          <w:lang w:val="fr-FR" w:eastAsia="fr-FR" w:bidi="fr-FR"/>
        </w:rPr>
        <w:t>Un membre de la famille en garde à vue</w:t>
      </w:r>
    </w:p>
    <w:p>
      <w:pPr>
        <w:pStyle w:val="Normal"/>
        <w:ind w:left="2267" w:right="2267" w:hanging="0"/>
        <w:jc w:val="both"/>
        <w:rPr>
          <w:rFonts w:ascii="Mailart Rubberstamp" w:hAnsi="Mailart Rubberstamp" w:eastAsia="Lucida Sans Unicode" w:cs="Mailart Rubberstamp"/>
          <w:b/>
          <w:b/>
          <w:bCs/>
          <w:color w:val="auto"/>
          <w:sz w:val="20"/>
          <w:szCs w:val="24"/>
          <w:lang w:val="fr-FR" w:eastAsia="fr-FR" w:bidi="fr-FR"/>
        </w:rPr>
      </w:pPr>
      <w:r>
        <w:rPr>
          <w:rFonts w:eastAsia="Lucida Sans Unicode" w:cs="Mailart Rubberstamp" w:ascii="Mailart Rubberstamp" w:hAnsi="Mailart Rubberstamp"/>
          <w:b/>
          <w:bCs/>
          <w:color w:val="auto"/>
          <w:sz w:val="20"/>
          <w:szCs w:val="24"/>
          <w:lang w:val="fr-FR" w:eastAsia="fr-FR" w:bidi="fr-FR"/>
        </w:rPr>
      </w:r>
    </w:p>
    <w:p>
      <w:pPr>
        <w:pStyle w:val="Normal"/>
        <w:ind w:left="2267" w:right="2267" w:hanging="0"/>
        <w:jc w:val="both"/>
        <w:rPr>
          <w:rFonts w:ascii="Mailart Rubberstamp" w:hAnsi="Mailart Rubberstamp" w:eastAsia="Lucida Sans Unicode" w:cs="Mailart Rubberstamp"/>
          <w:color w:val="auto"/>
          <w:sz w:val="20"/>
          <w:szCs w:val="24"/>
          <w:lang w:val="fr-FR" w:eastAsia="fr-FR" w:bidi="fr-FR"/>
        </w:rPr>
      </w:pPr>
      <w:r>
        <w:rPr>
          <w:rFonts w:eastAsia="Lucida Sans Unicode" w:cs="Mailart Rubberstamp" w:ascii="Mailart Rubberstamp" w:hAnsi="Mailart Rubberstamp"/>
          <w:color w:val="auto"/>
          <w:sz w:val="20"/>
          <w:szCs w:val="24"/>
          <w:lang w:val="fr-FR" w:eastAsia="fr-FR" w:bidi="fr-FR"/>
        </w:rPr>
        <w:t>Un double meurtre a été commis la nuit dernière à la demeure de M. Herbert Roby, 4 Curzon Street dans le quartier de Mayfair. La police  a été appelée à 22h45 par les domestiques et a découvert les corps de M. Herbert Roby ainsi que celui de sa fille Melle Georgina Roby. La police pense que ce n’est pas dû à une attaque par des cambrioleurs et que le motif d’un telle attaque reste inconnu. Un membre de la famille est détenu pour assister les enquêteurs dans leurs recherches. M Herbert Roby, 64ans, retraité du Ministère des Affaires Etrangères était le père du célèbre négociant Grahame Roby qui n’était pas en ville au moment du drame.</w:t>
      </w:r>
    </w:p>
    <w:p>
      <w:pPr>
        <w:pStyle w:val="Normal"/>
        <w:ind w:left="2267" w:right="2267" w:hanging="0"/>
        <w:jc w:val="both"/>
        <w:rPr>
          <w:rFonts w:ascii="Mailart Rubberstamp" w:hAnsi="Mailart Rubberstamp" w:eastAsia="Lucida Sans Unicode" w:cs="Mailart Rubberstamp"/>
          <w:color w:val="auto"/>
          <w:sz w:val="20"/>
          <w:szCs w:val="24"/>
          <w:lang w:val="fr-FR" w:eastAsia="fr-FR" w:bidi="fr-FR"/>
        </w:rPr>
      </w:pPr>
      <w:r>
        <w:rPr>
          <w:rFonts w:eastAsia="Lucida Sans Unicode" w:cs="Mailart Rubberstamp" w:ascii="Mailart Rubberstamp" w:hAnsi="Mailart Rubberstamp"/>
          <w:color w:val="auto"/>
          <w:sz w:val="20"/>
          <w:szCs w:val="24"/>
          <w:lang w:val="fr-FR" w:eastAsia="fr-FR" w:bidi="fr-FR"/>
        </w:rPr>
      </w:r>
    </w:p>
    <w:p>
      <w:pPr>
        <w:pStyle w:val="Normal"/>
        <w:ind w:left="2267" w:right="2267" w:hanging="0"/>
        <w:jc w:val="both"/>
        <w:rPr/>
      </w:pPr>
      <w:r>
        <w:rPr>
          <w:rFonts w:eastAsia="Lucida Sans Unicode" w:cs="Mailart Rubberstamp" w:ascii="Mailart Rubberstamp" w:hAnsi="Mailart Rubberstamp"/>
          <w:i/>
          <w:iCs/>
          <w:color w:val="auto"/>
          <w:sz w:val="20"/>
          <w:szCs w:val="24"/>
          <w:lang w:val="en-GB" w:eastAsia="fr-FR" w:bidi="fr-FR"/>
        </w:rPr>
        <w:t>Daily Express,</w:t>
      </w:r>
      <w:r>
        <w:rPr>
          <w:rFonts w:eastAsia="Lucida Sans Unicode" w:cs="Mailart Rubberstamp" w:ascii="Mailart Rubberstamp" w:hAnsi="Mailart Rubberstamp"/>
          <w:color w:val="auto"/>
          <w:sz w:val="20"/>
          <w:szCs w:val="24"/>
          <w:lang w:val="en-GB" w:eastAsia="fr-FR" w:bidi="fr-FR"/>
        </w:rPr>
        <w:t xml:space="preserve"> 15 Octobre 1926</w:t>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Normal"/>
        <w:ind w:left="2267" w:right="2267" w:hanging="0"/>
        <w:jc w:val="both"/>
        <w:rPr>
          <w:rFonts w:ascii="Mailart Rubberstamp" w:hAnsi="Mailart Rubberstamp" w:eastAsia="Lucida Sans Unicode" w:cs="Mailart Rubberstamp"/>
          <w:color w:val="auto"/>
          <w:sz w:val="20"/>
          <w:szCs w:val="24"/>
          <w:lang w:val="en-GB" w:eastAsia="fr-FR" w:bidi="fr-FR"/>
        </w:rPr>
      </w:pPr>
      <w:r>
        <w:rPr>
          <w:rFonts w:eastAsia="Lucida Sans Unicode" w:cs="Mailart Rubberstamp" w:ascii="Mailart Rubberstamp" w:hAnsi="Mailart Rubberstamp"/>
          <w:color w:val="auto"/>
          <w:sz w:val="20"/>
          <w:szCs w:val="24"/>
          <w:lang w:val="en-GB" w:eastAsia="fr-FR" w:bidi="fr-FR"/>
        </w:rPr>
      </w:r>
    </w:p>
    <w:p>
      <w:pPr>
        <w:pStyle w:val="Heading2"/>
        <w:tabs>
          <w:tab w:val="clear" w:pos="709"/>
          <w:tab w:val="left" w:pos="2267" w:leader="none"/>
        </w:tabs>
        <w:ind w:left="2267" w:right="2267" w:hanging="0"/>
        <w:rPr>
          <w:rFonts w:ascii="Mailart Rubberstamp" w:hAnsi="Mailart Rubberstamp" w:eastAsia="Lucida Sans Unicode" w:cs="Mailart Rubberstamp"/>
          <w:b/>
          <w:b/>
          <w:bCs/>
          <w:color w:val="auto"/>
          <w:sz w:val="28"/>
          <w:szCs w:val="24"/>
          <w:lang w:val="fr-FR" w:eastAsia="fr-FR" w:bidi="fr-FR"/>
        </w:rPr>
      </w:pPr>
      <w:r>
        <w:rPr>
          <w:rFonts w:eastAsia="Lucida Sans Unicode" w:cs="Mailart Rubberstamp" w:ascii="Mailart Rubberstamp" w:hAnsi="Mailart Rubberstamp"/>
          <w:b/>
          <w:bCs/>
          <w:color w:val="auto"/>
          <w:sz w:val="28"/>
          <w:szCs w:val="24"/>
          <w:lang w:val="fr-FR" w:eastAsia="fr-FR" w:bidi="fr-FR"/>
        </w:rPr>
        <w:t>Avis de Décès</w:t>
      </w:r>
    </w:p>
    <w:p>
      <w:pPr>
        <w:pStyle w:val="Normal"/>
        <w:ind w:left="2267" w:right="2267" w:hanging="0"/>
        <w:jc w:val="center"/>
        <w:rPr>
          <w:rFonts w:ascii="Mailart Rubberstamp" w:hAnsi="Mailart Rubberstamp" w:eastAsia="Lucida Sans Unicode" w:cs="Mailart Rubberstamp"/>
          <w:b/>
          <w:b/>
          <w:bCs/>
          <w:color w:val="auto"/>
          <w:sz w:val="28"/>
          <w:szCs w:val="24"/>
          <w:lang w:val="fr-FR" w:eastAsia="fr-FR" w:bidi="fr-FR"/>
        </w:rPr>
      </w:pPr>
      <w:r>
        <w:rPr>
          <w:rFonts w:eastAsia="Lucida Sans Unicode" w:cs="Mailart Rubberstamp" w:ascii="Mailart Rubberstamp" w:hAnsi="Mailart Rubberstamp"/>
          <w:b/>
          <w:bCs/>
          <w:color w:val="auto"/>
          <w:sz w:val="28"/>
          <w:szCs w:val="24"/>
          <w:lang w:val="fr-FR" w:eastAsia="fr-FR" w:bidi="fr-FR"/>
        </w:rPr>
      </w:r>
    </w:p>
    <w:p>
      <w:pPr>
        <w:pStyle w:val="Normal"/>
        <w:ind w:left="2267" w:right="2267" w:hanging="0"/>
        <w:jc w:val="both"/>
        <w:rPr>
          <w:rFonts w:ascii="Mailart Rubberstamp" w:hAnsi="Mailart Rubberstamp" w:eastAsia="Lucida Sans Unicode" w:cs="Mailart Rubberstamp"/>
          <w:color w:val="auto"/>
          <w:sz w:val="20"/>
          <w:szCs w:val="24"/>
          <w:lang w:val="fr-FR" w:eastAsia="fr-FR" w:bidi="fr-FR"/>
        </w:rPr>
      </w:pPr>
      <w:r>
        <w:rPr>
          <w:rFonts w:eastAsia="Lucida Sans Unicode" w:cs="Mailart Rubberstamp" w:ascii="Mailart Rubberstamp" w:hAnsi="Mailart Rubberstamp"/>
          <w:color w:val="auto"/>
          <w:sz w:val="20"/>
          <w:szCs w:val="24"/>
          <w:lang w:val="fr-FR" w:eastAsia="fr-FR" w:bidi="fr-FR"/>
        </w:rPr>
        <w:t>HERBERT ARTHUR ROBY est mort brusquement le 14 Octobre 1926 dans sa demeure de Mayfair à l’âge de 64ans. Il laisse deux fils, Grahame et Alexandre. Un service privé se déroulera le 23 Octobre. Les fleurs doivent être envoyées aux pompes funèbres Ames à Westminster</w:t>
      </w:r>
    </w:p>
    <w:p>
      <w:pPr>
        <w:pStyle w:val="Normal"/>
        <w:ind w:left="2267" w:right="2267" w:hanging="0"/>
        <w:jc w:val="both"/>
        <w:rPr>
          <w:rFonts w:ascii="Mailart Rubberstamp" w:hAnsi="Mailart Rubberstamp" w:eastAsia="Lucida Sans Unicode" w:cs="Mailart Rubberstamp"/>
          <w:color w:val="auto"/>
          <w:sz w:val="20"/>
          <w:szCs w:val="24"/>
          <w:lang w:val="fr-FR" w:eastAsia="fr-FR" w:bidi="fr-FR"/>
        </w:rPr>
      </w:pPr>
      <w:r>
        <w:rPr>
          <w:rFonts w:eastAsia="Lucida Sans Unicode" w:cs="Mailart Rubberstamp" w:ascii="Mailart Rubberstamp" w:hAnsi="Mailart Rubberstamp"/>
          <w:color w:val="auto"/>
          <w:sz w:val="20"/>
          <w:szCs w:val="24"/>
          <w:lang w:val="fr-FR" w:eastAsia="fr-FR" w:bidi="fr-FR"/>
        </w:rPr>
      </w:r>
    </w:p>
    <w:p>
      <w:pPr>
        <w:pStyle w:val="Normal"/>
        <w:tabs>
          <w:tab w:val="clear" w:pos="709"/>
          <w:tab w:val="left" w:pos="12167" w:leader="none"/>
        </w:tabs>
        <w:ind w:left="2267" w:right="2267" w:hanging="0"/>
        <w:jc w:val="both"/>
        <w:rPr/>
      </w:pPr>
      <w:r>
        <w:rPr>
          <w:rFonts w:eastAsia="Lucida Sans Unicode" w:cs="Mailart Rubberstamp" w:ascii="Mailart Rubberstamp" w:hAnsi="Mailart Rubberstamp"/>
          <w:i/>
          <w:iCs/>
          <w:color w:val="auto"/>
          <w:sz w:val="20"/>
          <w:szCs w:val="28"/>
          <w:lang w:val="en-GB" w:eastAsia="fr-FR" w:bidi="fr-FR"/>
        </w:rPr>
        <w:t>Daily Express,</w:t>
      </w:r>
      <w:r>
        <w:rPr>
          <w:rFonts w:eastAsia="Lucida Sans Unicode" w:cs="Mailart Rubberstamp" w:ascii="Mailart Rubberstamp" w:hAnsi="Mailart Rubberstamp"/>
          <w:color w:val="auto"/>
          <w:sz w:val="20"/>
          <w:szCs w:val="28"/>
          <w:lang w:val="en-GB" w:eastAsia="fr-FR" w:bidi="fr-FR"/>
        </w:rPr>
        <w:t xml:space="preserve"> 17 Octobre 1926</w:t>
      </w:r>
      <w:r>
        <w:br w:type="page"/>
      </w:r>
    </w:p>
    <w:p>
      <w:pPr>
        <w:pStyle w:val="Normal"/>
        <w:tabs>
          <w:tab w:val="clear" w:pos="709"/>
          <w:tab w:val="left" w:pos="9900" w:leader="none"/>
        </w:tabs>
        <w:ind w:left="0" w:right="-13" w:hanging="0"/>
        <w:jc w:val="both"/>
        <w:rPr>
          <w:rFonts w:ascii="Mailart Rubberstamp" w:hAnsi="Mailart Rubberstamp" w:eastAsia="Lucida Sans Unicode" w:cs="Mailart Rubberstamp"/>
          <w:color w:val="auto"/>
          <w:sz w:val="20"/>
          <w:szCs w:val="28"/>
          <w:lang w:val="en-GB" w:eastAsia="fr-FR" w:bidi="fr-FR"/>
        </w:rPr>
      </w:pPr>
      <w:r>
        <w:rPr>
          <w:rFonts w:eastAsia="Lucida Sans Unicode" w:cs="Mailart Rubberstamp" w:ascii="Mailart Rubberstamp" w:hAnsi="Mailart Rubberstamp"/>
          <w:color w:val="auto"/>
          <w:sz w:val="20"/>
          <w:szCs w:val="28"/>
          <w:lang w:val="en-GB" w:eastAsia="fr-FR" w:bidi="fr-FR"/>
        </w:rPr>
      </w:r>
    </w:p>
    <w:p>
      <w:pPr>
        <w:pStyle w:val="Normal"/>
        <w:jc w:val="left"/>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ab/>
        <w:t>Delia ?</w:t>
      </w:r>
    </w:p>
    <w:p>
      <w:pPr>
        <w:pStyle w:val="Normal"/>
        <w:jc w:val="left"/>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r>
    </w:p>
    <w:p>
      <w:pPr>
        <w:pStyle w:val="TextBody"/>
        <w:jc w:val="left"/>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Être emprisonné dans cette cellule est peu pratique. Cela veut dire que je ne peux pas terminer mon travail et donc que je ne peux pas aller là où j’aimerais. Vous savez, peu d’écrivains savent écrire de manière honnête. Les vérités ne sont utilisées qu’à des fins de divertissement et voilà une bien étrange idée : cela ne fait qu’effleurer ce qui a de l’importance. Un tel écrivain est semblable à un homme dont la seule idée est de dissimuler son ignorance. Des représentations volontairement faussées, un esprit étroit, des yeux clos, une bouche et des poings serrés. Ce n’est pas suffisant que d’avoir la possibilité d’utiliser son propre intellect comme une lumière dans les ténèbres, comme un homme sain d’esprit dans un monde peuplé de fous.</w:t>
      </w:r>
    </w:p>
    <w:p>
      <w:pPr>
        <w:pStyle w:val="Normal"/>
        <w:jc w:val="left"/>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r>
    </w:p>
    <w:p>
      <w:pPr>
        <w:pStyle w:val="Normal"/>
        <w:jc w:val="left"/>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Avez-vous vu le masque pâle ? Êtes-vous allé là-bas près du lac et vu la beauté, justesse de tout ceci ? Edwards dit qu’il ne faut travailler qu’avec lui. Êtes-vous avec Quarrie ?  Pourquoi ne sont-ils pas ici ? Cette année est-elle l’année parmi les cinq millénaires ? Quarrie a-t-il amené le roi en jaune ? Est-il déjà parmi nous ?</w:t>
      </w:r>
    </w:p>
    <w:p>
      <w:pPr>
        <w:pStyle w:val="Normal"/>
        <w:jc w:val="left"/>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r>
    </w:p>
    <w:p>
      <w:pPr>
        <w:pStyle w:val="Normal"/>
        <w:jc w:val="left"/>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Avez-vous vu le signe jaune ?</w:t>
      </w:r>
    </w:p>
    <w:p>
      <w:pPr>
        <w:pStyle w:val="Normal"/>
        <w:jc w:val="left"/>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Ce que nous faisons Edwards et moi ne fait désormais de mal à personne. Néanmoins, je me suis inquiété quant à Malcolm Quarrie et aux conversations que nous avons eues. Je pense que, malgré ce que Edwards peut penser, Quarrie est dans le vrai. Le roi en jaune a choisi de s’appeler l’acolyte blanc. Je ne pense pas qu’il restera au loin. Voici un présent  que je voudrais que vous lui transmettiez lorsqu’il s’apercevra que le roi en jaune ne lui apportera pas ce qu’il espérait. Afin de détourner l’attention du roi de la Terre vers la cité onirique, il doit penser à la chanson de Cassilda :</w:t>
      </w:r>
    </w:p>
    <w:p>
      <w:pPr>
        <w:pStyle w:val="Normal"/>
        <w:jc w:val="both"/>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r>
    </w:p>
    <w:p>
      <w:pPr>
        <w:pStyle w:val="Normal"/>
        <w:ind w:left="0" w:right="0" w:firstLine="1083"/>
        <w:jc w:val="both"/>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Les étoiles qui se consument dans leurs morts charbonneuses</w:t>
      </w:r>
    </w:p>
    <w:p>
      <w:pPr>
        <w:pStyle w:val="Normal"/>
        <w:ind w:left="0" w:right="0" w:firstLine="1083"/>
        <w:jc w:val="both"/>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Rapetissent, elles sentent le souffle vénérable de celui</w:t>
      </w:r>
    </w:p>
    <w:p>
      <w:pPr>
        <w:pStyle w:val="Normal"/>
        <w:ind w:left="0" w:right="0" w:firstLine="1083"/>
        <w:jc w:val="both"/>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Qui rançonne la Grande Carcosa.</w:t>
      </w:r>
    </w:p>
    <w:p>
      <w:pPr>
        <w:pStyle w:val="Normal"/>
        <w:ind w:left="0" w:right="0" w:firstLine="1083"/>
        <w:jc w:val="both"/>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Il fuit là ou le roi et la reine se rencontrent,</w:t>
      </w:r>
    </w:p>
    <w:p>
      <w:pPr>
        <w:pStyle w:val="Normal"/>
        <w:ind w:left="0" w:right="0" w:firstLine="1083"/>
        <w:jc w:val="both"/>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Là ou les soleils jumeaux déclinent mais ne se couchent jamais,</w:t>
      </w:r>
    </w:p>
    <w:p>
      <w:pPr>
        <w:pStyle w:val="Normal"/>
        <w:ind w:left="0" w:right="0" w:firstLine="1083"/>
        <w:jc w:val="both"/>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Et s’échappe de la tombe de Carcosa la perdue.</w:t>
      </w:r>
    </w:p>
    <w:p>
      <w:pPr>
        <w:pStyle w:val="Normal"/>
        <w:jc w:val="both"/>
        <w:rPr>
          <w:rFonts w:ascii="Lucida Fax" w:hAnsi="Lucida Fax" w:eastAsia="Lucida Sans Unicode" w:cs="Lucida Fax"/>
          <w:color w:val="auto"/>
          <w:sz w:val="24"/>
          <w:szCs w:val="24"/>
          <w:lang w:val="fr-FR" w:eastAsia="fr-FR" w:bidi="fr-FR"/>
        </w:rPr>
      </w:pPr>
      <w:r>
        <w:rPr>
          <w:rFonts w:eastAsia="Lucida Sans Unicode" w:cs="Lucida Fax" w:ascii="Lucida Fax" w:hAnsi="Lucida Fax"/>
          <w:color w:val="auto"/>
          <w:sz w:val="24"/>
          <w:szCs w:val="24"/>
          <w:lang w:val="fr-FR" w:eastAsia="fr-FR" w:bidi="fr-FR"/>
        </w:rPr>
      </w:r>
    </w:p>
    <w:p>
      <w:pPr>
        <w:pStyle w:val="Normal"/>
        <w:jc w:val="both"/>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Patient :………………………………………..</w:t>
      </w:r>
    </w:p>
    <w:p>
      <w:pPr>
        <w:pStyle w:val="Normal"/>
        <w:jc w:val="both"/>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Médecin :……………………………………...</w:t>
      </w:r>
    </w:p>
    <w:p>
      <w:pPr>
        <w:pStyle w:val="Normal"/>
        <w:jc w:val="both"/>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Signature :…………………………………….</w:t>
      </w:r>
    </w:p>
    <w:p>
      <w:pPr>
        <w:pStyle w:val="Normal"/>
        <w:jc w:val="both"/>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Date :………………………………………….</w:t>
      </w:r>
    </w:p>
    <w:p>
      <w:pPr>
        <w:pStyle w:val="Normal"/>
        <w:jc w:val="both"/>
        <w:rPr>
          <w:rFonts w:ascii="Lucida Fax" w:hAnsi="Lucida Fax" w:eastAsia="Lucida Sans Unicode" w:cs="Lucida Fax"/>
          <w:color w:val="auto"/>
          <w:sz w:val="24"/>
          <w:szCs w:val="24"/>
          <w:lang w:val="fr-FR" w:eastAsia="fr-FR" w:bidi="fr-FR"/>
        </w:rPr>
      </w:pPr>
      <w:r>
        <w:rPr>
          <w:rFonts w:eastAsia="Lucida Sans Unicode" w:cs="Lucida Fax" w:ascii="Lucida Fax" w:hAnsi="Lucida Fax"/>
          <w:color w:val="auto"/>
          <w:sz w:val="24"/>
          <w:szCs w:val="24"/>
          <w:lang w:val="fr-FR" w:eastAsia="fr-FR" w:bidi="fr-FR"/>
        </w:rPr>
      </w:r>
    </w:p>
    <w:p>
      <w:pPr>
        <w:pStyle w:val="Normal"/>
        <w:tabs>
          <w:tab w:val="clear" w:pos="709"/>
          <w:tab w:val="left" w:pos="9900" w:leader="none"/>
        </w:tabs>
        <w:ind w:left="0" w:right="-13" w:hanging="0"/>
        <w:jc w:val="both"/>
        <w:rPr>
          <w:rFonts w:ascii="Lucida Fax" w:hAnsi="Lucida Fax" w:eastAsia="Lucida Sans Unicode" w:cs="Lucida Fax"/>
          <w:color w:val="auto"/>
          <w:sz w:val="20"/>
          <w:szCs w:val="28"/>
          <w:lang w:val="en-GB" w:eastAsia="fr-FR" w:bidi="fr-FR"/>
        </w:rPr>
      </w:pPr>
      <w:r>
        <w:rPr>
          <w:rFonts w:eastAsia="Lucida Sans Unicode" w:cs="Lucida Fax" w:ascii="Lucida Fax" w:hAnsi="Lucida Fax"/>
          <w:color w:val="auto"/>
          <w:sz w:val="20"/>
          <w:szCs w:val="28"/>
          <w:lang w:val="en-GB" w:eastAsia="fr-FR" w:bidi="fr-FR"/>
        </w:rPr>
      </w:r>
      <w:r>
        <w:br w:type="page"/>
      </w:r>
    </w:p>
    <w:p>
      <w:pPr>
        <w:pStyle w:val="Normal"/>
        <w:ind w:left="1125" w:right="1125" w:hanging="0"/>
        <w:jc w:val="center"/>
        <w:rPr>
          <w:rFonts w:ascii="Mailart Rubberstamp" w:hAnsi="Mailart Rubberstamp" w:eastAsia="Lucida Sans Unicode" w:cs="Mailart Rubberstamp"/>
          <w:color w:val="auto"/>
          <w:sz w:val="32"/>
          <w:szCs w:val="32"/>
          <w:lang w:val="fr-FR" w:eastAsia="fr-FR" w:bidi="fr-FR"/>
        </w:rPr>
      </w:pPr>
      <w:r>
        <w:rPr>
          <w:rFonts w:eastAsia="Lucida Sans Unicode" w:cs="Mailart Rubberstamp" w:ascii="Mailart Rubberstamp" w:hAnsi="Mailart Rubberstamp"/>
          <w:color w:val="auto"/>
          <w:sz w:val="32"/>
          <w:szCs w:val="32"/>
          <w:lang w:val="fr-FR" w:eastAsia="fr-FR" w:bidi="fr-FR"/>
        </w:rPr>
        <w:t>L’étrange rapport de l’inspecteur Tuck</w:t>
      </w:r>
    </w:p>
    <w:p>
      <w:pPr>
        <w:pStyle w:val="Normal"/>
        <w:ind w:left="1125" w:right="1125" w:hanging="0"/>
        <w:jc w:val="both"/>
        <w:rPr>
          <w:rFonts w:ascii="Mailart Rubberstamp" w:hAnsi="Mailart Rubberstamp" w:eastAsia="Lucida Sans Unicode" w:cs="Mailart Rubberstamp"/>
          <w:color w:val="auto"/>
          <w:sz w:val="20"/>
          <w:szCs w:val="24"/>
          <w:lang w:val="fr-FR" w:eastAsia="fr-FR" w:bidi="fr-FR"/>
        </w:rPr>
      </w:pPr>
      <w:r>
        <w:rPr>
          <w:rFonts w:eastAsia="Lucida Sans Unicode" w:cs="Mailart Rubberstamp" w:ascii="Mailart Rubberstamp" w:hAnsi="Mailart Rubberstamp"/>
          <w:color w:val="auto"/>
          <w:sz w:val="20"/>
          <w:szCs w:val="24"/>
          <w:lang w:val="fr-FR" w:eastAsia="fr-FR" w:bidi="fr-FR"/>
        </w:rPr>
      </w:r>
    </w:p>
    <w:p>
      <w:pPr>
        <w:pStyle w:val="TextBody"/>
        <w:tabs>
          <w:tab w:val="clear" w:pos="709"/>
          <w:tab w:val="left" w:pos="11025" w:leader="none"/>
        </w:tabs>
        <w:ind w:left="1125" w:right="1125" w:hanging="0"/>
        <w:jc w:val="both"/>
        <w:rPr/>
      </w:pPr>
      <w:r>
        <w:rPr/>
        <w:t>A</w:t>
      </w:r>
      <w:r>
        <w:rPr>
          <w:rFonts w:eastAsia="Lucida Sans Unicode" w:cs="Mailart Rubberstamp" w:ascii="Mailart Rubberstamp" w:hAnsi="Mailart Rubberstamp"/>
          <w:color w:val="auto"/>
          <w:sz w:val="20"/>
          <w:szCs w:val="28"/>
          <w:lang w:val="en-GB" w:eastAsia="fr-FR" w:bidi="fr-FR"/>
        </w:rPr>
        <w:t xml:space="preserve"> trois heures du matin, un homme a quitté   le 112, Liverpool Road N1. Pleine lune et bonne visibilité. Première fois que je le vois mais je le reconnais comme étant Lawrence Bacon d’après les descriptions des voisins : un homme à la solide carrure de plus d’un mètre quatre-vingt avec des cheveux grisonnants ainsi qu’une barbe. Il emprunte Liverpool Road et Copenhangen Street pour atteindre Regent’s canal en empruntant le chemin de halage vers le nord. Après plusieurs minutes, il ralentit pour inspecter avec une lampe torche les ruelles et les portes cochères. Il s’arrête efin devant un sans-abri. Je suis à une cinquantaine de mètres. Bacon lève les bras et soudain j’entend un sifflement tout autour de nous. Le sans-abri crie sans s’arrêter mais Bacon ne l’a pas touché. Le silence revient. Bacon s’accroupit, se retourne et revient dans ma direction. Il dépasse ma position. Je le laisse partir et me dirige vers l’endroit où il se tenait. Je trouve un corps à cet endroit, un homme je pense, les bras sont croisés pour se protéger et son visage est figé dans un cri de douleur. Le pauvre gars est mort de terreur et de douleur. Je penserai bien que c’est Bacon qui l’a tué mais si c’est effectivement le cas, il doit pratiquer la magie noire ou quelque chose d’approchant car le corps était desséché comme de la poussière.</w:t>
      </w:r>
    </w:p>
    <w:p>
      <w:pPr>
        <w:pStyle w:val="Normal"/>
        <w:tabs>
          <w:tab w:val="clear" w:pos="709"/>
          <w:tab w:val="left" w:pos="9900" w:leader="none"/>
        </w:tabs>
        <w:ind w:left="0" w:right="-13" w:hanging="0"/>
        <w:jc w:val="both"/>
        <w:rPr>
          <w:rFonts w:ascii="VTPortableRemington" w:hAnsi="VTPortableRemington" w:eastAsia="Lucida Sans Unicode" w:cs="VTPortableRemington"/>
          <w:color w:val="auto"/>
          <w:sz w:val="20"/>
          <w:szCs w:val="28"/>
          <w:lang w:val="en-GB" w:eastAsia="fr-FR" w:bidi="fr-FR"/>
        </w:rPr>
      </w:pPr>
      <w:r>
        <w:rPr>
          <w:rFonts w:eastAsia="Lucida Sans Unicode" w:cs="VTPortableRemington" w:ascii="VTPortableRemington" w:hAnsi="VTPortableRemington"/>
          <w:color w:val="auto"/>
          <w:sz w:val="20"/>
          <w:szCs w:val="28"/>
          <w:lang w:val="en-GB" w:eastAsia="fr-FR" w:bidi="fr-FR"/>
        </w:rPr>
      </w:r>
    </w:p>
    <w:p>
      <w:pPr>
        <w:pStyle w:val="Normal"/>
        <w:tabs>
          <w:tab w:val="clear" w:pos="709"/>
          <w:tab w:val="left" w:pos="9900" w:leader="none"/>
        </w:tabs>
        <w:ind w:left="0" w:right="-13" w:hanging="0"/>
        <w:jc w:val="both"/>
        <w:rPr>
          <w:rFonts w:ascii="Lucida Fax" w:hAnsi="Lucida Fax" w:eastAsia="Lucida Sans Unicode" w:cs="Lucida Fax"/>
          <w:color w:val="auto"/>
          <w:sz w:val="20"/>
          <w:szCs w:val="28"/>
          <w:lang w:val="en-GB" w:eastAsia="fr-FR" w:bidi="fr-FR"/>
        </w:rPr>
      </w:pPr>
      <w:r>
        <w:rPr>
          <w:rFonts w:eastAsia="Lucida Sans Unicode" w:cs="Lucida Fax" w:ascii="Lucida Fax" w:hAnsi="Lucida Fax"/>
          <w:color w:val="auto"/>
          <w:sz w:val="20"/>
          <w:szCs w:val="28"/>
          <w:lang w:val="en-GB" w:eastAsia="fr-FR" w:bidi="fr-FR"/>
        </w:rPr>
      </w:r>
      <w:r>
        <w:br w:type="page"/>
      </w:r>
    </w:p>
    <w:p>
      <w:pPr>
        <w:pStyle w:val="Normal"/>
        <w:ind w:left="1150" w:right="1113" w:hanging="0"/>
        <w:rPr>
          <w:rFonts w:ascii="Georgia" w:hAnsi="Georgia" w:eastAsia="Lucida Sans Unicode" w:cs="Georgia"/>
          <w:b w:val="false"/>
          <w:b w:val="false"/>
          <w:bCs w:val="false"/>
          <w:color w:val="auto"/>
          <w:sz w:val="28"/>
          <w:szCs w:val="28"/>
          <w:lang w:val="fr-FR" w:eastAsia="fr-FR" w:bidi="fr-FR"/>
        </w:rPr>
      </w:pPr>
      <w:r>
        <w:rPr>
          <w:rFonts w:eastAsia="Lucida Sans Unicode" w:cs="Georgia" w:ascii="Georgia" w:hAnsi="Georgia"/>
          <w:b w:val="false"/>
          <w:bCs w:val="false"/>
          <w:color w:val="auto"/>
          <w:sz w:val="28"/>
          <w:szCs w:val="28"/>
          <w:lang w:val="fr-FR" w:eastAsia="fr-FR" w:bidi="fr-FR"/>
        </w:rPr>
      </w:r>
    </w:p>
    <w:p>
      <w:pPr>
        <w:pStyle w:val="Normal"/>
        <w:ind w:left="1150" w:right="1113" w:hanging="0"/>
        <w:rPr/>
      </w:pPr>
      <w:r>
        <w:rPr>
          <w:rFonts w:eastAsia="Lucida Sans Unicode" w:cs="Georgia" w:ascii="Georgia" w:hAnsi="Georgia"/>
          <w:b w:val="false"/>
          <w:bCs w:val="false"/>
          <w:color w:val="auto"/>
          <w:sz w:val="28"/>
          <w:szCs w:val="28"/>
          <w:lang w:val="fr-FR" w:eastAsia="fr-FR" w:bidi="fr-FR"/>
        </w:rPr>
        <w:t xml:space="preserve">Mais où, qui ou qu’est-ce que </w:t>
      </w:r>
      <w:r>
        <w:rPr>
          <w:rFonts w:eastAsia="Lucida Sans Unicode" w:cs="Georgia" w:ascii="Georgia" w:hAnsi="Georgia"/>
          <w:b w:val="false"/>
          <w:bCs w:val="false"/>
          <w:i/>
          <w:iCs/>
          <w:color w:val="auto"/>
          <w:sz w:val="28"/>
          <w:szCs w:val="28"/>
          <w:lang w:val="fr-FR" w:eastAsia="fr-FR" w:bidi="fr-FR"/>
        </w:rPr>
        <w:t>hali </w:t>
      </w:r>
      <w:r>
        <w:rPr>
          <w:rFonts w:eastAsia="Lucida Sans Unicode" w:cs="Georgia" w:ascii="Georgia" w:hAnsi="Georgia"/>
          <w:b w:val="false"/>
          <w:bCs w:val="false"/>
          <w:color w:val="auto"/>
          <w:sz w:val="28"/>
          <w:szCs w:val="28"/>
          <w:lang w:val="fr-FR" w:eastAsia="fr-FR" w:bidi="fr-FR"/>
        </w:rPr>
        <w:t xml:space="preserve">? Après lecture, les textes sont obscurs voire contradictoires que cela soit voulu ou par manque de certitude. Dans ses rêves abondent les contradictions mais il sentait que </w:t>
      </w:r>
      <w:r>
        <w:rPr>
          <w:rFonts w:eastAsia="Lucida Sans Unicode" w:cs="Georgia" w:ascii="Georgia" w:hAnsi="Georgia"/>
          <w:b w:val="false"/>
          <w:bCs w:val="false"/>
          <w:i/>
          <w:iCs/>
          <w:color w:val="auto"/>
          <w:sz w:val="28"/>
          <w:szCs w:val="28"/>
          <w:lang w:val="fr-FR" w:eastAsia="fr-FR" w:bidi="fr-FR"/>
        </w:rPr>
        <w:t xml:space="preserve">hali </w:t>
      </w:r>
      <w:r>
        <w:rPr>
          <w:rFonts w:eastAsia="Lucida Sans Unicode" w:cs="Georgia" w:ascii="Georgia" w:hAnsi="Georgia"/>
          <w:b w:val="false"/>
          <w:bCs w:val="false"/>
          <w:color w:val="auto"/>
          <w:sz w:val="28"/>
          <w:szCs w:val="28"/>
          <w:lang w:val="fr-FR" w:eastAsia="fr-FR" w:bidi="fr-FR"/>
        </w:rPr>
        <w:t>désignait le lac en lui-même.</w:t>
      </w:r>
    </w:p>
    <w:p>
      <w:pPr>
        <w:pStyle w:val="Normal"/>
        <w:ind w:left="1150" w:right="1113" w:hanging="0"/>
        <w:rPr>
          <w:rFonts w:ascii="Georgia" w:hAnsi="Georgia" w:eastAsia="Lucida Sans Unicode" w:cs="Georgia"/>
          <w:b w:val="false"/>
          <w:b w:val="false"/>
          <w:bCs w:val="false"/>
          <w:color w:val="auto"/>
          <w:sz w:val="28"/>
          <w:szCs w:val="28"/>
          <w:lang w:val="fr-FR" w:eastAsia="fr-FR" w:bidi="fr-FR"/>
        </w:rPr>
      </w:pPr>
      <w:r>
        <w:rPr>
          <w:rFonts w:eastAsia="Lucida Sans Unicode" w:cs="Georgia" w:ascii="Georgia" w:hAnsi="Georgia"/>
          <w:b w:val="false"/>
          <w:bCs w:val="false"/>
          <w:color w:val="auto"/>
          <w:sz w:val="28"/>
          <w:szCs w:val="28"/>
          <w:lang w:val="fr-FR" w:eastAsia="fr-FR" w:bidi="fr-FR"/>
        </w:rPr>
        <w:t>Le lecteur imagine qu’il s’agit de la première race à dominer cette planète et sans doute la dernière. Il est dans le faux mais chacun doit arriver à ses propres conclusions – il faut que chacun suive sa propre démarche sans qu’on lui impose quoi que ce soit. Il sait que son avis pourrait être tourné en dérision ou provoquer la colère donc il n’essaie pas de persuader qui que ce soit. Je partage ce que je sais avec lui dans ces pages.</w:t>
      </w:r>
    </w:p>
    <w:p>
      <w:pPr>
        <w:pStyle w:val="Normal"/>
        <w:ind w:left="1150" w:right="1113" w:hanging="0"/>
        <w:rPr>
          <w:rFonts w:ascii="Georgia" w:hAnsi="Georgia" w:eastAsia="Lucida Sans Unicode" w:cs="Georgia"/>
          <w:b w:val="false"/>
          <w:b w:val="false"/>
          <w:bCs w:val="false"/>
          <w:color w:val="auto"/>
          <w:sz w:val="28"/>
          <w:szCs w:val="28"/>
          <w:lang w:val="fr-FR" w:eastAsia="fr-FR" w:bidi="fr-FR"/>
        </w:rPr>
      </w:pPr>
      <w:r>
        <w:rPr>
          <w:rFonts w:eastAsia="Lucida Sans Unicode" w:cs="Georgia" w:ascii="Georgia" w:hAnsi="Georgia"/>
          <w:b w:val="false"/>
          <w:bCs w:val="false"/>
          <w:color w:val="auto"/>
          <w:sz w:val="28"/>
          <w:szCs w:val="28"/>
          <w:lang w:val="fr-FR" w:eastAsia="fr-FR" w:bidi="fr-FR"/>
        </w:rPr>
        <w:t xml:space="preserve">Le livre se termine sur : </w:t>
      </w:r>
    </w:p>
    <w:p>
      <w:pPr>
        <w:pStyle w:val="Normal"/>
        <w:ind w:left="1150" w:right="1113" w:hanging="0"/>
        <w:rPr>
          <w:rFonts w:ascii="Georgia" w:hAnsi="Georgia" w:eastAsia="Lucida Sans Unicode" w:cs="Georgia"/>
          <w:b w:val="false"/>
          <w:b w:val="false"/>
          <w:bCs w:val="false"/>
          <w:color w:val="auto"/>
          <w:sz w:val="28"/>
          <w:szCs w:val="28"/>
          <w:lang w:val="fr-FR" w:eastAsia="fr-FR" w:bidi="fr-FR"/>
        </w:rPr>
      </w:pPr>
      <w:r>
        <w:rPr>
          <w:rFonts w:eastAsia="Lucida Sans Unicode" w:cs="Georgia" w:ascii="Georgia" w:hAnsi="Georgia"/>
          <w:b w:val="false"/>
          <w:bCs w:val="false"/>
          <w:color w:val="auto"/>
          <w:sz w:val="28"/>
          <w:szCs w:val="28"/>
          <w:lang w:val="fr-FR" w:eastAsia="fr-FR" w:bidi="fr-FR"/>
        </w:rPr>
        <w:t>Certains seraient déconcertés par la structure de ce traité mais c’est à nous de marcher sur la Terre dans Carcosa : c’est le Troisième Acte. Ce passage peut être écrit ou non.</w:t>
      </w:r>
    </w:p>
    <w:p>
      <w:pPr>
        <w:pStyle w:val="Normal"/>
        <w:ind w:left="1150" w:right="1113" w:hanging="0"/>
        <w:rPr>
          <w:rFonts w:ascii="Georgia" w:hAnsi="Georgia" w:eastAsia="Lucida Sans Unicode" w:cs="Georgia"/>
          <w:b w:val="false"/>
          <w:b w:val="false"/>
          <w:bCs w:val="false"/>
          <w:color w:val="auto"/>
          <w:sz w:val="28"/>
          <w:szCs w:val="28"/>
          <w:lang w:val="fr-FR" w:eastAsia="fr-FR" w:bidi="fr-FR"/>
        </w:rPr>
      </w:pPr>
      <w:r>
        <w:rPr>
          <w:rFonts w:eastAsia="Lucida Sans Unicode" w:cs="Georgia" w:ascii="Georgia" w:hAnsi="Georgia"/>
          <w:b w:val="false"/>
          <w:bCs w:val="false"/>
          <w:color w:val="auto"/>
          <w:sz w:val="28"/>
          <w:szCs w:val="28"/>
          <w:lang w:val="fr-FR" w:eastAsia="fr-FR" w:bidi="fr-FR"/>
        </w:rPr>
        <w:t>Traduit de l’allemand :</w:t>
      </w:r>
    </w:p>
    <w:p>
      <w:pPr>
        <w:pStyle w:val="Normal"/>
        <w:ind w:left="1150" w:right="1113" w:hanging="0"/>
        <w:rPr>
          <w:rFonts w:ascii="Georgia" w:hAnsi="Georgia" w:eastAsia="Lucida Sans Unicode" w:cs="Georgia"/>
          <w:b w:val="false"/>
          <w:b w:val="false"/>
          <w:bCs w:val="false"/>
          <w:color w:val="auto"/>
          <w:sz w:val="28"/>
          <w:szCs w:val="28"/>
          <w:lang w:val="fr-FR" w:eastAsia="fr-FR" w:bidi="fr-FR"/>
        </w:rPr>
      </w:pPr>
      <w:r>
        <w:rPr>
          <w:rFonts w:eastAsia="Lucida Sans Unicode" w:cs="Georgia" w:ascii="Georgia" w:hAnsi="Georgia"/>
          <w:b w:val="false"/>
          <w:bCs w:val="false"/>
          <w:color w:val="auto"/>
          <w:sz w:val="28"/>
          <w:szCs w:val="28"/>
          <w:lang w:val="fr-FR" w:eastAsia="fr-FR" w:bidi="fr-FR"/>
        </w:rPr>
        <w:t>Aide-moi kaiwan. Moi, un rêveur, recherche une vision d’Aldébaran la rouge et de hali la noire. Je fais le Signe.</w:t>
      </w:r>
    </w:p>
    <w:p>
      <w:pPr>
        <w:pStyle w:val="Normal"/>
        <w:ind w:left="1150" w:right="1113" w:hanging="0"/>
        <w:rPr>
          <w:rFonts w:ascii="Georgia" w:hAnsi="Georgia" w:eastAsia="Lucida Sans Unicode" w:cs="Georgia"/>
          <w:b w:val="false"/>
          <w:b w:val="false"/>
          <w:bCs w:val="false"/>
          <w:color w:val="auto"/>
          <w:sz w:val="28"/>
          <w:szCs w:val="28"/>
          <w:lang w:val="fr-FR" w:eastAsia="fr-FR" w:bidi="fr-FR"/>
        </w:rPr>
      </w:pPr>
      <w:r>
        <w:rPr>
          <w:rFonts w:eastAsia="Lucida Sans Unicode" w:cs="Georgia" w:ascii="Georgia" w:hAnsi="Georgia"/>
          <w:b w:val="false"/>
          <w:bCs w:val="false"/>
          <w:color w:val="auto"/>
          <w:sz w:val="28"/>
          <w:szCs w:val="28"/>
          <w:lang w:val="fr-FR" w:eastAsia="fr-FR" w:bidi="fr-FR"/>
        </w:rPr>
        <w:t>Puis suivi immédiatement en anglais :</w:t>
      </w:r>
    </w:p>
    <w:p>
      <w:pPr>
        <w:pStyle w:val="Normal"/>
        <w:ind w:left="1150" w:right="1113" w:hanging="0"/>
        <w:rPr>
          <w:rFonts w:ascii="Georgia" w:hAnsi="Georgia" w:eastAsia="Lucida Sans Unicode" w:cs="Georgia"/>
          <w:b w:val="false"/>
          <w:b w:val="false"/>
          <w:bCs w:val="false"/>
          <w:color w:val="auto"/>
          <w:sz w:val="28"/>
          <w:szCs w:val="28"/>
          <w:lang w:val="fr-FR" w:eastAsia="fr-FR" w:bidi="fr-FR"/>
        </w:rPr>
      </w:pPr>
      <w:r>
        <w:rPr>
          <w:rFonts w:eastAsia="Lucida Sans Unicode" w:cs="Georgia" w:ascii="Georgia" w:hAnsi="Georgia"/>
          <w:b w:val="false"/>
          <w:bCs w:val="false"/>
          <w:color w:val="auto"/>
          <w:sz w:val="28"/>
          <w:szCs w:val="28"/>
          <w:lang w:val="fr-FR" w:eastAsia="fr-FR" w:bidi="fr-FR"/>
        </w:rPr>
        <w:t>Et, recherchant la vision, il effectue le Signe Jaune devant lui avec son poing pour que moi, debout devant lui, puisse annoncer la Fin Des Temps</w:t>
      </w:r>
    </w:p>
    <w:p>
      <w:pPr>
        <w:pStyle w:val="Normal"/>
        <w:ind w:left="1150" w:right="1113" w:hanging="0"/>
        <w:rPr>
          <w:rFonts w:ascii="Georgia" w:hAnsi="Georgia" w:eastAsia="Lucida Sans Unicode" w:cs="Georgia"/>
          <w:b w:val="false"/>
          <w:b w:val="false"/>
          <w:bCs w:val="false"/>
          <w:color w:val="auto"/>
          <w:sz w:val="28"/>
          <w:szCs w:val="28"/>
          <w:lang w:val="fr-FR" w:eastAsia="fr-FR" w:bidi="fr-FR"/>
        </w:rPr>
      </w:pPr>
      <w:r>
        <w:rPr>
          <w:rFonts w:eastAsia="Lucida Sans Unicode" w:cs="Georgia" w:ascii="Georgia" w:hAnsi="Georgia"/>
          <w:b w:val="false"/>
          <w:bCs w:val="false"/>
          <w:color w:val="auto"/>
          <w:sz w:val="28"/>
          <w:szCs w:val="28"/>
          <w:lang w:val="fr-FR" w:eastAsia="fr-FR" w:bidi="fr-FR"/>
        </w:rPr>
      </w:r>
      <w:r>
        <w:br w:type="page"/>
      </w:r>
    </w:p>
    <w:p>
      <w:pPr>
        <w:pStyle w:val="Normal"/>
        <w:ind w:left="1713" w:right="1725"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t>Coup de couteau mortel à St James’s Park</w:t>
      </w:r>
    </w:p>
    <w:p>
      <w:pPr>
        <w:pStyle w:val="Normal"/>
        <w:ind w:left="1713" w:right="1725"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r>
    </w:p>
    <w:p>
      <w:pPr>
        <w:pStyle w:val="Normal"/>
        <w:ind w:left="1713" w:right="1725"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t>Deux hommes recherchés</w:t>
      </w:r>
    </w:p>
    <w:p>
      <w:pPr>
        <w:pStyle w:val="Normal"/>
        <w:ind w:left="1713" w:right="1725"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r>
    </w:p>
    <w:p>
      <w:pPr>
        <w:pStyle w:val="Normal"/>
        <w:ind w:left="1713" w:right="1725"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Un homme a été fatalement agressé à St James’s Park hier au soir juste après six heures. La victime a été identifié comme étant le Docteur Lionel F. Trollope résidant au 126 Long Acre WC2</w:t>
      </w:r>
    </w:p>
    <w:p>
      <w:pPr>
        <w:pStyle w:val="Normal"/>
        <w:ind w:left="1713" w:right="1725"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13" w:right="1725"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Un garçon qui vendait des journaux a été spectateur de la scène. L’agresseur, un homme grand vêtu d’un long manteau noir s’est échappé du parc sur le Mall où il aurait pu rejoindre un autre homme plus petit et râblé pour s’enfuir ensuite vers Waterloo Place. Un lacet de botte en cuir marron a été trouvé dans le poing de la victime et il semblerait qu’il aurait été arraché dans la lutte. Le mobile de l’agression semble être le vol.</w:t>
      </w:r>
    </w:p>
    <w:p>
      <w:pPr>
        <w:pStyle w:val="Normal"/>
        <w:ind w:left="1713" w:right="1725"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13" w:right="1725" w:hanging="0"/>
        <w:rPr/>
      </w:pPr>
      <w:r>
        <w:rPr>
          <w:rFonts w:eastAsia="Lucida Sans Unicode" w:cs="Mailart Rubberstamp" w:ascii="Mailart Rubberstamp" w:hAnsi="Mailart Rubberstamp"/>
          <w:color w:val="auto"/>
          <w:sz w:val="24"/>
          <w:szCs w:val="24"/>
          <w:lang w:val="fr-FR" w:eastAsia="fr-FR" w:bidi="fr-FR"/>
        </w:rPr>
        <w:t xml:space="preserve">Le Docteur Trollope tenait un cabinet médical au 31-32 Bedford Place, Bloomsbury WG1. Agé de soixante ans, il avait les cheveux gris ainsi qu’une moustache. Il était élégamment vêtu d’un trois-quarts sombre à motifs </w:t>
      </w:r>
      <w:r>
        <w:rPr>
          <w:rFonts w:eastAsia="Lucida Sans Unicode" w:cs="Mailart Rubberstamp" w:ascii="Mailart Rubberstamp" w:hAnsi="Mailart Rubberstamp"/>
          <w:i/>
          <w:iCs/>
          <w:color w:val="000000"/>
          <w:sz w:val="24"/>
          <w:szCs w:val="24"/>
          <w:shd w:fill="auto" w:val="clear"/>
          <w:lang w:val="fr-FR" w:eastAsia="fr-FR" w:bidi="fr-FR"/>
        </w:rPr>
        <w:t>herringbone</w:t>
      </w:r>
      <w:r>
        <w:rPr>
          <w:rFonts w:eastAsia="Lucida Sans Unicode" w:cs="Mailart Rubberstamp" w:ascii="Mailart Rubberstamp" w:hAnsi="Mailart Rubberstamp"/>
          <w:color w:val="auto"/>
          <w:sz w:val="24"/>
          <w:szCs w:val="24"/>
          <w:lang w:val="fr-FR" w:eastAsia="fr-FR" w:bidi="fr-FR"/>
        </w:rPr>
        <w:t>, d’un chapeau noir, de gants blancs et portait une canne. Les forces de police désireraient vivement s’entretenir avec toute personne s’étant trouvé dans St James’s Park ou dans les rues environnantes vers six heures et qui auraient pu voir le Docteur Trollope ou tout individu correspondant aux descriptions ci-dessus. Il leur est demandé de contacter Scotland Yard et de s’adresser à l’inspecteur Taylor.</w:t>
      </w:r>
    </w:p>
    <w:p>
      <w:pPr>
        <w:pStyle w:val="Normal"/>
        <w:ind w:left="1713" w:right="1725"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13" w:right="1725" w:hanging="0"/>
        <w:rPr/>
      </w:pPr>
      <w:r>
        <w:rPr>
          <w:rFonts w:eastAsia="Lucida Sans Unicode" w:cs="Mailart Rubberstamp" w:ascii="Mailart Rubberstamp" w:hAnsi="Mailart Rubberstamp"/>
          <w:i/>
          <w:iCs/>
          <w:color w:val="auto"/>
          <w:sz w:val="24"/>
          <w:szCs w:val="24"/>
          <w:lang w:val="fr-FR" w:eastAsia="fr-FR" w:bidi="fr-FR"/>
        </w:rPr>
        <w:t>Daily Express,</w:t>
      </w:r>
      <w:r>
        <w:rPr>
          <w:rFonts w:eastAsia="Lucida Sans Unicode" w:cs="Mailart Rubberstamp" w:ascii="Mailart Rubberstamp" w:hAnsi="Mailart Rubberstamp"/>
          <w:color w:val="auto"/>
          <w:sz w:val="24"/>
          <w:szCs w:val="24"/>
          <w:lang w:val="fr-FR" w:eastAsia="fr-FR" w:bidi="fr-FR"/>
        </w:rPr>
        <w:t xml:space="preserve"> 4 Novembre 1928</w:t>
      </w:r>
    </w:p>
    <w:p>
      <w:pPr>
        <w:pStyle w:val="Normal"/>
        <w:rPr>
          <w:rFonts w:ascii="VTPortableRemington" w:hAnsi="VTPortableRemington" w:eastAsia="Lucida Sans Unicode" w:cs="VTPortableRemington"/>
          <w:color w:val="auto"/>
          <w:sz w:val="24"/>
          <w:szCs w:val="24"/>
          <w:lang w:val="fr-FR" w:eastAsia="fr-FR" w:bidi="fr-FR"/>
        </w:rPr>
      </w:pPr>
      <w:r>
        <w:rPr>
          <w:rFonts w:eastAsia="Lucida Sans Unicode" w:cs="VTPortableRemington" w:ascii="VTPortableRemington" w:hAnsi="VTPortableRemington"/>
          <w:color w:val="auto"/>
          <w:sz w:val="24"/>
          <w:szCs w:val="24"/>
          <w:lang w:val="fr-FR" w:eastAsia="fr-FR" w:bidi="fr-FR"/>
        </w:rPr>
      </w:r>
    </w:p>
    <w:p>
      <w:pPr>
        <w:pStyle w:val="Normal"/>
        <w:rPr>
          <w:rFonts w:ascii="VTPortableRemington" w:hAnsi="VTPortableRemington" w:eastAsia="Lucida Sans Unicode" w:cs="VTPortableRemington"/>
          <w:color w:val="auto"/>
          <w:sz w:val="24"/>
          <w:szCs w:val="24"/>
          <w:lang w:val="fr-FR" w:eastAsia="fr-FR" w:bidi="fr-FR"/>
        </w:rPr>
      </w:pPr>
      <w:r>
        <w:rPr>
          <w:rFonts w:eastAsia="Lucida Sans Unicode" w:cs="VTPortableRemington" w:ascii="VTPortableRemington" w:hAnsi="VTPortableRemington"/>
          <w:color w:val="auto"/>
          <w:sz w:val="24"/>
          <w:szCs w:val="24"/>
          <w:lang w:val="fr-FR" w:eastAsia="fr-FR" w:bidi="fr-FR"/>
        </w:rPr>
      </w:r>
      <w:r>
        <w:br w:type="page"/>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NOTES CONCERNANT LE CODEX TURNER</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Cet exemplaire est numéroté 125 sur 1000. L’ouvrage est porté au crédit de et traduit par Maplethorpe Turner et daté de 1902. L’introduction établit que le texte a été découvert à la fin du 19ème siècle par Turner lui-même dans des ruines guatémaltèques. Le texte a été ciselé sur des centaines de fines tablettes de cuivre dans un système de hiéroglyphes inconnu auparavant. Turner ainsi que d’autres chercheurs ont décodé ces tablettes – même si les autres traducteurs ne sont pas cités dans aucune de ces pages. Le Codex Turner semble être une compilation de prières, élégies et libations adressées aux entités appelées Celui qu’on ne peut Nommer, Hastur et Kaiwan.</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Une prière courte appelée Sonner le Pur, citée également sous le nom Tezchaptl Ecoute ou Sonner le Carillon de Tezchaptl :</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Puis Tezchaptl rugit, loué soit son nom.</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Le carillon est un objet physique et sa fabrication est traitée en détail. Celle-ci implique la fabrication d’une cloche ou d’un instrument similaire à partir un métal pur et ayant lieu dans un endroit très élevé au-dessus du niveau de la mer. A cet endroit, un rituel long et compliqué est accompli pour sanctifier l’objet. La fabrication nécessite également de l’utilisateur qu’il prononce la prière Promesse Indicible (voir ci-dessous). Le carillon semble offrir une protection contre des « enchantements » lancés à portée de voix du lanceur et qui incluent un instrument, un chant ou une représentation. La première prière citée ci-dessus semble permettre l’absorption d’un tel enchantement  si on l’accompagne d’une légère frappe sur le carillon. La seconde prière permet, semble-t-il, de libérer l’énergie emmagasinée avec une frappe plus forte.</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Une prière appelée Bienvenue à Celui que l’on ne peut Nommer :</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Fébriles, nous levons nos museaux pour sentir la haine dans l’air, nous tendons l’oreille pour entendre l’amour.</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Nous, muets, boiteux,  idiots, ternes,  faibles,</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Nous tournons notre regard vers le tueur du chasseur</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Nous levons nos mains et nos voix prient pour une réponse.</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Neuf dents ornent la mâchoire de la terre vivante.</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Reviens Hastur ! Entends-nous !</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Tes montures Stellaires règnent sur le ciel noir de jais</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Reviens Hastur Sauve Nous !</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Iä ! Grand Ancien ! Iä ! Grand Hastur ! Conduis nous!</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La prière appelée La Promesse Indicible.</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Donne-moi tout ce que je souhaite Grand Hastur. Entends-moi !</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Occupe-toi de tes serviteurs pendant de longs moments.</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Pour l’éternité tes serviteurs accompliront ta volonté.</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Et pour l’éternité tes serviteurs accompliront ta volonté.</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Et pour l’éternité tes serviteurs accompliront ta volonté.</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Et pour l’éternité tes serviteurs accompliront ta volonté.</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r>
        <w:br w:type="page"/>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t>ATTAQUE DU BEDEAU DE CHRIST CHURCH</w:t>
      </w:r>
    </w:p>
    <w:p>
      <w:pPr>
        <w:pStyle w:val="Normal"/>
        <w:ind w:left="1700" w:right="1700"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r>
    </w:p>
    <w:p>
      <w:pPr>
        <w:pStyle w:val="Normal"/>
        <w:ind w:left="1700" w:right="1700"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t>Un suspect détenu par la police</w:t>
      </w:r>
    </w:p>
    <w:p>
      <w:pPr>
        <w:pStyle w:val="Normal"/>
        <w:ind w:left="1700" w:right="1700"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r>
    </w:p>
    <w:p>
      <w:pPr>
        <w:pStyle w:val="Normal"/>
        <w:ind w:left="1700" w:right="1700"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t>De notre correspondant</w:t>
      </w:r>
    </w:p>
    <w:p>
      <w:pPr>
        <w:pStyle w:val="Normal"/>
        <w:ind w:left="1700" w:right="1700"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Une agression choquante et sans provocation s’est déroulée à l’intérieur de Christ Church, Spitalfields, très tôt ce mercredi matin.</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Vers une heure du matin, M. Leslie S. Unsworth, le bedeau, a été réveillé par un sifflement aigu provenant de l’intérieur de l’église. Cherchant la source du bruit, il a découvert un intrus dans la nef près de l’autel, dans un état d’agitation extrême, et saignant des mains. Lorsque M. Unsworth s’est adressé à lui,  l’intrus s’est jeté sur lui pour le pousser afin de s’enfuir. Le bedeau a été capable de reprendre conscience et d’attirer l’attention d’un policier se trouvant à proximité. Son agresseur présumé a été arrêté et mis en détention.</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L’homme arrêté a été identifié comme étant M. Wilfred Gresty. Il sera déferré devant la Cour de Old Street ce matin.</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The Times, 13 Décembre 1929</w:t>
      </w:r>
    </w:p>
    <w:p>
      <w:pPr>
        <w:pStyle w:val="Normal"/>
        <w:rPr>
          <w:rFonts w:ascii="Mailart Rubberstamp" w:hAnsi="Mailart Rubberstamp" w:eastAsia="Lucida Sans Unicode" w:cs="Tahoma"/>
          <w:color w:val="auto"/>
          <w:sz w:val="24"/>
          <w:szCs w:val="24"/>
          <w:lang w:val="fr-FR" w:eastAsia="fr-FR" w:bidi="fr-FR"/>
        </w:rPr>
      </w:pPr>
      <w:r>
        <w:rPr>
          <w:rFonts w:eastAsia="Lucida Sans Unicode" w:cs="Tahoma" w:ascii="Mailart Rubberstamp" w:hAnsi="Mailart Rubberstamp"/>
          <w:color w:val="auto"/>
          <w:sz w:val="24"/>
          <w:szCs w:val="24"/>
          <w:lang w:val="fr-FR" w:eastAsia="fr-FR" w:bidi="fr-FR"/>
        </w:rPr>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r>
        <w:br w:type="page"/>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TRANSCRIPTION DE LA PREMIERE LETTRE DE WILFRED GRESTY</w:t>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ind w:left="1125" w:right="1150" w:hanging="0"/>
        <w:jc w:val="left"/>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ab/>
        <w:t>Cher ami,</w:t>
      </w:r>
    </w:p>
    <w:p>
      <w:pPr>
        <w:pStyle w:val="Normal"/>
        <w:ind w:left="1125" w:right="1150" w:hanging="0"/>
        <w:jc w:val="left"/>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1125" w:right="1150" w:hanging="0"/>
        <w:jc w:val="left"/>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e vous appelle ami bien que nous ne nous soyons pas rencontrés mais bientôt je l’espère. Je pense que nous pouvons nous aider mutuellement et je vais vous le montrer maintenant. Coombs dit que vous êtes avec M. Roby. Je pense que vous n’êtes pas amis avec Edwards donc je pense que vous regardez Bacon actuellement. Vous devez savoir que M. Roby et Bacon avait l’habitude d’être avec Edwards, M. Quarry et moi. Nous ne sommes plus ensemble. M. Quarry est parti ; Edwards et moi parlons peu. Vous savez où se trouve ce pauvre M. Roby. Mais Bacon est un homme sournois et aucunement un de mes amis. J’accuse Bacon pour ce qui arrive à M. Roby. Je veux vous aider à l’arrêter et demandez ce quez vous vous voulez. Bacon sortira le soir du 27 Novembre la pleine lune. Vous devrez le suivre. Soyez prudent. Prenez des amis et des armes. Coombs n’ira pas avec lui comme d’habitude si je lui demande mais c’est un homme sournois et il aura des plans machiavéliques. Observez-le bien. Il doit être arrêté. Je vous écrirai à nouveau. D’ici là, je vous souhaite bonne chance.</w:t>
      </w:r>
    </w:p>
    <w:p>
      <w:pPr>
        <w:pStyle w:val="Normal"/>
        <w:ind w:left="1125" w:right="1150" w:hanging="0"/>
        <w:jc w:val="left"/>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1125" w:right="1150" w:hanging="0"/>
        <w:jc w:val="left"/>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ab/>
        <w:tab/>
        <w:tab/>
        <w:tab/>
        <w:tab/>
        <w:tab/>
        <w:tab/>
        <w:tab/>
        <w:t>W.Gresty</w:t>
      </w:r>
      <w:r>
        <w:br w:type="page"/>
      </w:r>
    </w:p>
    <w:p>
      <w:pPr>
        <w:pStyle w:val="Normal"/>
        <w:ind w:left="1150" w:right="1167" w:hanging="0"/>
        <w:jc w:val="both"/>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ab/>
        <w:tab/>
        <w:t>Cher ami</w:t>
      </w:r>
    </w:p>
    <w:p>
      <w:pPr>
        <w:pStyle w:val="Normal"/>
        <w:ind w:left="1150" w:right="1167" w:hanging="0"/>
        <w:jc w:val="both"/>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TextBody"/>
        <w:ind w:left="1150" w:right="1167"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e vous remercie pour l’assassinat de Bacon. Je suis sûr que cela n’a pas été aisé à accomplir mais c’était un homme mauvais. Je sais où placer ma confiance et j’ai bien fait de vous faire confiance dans cette affaire. Maintenant que nous nous faisons confiance, nous devrions faire plus ample connaissance. J’ai des amis mais pas d’une telle qualité que vous l’êtes. Nous devrions nous rencontrer bientôt. Je suis originaire de l’ouest mais Londres est ma patrie depuis dix ans maintenant et même si elle à l’air belle comme un pot de chambre au premier coup d’œil, elle déborde de saleté et de puanteur. J’espère rentrer chez moi bientôt afin d’hériter. Je le dis seulement à vous mais je dois prendre la place d’Atkinson lorsque le vieil homme ne sera plus. Il ne lui reste plus que deux ans tout au plus. Il dit que je suis ici pour le Bouc mais lui aussi m’est redevable et il me remboursera bientôt. La femme à Nugs Farm, la femme de monsieur Quarry. Le vieil homme n’a jamais couché avec elle. L’enfant n’est pas de lui. Je ris à l’idée qu’il puisse faire des choses insensées et plus noires que des cauchemars sans être capable de grimper dans son lit. Son entrejambe doit sacrément le démanger lorsqu’il pense à elle. Il doit donc jouer ses dernières cartes avec Edwards et le dieu qu’il vénère. Edwards à besoin de M. Roby et s’il l’attrape, la note sera salée. Et encore ceci est en-dessous de la réalité. Vous devez arrêter cela. Edwards demandera également mon aide. Il a besoin de moi. Je ne répondrai pas. J’en appellerais plutôt aux dieux de l’Angleterre et ils protégeront leur plus grand serviteur qui est</w:t>
      </w:r>
    </w:p>
    <w:p>
      <w:pPr>
        <w:pStyle w:val="Normal"/>
        <w:ind w:left="1150" w:right="1167" w:hanging="0"/>
        <w:jc w:val="both"/>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1150" w:right="1167" w:hanging="0"/>
        <w:jc w:val="both"/>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ab/>
        <w:tab/>
        <w:tab/>
        <w:tab/>
        <w:tab/>
        <w:tab/>
        <w:tab/>
        <w:t>Votre ami</w:t>
      </w:r>
    </w:p>
    <w:p>
      <w:pPr>
        <w:pStyle w:val="Normal"/>
        <w:ind w:left="1150" w:right="1167" w:hanging="0"/>
        <w:jc w:val="both"/>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1150" w:right="1167" w:hanging="0"/>
        <w:jc w:val="both"/>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ab/>
        <w:tab/>
        <w:t>Wilfred Gresty</w:t>
      </w:r>
    </w:p>
    <w:p>
      <w:pPr>
        <w:pStyle w:val="Normal"/>
        <w:ind w:left="1150" w:right="1167" w:hanging="0"/>
        <w:rPr>
          <w:rFonts w:ascii="Arial" w:hAnsi="Arial" w:eastAsia="Lucida Sans Unicode" w:cs="Arial"/>
          <w:color w:val="auto"/>
          <w:sz w:val="20"/>
          <w:szCs w:val="24"/>
          <w:lang w:val="fr-FR" w:eastAsia="fr-FR" w:bidi="fr-FR"/>
        </w:rPr>
      </w:pPr>
      <w:r>
        <w:rPr>
          <w:rFonts w:eastAsia="Lucida Sans Unicode" w:cs="Arial" w:ascii="Arial" w:hAnsi="Arial"/>
          <w:color w:val="auto"/>
          <w:sz w:val="20"/>
          <w:szCs w:val="24"/>
          <w:lang w:val="fr-FR" w:eastAsia="fr-FR" w:bidi="fr-FR"/>
        </w:rPr>
      </w:r>
    </w:p>
    <w:p>
      <w:pPr>
        <w:pStyle w:val="Normal"/>
        <w:ind w:left="1150" w:right="1167" w:hanging="0"/>
        <w:rPr>
          <w:rFonts w:ascii="Arial" w:hAnsi="Arial" w:eastAsia="Lucida Sans Unicode" w:cs="Arial"/>
          <w:color w:val="auto"/>
          <w:sz w:val="20"/>
          <w:szCs w:val="24"/>
          <w:lang w:val="fr-FR" w:eastAsia="fr-FR" w:bidi="fr-FR"/>
        </w:rPr>
      </w:pPr>
      <w:r>
        <w:rPr>
          <w:rFonts w:eastAsia="Lucida Sans Unicode" w:cs="Arial" w:ascii="Arial" w:hAnsi="Arial"/>
          <w:color w:val="auto"/>
          <w:sz w:val="20"/>
          <w:szCs w:val="24"/>
          <w:lang w:val="fr-FR" w:eastAsia="fr-FR" w:bidi="fr-FR"/>
        </w:rPr>
      </w:r>
    </w:p>
    <w:p>
      <w:pPr>
        <w:pStyle w:val="Normal"/>
        <w:ind w:left="1150" w:right="1167" w:hanging="0"/>
        <w:rPr>
          <w:rFonts w:ascii="Arial" w:hAnsi="Arial" w:eastAsia="Lucida Sans Unicode" w:cs="Arial"/>
          <w:color w:val="auto"/>
          <w:sz w:val="20"/>
          <w:szCs w:val="24"/>
          <w:lang w:val="fr-FR" w:eastAsia="fr-FR" w:bidi="fr-FR"/>
        </w:rPr>
      </w:pPr>
      <w:r>
        <w:rPr>
          <w:rFonts w:eastAsia="Lucida Sans Unicode" w:cs="Arial" w:ascii="Arial" w:hAnsi="Arial"/>
          <w:color w:val="auto"/>
          <w:sz w:val="20"/>
          <w:szCs w:val="24"/>
          <w:lang w:val="fr-FR" w:eastAsia="fr-FR" w:bidi="fr-FR"/>
        </w:rPr>
      </w:r>
    </w:p>
    <w:p>
      <w:pPr>
        <w:pStyle w:val="Normal"/>
        <w:ind w:left="1150" w:right="1167" w:hanging="0"/>
        <w:rPr>
          <w:rFonts w:ascii="Arial" w:hAnsi="Arial" w:eastAsia="Lucida Sans Unicode" w:cs="Arial"/>
          <w:color w:val="auto"/>
          <w:sz w:val="20"/>
          <w:szCs w:val="24"/>
          <w:lang w:val="fr-FR" w:eastAsia="fr-FR" w:bidi="fr-FR"/>
        </w:rPr>
      </w:pPr>
      <w:r>
        <w:rPr>
          <w:rFonts w:eastAsia="Lucida Sans Unicode" w:cs="Arial" w:ascii="Arial" w:hAnsi="Arial"/>
          <w:color w:val="auto"/>
          <w:sz w:val="20"/>
          <w:szCs w:val="24"/>
          <w:lang w:val="fr-FR" w:eastAsia="fr-FR" w:bidi="fr-FR"/>
        </w:rPr>
      </w:r>
    </w:p>
    <w:p>
      <w:pPr>
        <w:pStyle w:val="Normal"/>
        <w:ind w:left="1150" w:right="1167" w:hanging="0"/>
        <w:rPr>
          <w:rFonts w:ascii="Arial" w:hAnsi="Arial" w:eastAsia="Lucida Sans Unicode" w:cs="Arial"/>
          <w:color w:val="auto"/>
          <w:sz w:val="20"/>
          <w:szCs w:val="24"/>
          <w:lang w:val="fr-FR" w:eastAsia="fr-FR" w:bidi="fr-FR"/>
        </w:rPr>
      </w:pPr>
      <w:r>
        <w:rPr>
          <w:rFonts w:eastAsia="Lucida Sans Unicode" w:cs="Arial" w:ascii="Arial" w:hAnsi="Arial"/>
          <w:color w:val="auto"/>
          <w:sz w:val="20"/>
          <w:szCs w:val="24"/>
          <w:lang w:val="fr-FR" w:eastAsia="fr-FR" w:bidi="fr-FR"/>
        </w:rPr>
      </w:r>
    </w:p>
    <w:p>
      <w:pPr>
        <w:pStyle w:val="Normal"/>
        <w:ind w:left="1150" w:right="1167" w:hanging="0"/>
        <w:rPr>
          <w:rFonts w:ascii="Arial" w:hAnsi="Arial" w:eastAsia="Lucida Sans Unicode" w:cs="Arial"/>
          <w:color w:val="auto"/>
          <w:sz w:val="20"/>
          <w:szCs w:val="24"/>
          <w:lang w:val="fr-FR" w:eastAsia="fr-FR" w:bidi="fr-FR"/>
        </w:rPr>
      </w:pPr>
      <w:r>
        <w:rPr>
          <w:rFonts w:eastAsia="Lucida Sans Unicode" w:cs="Arial" w:ascii="Arial" w:hAnsi="Arial"/>
          <w:color w:val="auto"/>
          <w:sz w:val="20"/>
          <w:szCs w:val="24"/>
          <w:lang w:val="fr-FR" w:eastAsia="fr-FR" w:bidi="fr-FR"/>
        </w:rPr>
      </w:r>
    </w:p>
    <w:p>
      <w:pPr>
        <w:pStyle w:val="Normal"/>
        <w:ind w:left="1150" w:right="1167" w:hanging="0"/>
        <w:rPr>
          <w:rFonts w:ascii="Arial" w:hAnsi="Arial" w:eastAsia="Lucida Sans Unicode" w:cs="Arial"/>
          <w:color w:val="auto"/>
          <w:sz w:val="20"/>
          <w:szCs w:val="24"/>
          <w:lang w:val="fr-FR" w:eastAsia="fr-FR" w:bidi="fr-FR"/>
        </w:rPr>
      </w:pPr>
      <w:r>
        <w:rPr>
          <w:rFonts w:eastAsia="Lucida Sans Unicode" w:cs="Arial" w:ascii="Arial" w:hAnsi="Arial"/>
          <w:color w:val="auto"/>
          <w:sz w:val="20"/>
          <w:szCs w:val="24"/>
          <w:lang w:val="fr-FR" w:eastAsia="fr-FR" w:bidi="fr-FR"/>
        </w:rPr>
      </w:r>
      <w:r>
        <w:br w:type="page"/>
      </w:r>
    </w:p>
    <w:p>
      <w:pPr>
        <w:pStyle w:val="Normal"/>
        <w:ind w:left="1150" w:right="1167" w:hanging="0"/>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r>
    </w:p>
    <w:p>
      <w:pPr>
        <w:pStyle w:val="Normal"/>
        <w:ind w:left="1150" w:right="1167" w:hanging="0"/>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r>
    </w:p>
    <w:p>
      <w:pPr>
        <w:pStyle w:val="Normal"/>
        <w:ind w:left="1150" w:right="1167" w:hanging="0"/>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r>
    </w:p>
    <w:p>
      <w:pPr>
        <w:pStyle w:val="Normal"/>
        <w:ind w:left="1150" w:right="1167" w:hanging="0"/>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Delia,</w:t>
      </w:r>
    </w:p>
    <w:p>
      <w:pPr>
        <w:pStyle w:val="Normal"/>
        <w:ind w:left="1150" w:right="1167" w:hanging="0"/>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r>
    </w:p>
    <w:p>
      <w:pPr>
        <w:pStyle w:val="Normal"/>
        <w:ind w:left="1150" w:right="1167" w:hanging="0"/>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r>
    </w:p>
    <w:p>
      <w:pPr>
        <w:pStyle w:val="Normal"/>
        <w:ind w:left="1150" w:right="1167" w:hanging="0"/>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Je me rends en Écosse chez Edwards au Loch Mulladoch. Retrouve moi là-bas aussi vite que tu le peux. Les choses changent vite maintenant. Tu verras que je ne poursuis pas le diable.</w:t>
      </w:r>
    </w:p>
    <w:p>
      <w:pPr>
        <w:pStyle w:val="Normal"/>
        <w:ind w:left="1150" w:right="1167" w:hanging="0"/>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r>
    </w:p>
    <w:p>
      <w:pPr>
        <w:pStyle w:val="Normal"/>
        <w:ind w:left="1150" w:right="1167" w:hanging="0"/>
        <w:jc w:val="left"/>
        <w:rPr>
          <w:rFonts w:ascii="KARINE" w:hAnsi="KARINE" w:eastAsia="Lucida Sans Unicode" w:cs="KARINE"/>
          <w:color w:val="auto"/>
          <w:sz w:val="28"/>
          <w:szCs w:val="28"/>
          <w:lang w:val="fr-FR" w:eastAsia="fr-FR" w:bidi="fr-FR"/>
        </w:rPr>
      </w:pPr>
      <w:r>
        <w:rPr>
          <w:rFonts w:eastAsia="Lucida Sans Unicode" w:cs="KARINE" w:ascii="KARINE" w:hAnsi="KARINE"/>
          <w:color w:val="auto"/>
          <w:sz w:val="28"/>
          <w:szCs w:val="28"/>
          <w:lang w:val="fr-FR" w:eastAsia="fr-FR" w:bidi="fr-FR"/>
        </w:rPr>
        <w:t>Alexander</w:t>
      </w:r>
      <w:r>
        <w:br w:type="page"/>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t>M. LAWRENCE BACON</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1869-1929)</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Lawrence Bacon, demeurant à Holloway, Londres Nord, est décédé il y a quelques semaines. M. Bacon était un libraire spécialisé dans l’occulte, la philosophie, la théologie et la religion et vous , cher lecteur, avez pu le côtoyer dans sa boutique de Liverpool Road malgré des conditions d’entrée très strictes.</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M. Bacon a été une de nos connaissances, en fait nous fréquentions le même club londonien où il est inséparable d’un autre membre, peut-être plus énigmatique, Montague Edwards, connu également pour certains d’entre nous comme le Laird de Mullardoch. La mort de M. Bacon fut violente et ,à ce jour, inexpliquée.</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 Perudabo »</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Occult Magazine, 9 Décembre 1928.</w:t>
      </w:r>
    </w:p>
    <w:p>
      <w:pPr>
        <w:pStyle w:val="Normal"/>
        <w:ind w:left="1700" w:right="1700" w:hanging="0"/>
        <w:rPr>
          <w:rFonts w:ascii="Mailart Rubberstamp" w:hAnsi="Mailart Rubberstamp" w:eastAsia="Lucida Sans Unicode" w:cs="Mailart Rubberstamp"/>
          <w:color w:val="auto"/>
          <w:sz w:val="28"/>
          <w:szCs w:val="28"/>
          <w:lang w:val="fr-FR" w:eastAsia="fr-FR" w:bidi="fr-FR"/>
        </w:rPr>
      </w:pPr>
      <w:r>
        <w:rPr>
          <w:rFonts w:eastAsia="Lucida Sans Unicode" w:cs="Mailart Rubberstamp" w:ascii="Mailart Rubberstamp" w:hAnsi="Mailart Rubberstamp"/>
          <w:color w:val="auto"/>
          <w:sz w:val="28"/>
          <w:szCs w:val="28"/>
          <w:lang w:val="fr-FR" w:eastAsia="fr-FR" w:bidi="fr-FR"/>
        </w:rPr>
      </w:r>
    </w:p>
    <w:p>
      <w:pPr>
        <w:pStyle w:val="Normal"/>
        <w:ind w:left="1700" w:right="1700" w:hanging="0"/>
        <w:rPr>
          <w:rFonts w:ascii="Mailart Rubberstamp" w:hAnsi="Mailart Rubberstamp" w:eastAsia="Lucida Sans Unicode" w:cs="Mailart Rubberstamp"/>
          <w:color w:val="auto"/>
          <w:sz w:val="28"/>
          <w:szCs w:val="28"/>
          <w:lang w:val="fr-FR" w:eastAsia="fr-FR" w:bidi="fr-FR"/>
        </w:rPr>
      </w:pPr>
      <w:r>
        <w:rPr>
          <w:rFonts w:eastAsia="Lucida Sans Unicode" w:cs="Mailart Rubberstamp" w:ascii="Mailart Rubberstamp" w:hAnsi="Mailart Rubberstamp"/>
          <w:color w:val="auto"/>
          <w:sz w:val="28"/>
          <w:szCs w:val="28"/>
          <w:lang w:val="fr-FR" w:eastAsia="fr-FR" w:bidi="fr-FR"/>
        </w:rPr>
      </w:r>
    </w:p>
    <w:p>
      <w:pPr>
        <w:pStyle w:val="Normal"/>
        <w:ind w:left="1700" w:right="1700" w:hanging="0"/>
        <w:rPr>
          <w:rFonts w:ascii="Mailart Rubberstamp" w:hAnsi="Mailart Rubberstamp" w:eastAsia="Lucida Sans Unicode" w:cs="Mailart Rubberstamp"/>
          <w:color w:val="auto"/>
          <w:sz w:val="28"/>
          <w:szCs w:val="28"/>
          <w:lang w:val="fr-FR" w:eastAsia="fr-FR" w:bidi="fr-FR"/>
        </w:rPr>
      </w:pPr>
      <w:r>
        <w:rPr>
          <w:rFonts w:eastAsia="Lucida Sans Unicode" w:cs="Mailart Rubberstamp" w:ascii="Mailart Rubberstamp" w:hAnsi="Mailart Rubberstamp"/>
          <w:color w:val="auto"/>
          <w:sz w:val="28"/>
          <w:szCs w:val="28"/>
          <w:lang w:val="fr-FR" w:eastAsia="fr-FR" w:bidi="fr-FR"/>
        </w:rPr>
      </w:r>
    </w:p>
    <w:p>
      <w:pPr>
        <w:pStyle w:val="Normal"/>
        <w:ind w:left="1700" w:right="1700" w:hanging="0"/>
        <w:rPr>
          <w:rFonts w:ascii="Mailart Rubberstamp" w:hAnsi="Mailart Rubberstamp" w:eastAsia="Lucida Sans Unicode" w:cs="Mailart Rubberstamp"/>
          <w:color w:val="auto"/>
          <w:sz w:val="28"/>
          <w:szCs w:val="28"/>
          <w:lang w:val="fr-FR" w:eastAsia="fr-FR" w:bidi="fr-FR"/>
        </w:rPr>
      </w:pPr>
      <w:r>
        <w:rPr>
          <w:rFonts w:eastAsia="Lucida Sans Unicode" w:cs="Mailart Rubberstamp" w:ascii="Mailart Rubberstamp" w:hAnsi="Mailart Rubberstamp"/>
          <w:color w:val="auto"/>
          <w:sz w:val="28"/>
          <w:szCs w:val="28"/>
          <w:lang w:val="fr-FR" w:eastAsia="fr-FR" w:bidi="fr-FR"/>
        </w:rPr>
      </w:r>
    </w:p>
    <w:p>
      <w:pPr>
        <w:pStyle w:val="Normal"/>
        <w:ind w:left="1700" w:right="1700" w:hanging="0"/>
        <w:rPr>
          <w:rFonts w:ascii="Mailart Rubberstamp" w:hAnsi="Mailart Rubberstamp" w:eastAsia="Lucida Sans Unicode" w:cs="Mailart Rubberstamp"/>
          <w:color w:val="auto"/>
          <w:sz w:val="28"/>
          <w:szCs w:val="28"/>
          <w:lang w:val="fr-FR" w:eastAsia="fr-FR" w:bidi="fr-FR"/>
        </w:rPr>
      </w:pPr>
      <w:r>
        <w:rPr>
          <w:rFonts w:eastAsia="Lucida Sans Unicode" w:cs="Mailart Rubberstamp" w:ascii="Mailart Rubberstamp" w:hAnsi="Mailart Rubberstamp"/>
          <w:color w:val="auto"/>
          <w:sz w:val="28"/>
          <w:szCs w:val="28"/>
          <w:lang w:val="fr-FR" w:eastAsia="fr-FR" w:bidi="fr-FR"/>
        </w:rPr>
      </w:r>
    </w:p>
    <w:p>
      <w:pPr>
        <w:pStyle w:val="Normal"/>
        <w:ind w:left="1700" w:right="1700" w:hanging="0"/>
        <w:rPr>
          <w:rFonts w:ascii="Mailart Rubberstamp" w:hAnsi="Mailart Rubberstamp" w:eastAsia="Lucida Sans Unicode" w:cs="Mailart Rubberstamp"/>
          <w:color w:val="auto"/>
          <w:sz w:val="28"/>
          <w:szCs w:val="28"/>
          <w:lang w:val="fr-FR" w:eastAsia="fr-FR" w:bidi="fr-FR"/>
        </w:rPr>
      </w:pPr>
      <w:r>
        <w:rPr>
          <w:rFonts w:eastAsia="Lucida Sans Unicode" w:cs="Mailart Rubberstamp" w:ascii="Mailart Rubberstamp" w:hAnsi="Mailart Rubberstamp"/>
          <w:color w:val="auto"/>
          <w:sz w:val="28"/>
          <w:szCs w:val="28"/>
          <w:lang w:val="fr-FR" w:eastAsia="fr-FR" w:bidi="fr-FR"/>
        </w:rPr>
      </w:r>
    </w:p>
    <w:p>
      <w:pPr>
        <w:pStyle w:val="Normal"/>
        <w:ind w:left="1700" w:right="1700" w:hanging="0"/>
        <w:rPr>
          <w:rFonts w:ascii="Mailart Rubberstamp" w:hAnsi="Mailart Rubberstamp" w:eastAsia="Lucida Sans Unicode" w:cs="Mailart Rubberstamp"/>
          <w:color w:val="auto"/>
          <w:sz w:val="28"/>
          <w:szCs w:val="28"/>
          <w:lang w:val="fr-FR" w:eastAsia="fr-FR" w:bidi="fr-FR"/>
        </w:rPr>
      </w:pPr>
      <w:r>
        <w:rPr>
          <w:rFonts w:eastAsia="Lucida Sans Unicode" w:cs="Mailart Rubberstamp" w:ascii="Mailart Rubberstamp" w:hAnsi="Mailart Rubberstamp"/>
          <w:color w:val="auto"/>
          <w:sz w:val="28"/>
          <w:szCs w:val="28"/>
          <w:lang w:val="fr-FR" w:eastAsia="fr-FR" w:bidi="fr-FR"/>
        </w:rPr>
      </w:r>
    </w:p>
    <w:p>
      <w:pPr>
        <w:pStyle w:val="Normal"/>
        <w:ind w:left="1700" w:right="1700" w:hanging="0"/>
        <w:rPr>
          <w:rFonts w:ascii="Mailart Rubberstamp" w:hAnsi="Mailart Rubberstamp" w:eastAsia="Lucida Sans Unicode" w:cs="Mailart Rubberstamp"/>
          <w:color w:val="auto"/>
          <w:sz w:val="28"/>
          <w:szCs w:val="28"/>
          <w:lang w:val="fr-FR" w:eastAsia="fr-FR" w:bidi="fr-FR"/>
        </w:rPr>
      </w:pPr>
      <w:r>
        <w:rPr>
          <w:rFonts w:eastAsia="Lucida Sans Unicode" w:cs="Mailart Rubberstamp" w:ascii="Mailart Rubberstamp" w:hAnsi="Mailart Rubberstamp"/>
          <w:color w:val="auto"/>
          <w:sz w:val="28"/>
          <w:szCs w:val="28"/>
          <w:lang w:val="fr-FR" w:eastAsia="fr-FR" w:bidi="fr-FR"/>
        </w:rPr>
      </w:r>
    </w:p>
    <w:p>
      <w:pPr>
        <w:pStyle w:val="Normal"/>
        <w:ind w:left="1700" w:right="1700" w:hanging="0"/>
        <w:rPr>
          <w:rFonts w:ascii="Mailart Rubberstamp" w:hAnsi="Mailart Rubberstamp" w:eastAsia="Lucida Sans Unicode" w:cs="Mailart Rubberstamp"/>
          <w:color w:val="auto"/>
          <w:sz w:val="28"/>
          <w:szCs w:val="28"/>
          <w:lang w:val="fr-FR" w:eastAsia="fr-FR" w:bidi="fr-FR"/>
        </w:rPr>
      </w:pPr>
      <w:r>
        <w:rPr>
          <w:rFonts w:eastAsia="Lucida Sans Unicode" w:cs="Mailart Rubberstamp" w:ascii="Mailart Rubberstamp" w:hAnsi="Mailart Rubberstamp"/>
          <w:color w:val="auto"/>
          <w:sz w:val="28"/>
          <w:szCs w:val="28"/>
          <w:lang w:val="fr-FR" w:eastAsia="fr-FR" w:bidi="fr-FR"/>
        </w:rPr>
      </w:r>
    </w:p>
    <w:p>
      <w:pPr>
        <w:pStyle w:val="Normal"/>
        <w:ind w:left="1700" w:right="1700" w:hanging="0"/>
        <w:rPr>
          <w:rFonts w:ascii="Mailart Rubberstamp" w:hAnsi="Mailart Rubberstamp" w:eastAsia="Lucida Sans Unicode" w:cs="Mailart Rubberstamp"/>
          <w:color w:val="auto"/>
          <w:sz w:val="28"/>
          <w:szCs w:val="28"/>
          <w:lang w:val="fr-FR" w:eastAsia="fr-FR" w:bidi="fr-FR"/>
        </w:rPr>
      </w:pPr>
      <w:r>
        <w:rPr>
          <w:rFonts w:eastAsia="Lucida Sans Unicode" w:cs="Mailart Rubberstamp" w:ascii="Mailart Rubberstamp" w:hAnsi="Mailart Rubberstamp"/>
          <w:color w:val="auto"/>
          <w:sz w:val="28"/>
          <w:szCs w:val="28"/>
          <w:lang w:val="fr-FR" w:eastAsia="fr-FR" w:bidi="fr-FR"/>
        </w:rPr>
      </w:r>
    </w:p>
    <w:p>
      <w:pPr>
        <w:pStyle w:val="Normal"/>
        <w:ind w:left="1700" w:right="1700" w:hanging="0"/>
        <w:rPr>
          <w:rFonts w:ascii="Mailart Rubberstamp" w:hAnsi="Mailart Rubberstamp" w:eastAsia="Lucida Sans Unicode" w:cs="Mailart Rubberstamp"/>
          <w:color w:val="auto"/>
          <w:sz w:val="28"/>
          <w:szCs w:val="28"/>
          <w:lang w:val="fr-FR" w:eastAsia="fr-FR" w:bidi="fr-FR"/>
        </w:rPr>
      </w:pPr>
      <w:r>
        <w:rPr>
          <w:rFonts w:eastAsia="Lucida Sans Unicode" w:cs="Mailart Rubberstamp" w:ascii="Mailart Rubberstamp" w:hAnsi="Mailart Rubberstamp"/>
          <w:color w:val="auto"/>
          <w:sz w:val="28"/>
          <w:szCs w:val="28"/>
          <w:lang w:val="fr-FR" w:eastAsia="fr-FR" w:bidi="fr-FR"/>
        </w:rPr>
      </w:r>
      <w:r>
        <w:br w:type="page"/>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t>MEURTRE D’UN MALADE MENTAL A L’ASILE DE HEREFORDSHIRE</w:t>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Un pensionnaire de l’asile de Wye Valley a été brutalement assassiné jeudi dans des circonstances des plus étranges. Le défunt, Alexander Roby, avait une audience de libération prévue au tribunal de Hereford l’après-midi même. Il était absent lors de cette audience. Le magistrat eut une dispute avec le directeur de l’institution et ordonna la détention à perpétuité de M. Roby pour sa propre protection. Cependant, lorsque le directeur retourna à l’asile et trouve Roby assassiné.</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Roby était  patient à l’asile de fou St Agnes à Weobley, Herefordshire sous la supervision du Dr Charles Highsmith. Il fut admis en octobre 1926 peu après le meurtre de son père Herbert et de sa sœur Georgina, un crime toujours non résolu. Son frère est le banquier Grahame Roby de Coutts et Co.</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La police affirme que le meurtre a été d’une violence inouïe et perpétré avec un couteau qui a été trouvé chez un autre patient sur les lieux du crime. Cet homme est le principal suspect mais la police est désireuse de rentrer en contact avec deux infirmiers qui ont disparus. Thomas Clarke, 34 ans habite Leominster. Il est grand et mince, sans barbe, blond, les yeux bleus. Michael Evans, 41ans, habitant également Leominster, est de corpulence moyenne, sans barbe, brun et les yeux de couleur foncée. Un de ces hommes, peut-être les deux, peuvent être blessés.</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Daily Express 29 novembre 1928</w:t>
      </w:r>
      <w:r>
        <w:br w:type="page"/>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t>UN VILLAGE FRAPPE PAR LA TRAGEDIE</w:t>
      </w:r>
    </w:p>
    <w:p>
      <w:pPr>
        <w:pStyle w:val="Normal"/>
        <w:ind w:left="1700" w:right="1700"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Une communauté locale pleurait aujourd’hui une vague de décès aussi terrible qu’inexpliquée qui a eu lieu tard dans la journée de jeudi dernier.</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Douze habitants décédèrent dans leur sommeil dans la nuit de mercredi à jeudi dans le village de Cannich situé à la jonction de la Glass et de la Cannich à environ vingt kilomètres à l’ouest de Drumnadrochit. Tous ces décès sont apparemment dus à des causes naturelles mais dans un village qui compte à peine 110 âmes.</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Les médecins venus d’Inverness et de Drumnadrochit qui ont inspecté les lieux n’ont trouvé aucune preuve qui pourrait expliquer une telle anomalie et les victimes habitaient différentes habitations de la région. Le seul point commun qui a été établi est que la mort a frappé les plus jeunes ainsi que les plus âgés. A l’heure où nous imprimons, aucun décès supplémentaire n’a été enregistré.</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Les autorités sanitaires du comté d’Inverness ont instauré une quarantaine dans la région par mesure de précaution. Tout personne ayant visité Cannich la semaine dernière est priée de contacter l’hôpital d’Inverness.</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 xml:space="preserve">Courrier d’Inverness, 14 Décembre 1928 </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r>
        <w:br w:type="page"/>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t>CATASTROPHE INEXPLIQUEE DANS LES HIGHLANDS</w:t>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t>DISPARITIONS DANS UN VILLAGE ECOSSAIS</w:t>
      </w:r>
    </w:p>
    <w:p>
      <w:pPr>
        <w:pStyle w:val="Normal"/>
        <w:ind w:left="1700" w:right="1700"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t>LA TEMPETE ET LA NEIGE RALENTISSENT LES SECOURS</w:t>
      </w:r>
    </w:p>
    <w:p>
      <w:pPr>
        <w:pStyle w:val="Normal"/>
        <w:ind w:left="1700" w:right="1700"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Un bataillon du 51ème des Highlands se trouvait ce matin à l’ouest d’Inverness autour du site d’une catastrophe inexpliquée. Ce qui semble être la population entière d’un petit village appelé Cannich au confluent de la Glass et de la Cannich, à une vingtaine de kilomètres à l’ouest de Drumnadrochit, est décédé ou porté disparu : plus d’une centaine de personnes. Le village ainsi que ses environs a été placé sous quarantaine et la route principale a été fermée pendant la durée de l’enquête.</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Au même moment, les équipes luttent contre les pires tempêtes de la région. Des chutes de neige de plus d’une mètre sont tombés dans la région au cours des deux derniers jours et le vent atteint une rare violence pendant de longues périodes. La neige tombe de manière dangereuse et le porte-parole du commandant de section, le Major-général Sir J.L.G Burnett de Leys, C.M.G., D.S.O. en charge de l’opération, a déclaré que cela pourrait s ‘avérer impossible d’atteindre la zone avec des hommes et des moyens supplémentaires. En effet, les équipes déjà sur place auront besoin d’être évacuées tant que les mauvaises conditions météorologiques persisteront.</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 Nous avons peu d’éléments concernant la cause des décès » affirma le Lieutenant-colonel James Bell. « Cinquante-deux corps  ont été retrouvés et les causes  sont variées. Nous connaissons actuellement l’identité de cinquante personnes. Aucun survivant n’a été retrouvé et les chances s’amenuisent de plus en plus.</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Les médecins responsables, incluant les chirurgiens militaires ainsi que les légistes d’Inverness et de Perth, ont commencé leurs examens. Les théories avancées actuellement concernent un empoisonnement alimentaire ou de l’eau potable mais aucune preuve sérieuse n’étaie l’une de ces théories.</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Les familles sont priées de contacter l’Ecole Royale de Médecine Militaire, Grosvenor Road, téléphone Westminster 5522. Ceux qui ont visité ou traversé Cannich au cours de la dernière quinzaine sont priés de contacter le Quartier Général du 51ème des Highlands à Perth, téléphone Perth 4034.</w:t>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1700" w:right="1700"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Daily Express, 14 Décembre 1928</w:t>
      </w:r>
      <w:r>
        <w:br w:type="page"/>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t>REVELATIONS DE GLAAKI , ET AUTRES DOCUMENTS</w:t>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t>« Un des Elus est aussi pathétique qu’une marionnette et aussi magnifique qu’une étoile, quelque chose à la fois mort et immortel, quelque chose sans destinée aucune et donc impérissable, possédant cette absence d’esprit, cette vacuité infinie qui est l’essence de tout immortalité.</w:t>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t>Et les Elus ont souffert de devenir ces Enfants. Ils ont certainement souffert d’entrer en ces bois et d’y vivre encore.</w:t>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t>Ses Sombres Enfants, ses Mille Petits,  sont éparpillés parmi les étoiles dans le ciel et Shub Niggurath les observe et prend soin d’eux. Et elle crie d’une joie maternelle lorsqu’ils tètent ses seins noirs et gonflés, mâchonnent son ventre tendu et se gavent de sa chair grasse.</w:t>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t>Selon sa volonté, elle demeure sur le seuil. Elle demeurera là, sur le seuil de la Déesse avec ses petits.</w:t>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t>Et lorsqu’ils seront prêts, amène-les à la Lentille Lunaire car ils appartiennent à l’Unique, Le Bouc aux Mille Petits. Et ses propres enfants les garderont. Ses propres enfants l’amèneront en sécurité jusqu’à lui lorsque le royaume du Bouc la prendra en son sein. Lorsque la forêt du Bouc sera en marche. Lorsque la forêt du Bouc sera en marche et que la lune sera pleine. Alors la Lentille Lunaire brillera sur la colline. La colline s’ouvrira. Et lui,son serviteur, viendra.</w:t>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t>Et il tint sa promesse : me dire des choses que lorsque je serais prêt à les entendre. Des secrets dépassant la raison. Me demandant un soin absolu, il a emmuré une autre âme dans les murs noirs et sans fin de l’asile éternel où dansent frénétiquement les étoiles comme de brillantes marionnettes dans le vide silencieux et insondable. Et je sera béni.</w:t>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r>
    </w:p>
    <w:p>
      <w:pPr>
        <w:pStyle w:val="Normal"/>
        <w:ind w:left="1700" w:right="1700" w:hanging="0"/>
        <w:rPr>
          <w:rFonts w:ascii="Uberhölme" w:hAnsi="Uberhölme" w:eastAsia="Lucida Sans Unicode" w:cs="Uberhölme"/>
          <w:color w:val="auto"/>
          <w:sz w:val="24"/>
          <w:szCs w:val="24"/>
          <w:lang w:val="fr-FR" w:eastAsia="fr-FR" w:bidi="fr-FR"/>
        </w:rPr>
      </w:pPr>
      <w:r>
        <w:rPr>
          <w:rFonts w:eastAsia="Lucida Sans Unicode" w:cs="Uberhölme" w:ascii="Uberhölme" w:hAnsi="Uberhölme"/>
          <w:color w:val="auto"/>
          <w:sz w:val="24"/>
          <w:szCs w:val="24"/>
          <w:lang w:val="fr-FR" w:eastAsia="fr-FR" w:bidi="fr-FR"/>
        </w:rPr>
        <w:t>Nos frères peuvent parler du Père dont les mesures étaient huit et vingt et quatre cent. Certains ont une peur particulière de celui derrière le mur. Mais tous doivent se prosterner devant la Chèvre Obscure aux Mille Petits. Et je dois me prosterner comme l’ont fait nos pères et les pères de nos pères. Et nos enfants feront de même, et les enfants de nos enfants. »</w:t>
      </w:r>
      <w:r>
        <w:br w:type="page"/>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Transcription de la première lettre de Malcom Quarrie à Hillary</w:t>
      </w:r>
    </w:p>
    <w:p>
      <w:pPr>
        <w:pStyle w:val="Normal"/>
        <w:ind w:left="568" w:right="546" w:hanging="0"/>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Chère Hills,</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Je t’écris pour vous faire part de ma santé ainsi que de mes sentiments. Je pense que cela ne doit pas t’intéresser – tu n’as peut-être pas lu jusque-là – mais je me sens encore proche de toi Hills. Tu es mon double, mon autre moitié. J’aimerais revenir et te demander d’être à nouveau ensemble mais je suis plus déprimé que jamais. Tellement déprimé et loin du bord que je ne pense pas que je reviendrai. Je t’écris pour te donner quelques faits qui pourront t’être utile. Je ne cherche ni sympathie, ni approbation.</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Lorsque j’ai déménagé à Londres, j’ai rencontré quelqu’un dont Atkinson avait entendu parler comme étant un spécialiste dans le domaine. J’ai passé du temps avec lui et d’autres et j’ai appris à mieux connaître les autres comme Shub-Niggurath, ancré dans les étoiles. Hastur, Haita ou Kaiwan sont les noms utilisés dans d’autres civilisations. Ce n’est pas une légende. Le 1er janvier 1925, il fut appelé sur Terre afin que nous puissions apprendre des choses de lui. Je ne décrirai pas les événements mais disons juste que chacun d’entre nous apprîmes quelque chose de différent et que certains ne passèrent pas la nuit. Hastur possède des avatars et celui qui avait été appelé n’était pas dans son élément et je pense qu’on lui avait promis des vies en sacrifice, des vies qu’il était obligé de prendre. Ce fut une nuit terrible mais je dois admettre, après mûre réflexion, que cette rapidité avait beaucoup de sens pour moi. Ce n’était pas de vieilles phrases dans de vieux livres – c’était réel, encore plus réel que le monde dans lequel nous vivons je pense. Je coupais toute relation avec les autres après cette nuit-là. Ils suivent une voie destinée à échouer. Il n’est question que de mesquinerie et d’intérêt personnel.</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Il existe des liens entre Hastur et le Bouc Noir. Il est mentionné à plusieurs reprises une union entre les deux, bien que les textes soient en désaccord sur le fait que cela soit déjà arrivé ou que cela se produise dans le futur. La première source indique que le Sombre Chevreau vint de ce sire mais je pense que ce texte prête à caution.</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Une source plus fiable avance que l’union se réalisera après que l’humanité ait été oubliée et que deux descendants émergeront – Yeb et Nug – et qu’à leur tour, ils engendreront deux entités supplémentaires : Cthulhu and Tsathoggua. Comme tu le sais, je suis peu enclin, voire opposé, à appliquer nos propres notions de procréation aux panthéons mais je sais que ces noms t’intéresseront.</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J’ai quitté la Société. Je ne pouvais pas continuer à penser à ce que les autres considéraient comme important. Pour revenir à ma métaphore, je dérive sur des flots animés par des forces inconnues. J’essaie de maintenir un cap mais je suis à la merci de ces puissances.</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J’ai rejoint un cercle dont les objectifs sont, je pense, corrects et ils seront atteints. Mon savoir complète leurs connaissances et nous avons appelé notre entreprise « Le Pèlerinage de la Grâce », tu te doutes de qui a trouvé le nom. Je pense que leurs idéaux étaient aussi purs que sont les nôtres. Il y a encore des questions auxquelles il faudra répondre mais la fin est proche. Nous avons de la chance de vivre dans une époque pareille car les étoiles ne répètent leur alignement que tous les mille ans.</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Je pourrais venir te chercher Hills. Tous les deux. Oserais-je penser que tu ne riras pas face à une telle proposition ? Je suis actuellement à Milan et je ne peux pas planifier mes prochains déplacements mais ut peux écrire chez Thomas Cook et Fils au 7 Via Manzoni et je répondrai.</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J’ai de la peine lorsque je pense à la manière dont j’ai changé nos vies. Je nous ai perdu il y a des années pour cette aventure lorsque j’ai laissé tomber de mon portefeuille une photographie de vous devant Atkinson.</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Personne ne peut rivaliser avec ce genre de choses.</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Je t’aime de tout mon cœur,</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jc w:val="right"/>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Malcom</w:t>
      </w:r>
      <w:r>
        <w:br w:type="page"/>
      </w:r>
    </w:p>
    <w:p>
      <w:pPr>
        <w:pStyle w:val="Normal"/>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Transcription de la deuxième lettre de Malcom Quarrie à Hillary</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Chère Hills,</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J’osais espérer que tu écrives. Je me suis dit que tu n’avais pas reçu ma lettre ; que ta lettre ne m’étais pas parvenu, mais je sais que cela est faux.</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Les étoiles sont alignées Hills, je dois être bref.</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Le premier point peut sembler ancien mais le groupe dont je me suis séparé va essayer d’appeler Hastur très bientôt : cela n’aura pas le succès escompté mais pourra néanmoins  causer beaucoup de dégâts. Atkinson connaissait ces personnes donc il peut y avoir des conséquences te concernant. Sois sur tes gardes.</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Deuxièmement, notre Pèlerinage a débuté. Nous découvrirons son avatar, Le Roi en Jaune, le Fils de Dieu si tu veux, sa Seconde Venue. Cela pourra se produire très tôt – Décembre ou Janvier – ou tard, vers le mois de Mars. Il y eut beaucoup de négociations pour en arriver là (l’Université, l’Armée etc…), et nous attendrons encore un peu s’il le faut. Il s’agit d’une formidable créature Hills et Son retour sut Terre sera le plus grand événement de l’histoire de l’humanité. Je ne ferais pas état de mes pitoyables prédictions sur sa signification mais tu peux deviner mieux que quiconque ce que cela signifie.</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Il ne me reste plus qu’à prier que tu ailles bien, ainsi que Sarah. Je sais que je ne suis pas e position de demander quoi que ce soit Hills mais pourrais-tu prendre le plus grand soin d’elle ? Je sais que tu le feras. S’il te plaît, dis lui qui est son père quoique tu dises sur lui.</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A Jamais</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jc w:val="right"/>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Malcom</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t>PS : les enjeux sont élevés et si tu n’as pas de nouvelles de moi tu sauras que j’ai échoué. Je n’ai pas pensé à mettre de l’ordre dans mes affaires avant de partir mais mon testament te donnera pleins pouvoirs sur mes biens. Contacte Thomas Villiers au bureau de Giuseppe Colombo au Navigli de Milan. Je ne me rappelle plus de la rue mais le nom, ainsi que l’activité et le quartier suffiront et il agira en tant qu’exécuteur testamentaire.</w:t>
      </w:r>
    </w:p>
    <w:p>
      <w:pPr>
        <w:pStyle w:val="Normal"/>
        <w:ind w:left="568" w:right="546" w:hanging="0"/>
        <w:rPr>
          <w:rFonts w:ascii="Argor Man Scaqh" w:hAnsi="Argor Man Scaqh" w:eastAsia="Lucida Sans Unicode" w:cs="Argor Man Scaqh"/>
          <w:color w:val="auto"/>
          <w:sz w:val="21"/>
          <w:szCs w:val="21"/>
          <w:lang w:val="fr-FR" w:eastAsia="fr-FR" w:bidi="fr-FR"/>
        </w:rPr>
      </w:pPr>
      <w:r>
        <w:rPr>
          <w:rFonts w:eastAsia="Lucida Sans Unicode" w:cs="Argor Man Scaqh" w:ascii="Argor Man Scaqh" w:hAnsi="Argor Man Scaqh"/>
          <w:color w:val="auto"/>
          <w:sz w:val="21"/>
          <w:szCs w:val="21"/>
          <w:lang w:val="fr-FR" w:eastAsia="fr-FR" w:bidi="fr-FR"/>
        </w:rPr>
      </w:r>
      <w:r>
        <w:br w:type="page"/>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t>L’EXPEDITION ITALIENNE A DESTINATION DU TIBET ARRIVE A BOMBAY</w:t>
      </w:r>
    </w:p>
    <w:p>
      <w:pPr>
        <w:pStyle w:val="Normal"/>
        <w:ind w:left="568" w:right="546"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Une expédition archéologique italienne à débarqué hier après-midi sur les docks de Bombay après un voyage sur le petit paquebot Vittorio Alferi, qui a quitté Naples le 17 Août</w:t>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L’expédition est conduite par Roberto Anzalone, professeur d’histoire orientale à l’Universita delgi studi di Milano, et composée de Carlo Schippone et Ricardo Delnegro, deux autres collègues italiens ainsi que d’un britannique, Malcolm Quarrie. Pour l’instant, les plans de l’expédition sont de voyager par voie terrestre jusqu’à la partie nord-est de l’Inde, vers Darjeeling, où ils compléteront leur équipement. De là, ils prendront la direction de la ville tibétaine de Sakha Dsong qui leur servira également de camp de base pour le voyage dans la région sud-est qui borde le Népal ; le groupe espère faire des découvertes datant du treizième siècle, contemporain du royaume de Gungthang.</w:t>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The Times of India, Bombay, 22 Septembre 1929.</w:t>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b/>
          <w:b/>
          <w:bCs/>
          <w:color w:val="auto"/>
          <w:sz w:val="28"/>
          <w:szCs w:val="28"/>
          <w:lang w:val="fr-FR" w:eastAsia="fr-FR" w:bidi="fr-FR"/>
        </w:rPr>
      </w:pPr>
      <w:r>
        <w:rPr>
          <w:rFonts w:eastAsia="Lucida Sans Unicode" w:cs="Mailart Rubberstamp" w:ascii="Mailart Rubberstamp" w:hAnsi="Mailart Rubberstamp"/>
          <w:b/>
          <w:bCs/>
          <w:color w:val="auto"/>
          <w:sz w:val="28"/>
          <w:szCs w:val="28"/>
          <w:lang w:val="fr-FR" w:eastAsia="fr-FR" w:bidi="fr-FR"/>
        </w:rPr>
        <w:t>L’EXPEDITION DE L’UNIVERSITE DE MILAN A LA RECHERCHE D’ANCIENS ARTEFACTS TIBETAINS</w:t>
      </w:r>
    </w:p>
    <w:p>
      <w:pPr>
        <w:pStyle w:val="Normal"/>
        <w:ind w:left="568" w:right="546" w:hanging="0"/>
        <w:rPr>
          <w:rFonts w:ascii="Mailart Rubberstamp" w:hAnsi="Mailart Rubberstamp" w:eastAsia="Lucida Sans Unicode" w:cs="Mailart Rubberstamp"/>
          <w:b/>
          <w:b/>
          <w:bCs/>
          <w:color w:val="auto"/>
          <w:sz w:val="24"/>
          <w:szCs w:val="24"/>
          <w:lang w:val="fr-FR" w:eastAsia="fr-FR" w:bidi="fr-FR"/>
        </w:rPr>
      </w:pPr>
      <w:r>
        <w:rPr>
          <w:rFonts w:eastAsia="Lucida Sans Unicode" w:cs="Mailart Rubberstamp" w:ascii="Mailart Rubberstamp" w:hAnsi="Mailart Rubberstamp"/>
          <w:b/>
          <w:bCs/>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Une expédition italienne quitte Naples aujourd’hui pour l’Himalaya. Elle va explorer une région au sud-ouest du Tibet qui abrite le site de l’ancien royaume de Gungthang et espère découvrir Jiwakhar, sa capitale perdue. Au quatorzième siècle, Jiwakhar a rapidement pris de l’importance pour devenir la plus grande cité à l’ouest du Tibet qui régnait jusqu’à la frontière qui borde l’actuel Népal, désormais fermé aux occidentaux. Cependant, au cours d’une centaine d’année, la cité a perdu de son importance et l’expédition est bien décidée à trouver les raisons d’un tel déclin inexpliqué.</w:t>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L’expédition est conduite par Roberto Anzalone, directeur du département d’histoire orientale à l’Université de Milan et sommité internationale quant à la civilisation tibétaine. Cette expédition se veut être les prémices d’une plus grande expédition qui sera organisée l’année prochaine. C’est la première fois que des Européens essaient d’atteindre une région aussi lointaine et peu accessible.</w:t>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t>Corriere dell Serra, 17 août 1929.</w:t>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r>
        <w:br w:type="page"/>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Mailart Rubberstamp" w:hAnsi="Mailart Rubberstamp" w:eastAsia="Lucida Sans Unicode" w:cs="Mailart Rubberstamp"/>
          <w:color w:val="auto"/>
          <w:sz w:val="24"/>
          <w:szCs w:val="24"/>
          <w:lang w:val="fr-FR" w:eastAsia="fr-FR" w:bidi="fr-FR"/>
        </w:rPr>
      </w:pPr>
      <w:r>
        <w:rPr>
          <w:rFonts w:eastAsia="Lucida Sans Unicode" w:cs="Mailart Rubberstamp" w:ascii="Mailart Rubberstamp" w:hAnsi="Mailart Rubberstamp"/>
          <w:color w:val="auto"/>
          <w:sz w:val="24"/>
          <w:szCs w:val="24"/>
          <w:lang w:val="fr-FR" w:eastAsia="fr-FR" w:bidi="fr-FR"/>
        </w:rPr>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t>TRANSCRIPTION DES NOTES MANUSCRITES TROUVEES DANS LE STUDIO DE THOMAS VILLIERS</w:t>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t>Trois peintures à l’huile. Images biblique dans le style de Blake, méthode infernale, corrosive.</w:t>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t>Hastur. Peu reconnaissable. Couvre toute la toile hormis le coin inférieur droit où un œil apporte quelque soulagement, profondeurs terribles, en haut à droite, Springer Mound.</w:t>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t>Le Roi en Jaune est descendu sur Terre à Drakmar. Il se tient au milieu un peu en bas, juste assez décentré pour qu’il puisse jouer avec la perspective ses bras levés (pour souhaiter la bienvenue ? acceptant l’adoration ?) On dirait qu’il flotte au-dessus du sol, qu’il porte sa robe pâle et délabrée qui bouge toute seule. Mon ange flotte devant les nuages menaçants, des piliers de lumière les déchirent pour venir frapper la terre mais la lumière vient de la silhouette. Un temple bouddhiste, la culture Mustang est tibétaine, l’ocre, le noir, le blanc domine le temple et toutes les toiles. D’autres concessions terrestres (drapeaux de prière )jetées à terre ?</w:t>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t>L’Etranger se tient sur une hauteur et regarde une vallée sauvage en contrebas (le défile de Kali Gandaki qui traverse le Népal). Il attend patiemment le cortège qui se fraie un chemin jusqu’à lui (Ne pas les montrer ? Les cache-t-il ?). Le Signe Jaune est clairement inscrit sur sa robe mais nous ne pouvons absolument pas le voir. Il peut se tourner à tout instant pour nous montrer le Signe.</w:t>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t>Tous les éléments de ce tableau sont cachés.</w:t>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r>
        <w:br w:type="page"/>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t>Document n°30 : le journal de Carlo Schippone</w:t>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1 – parti de Naples à bord du « Vittorio Alferi » direction Bombay. Bateau sale, surpeuplé et bruyant (en état de naviguer je pense), il abrite Anzalone, Quarrie, Delnegro et moi en plus de sa cargaison de vin.</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2 – Sans Delnegro nous réexaminons nos plans pour atteindre Mustang et Drakmar. De Calcutta à Darjeeling implique contourner l’Himalya et traverser le Tibet. Cela ajoute un mois ou plus par rapport à l’autre itinéraire : vers le nord à travers l’Inde jusqu’à Nautanwa. Si nous prenons cet itinéraire et traversons la frontière, nous allons vers le nord par les pré monts Népalais, ensuite on remonte la vallée du fleuve Kali Gandaki  entre les montagnes jusqu’à Mustang et Drakmar. Nous nous mettons d’accord sur Nautanwa. A nous de convaincre notre compagnon.</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4 – Ecrit sur le pont quelque part en Méditerranée orientale. Hier, Quarrie a utilisé les doux mots d’Hastur pour effacer de la mémoire de Delnegro les ordres donnés par l’armée. Aujourd’hui il a utilisé une variante de ces même mots pour lui dire que notre but était Drakmar. Delnegro pense maintenant que c’était le plan depuis le début. Je ressens presque de la pitié pour ce pauvre garçon. Anzalone a dit au capitaine que nous débarquerions à Bombay.</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12 – En parlant à un des marins, j’ai appris qu’il était des environs de Civitavecchia – nous avons découverts que nous connaissions un des prêtres de là-bas.</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18 – Je ne peux pas dormir. Dans le noir, mon esprit est agité mais pas par les pensées habituelles concernant ma mortalité. Que somme-nous en train de faire ? J’ai tellement peur. Allons-nous trouver Drakmar ? Si c’est le cas, allons nous être tué par Chaugnar Faugn et les Tsotowa comme beaucoup auparavant ? que se passera-t-il si nous n’arrivons pas à aider le Roi en Jaune à revenir sur Terre ? Et si nous y arrivons ?</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19 – Nous, nous tentons une chose grandiose. Nous deviendrons des légendes.</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25 – Il est difficile de dormir dans cette chaleur. Je compte les jours avant de pouvoir quitter cette carcasse.</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36 – Nous arrivons à Bombay et prétendons nous diriger vers Darjeeling et le Tibet.</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37 – Anzalone, Quarrie et moi sommes allés aux Tours du Silence pour parler à un saint homme indien, un Parsi connu localement. La plupart y vont pour écouter – nous pour parler. Nous avons parlé de Chaugnar Faughn et de l’Acolyte Blanc qu’il attend. Nous avons parlé du Fils, de l’Acolyte, du Roi en Jaune, du Roi en Haillons que l’on voit dans nos rêves, de l’Etranger au Pale Masque, le Spectre qui se meut parmi nous. Et nous avons parlé d’Hastur, le Père, que Quarrie et Villiers ont vu. J’observai soigneusement le saint homme. Même s’il n’a pas parlé, j’ai vu dans ses yeux qu’il savait que cela était vrai, que cela était en train d’arriver et que nous en faisions partie.</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38 – Nous nous sommes promenés dans Bombay aujourd’hui et nous avons vu le Signe Jaune peint. Nous avons vu les soies blanches et les haillons du Roi. Nous sommes les seigneurs de cet endroit, le prophète a marché avec nous, mes doutes se sont envolés.</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39 – Nous quittons la ville en train. Il faut quatre jours pour atteindre la frontière.</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42 – La campagne est sans fin. C’est comme si nous allions contre le courant, traversant le même paysage heure après heure.</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Les gens ici m’impressionnent : ils sont plein de vie, sérieux, pieux et fiers. Ils sont prêts et cette terre sera parfaite lorsqu’elle sera sienne.</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43-ville de Nautanwa. Nous espérons franchir la frontière ici demain et nous réunissons en ce moment de la nourriture et de l’équipement- la ville détient ce dont nous avons besoin.</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45-Anzalone doit encore trouver un guide. Quarrie et moi devons partir maintenant et trouver un guide de l’autre côté de la frontière mais Delnegro dit que nous devons attendre, que nous ne pouvons pas porter tout ce dont nous avons besoin et Anzalone est de son avis. Nous pensons maintenant qu’il va nous falloir attendre l’arrivée d’une caravane venant du Népal, au sud.</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47-Une caravane de Népalais est arrivée aujourd’hui. Anzalone a parlé avec eux avec le peu de Nepalais et d’Hindi qu’il connaît. Ils nous emmènerons nous et notre équipement jusqu’à Pokhara. Nous attendons maintenant que  le chef de la caravane (son nom est Ripa Tendruk) termine ses affaires avant que nous puissions partir.</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51-Tendruk n’est pas prêt. Il ne montre aucun signe d’impatience, il se contente de sourire et prend son temps. Je m’inquiète car nous risquons d’attirer l’attention des Britanniques. Nous sommes tellement près maintenant. Je regarde vers le nord et je sais que les nuages cachent la montagne où nous allons le trouver.</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52-Nous avons enfin pénétré dans le Népal. Ce matin les porteurs se sont plaints du poids de notre équipement et j’ai dû peser chaque charge et les composer de manière rigoureusement identique avant qu’ils ne veuillent les porter. Nous quatre n’avons pas traversé la frontière avec eux mais nous sommes passé par la forêt, en dehors du chemin et nous les avons rejoints plus loin. Anzalone s’est rasé la barbe et la moustache et nous nous cachons désormais sous les lourdes robes Népalaises que nous portons. Nous avons eu peu de problèmes- nous sommes arrivés à un point de contrôle où les gardes semblaient en colère et voulaient connaître notre identité mais lorsqu’Anzalone donna quelques pièces et deux bouteilles d’alcool local à faire passer, ils furent content.</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Day 57-Village de Pokhara. Tendruk vit ici et n’ira pas plus loin vers le nord donc nous avons besoin d’un autre guide. Nous avons également besoin de provisions supplémentaires. La monnaie papier que nous avons emmené est sans valeur, les gens d’ici n’en veulent pas et ils nous restent peu de pièces.</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59-Nous avons un nouveau guide, Yangser Chumpo, un Tibétain. Delnegro et moi allons avec lui pour examiner les pistes nord et ouest pendant qu’Anzalone et Quarrie restent au village- ils ressentent déjà le manque d’oxygène.</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61-Je dois dire que la vraie nourriture me manque- nous ne mangeons presque que du riz.</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63-Départ de Pokhara et avancée rapide. Nous trois, Delnegro, Chumpo, quatre porteurs et cinq yaks, chacun avec son conducteur. Les yaks sont résistants et ont mauvais caractère.</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65-Anzalone a échangé des bijoux qu’il avait acheté en Inde contre des pommes de terre, des oeufs et un poulet. Un festin.</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67-Nous avons atteint le fleuve aujourd’hui.</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71-Village de Tukutcha.</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72-Aujourd’hui, d’après nos calculs, nous entrons dans Mustang. Demain matin, nous nous dirigerons vers l’Annapurna et commenceront à chercher Drakmar.</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73- Escalade difficile aujourd’hui et, même si Delnegro et moi-même sommes en forme, Quarrie et surtout Anzalone ont besoin d’aide. Leurs respiration est hachée et Anzalone se plaint de nausée et de maux de tête.</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74-Nous nous dirigeons à l’aide des indications de la carte d’Anzalone. Nous nous séparons : je conduit un des groupes vers la vallée sèche et Delnegro conduit l’autre de l’autre côté de la fissure au sud. Nous avons marché toute la journée et nous nous sommes rejoints au camp à la tombée de la nuit. Il fait très froid et cela est dur. Personne ne vit là-haut. Il n’y a rien pour personne.</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75-Nous l’avons trouvé. Mon groupe l’a atteint en milieu de journée exactement là où nous pensions la trouver. Les grandes falaises et le sol sont peints en orange et des cavernes s’ouvrent tout autour. Nos porteurs sont partis et bien que le guide soit resté, il refuse de dormir dans la vallée. Anzalone est sérieusement malade maintenant-il s’est réveillé plusieurs fois cette nuit en disant qu’il était en train de suffoquer.</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Jour 76-Nous avons pénétré dans Drakmar pour la  première fois et il y a des écriture ainsi que des dessins sur les murs. Dans la quatrième caverne, une créature nous observait cachée dans les ténèbres – presque immobile – un TsoTsowa. Lorsque je le remarquai, il s’en alla sans bruit. Delnegro le vit à ce moment-là ; il cria, leva son pistolet mais je l’arrêtai. Je dis que cela devait être un moine ou même un porteur de retour mais il ne l’a pas cru. Il se tient désormais sur ses gardes. Notre guide est parti cette nuit. Nous sommes reparti dedans aujourd’hui et nous avons trouvé des déchets frais ainsi que des ossements humains. Une mâchoire qui a dû être arrachée par des dents humaines. On entend un bruit sourd et régulier (est-il là depuis le début ?) et le sol semble vibrer légèrement. Il vibre à la cadence de propre coeur. Je pense que je suis à deux doigts de paniquer. Delnegro insiste sur le fait que nous devons partir de cet endroit et nous sommes d’accord. Il remballe toutes nos affaires alors que j’écris ces mots et il veut monter la garde toute la nuit. Mais personne ne partira.</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Qu’auriez vous fait dans les rêves j’ai vu un monstre l’origine de tous les maux un rêve et réalité un cauchemar ou non et se réveillant dans un sursaut provoqué par la peur et le plaisir nous trois et lui étions éloignés et parlions et lorsqu’il a regardé alentour avec ses yeux je l’ai frappé et encore il a mis beaucoup de temps à tomber je le regarde et les autres sont furieux qu’as-tu fait qu’as-tu fait haine gaspillée qu’as-tu fait mais quelle importance avait-il ? était-il l’acolyte blanc non qu’as-tu fait no il demeure étendu par terre dans une mare de sang, un morceau de viande il les attends et nous avec ils vont venir</w:t>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r>
    </w:p>
    <w:p>
      <w:pPr>
        <w:pStyle w:val="Normal"/>
        <w:ind w:left="568" w:right="546" w:hanging="0"/>
        <w:rPr>
          <w:rFonts w:ascii="Virginie" w:hAnsi="Virginie" w:eastAsia="Lucida Sans Unicode" w:cs="Virginie"/>
          <w:color w:val="auto"/>
          <w:sz w:val="24"/>
          <w:szCs w:val="24"/>
          <w:lang w:val="fr-FR" w:eastAsia="fr-FR" w:bidi="fr-FR"/>
        </w:rPr>
      </w:pPr>
      <w:r>
        <w:rPr>
          <w:rFonts w:eastAsia="Lucida Sans Unicode" w:cs="Virginie" w:ascii="Virginie" w:hAnsi="Virginie"/>
          <w:color w:val="auto"/>
          <w:sz w:val="24"/>
          <w:szCs w:val="24"/>
          <w:lang w:val="fr-FR" w:eastAsia="fr-FR" w:bidi="fr-FR"/>
        </w:rPr>
        <w:t>Un dieu un monstre qu’ai-je fait c’est là un morceau du monstre miri nigri qu’ai-je fait qu’ai-je fait qu’ai-je fait qu’ai-je fait qu’ai-je fait qu’ai-je fait qu’ai-je fait qu’ai-je fait qu’ai-je fait</w:t>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p>
    <w:p>
      <w:pPr>
        <w:pStyle w:val="Normal"/>
        <w:ind w:left="568" w:right="546" w:hanging="0"/>
        <w:rPr>
          <w:rFonts w:ascii="Times New Roman" w:hAnsi="Times New Roman" w:eastAsia="Lucida Sans Unicode" w:cs="Times New Roman"/>
          <w:color w:val="auto"/>
          <w:sz w:val="24"/>
          <w:szCs w:val="24"/>
          <w:lang w:val="fr-FR" w:eastAsia="fr-FR" w:bidi="fr-FR"/>
        </w:rPr>
      </w:pPr>
      <w:r>
        <w:rPr>
          <w:rFonts w:eastAsia="Lucida Sans Unicode" w:cs="Times New Roman" w:ascii="Times New Roman" w:hAnsi="Times New Roman"/>
          <w:color w:val="auto"/>
          <w:sz w:val="24"/>
          <w:szCs w:val="24"/>
          <w:lang w:val="fr-FR" w:eastAsia="fr-FR" w:bidi="fr-FR"/>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charset w:val="00"/>
    <w:family w:val="swiss"/>
    <w:pitch w:val="variable"/>
  </w:font>
  <w:font w:name="Mailart Rubberstamp">
    <w:charset w:val="00"/>
    <w:family w:val="auto"/>
    <w:pitch w:val="variable"/>
  </w:font>
  <w:font w:name="Liberation Sans">
    <w:altName w:val="Arial"/>
    <w:charset w:val="01"/>
    <w:family w:val="swiss"/>
    <w:pitch w:val="variable"/>
  </w:font>
  <w:font w:name="VTPortableRemington">
    <w:charset w:val="00"/>
    <w:family w:val="modern"/>
    <w:pitch w:val="default"/>
  </w:font>
  <w:font w:name="Uberhölme">
    <w:charset w:val="00"/>
    <w:family w:val="auto"/>
    <w:pitch w:val="variable"/>
  </w:font>
  <w:font w:name="Mailart Rubberstamp">
    <w:charset w:val="80"/>
    <w:family w:val="auto"/>
    <w:pitch w:val="variable"/>
  </w:font>
  <w:font w:name="Georges">
    <w:charset w:val="00"/>
    <w:family w:val="auto"/>
    <w:pitch w:val="variable"/>
  </w:font>
  <w:font w:name="Georgia">
    <w:charset w:val="00"/>
    <w:family w:val="roman"/>
    <w:pitch w:val="variable"/>
  </w:font>
  <w:font w:name="KARINE">
    <w:charset w:val="00"/>
    <w:family w:val="auto"/>
    <w:pitch w:val="variable"/>
  </w:font>
  <w:font w:name="Lucida Fax">
    <w:charset w:val="00"/>
    <w:family w:val="roman"/>
    <w:pitch w:val="variable"/>
  </w:font>
  <w:font w:name="Virginie">
    <w:charset w:val="00"/>
    <w:family w:val="auto"/>
    <w:pitch w:val="variable"/>
  </w:font>
  <w:font w:name="Uberhölme">
    <w:charset w:val="80"/>
    <w:family w:val="auto"/>
    <w:pitch w:val="variable"/>
  </w:font>
  <w:font w:name="Argor Man Scaqh">
    <w:charset w:val="80"/>
    <w:family w:val="auto"/>
    <w:pitch w:val="variable"/>
  </w:font>
  <w:font w:name="Times New Roman">
    <w:charset w:val="80"/>
    <w:family w:val="roman"/>
    <w:pitch w:val="variable"/>
  </w:font>
  <w:font w:name="Virginie">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fr-FR" w:bidi="fr-FR"/>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Dropcap0">
    <w:name w:val="WW8Dropcap0"/>
    <w:qFormat/>
    <w:rPr>
      <w:rFonts w:ascii="Eras Demi ITC" w:hAnsi="Eras Demi ITC" w:cs="Eras Demi ITC"/>
      <w:sz w:val="60"/>
    </w:rPr>
  </w:style>
  <w:style w:type="character" w:styleId="WWWW8Dropcap0">
    <w:name w:val="WW-WW8Dropcap0"/>
    <w:qFormat/>
    <w:rPr>
      <w:rFonts w:ascii="Mailart Rubberstamp" w:hAnsi="Mailart Rubberstamp" w:cs="Mailart Rubberstamp"/>
      <w:color w:val="auto"/>
      <w:sz w:val="20"/>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rpsdetexte3">
    <w:name w:val="Corps de texte 3"/>
    <w:basedOn w:val="Normal"/>
    <w:qFormat/>
    <w:pPr>
      <w:jc w:val="both"/>
    </w:pPr>
    <w:rPr>
      <w:sz w:val="20"/>
    </w:rPr>
  </w:style>
  <w:style w:type="paragraph" w:styleId="Corpsdetexte2">
    <w:name w:val="Corps de texte 2"/>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6:26:55Z</dcterms:created>
  <dc:creator>François Yvon</dc:creator>
  <dc:description/>
  <dc:language>en-US</dc:language>
  <cp:lastModifiedBy>François Yvon</cp:lastModifiedBy>
  <cp:lastPrinted>2007-03-10T20:10:00Z</cp:lastPrinted>
  <dcterms:modified xsi:type="dcterms:W3CDTF">2006-07-09T16:48:07Z</dcterms:modified>
  <cp:revision>11</cp:revision>
  <dc:subject/>
  <dc:title/>
</cp:coreProperties>
</file>