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0"/>
        <w:jc w:val="center"/>
        <w:rPr>
          <w:rFonts w:ascii="Arial;Arial" w:hAnsi="Arial;Arial" w:cs="Arial;Arial"/>
          <w:b w:val="false"/>
          <w:b w:val="false"/>
          <w:u w:val="single"/>
          <w:lang w:val="fr-FR" w:eastAsia="en-US"/>
        </w:rPr>
      </w:pPr>
      <w:r>
        <w:rPr>
          <w:rFonts w:cs="Arial;Arial" w:ascii="Arial;Arial" w:hAnsi="Arial;Arial"/>
          <w:b w:val="false"/>
          <w:u w:val="singl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4245</wp:posOffset>
            </wp:positionH>
            <wp:positionV relativeFrom="paragraph">
              <wp:posOffset>-1120775</wp:posOffset>
            </wp:positionV>
            <wp:extent cx="7667625" cy="1092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9251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2430</wp:posOffset>
                </wp:positionH>
                <wp:positionV relativeFrom="paragraph">
                  <wp:posOffset>-802640</wp:posOffset>
                </wp:positionV>
                <wp:extent cx="2409825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vington;Covington" w:hAnsi="Covington;Covington" w:cs="Covington;Covington"/>
                                <w:color w:val="766220"/>
                              </w:rPr>
                            </w:pPr>
                            <w:r>
                              <w:rPr>
                                <w:rFonts w:cs="Covington;Covington" w:ascii="Covington;Covington" w:hAnsi="Covington;Covington"/>
                                <w:color w:val="766220"/>
                                <w:sz w:val="72"/>
                                <w:szCs w:val="72"/>
                              </w:rPr>
                              <w:t>CTHULHU</w:t>
                              <w:b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anique à San Francis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86.25pt;mso-wrap-distance-left:9.05pt;mso-wrap-distance-right:9.05pt;mso-wrap-distance-top:0pt;mso-wrap-distance-bottom:0pt;margin-top:-63.2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vington;Covington" w:hAnsi="Covington;Covington" w:cs="Covington;Covington"/>
                          <w:color w:val="766220"/>
                        </w:rPr>
                      </w:pPr>
                      <w:r>
                        <w:rPr>
                          <w:rFonts w:cs="Covington;Covington" w:ascii="Covington;Covington" w:hAnsi="Covington;Covington"/>
                          <w:color w:val="766220"/>
                          <w:sz w:val="72"/>
                          <w:szCs w:val="72"/>
                        </w:rPr>
                        <w:t>CTHULHU</w:t>
                        <w:b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anique à San Franci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vington;Covington" w:hAnsi="Covington;Covington" w:cs="Arial;Arial"/>
          <w:b/>
          <w:b/>
          <w:sz w:val="32"/>
          <w:szCs w:val="32"/>
          <w:lang w:val="fr-FR"/>
        </w:rPr>
      </w:pPr>
      <w:r>
        <w:rPr>
          <w:rFonts w:cs="Arial;Arial" w:ascii="Covington;Covington" w:hAnsi="Covington;Covington"/>
          <w:b/>
          <w:sz w:val="32"/>
          <w:szCs w:val="32"/>
          <w:lang w:val="fr-FR"/>
        </w:rPr>
      </w:r>
    </w:p>
    <w:p>
      <w:pPr>
        <w:pStyle w:val="Normal"/>
        <w:rPr>
          <w:rFonts w:ascii="Covington;Covington" w:hAnsi="Covington;Covington" w:cs="Arial;Arial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736090</wp:posOffset>
                </wp:positionV>
                <wp:extent cx="1257300" cy="1257300"/>
                <wp:effectExtent l="1016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6.7pt" to="377.95pt,235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850390</wp:posOffset>
                </wp:positionV>
                <wp:extent cx="3543300" cy="1257300"/>
                <wp:effectExtent l="0" t="1397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5.7pt" to="350.95pt,244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3107690</wp:posOffset>
                </wp:positionV>
                <wp:extent cx="3886200" cy="114300"/>
                <wp:effectExtent l="635" t="14605" r="63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4.7pt" to="377.95pt,25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3450590</wp:posOffset>
                </wp:positionV>
                <wp:extent cx="114300" cy="1257300"/>
                <wp:effectExtent l="35560" t="1905" r="146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71.7pt" to="440.95pt,37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080895</wp:posOffset>
                </wp:positionV>
                <wp:extent cx="228600" cy="2626995"/>
                <wp:effectExtent l="14605" t="1270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2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3.85pt" to="377.95pt,370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850390</wp:posOffset>
                </wp:positionV>
                <wp:extent cx="1828800" cy="1716405"/>
                <wp:effectExtent l="0" t="10795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71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5.7pt" to="350.95pt,280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221990</wp:posOffset>
                </wp:positionV>
                <wp:extent cx="1485900" cy="685800"/>
                <wp:effectExtent l="0" t="13335" r="635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3.7pt" to="377.95pt,30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3107690</wp:posOffset>
                </wp:positionV>
                <wp:extent cx="3657600" cy="342900"/>
                <wp:effectExtent l="1905" t="14605" r="19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44.7pt" to="377.8pt,271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3452495</wp:posOffset>
                </wp:positionV>
                <wp:extent cx="571500" cy="683895"/>
                <wp:effectExtent l="0" t="9525" r="114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1.85pt" to="89.95pt,325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452495</wp:posOffset>
                </wp:positionV>
                <wp:extent cx="114300" cy="683895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1.85pt" to="8.95pt,325.6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4022090</wp:posOffset>
                </wp:positionV>
                <wp:extent cx="1028700" cy="45720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6.7pt" to="152.95pt,352.6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135755</wp:posOffset>
                </wp:positionV>
                <wp:extent cx="1257300" cy="687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68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25.65pt" to="359.95pt,379.7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4591050</wp:posOffset>
                </wp:positionV>
                <wp:extent cx="3657600" cy="344805"/>
                <wp:effectExtent l="0" t="34925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0" cy="34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1.5pt" to="359.95pt,388.6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3450590</wp:posOffset>
                </wp:positionV>
                <wp:extent cx="4914900" cy="1828800"/>
                <wp:effectExtent l="0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150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1.7pt" to="359.95pt,415.6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4820285</wp:posOffset>
                </wp:positionV>
                <wp:extent cx="571500" cy="803910"/>
                <wp:effectExtent l="12065" t="889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9.55pt" to="71.95pt,44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2080895</wp:posOffset>
                </wp:positionV>
                <wp:extent cx="1143000" cy="3543300"/>
                <wp:effectExtent l="14605" t="4445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54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3.85pt" to="359.95pt,442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0765</wp:posOffset>
                </wp:positionH>
                <wp:positionV relativeFrom="paragraph">
                  <wp:posOffset>3221990</wp:posOffset>
                </wp:positionV>
                <wp:extent cx="1217295" cy="2402205"/>
                <wp:effectExtent l="0" t="6985" r="133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7160" cy="240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53.7pt" to="377.75pt,442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965190</wp:posOffset>
                </wp:positionV>
                <wp:extent cx="10287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9.7pt" to="215.95pt,469.7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4823460</wp:posOffset>
                </wp:positionV>
                <wp:extent cx="2286000" cy="1026795"/>
                <wp:effectExtent l="635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02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9.8pt" to="215.95pt,460.6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3451860</wp:posOffset>
                </wp:positionV>
                <wp:extent cx="2171700" cy="22840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228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1.8pt" to="215.95pt,451.6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252595</wp:posOffset>
                </wp:positionV>
                <wp:extent cx="342900" cy="1371600"/>
                <wp:effectExtent l="20955" t="0" r="209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4.85pt" to="242.95pt,442.8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5050155</wp:posOffset>
                </wp:positionV>
                <wp:extent cx="685800" cy="5734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7.65pt" to="359.95pt,442.7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309995</wp:posOffset>
                </wp:positionV>
                <wp:extent cx="571500" cy="800100"/>
                <wp:effectExtent l="0" t="8890" r="1206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6.85pt" to="71.95pt,559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7451090</wp:posOffset>
                </wp:positionV>
                <wp:extent cx="1257300" cy="0"/>
                <wp:effectExtent l="0" t="43180" r="0" b="431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86.7pt" to="179.95pt,586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7451090</wp:posOffset>
                </wp:positionV>
                <wp:extent cx="12573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86.7pt" to="386.95pt,586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8708390</wp:posOffset>
                </wp:positionV>
                <wp:extent cx="1257300" cy="114300"/>
                <wp:effectExtent l="0" t="5080" r="63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85.7pt" to="386.95pt,69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795895</wp:posOffset>
                </wp:positionV>
                <wp:extent cx="1600200" cy="912495"/>
                <wp:effectExtent l="0" t="12700" r="762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13.85pt" to="413.95pt,685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7795895</wp:posOffset>
                </wp:positionV>
                <wp:extent cx="0" cy="5676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13.85pt" to="441pt,6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;Arial" w:ascii="Covington;Covington" w:hAnsi="Covington;Covington"/>
          <w:b/>
          <w:sz w:val="32"/>
          <w:szCs w:val="32"/>
        </w:rPr>
        <w:t>Structure du scén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1170</wp:posOffset>
                </wp:positionH>
                <wp:positionV relativeFrom="paragraph">
                  <wp:posOffset>1357630</wp:posOffset>
                </wp:positionV>
                <wp:extent cx="1399540" cy="71374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Georgia;Georgia" w:hAnsi="Georgia;Georgia" w:cs="Georgia;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Un des investigateurs reçoit une lettre du Pr. Arnold Stock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106.9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Georgia;Georgia" w:hAnsi="Georgia;Georgia" w:cs="Georgia;Georgia"/>
                          <w:sz w:val="20"/>
                          <w:szCs w:val="20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 xml:space="preserve">Un des investigateurs reçoit une lettre du Pr. Arnold Stock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141095</wp:posOffset>
                </wp:positionV>
                <wp:extent cx="457200" cy="34290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9.8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7730</wp:posOffset>
                </wp:positionH>
                <wp:positionV relativeFrom="paragraph">
                  <wp:posOffset>1357630</wp:posOffset>
                </wp:positionV>
                <wp:extent cx="1399540" cy="71374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Visite à la villa du Pr. Sto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106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Visite à la villa du Pr. Sto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41095</wp:posOffset>
                </wp:positionV>
                <wp:extent cx="457200" cy="34290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9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1381125</wp:posOffset>
                </wp:positionV>
                <wp:extent cx="1399540" cy="71374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Les investigateurs se rendent à la po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108.7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Les investigateurs se rendent à la po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164590</wp:posOffset>
                </wp:positionV>
                <wp:extent cx="457200" cy="3429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3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1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6630</wp:posOffset>
                </wp:positionH>
                <wp:positionV relativeFrom="paragraph">
                  <wp:posOffset>2750820</wp:posOffset>
                </wp:positionV>
                <wp:extent cx="1399540" cy="71374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Les investigateurs sont arrêtés par la police en sortant de la vil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216.6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Les investigateurs sont arrêtés par la police en sortant de la vil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534285</wp:posOffset>
                </wp:positionV>
                <wp:extent cx="457200" cy="34290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4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9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1170</wp:posOffset>
                </wp:positionH>
                <wp:positionV relativeFrom="paragraph">
                  <wp:posOffset>2752725</wp:posOffset>
                </wp:positionV>
                <wp:extent cx="1399540" cy="71374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Visite au coro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216.7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Visite au coro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2536190</wp:posOffset>
                </wp:positionV>
                <wp:extent cx="457200" cy="3429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5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9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1170</wp:posOffset>
                </wp:positionH>
                <wp:positionV relativeFrom="paragraph">
                  <wp:posOffset>4124325</wp:posOffset>
                </wp:positionV>
                <wp:extent cx="1399540" cy="7137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Recherches dans les articles de la pre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324.75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Recherches dans les articles de la pre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907790</wp:posOffset>
                </wp:positionV>
                <wp:extent cx="45720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6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7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6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3552825</wp:posOffset>
                </wp:positionV>
                <wp:extent cx="1399540" cy="7137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Visite à l’Académie des Scien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279.7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Visite à l’Académie des Scie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336290</wp:posOffset>
                </wp:positionV>
                <wp:extent cx="45720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7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2.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7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030</wp:posOffset>
                </wp:positionH>
                <wp:positionV relativeFrom="paragraph">
                  <wp:posOffset>4693920</wp:posOffset>
                </wp:positionV>
                <wp:extent cx="1399540" cy="7137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Discussion avec les voisins du Pr. Sto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369.6pt;mso-position-vertical-relative:text;margin-left:35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Discussion avec les voisins du Pr. Sto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4477385</wp:posOffset>
                </wp:positionV>
                <wp:extent cx="457200" cy="34290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8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2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8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</wp:posOffset>
                </wp:positionH>
                <wp:positionV relativeFrom="paragraph">
                  <wp:posOffset>5610225</wp:posOffset>
                </wp:positionV>
                <wp:extent cx="1399540" cy="7137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Recherches du côté de la plage de Devil’s Sli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441.7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Recherches du côté de la plage de Devil’s Sl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5393690</wp:posOffset>
                </wp:positionV>
                <wp:extent cx="457200" cy="3429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4.7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9230</wp:posOffset>
                </wp:positionH>
                <wp:positionV relativeFrom="paragraph">
                  <wp:posOffset>5610225</wp:posOffset>
                </wp:positionV>
                <wp:extent cx="1399540" cy="7137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>Visite à Burt Sav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441.7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>Visite à Burt Sav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5393690</wp:posOffset>
                </wp:positionV>
                <wp:extent cx="457200" cy="3429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1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24.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1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6870</wp:posOffset>
                </wp:positionH>
                <wp:positionV relativeFrom="paragraph">
                  <wp:posOffset>7096125</wp:posOffset>
                </wp:positionV>
                <wp:extent cx="1399540" cy="71374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Visite à Chinatown et altercation avec la secte de la « Bête Pourpre 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558.7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 xml:space="preserve">Visite à Chinatown et altercation avec la secte de la « Bête Pourpre 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6879590</wp:posOffset>
                </wp:positionV>
                <wp:extent cx="457200" cy="3429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1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1.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1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2030</wp:posOffset>
                </wp:positionH>
                <wp:positionV relativeFrom="paragraph">
                  <wp:posOffset>7096125</wp:posOffset>
                </wp:positionV>
                <wp:extent cx="1399540" cy="7137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Rencontre avec Wang Tseu et la secte de la Tong du Lotus d’Arg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558.75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 xml:space="preserve">Rencontre avec Wang Tseu et la secte de la Tong du Lotus d’Arg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6879590</wp:posOffset>
                </wp:positionV>
                <wp:extent cx="457200" cy="3429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1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1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1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00930</wp:posOffset>
                </wp:positionH>
                <wp:positionV relativeFrom="paragraph">
                  <wp:posOffset>7096125</wp:posOffset>
                </wp:positionV>
                <wp:extent cx="1399540" cy="713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Direction l’entrepôt du 263 Kearny Stree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558.7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 xml:space="preserve">Direction l’entrepôt du 263 Kearny Stre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6879590</wp:posOffset>
                </wp:positionV>
                <wp:extent cx="457200" cy="3429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13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41.7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1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0455</wp:posOffset>
                </wp:positionH>
                <wp:positionV relativeFrom="paragraph">
                  <wp:posOffset>8359140</wp:posOffset>
                </wp:positionV>
                <wp:extent cx="1380490" cy="69469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i/>
                                <w:sz w:val="16"/>
                                <w:szCs w:val="16"/>
                              </w:rPr>
                              <w:t>Dans la cave de  l’entrepô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58.2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i/>
                          <w:sz w:val="16"/>
                          <w:szCs w:val="16"/>
                        </w:rPr>
                        <w:t>Dans la cave de  l’entrepô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8134985</wp:posOffset>
                </wp:positionV>
                <wp:extent cx="457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0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8136890</wp:posOffset>
                </wp:positionV>
                <wp:extent cx="4572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[14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0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[14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près lecture du scénario, nous obtenons la structure suivante sachant que les éléments en noir sont la liste de scène à jouer dans l’ordre. Les scènes en gras sont les scènes principales (</w:t>
      </w:r>
      <w:r>
        <w:rPr>
          <w:b/>
        </w:rPr>
        <w:t>[1], [2],</w:t>
      </w:r>
      <w:r>
        <w:rPr/>
        <w:t xml:space="preserve"> </w:t>
      </w:r>
      <w:r>
        <w:rPr>
          <w:b/>
        </w:rPr>
        <w:t>[3]</w:t>
      </w:r>
      <w:r>
        <w:rPr/>
        <w:t>…) tandis que la scène [A] est une scène optionnelle du scénario qui dépendent des actions des investigateurs.</w:t>
      </w:r>
    </w:p>
    <w:p>
      <w:pPr>
        <w:pStyle w:val="Normal"/>
        <w:rPr>
          <w:rFonts w:ascii="Covington;Covington" w:hAnsi="Covington;Covington" w:cs="Arial;Arial"/>
          <w:b/>
          <w:b/>
          <w:sz w:val="32"/>
          <w:szCs w:val="32"/>
          <w:lang w:val="en-US" w:eastAsia="en-US"/>
        </w:rPr>
      </w:pPr>
      <w:r>
        <w:rPr>
          <w:rFonts w:cs="Arial;Arial" w:ascii="Covington;Covington" w:hAnsi="Covington;Covingto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68655</wp:posOffset>
                </wp:positionV>
                <wp:extent cx="125730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65pt" to="170.95pt,52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668655</wp:posOffset>
                </wp:positionV>
                <wp:extent cx="9144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65pt" to="350.95pt,52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345</wp:posOffset>
                </wp:positionH>
                <wp:positionV relativeFrom="paragraph">
                  <wp:posOffset>791210</wp:posOffset>
                </wp:positionV>
                <wp:extent cx="4229100" cy="2287905"/>
                <wp:effectExtent l="635" t="1270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228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62.3pt" to="350.3pt,242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5510</wp:posOffset>
                </wp:positionH>
                <wp:positionV relativeFrom="paragraph">
                  <wp:posOffset>2277110</wp:posOffset>
                </wp:positionV>
                <wp:extent cx="1028700" cy="57150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79.3pt" to="152.25pt,224.25pt" stroked="t" o:allowincell="f" style="position:absolute;flip:x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3756025</wp:posOffset>
                </wp:positionV>
                <wp:extent cx="114300" cy="2286000"/>
                <wp:effectExtent l="38735" t="127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5.75pt" to="8.95pt,475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7545</wp:posOffset>
                </wp:positionH>
                <wp:positionV relativeFrom="paragraph">
                  <wp:posOffset>5259705</wp:posOffset>
                </wp:positionV>
                <wp:extent cx="2743200" cy="800100"/>
                <wp:effectExtent l="0" t="13970" r="4445" b="171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414.15pt" to="269.3pt,477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2030</wp:posOffset>
                </wp:positionH>
                <wp:positionV relativeFrom="paragraph">
                  <wp:posOffset>7285990</wp:posOffset>
                </wp:positionV>
                <wp:extent cx="1399540" cy="71374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Dans la caverne du Monstre Vola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56.2pt;mso-wrap-distance-left:9.05pt;mso-wrap-distance-right:9.05pt;mso-wrap-distance-top:0pt;mso-wrap-distance-bottom:0pt;margin-top:573.7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;Arial" w:hAnsi="Arial;Arial" w:cs="Arial;Arial"/>
                          <w:sz w:val="16"/>
                          <w:szCs w:val="16"/>
                        </w:rPr>
                      </w:pPr>
                      <w:r>
                        <w:rPr>
                          <w:rFonts w:cs="Arial;Arial" w:ascii="Arial;Arial" w:hAnsi="Arial;Arial"/>
                          <w:sz w:val="16"/>
                          <w:szCs w:val="16"/>
                        </w:rPr>
                        <w:t xml:space="preserve">Dans la caverne du Monstre Vola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ving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before="200" w:after="0"/>
      <w:jc w:val="both"/>
      <w:outlineLvl w:val="1"/>
    </w:pPr>
    <w:rPr>
      <w:rFonts w:ascii="Covington;Covington" w:hAnsi="Covington;Covington" w:cs="Covington;Covington"/>
      <w:b/>
      <w:bCs/>
      <w:sz w:val="32"/>
      <w:lang w:val="en-GB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ChapterHeading">
    <w:name w:val="Chapter Heading"/>
    <w:basedOn w:val="Normal"/>
    <w:qFormat/>
    <w:pPr>
      <w:suppressAutoHyphens w:val="false"/>
      <w:jc w:val="center"/>
    </w:pPr>
    <w:rPr>
      <w:rFonts w:ascii="Covington;Covington" w:hAnsi="Covington;Covington" w:cs="Covington;Covington"/>
      <w:sz w:val="7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14:00Z</dcterms:created>
  <dc:creator>Dvd</dc:creator>
  <dc:description/>
  <cp:keywords/>
  <dc:language>en-US</dc:language>
  <cp:lastModifiedBy>David Vial</cp:lastModifiedBy>
  <dcterms:modified xsi:type="dcterms:W3CDTF">2008-11-01T18:14:00Z</dcterms:modified>
  <cp:revision>2</cp:revision>
  <dc:subject/>
  <dc:title>Structure du scénario</dc:title>
</cp:coreProperties>
</file>