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jc w:val="center"/>
        <w:rPr>
          <w:rFonts w:ascii="Arial" w:hAnsi="Arial" w:cs="Arial"/>
          <w:b w:val="false"/>
          <w:b w:val="false"/>
          <w:u w:val="single"/>
          <w:lang w:val="fr-FR" w:eastAsia="en-US"/>
        </w:rPr>
      </w:pPr>
      <w:r>
        <w:rPr>
          <w:rFonts w:cs="Arial" w:ascii="Arial" w:hAnsi="Arial"/>
          <w:b w:val="false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2815</wp:posOffset>
            </wp:positionH>
            <wp:positionV relativeFrom="paragraph">
              <wp:posOffset>-1125855</wp:posOffset>
            </wp:positionV>
            <wp:extent cx="7629525" cy="1088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88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-802640</wp:posOffset>
                </wp:positionV>
                <wp:extent cx="2409825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vington" w:hAnsi="Covington" w:cs="Covington"/>
                                <w:color w:val="766220"/>
                              </w:rPr>
                            </w:pPr>
                            <w:r>
                              <w:rPr>
                                <w:rFonts w:cs="Covington" w:ascii="Covington" w:hAnsi="Covington"/>
                                <w:color w:val="766220"/>
                                <w:sz w:val="72"/>
                                <w:szCs w:val="72"/>
                              </w:rPr>
                              <w:t>CTHULHU</w:t>
                              <w:b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Une visite au z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86.25pt;mso-wrap-distance-left:9.05pt;mso-wrap-distance-right:9.05pt;mso-wrap-distance-top:0pt;mso-wrap-distance-bottom:0pt;margin-top:-63.2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vington" w:hAnsi="Covington" w:cs="Covington"/>
                          <w:color w:val="766220"/>
                        </w:rPr>
                      </w:pPr>
                      <w:r>
                        <w:rPr>
                          <w:rFonts w:cs="Covington" w:ascii="Covington" w:hAnsi="Covington"/>
                          <w:color w:val="766220"/>
                          <w:sz w:val="72"/>
                          <w:szCs w:val="72"/>
                        </w:rPr>
                        <w:t>CTHULHU</w:t>
                        <w:b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Une visite au z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vington" w:hAnsi="Covington" w:cs="Arial"/>
          <w:b/>
          <w:b/>
          <w:sz w:val="32"/>
          <w:szCs w:val="32"/>
          <w:lang w:val="fr-FR"/>
        </w:rPr>
      </w:pPr>
      <w:r>
        <w:rPr>
          <w:rFonts w:cs="Arial" w:ascii="Covington" w:hAnsi="Covington"/>
          <w:b/>
          <w:sz w:val="32"/>
          <w:szCs w:val="32"/>
          <w:lang w:val="fr-FR"/>
        </w:rPr>
      </w:r>
    </w:p>
    <w:p>
      <w:pPr>
        <w:pStyle w:val="Normal"/>
        <w:rPr>
          <w:rFonts w:ascii="Covington" w:hAnsi="Covington" w:cs="Arial"/>
          <w:b/>
          <w:b/>
          <w:sz w:val="32"/>
          <w:szCs w:val="32"/>
        </w:rPr>
      </w:pPr>
      <w:r>
        <w:rPr>
          <w:rFonts w:cs="Arial" w:ascii="Covington" w:hAnsi="Covington"/>
          <w:b/>
          <w:sz w:val="32"/>
          <w:szCs w:val="32"/>
        </w:rPr>
        <w:t>Structure du scénari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Après lecture du scénario, nous obtenons la structure suivante sachant que les éléments en noir sont la liste de scène à jouer dans l’ordre. Les scènes en gras sont les scènes principales (</w:t>
      </w:r>
      <w:r>
        <w:rPr>
          <w:b/>
        </w:rPr>
        <w:t>[1], [2],</w:t>
      </w:r>
      <w:r>
        <w:rPr/>
        <w:t xml:space="preserve"> </w:t>
      </w:r>
      <w:r>
        <w:rPr>
          <w:b/>
        </w:rPr>
        <w:t>[3]</w:t>
      </w:r>
      <w:r>
        <w:rPr/>
        <w:t>…) tandis que les scènes en italiques ([3], [4], …) sont des scènes optionnelles qui dépendent des actions des investigateurs.</w:t>
      </w:r>
    </w:p>
    <w:p>
      <w:pPr>
        <w:pStyle w:val="Normal"/>
        <w:rPr>
          <w:rFonts w:ascii="Covington" w:hAnsi="Covington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Covington" w:hAnsi="Covington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74725</wp:posOffset>
                </wp:positionV>
                <wp:extent cx="12573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6.75pt" to="170.95pt,7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1395</wp:posOffset>
                </wp:positionH>
                <wp:positionV relativeFrom="paragraph">
                  <wp:posOffset>974725</wp:posOffset>
                </wp:positionV>
                <wp:extent cx="1259205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76.75pt" to="377.95pt,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296035</wp:posOffset>
                </wp:positionV>
                <wp:extent cx="1638300" cy="105029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36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05pt" to="227.95pt,18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6035</wp:posOffset>
                </wp:positionV>
                <wp:extent cx="4114800" cy="1050290"/>
                <wp:effectExtent l="0" t="5080" r="127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05pt" to="422.95pt,18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296035</wp:posOffset>
                </wp:positionV>
                <wp:extent cx="1485900" cy="1050290"/>
                <wp:effectExtent l="0" t="444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2.05pt" to="422.95pt,18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1296035</wp:posOffset>
                </wp:positionV>
                <wp:extent cx="990600" cy="105029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05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2.05pt" to="305.95pt,1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6665</wp:posOffset>
                </wp:positionH>
                <wp:positionV relativeFrom="paragraph">
                  <wp:posOffset>3032125</wp:posOffset>
                </wp:positionV>
                <wp:extent cx="114935" cy="914400"/>
                <wp:effectExtent l="32385" t="1905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38.75pt" to="107.95pt,310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6665</wp:posOffset>
                </wp:positionH>
                <wp:positionV relativeFrom="paragraph">
                  <wp:posOffset>3032125</wp:posOffset>
                </wp:positionV>
                <wp:extent cx="2629535" cy="914400"/>
                <wp:effectExtent l="635" t="13970" r="508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4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38.75pt" to="305.95pt,310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289425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7.75pt" to="260.95pt,3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4632325</wp:posOffset>
                </wp:positionV>
                <wp:extent cx="114935" cy="914400"/>
                <wp:effectExtent l="32385" t="1905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364.75pt" to="107.95pt,436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4632325</wp:posOffset>
                </wp:positionV>
                <wp:extent cx="2743200" cy="914400"/>
                <wp:effectExtent l="0" t="13970" r="508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4.75pt" to="314.95pt,436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5889625</wp:posOffset>
                </wp:positionV>
                <wp:extent cx="13716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3.75pt" to="260.95pt,463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6232525</wp:posOffset>
                </wp:positionV>
                <wp:extent cx="1371600" cy="800100"/>
                <wp:effectExtent l="0" t="1270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90.75pt" to="314.95pt,553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2465</wp:posOffset>
                </wp:positionH>
                <wp:positionV relativeFrom="paragraph">
                  <wp:posOffset>2710815</wp:posOffset>
                </wp:positionV>
                <wp:extent cx="125793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13.45pt" to="251.95pt,21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2440</wp:posOffset>
                </wp:positionH>
                <wp:positionV relativeFrom="paragraph">
                  <wp:posOffset>594995</wp:posOffset>
                </wp:positionV>
                <wp:extent cx="1400810" cy="7150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vitation des investigateurs chez Lord Andrew Milton et disparition de « Willy 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46.85pt;mso-position-vertical-relative:text;margin-left:-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vitation des investigateurs chez Lord Andrew Milton et disparition de « Willy 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379730</wp:posOffset>
                </wp:positionV>
                <wp:extent cx="455930" cy="3416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9.9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375285</wp:posOffset>
                </wp:positionV>
                <wp:extent cx="464820" cy="350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3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6pt;height:27.6pt;mso-wrap-distance-left:9.05pt;mso-wrap-distance-right:9.05pt;mso-wrap-distance-top:0pt;mso-wrap-distance-bottom:0pt;margin-top:29.55pt;mso-position-vertical-relative:text;margin-left:36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605790</wp:posOffset>
                </wp:positionV>
                <wp:extent cx="1379220" cy="69342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isite à la fourrière, recherches à la police ou à un journal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54.6pt;mso-wrap-distance-left:9.05pt;mso-wrap-distance-right:9.05pt;mso-wrap-distance-top:0pt;mso-wrap-distance-bottom:0pt;margin-top:47.7pt;mso-position-vertical-relative:text;margin-left:3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Visite à la fourrière, recherches à la police ou à un journ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94995</wp:posOffset>
                </wp:positionV>
                <wp:extent cx="1400810" cy="71501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quête  au par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46.85pt;mso-position-vertical-relative:text;margin-left:16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quête  au pa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79730</wp:posOffset>
                </wp:positionV>
                <wp:extent cx="455930" cy="3416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9.9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117725</wp:posOffset>
                </wp:positionV>
                <wp:extent cx="455930" cy="34163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66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2341880</wp:posOffset>
                </wp:positionV>
                <wp:extent cx="1379220" cy="693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Les investigateurs se rendent chez Paul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54.6pt;mso-wrap-distance-left:9.05pt;mso-wrap-distance-right:9.05pt;mso-wrap-distance-top:0pt;mso-wrap-distance-bottom:0pt;margin-top:184.4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Les investigateurs se rendent chez Pau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2341880</wp:posOffset>
                </wp:positionV>
                <wp:extent cx="1379220" cy="69342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Les investigateurs apprennent la mort de Pau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54.6pt;mso-wrap-distance-left:9.05pt;mso-wrap-distance-right:9.05pt;mso-wrap-distance-top:0pt;mso-wrap-distance-bottom:0pt;margin-top:184.4pt;mso-position-vertical-relative:text;margin-left:25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Les investigateurs apprennent la mort de Pa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4195</wp:posOffset>
                </wp:positionH>
                <wp:positionV relativeFrom="paragraph">
                  <wp:posOffset>2117725</wp:posOffset>
                </wp:positionV>
                <wp:extent cx="455930" cy="34163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166.75pt;mso-position-vertical-relative:text;margin-left:2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260</wp:posOffset>
                </wp:positionH>
                <wp:positionV relativeFrom="paragraph">
                  <wp:posOffset>3931285</wp:posOffset>
                </wp:positionV>
                <wp:extent cx="1400810" cy="7150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« Willy » retourne chez son maître et délivre  une boulette de papier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309.5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« Willy » retourne chez son maître et délivre  une boulette de pap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717925</wp:posOffset>
                </wp:positionV>
                <wp:extent cx="455930" cy="34163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92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8510</wp:posOffset>
                </wp:positionH>
                <wp:positionV relativeFrom="paragraph">
                  <wp:posOffset>3942080</wp:posOffset>
                </wp:positionV>
                <wp:extent cx="1379220" cy="69342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693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Visite chez Roger Gregs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54.6pt;mso-wrap-distance-left:9.05pt;mso-wrap-distance-right:9.05pt;mso-wrap-distance-top:0pt;mso-wrap-distance-bottom:0pt;margin-top:310.4pt;mso-position-vertical-relative:text;margin-left:26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Visite chez Roger Gregs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3717925</wp:posOffset>
                </wp:positionV>
                <wp:extent cx="455930" cy="34163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7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92.7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7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260</wp:posOffset>
                </wp:positionH>
                <wp:positionV relativeFrom="paragraph">
                  <wp:posOffset>5531485</wp:posOffset>
                </wp:positionV>
                <wp:extent cx="1400810" cy="71501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tour au zo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435.5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tour au zo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318125</wp:posOffset>
                </wp:positionV>
                <wp:extent cx="455930" cy="341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8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418.7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8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9460</wp:posOffset>
                </wp:positionH>
                <wp:positionV relativeFrom="paragraph">
                  <wp:posOffset>5531485</wp:posOffset>
                </wp:positionV>
                <wp:extent cx="1400810" cy="7150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érémonie de Reginald Bart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435.55pt;mso-position-vertical-relative:text;margin-left:259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érémonie de Reginald Bart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5318125</wp:posOffset>
                </wp:positionV>
                <wp:extent cx="455930" cy="34163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9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418.7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7860</wp:posOffset>
                </wp:positionH>
                <wp:positionV relativeFrom="paragraph">
                  <wp:posOffset>7017385</wp:posOffset>
                </wp:positionV>
                <wp:extent cx="1400810" cy="7150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asion du zo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pt;height:56.3pt;mso-wrap-distance-left:9.05pt;mso-wrap-distance-right:9.05pt;mso-wrap-distance-top:0pt;mso-wrap-distance-bottom:0pt;margin-top:552.55pt;mso-position-vertical-relative:text;margin-left:15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vasion du z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804025</wp:posOffset>
                </wp:positionV>
                <wp:extent cx="455930" cy="3416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535.7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vingt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200" w:after="0"/>
      <w:jc w:val="both"/>
      <w:outlineLvl w:val="1"/>
    </w:pPr>
    <w:rPr>
      <w:rFonts w:ascii="Covington" w:hAnsi="Covington" w:cs="Covington"/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hapterHeading">
    <w:name w:val="Chapter Heading"/>
    <w:basedOn w:val="Normal"/>
    <w:qFormat/>
    <w:pPr>
      <w:suppressAutoHyphens w:val="false"/>
      <w:jc w:val="center"/>
    </w:pPr>
    <w:rPr>
      <w:rFonts w:ascii="Covington" w:hAnsi="Covington" w:cs="Covington"/>
      <w:sz w:val="7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2:53:00Z</dcterms:created>
  <dc:creator>Dvd</dc:creator>
  <dc:description/>
  <cp:keywords/>
  <dc:language>en-US</dc:language>
  <cp:lastModifiedBy>David Vial</cp:lastModifiedBy>
  <dcterms:modified xsi:type="dcterms:W3CDTF">2009-01-20T23:03:00Z</dcterms:modified>
  <cp:revision>4</cp:revision>
  <dc:subject/>
  <dc:title>Structure du scénario</dc:title>
</cp:coreProperties>
</file>