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ecret Service Typewriter" w:hAnsi="Secret Service Typewriter" w:cs="Secret Service Typewriter"/>
          <w:sz w:val="30"/>
        </w:rPr>
      </w:pPr>
      <w:r>
        <w:rPr>
          <w:rFonts w:cs="Secret Service Typewriter" w:ascii="Secret Service Typewriter" w:hAnsi="Secret Service Typewriter"/>
          <w:sz w:val="30"/>
        </w:rPr>
        <w:t>Adjudant Bruce Farmer, 31 a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badi MT Condensed Light" w:ascii="Abadi MT Condensed Light" w:hAnsi="Abadi MT Condensed Light"/>
        </w:rPr>
        <w:t>Adjoint de la 2</w:t>
      </w:r>
      <w:r>
        <w:rPr>
          <w:rFonts w:cs="Abadi MT Condensed Light" w:ascii="Abadi MT Condensed Light" w:hAnsi="Abadi MT Condensed Light"/>
          <w:vertAlign w:val="superscript"/>
        </w:rPr>
        <w:t>e</w:t>
      </w:r>
      <w:r>
        <w:rPr>
          <w:rFonts w:cs="Abadi MT Condensed Light" w:ascii="Abadi MT Condensed Light" w:hAnsi="Abadi MT Condensed Light"/>
        </w:rPr>
        <w:t xml:space="preserve"> section, compagnie Echo, 187</w:t>
      </w:r>
      <w:r>
        <w:rPr>
          <w:rFonts w:cs="Abadi MT Condensed Light" w:ascii="Abadi MT Condensed Light" w:hAnsi="Abadi MT Condensed Light"/>
          <w:vertAlign w:val="superscript"/>
        </w:rPr>
        <w:t>e</w:t>
      </w:r>
      <w:r>
        <w:rPr>
          <w:rFonts w:cs="Abadi MT Condensed Light" w:ascii="Abadi MT Condensed Light" w:hAnsi="Abadi MT Condensed Light"/>
        </w:rPr>
        <w:t xml:space="preserve"> Régiment d’infanterie aéroportée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Background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Ta peau noire t’a valu d’être refusé dans l’Air Force : le cul d’un nègre dans un avion, et puis quoi encore ? Autant dire que tu as gardé un sacré ressentiment envers les vieilles ganaches galonnées qui t’ont saqué, et tu n’en es plus à un manquement à la discipline près – ce qui a d’ailleurs rapidement freiné ton avancement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ourtant, tu ne t’en sors pas si mal : transféré dans l’aéroportée, tu côtoies toute la journée les hélicos qui t’ont fait rêvé étant gamin, et en plus tu es enfin passé adjoint de section – voire même chef, vu ce qui reste du Lieutenant Mertens… Tu as surpris ce foutu junkie en pleine séance de piqûre, il a dû en voir des tonnes pour en arriver là, et depuis, c’est toi la vraie autorité de la section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>Tu as beau en être à ta quatrième année au Viêt-Nam, tu n’es toujours pas parvenu à détester le Viêt-Cong – après tout, toi comme eux vous vous battez pour la liberté, non ? Tu as formellement interdit le pillage et la torture chez tes hommes, ce qui ne pas valu que des félicitations, même de ta hiérarchie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>Sans oublier la dernière surprise en date : à la dernière patrouille, votre infirmier a été descendu par les Charlies, et son remplaçant s’est montré plein de ressources, très particulières… Le caporal-chef Tien n’a en effet rien d’un biffin : il a lui même avoué faire partie de la police militaire, service du contre-espionnage, chargé de traquer des anciens de la CIA reconvertis dans l’opium. Lors de votre prochaine mission, vous ferez donc un « petit détour », après avoir faussé les cartes du lieutenant, afin de remplir un… disons service supplémentaire, avec rapport et photos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Description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a peau noire n’a pas que des désavantages, loin de là ! « Economie de cirage ! » aimes-tu plaisanter, lors de patrouilles nocturnes. Sans compter ta carrure, qui te permets de ne pas trop peiner sous le barda – en revanche, pour se tailler un passage dans la jungle, c’est autre chose… Et surtout, toujours sourire, même pour gueuler sur tes hommes, c’est ta philosophi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Phobies/Troubles du comportement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Du temps où tu habitais encore en Alabama, tu gardes encore le souvenir des « encapuchonnés » du KKK, et aujourd’hui encore, le premier à t’insulter à propos de ta couleur aura du mal à respirer le lendemain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Equipement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usil d’assaut M-16 / 6 chargeurs normaux / 4 chargeurs avec traceuses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Colt M1911 .45 / 4 chargeurs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Couteau d’assaut/Baïonnett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Grenades défensives x4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Grenades fumigènes x2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istolet lance-fusées / 6 fusées.</w:t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achett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Veste pare-balles/Casque/Chapeau de brouss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ampe torch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elle-bêch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Trousse de pansements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etit bidon d’essence (prévu pour incendier les huttes)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Batteries pour la radio et le talkie-walkie.</w:t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rd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Rations C : 4 jours, et 2 gourdes d’eau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La 2</w:t>
      </w:r>
      <w:r>
        <w:rPr>
          <w:rFonts w:cs="Tahoma" w:ascii="Tahoma" w:hAnsi="Tahoma"/>
          <w:b/>
          <w:sz w:val="18"/>
          <w:vertAlign w:val="superscript"/>
        </w:rPr>
        <w:t>e</w:t>
      </w:r>
      <w:r>
        <w:rPr>
          <w:rFonts w:cs="Tahoma" w:ascii="Tahoma" w:hAnsi="Tahoma"/>
          <w:b/>
          <w:sz w:val="18"/>
        </w:rPr>
        <w:t xml:space="preserve"> section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Lieutenant Stewart Lee Mertens : à se demander ce qu’il fait encore dans la jungle plutôt qu’en désintoxication… Une vraie épave ambulante, mais il suscite chez toi plus de pitié que de dégoût – pour l’instant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Radio Gabriel Finsch (2</w:t>
      </w:r>
      <w:r>
        <w:rPr>
          <w:rFonts w:cs="Tahoma" w:ascii="Tahoma" w:hAnsi="Tahoma"/>
          <w:sz w:val="18"/>
          <w:vertAlign w:val="superscript"/>
        </w:rPr>
        <w:t>nde</w:t>
      </w:r>
      <w:r>
        <w:rPr>
          <w:rFonts w:cs="Tahoma" w:ascii="Tahoma" w:hAnsi="Tahoma"/>
          <w:sz w:val="18"/>
        </w:rPr>
        <w:t xml:space="preserve"> classe) : le pauvre gosse ne va pas faire de vieux os à ce train-là… Le moindre coup de feu le fait déguerpir, ses nerfs ne tiendront pas longtemps. C’est toi qui l’a fait nommer radio : au moins, il reste toujours près de toi, ce qui te permet de pouvoir garder un œil sur lui continuellement, avant qu’il ne craqu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Mitrailleur Douglas Hull (caporal) : un type de confiance, qui finira rapidement sous off’ s’il continue sur la bonne voie. Un peu penché sur l’alcool lors des permissions, mais toujours frais en cas de coup dur – c’est LA valeur sûre de la section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Servant Jefferson Taylor (1</w:t>
      </w:r>
      <w:r>
        <w:rPr>
          <w:rFonts w:cs="Tahoma" w:ascii="Tahoma" w:hAnsi="Tahoma"/>
          <w:sz w:val="18"/>
          <w:vertAlign w:val="superscript"/>
        </w:rPr>
        <w:t>ère</w:t>
      </w:r>
      <w:r>
        <w:rPr>
          <w:rFonts w:cs="Tahoma" w:ascii="Tahoma" w:hAnsi="Tahoma"/>
          <w:sz w:val="18"/>
        </w:rPr>
        <w:t xml:space="preserve"> classe) : un morveux du Texas, grande gueule et raciste, même s’il la boucle en face de toi. Le jour où il se prendra du plomb, tu n’es pas près de l’aider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Grenadier Juan Emilio Estrada (2</w:t>
      </w:r>
      <w:r>
        <w:rPr>
          <w:rFonts w:cs="Tahoma" w:ascii="Tahoma" w:hAnsi="Tahoma"/>
          <w:sz w:val="18"/>
          <w:vertAlign w:val="superscript"/>
        </w:rPr>
        <w:t>nde</w:t>
      </w:r>
      <w:r>
        <w:rPr>
          <w:rFonts w:cs="Tahoma" w:ascii="Tahoma" w:hAnsi="Tahoma"/>
          <w:sz w:val="18"/>
        </w:rPr>
        <w:t xml:space="preserve"> classe) : le bleu de la section, ce qui ne l’empêche pas de bien mieux assurer que Finsch. Pas très doué au M-16 (ça viendra), il est en revanche un as avec son lance-patates M-79. Si jamais Taylor doit gicler, tu comptes bien le faire accompagner Hull qui se chargera de lui faire connaître les ficelles du métier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Infirmier Xiao Tien (caporal-chef) : absolument pas une tête de flic, et pourtant… Ce type les a sacrément bien accrochées pour faire ce qu’il fait, et tu es bien décidé à lui donner un coup de ma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ecret Service Typewriter">
    <w:charset w:val="00"/>
    <w:family w:val="decorative"/>
    <w:pitch w:val="default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ill Sans MT;Century Gothic" w:hAnsi="Gill Sans MT;Century Gothic" w:eastAsia="Times New Roman" w:cs="Gill Sans MT;Century Gothic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Comic Sans MS"/>
      <w:sz w:val="28"/>
    </w:rPr>
  </w:style>
  <w:style w:type="paragraph" w:styleId="Sender">
    <w:name w:val="Envelope Return"/>
    <w:basedOn w:val="Normal"/>
    <w:pPr/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9:09:00Z</dcterms:created>
  <dc:creator>Maerkerke Guillaume:</dc:creator>
  <dc:description/>
  <dc:language>en-US</dc:language>
  <cp:lastModifiedBy>Guillaume Maerkerke</cp:lastModifiedBy>
  <dcterms:modified xsi:type="dcterms:W3CDTF">2001-12-03T13:01:00Z</dcterms:modified>
  <cp:revision>6</cp:revision>
  <dc:subject/>
  <dc:title/>
</cp:coreProperties>
</file>