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Secret Service Typewriter" w:ascii="Secret Service Typewriter" w:hAnsi="Secret Service Typewriter"/>
          <w:sz w:val="30"/>
        </w:rPr>
        <w:t>Première classe Jefferson Taylor, 21 ans</w:t>
      </w:r>
      <w:r>
        <w:rPr>
          <w:rFonts w:cs="Secret Service Typewriter" w:ascii="Secret Service Typewriter" w:hAnsi="Secret Service Typewrite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ppelé du conting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badi MT Condensed Light" w:ascii="Abadi MT Condensed Light" w:hAnsi="Abadi MT Condensed Light"/>
        </w:rPr>
        <w:t>Servant mitrailleur de la 2</w:t>
      </w:r>
      <w:r>
        <w:rPr>
          <w:rFonts w:cs="Abadi MT Condensed Light" w:ascii="Abadi MT Condensed Light" w:hAnsi="Abadi MT Condensed Light"/>
          <w:vertAlign w:val="superscript"/>
        </w:rPr>
        <w:t>e</w:t>
      </w:r>
      <w:r>
        <w:rPr>
          <w:rFonts w:cs="Abadi MT Condensed Light" w:ascii="Abadi MT Condensed Light" w:hAnsi="Abadi MT Condensed Light"/>
        </w:rPr>
        <w:t xml:space="preserve"> section, compagnie Echo, 187</w:t>
      </w:r>
      <w:r>
        <w:rPr>
          <w:rFonts w:cs="Abadi MT Condensed Light" w:ascii="Abadi MT Condensed Light" w:hAnsi="Abadi MT Condensed Light"/>
          <w:vertAlign w:val="superscript"/>
        </w:rPr>
        <w:t>e</w:t>
      </w:r>
      <w:r>
        <w:rPr>
          <w:rFonts w:cs="Abadi MT Condensed Light" w:ascii="Abadi MT Condensed Light" w:hAnsi="Abadi MT Condensed Light"/>
        </w:rPr>
        <w:t xml:space="preserve"> Régiment d’infanterie aéroporté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Background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peine né, tu savais déjà te servir d’une arme – pour un Texan, quoi de plus naturel, hein ? A présent, il est temps de passer à la phase pratique et d’aller casser du bridé, et de leur montrer ce que savent faire les Américains, les vrais, ceux du Deep South ! Pourquoi on piétine dans ce putain de pays ? S’il n’y avait pas autant de négros dans l’infanterie, et de pédés dans les bunkers, on serait déjà à Hanoi, en train de botter le cul de ce sale fumier coco d’oncle Hô !</w:t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18"/>
        </w:rPr>
        <w:t xml:space="preserve">Tu as toi-même demandé à intégrer l’infanterie : être directement dans le merdier, là où est sûr d’avoir droit à de l’action, c’est ça ton truc, et non pas rester à l’arrière ou pourrir sur un navire – un truc de lopettes ça. Mais là, il t’a fallu déchanter : la jungle, c’était loin d’être comme dans les films avec John Wayne – c’est pourri d’insectes, ça pue, et les Viêts savent </w:t>
      </w:r>
      <w:r>
        <w:rPr>
          <w:rFonts w:cs="Tahoma" w:ascii="Tahoma" w:hAnsi="Tahoma"/>
          <w:i/>
          <w:sz w:val="18"/>
        </w:rPr>
        <w:t xml:space="preserve">vraiment </w:t>
      </w:r>
      <w:r>
        <w:rPr>
          <w:rFonts w:cs="Tahoma" w:ascii="Tahoma" w:hAnsi="Tahoma"/>
          <w:sz w:val="18"/>
        </w:rPr>
        <w:t xml:space="preserve">tirer, foutus sauvages avec leurs flingues ruskis et chinetoques… </w:t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708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A présent, tu te demandes si tout cela valait la peine, même pour la bannière étoilée, même pour défendre la liberté – surtout pour ces bridés dégénérés. Mais il est bien trop tard : il ne te reste guère qu’à tirer ton temps de service, et d’ici là à abattre le plus de Viêts possible, histoire de ne pas gâcher ton talent.</w:t>
      </w:r>
    </w:p>
    <w:p>
      <w:pPr>
        <w:pStyle w:val="TextBody"/>
        <w:ind w:firstLine="708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Description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Ton acné est ta pire ennemie, petit…  On se moque de ta taille, mais tu as suffisamment de patate pour que celui qui rigole le regrette – et puis, il faut se dire que ça ne fait pas de toi une très bonne cible…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Phobies/Troubles du comportement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Raciste primaire, tu es également dévot et anti-darwinien en bon Texan. 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Equipement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Fusil d’assaut M-16 / 6 chargeurs normaux / 4 chargeurs avec traceuses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4 bandes de cartouches pour la M-60 de Hull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Couteau d’assaut/Baïonnett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Grenades défensives x4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Grenades fumigènes x2.</w:t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achett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Veste pare-balles/Casque/Chapeau de brouss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Lampe torch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elle-bêch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Trousse de pansements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etit bidon d’essence (prévu pour incendier les huttes).</w:t>
      </w:r>
    </w:p>
    <w:p>
      <w:pPr>
        <w:pStyle w:val="TextBody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orde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Rations C : 4 jours, et 2 gourdes d’eau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La 2</w:t>
      </w:r>
      <w:r>
        <w:rPr>
          <w:rFonts w:cs="Tahoma" w:ascii="Tahoma" w:hAnsi="Tahoma"/>
          <w:b/>
          <w:sz w:val="18"/>
          <w:vertAlign w:val="superscript"/>
        </w:rPr>
        <w:t>e</w:t>
      </w:r>
      <w:r>
        <w:rPr>
          <w:rFonts w:cs="Tahoma" w:ascii="Tahoma" w:hAnsi="Tahoma"/>
          <w:b/>
          <w:sz w:val="18"/>
        </w:rPr>
        <w:t xml:space="preserve"> section :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- Lieutenant Stewart Lee Mertens : Hull ne peut pas le blairer, donc toi non plus. A peu de choses près, il ferait penser à une de ces saloperies de hippy qui foutent ce pays en l’air…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- Adjoint Bruce Farmer (adjudant) : un foutu nègre, gradé en plus… Chaque soir, tu rêves d’être enfin son supérieur hiérarchique et de lui en faire baver autant que permis – mais pour le moment, tu restes relativement humble devant lui, galons obligent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18"/>
        </w:rPr>
        <w:t>- Radio Gabriel Finsch (2</w:t>
      </w:r>
      <w:r>
        <w:rPr>
          <w:rFonts w:cs="Tahoma" w:ascii="Tahoma" w:hAnsi="Tahoma"/>
          <w:sz w:val="18"/>
          <w:vertAlign w:val="superscript"/>
        </w:rPr>
        <w:t>nde</w:t>
      </w:r>
      <w:r>
        <w:rPr>
          <w:rFonts w:cs="Tahoma" w:ascii="Tahoma" w:hAnsi="Tahoma"/>
          <w:sz w:val="18"/>
        </w:rPr>
        <w:t xml:space="preserve"> classe) : on est vernis avec celui-là : juif et lâche… A se demander pourquoi il ne s’est pas encore rendu à l’ennemi – et si c’était un espion, comme dans les comics ?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- Mitrailleur Douglas Hull (caporal) : ton modèle, un putain de vrai héros américain ! Si jamais tu pouvais lui ressembler… Il n’y a pas longtemps, tu l’as surpris, sans qu’il te remarque, en train de confectionner un collier avec des oreilles de Viêts – aussitôt tu as commencé le tien, c’est vrai que c’est vachement cool l’air de rien !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ab/>
        <w:t>- Grenadier Juan Emilio Estrada (2</w:t>
      </w:r>
      <w:r>
        <w:rPr>
          <w:rFonts w:cs="Tahoma" w:ascii="Tahoma" w:hAnsi="Tahoma"/>
          <w:sz w:val="18"/>
          <w:vertAlign w:val="superscript"/>
        </w:rPr>
        <w:t>nde</w:t>
      </w:r>
      <w:r>
        <w:rPr>
          <w:rFonts w:cs="Tahoma" w:ascii="Tahoma" w:hAnsi="Tahoma"/>
          <w:sz w:val="18"/>
        </w:rPr>
        <w:t xml:space="preserve"> classe) : saleté de Chicano, et catholique en plus ! Dieu soit loué, c’est le bleu, et tu comptes bien t’occuper de son éducation de soldat – à ta façon.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- Infirmier Xiao Tien (caporal-chef) : on dit qu’il est Chinois naturalisé, ben tiens, un Viêt déguisé oui ! Un jour ou l’autre, il trahira la section, ce n’est qu’une question de temps – à moins de prendre les choses en mai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ecret Service Typewriter">
    <w:charset w:val="00"/>
    <w:family w:val="decorative"/>
    <w:pitch w:val="default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ill Sans MT;Century Gothic" w:hAnsi="Gill Sans MT;Century Gothic" w:eastAsia="Times New Roman" w:cs="Gill Sans MT;Century Gothic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Comic Sans MS" w:hAnsi="Comic Sans MS" w:cs="Comic Sans MS"/>
      <w:sz w:val="28"/>
    </w:rPr>
  </w:style>
  <w:style w:type="paragraph" w:styleId="Sender">
    <w:name w:val="Envelope Return"/>
    <w:basedOn w:val="Normal"/>
    <w:pPr/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2:16:00Z</dcterms:created>
  <dc:creator>Maerkerke Guillaume:</dc:creator>
  <dc:description/>
  <dc:language>en-US</dc:language>
  <cp:lastModifiedBy>Guillaume Maerkerke</cp:lastModifiedBy>
  <dcterms:modified xsi:type="dcterms:W3CDTF">2001-12-03T13:05:00Z</dcterms:modified>
  <cp:revision>4</cp:revision>
  <dc:subject/>
  <dc:title>Première classe Jefferson Taylor, 21 ans</dc:title>
</cp:coreProperties>
</file>