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R</w:t>
      </w:r>
      <w:r>
        <w:rPr>
          <w:rFonts w:eastAsia="Times New Roman" w:cs="Times New Roman" w:ascii="Times New Roman" w:hAnsi="Times New Roman"/>
          <w:sz w:val="28"/>
          <w:szCs w:val="28"/>
        </w:rPr>
        <w:t>Ê</w:t>
      </w:r>
      <w:r>
        <w:rPr>
          <w:sz w:val="28"/>
          <w:szCs w:val="28"/>
        </w:rPr>
        <w:t>VER PEUT-ETR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i w:val="false"/>
          <w:i w:val="false"/>
          <w:iCs w:val="false"/>
          <w:sz w:val="28"/>
          <w:szCs w:val="28"/>
        </w:rPr>
      </w:pPr>
      <w:r>
        <w:rPr>
          <w:i/>
          <w:sz w:val="28"/>
          <w:szCs w:val="28"/>
        </w:rPr>
        <w:t>Présentation </w:t>
      </w:r>
      <w:r>
        <w:rPr>
          <w:sz w:val="28"/>
          <w:szCs w:val="28"/>
        </w:rPr>
        <w:t xml:space="preserve">: Cette histoire est le fruit d’un petit jeu entre amis. Notre idée de départ reprenait un </w:t>
      </w:r>
      <w:r>
        <w:rPr>
          <w:i/>
          <w:iCs/>
          <w:sz w:val="28"/>
          <w:szCs w:val="28"/>
        </w:rPr>
        <w:t xml:space="preserve">contest </w:t>
      </w:r>
      <w:r>
        <w:rPr>
          <w:i w:val="false"/>
          <w:iCs w:val="false"/>
          <w:sz w:val="28"/>
          <w:szCs w:val="28"/>
        </w:rPr>
        <w:t>de TOC (le premier?) dans lequel il s'agissait de décrire une maison, nous nous étions fixé comme contrainte de maîtriser chacun un scénario se déroulant exclusivement dans le cadre d'une même demeure dont le plan était donné.</w:t>
      </w:r>
    </w:p>
    <w:p>
      <w:pPr>
        <w:pStyle w:val="Normal"/>
        <w:jc w:val="both"/>
        <w:rPr>
          <w:sz w:val="28"/>
          <w:szCs w:val="28"/>
        </w:rPr>
      </w:pPr>
      <w:r>
        <w:rPr>
          <w:i w:val="false"/>
          <w:iCs w:val="false"/>
          <w:sz w:val="28"/>
          <w:szCs w:val="28"/>
        </w:rPr>
        <w:tab/>
        <w:t>Un</w:t>
      </w:r>
      <w:r>
        <w:rPr>
          <w:sz w:val="28"/>
          <w:szCs w:val="28"/>
        </w:rPr>
        <w:t xml:space="preserve"> vieux scénario paru dans </w:t>
      </w:r>
      <w:r>
        <w:rPr>
          <w:i/>
          <w:sz w:val="28"/>
          <w:szCs w:val="28"/>
        </w:rPr>
        <w:t>casus belli</w:t>
      </w:r>
      <w:r>
        <w:rPr>
          <w:sz w:val="28"/>
          <w:szCs w:val="28"/>
        </w:rPr>
        <w:t xml:space="preserve">, « le maître des souffrances » de J. Balczesak, s'est rapidement imposé à moi. Il avait été mon premier contact avec </w:t>
      </w:r>
      <w:r>
        <w:rPr>
          <w:i/>
          <w:sz w:val="28"/>
          <w:szCs w:val="28"/>
        </w:rPr>
        <w:t xml:space="preserve">l’appel de Cthulhu : </w:t>
      </w:r>
      <w:r>
        <w:rPr>
          <w:i w:val="false"/>
          <w:iCs w:val="false"/>
          <w:sz w:val="28"/>
          <w:szCs w:val="28"/>
        </w:rPr>
        <w:t>un</w:t>
      </w:r>
      <w:r>
        <w:rPr>
          <w:i/>
          <w:sz w:val="28"/>
          <w:szCs w:val="28"/>
        </w:rPr>
        <w:t xml:space="preserve"> </w:t>
      </w:r>
      <w:r>
        <w:rPr>
          <w:i w:val="false"/>
          <w:iCs w:val="false"/>
          <w:sz w:val="28"/>
          <w:szCs w:val="28"/>
        </w:rPr>
        <w:t>événement</w:t>
      </w:r>
      <w:r>
        <w:rPr>
          <w:sz w:val="28"/>
          <w:szCs w:val="28"/>
        </w:rPr>
        <w:t xml:space="preserve"> marquant ! Mon envie était d'autant plus grande que je n'avais jamais fait jouer ce scénar. Bien sûr, je ne pouvais pas le reprendre tel quel, cela aurait été une tricherie... J'ai trouvé une solution lorsque le thème de la maison piège s’est associé avec celui du rêve-piège que j’avais rencontré dans deux nouvelles de la </w:t>
      </w:r>
      <w:r>
        <w:rPr>
          <w:i/>
          <w:sz w:val="28"/>
          <w:szCs w:val="28"/>
        </w:rPr>
        <w:t>grande anthologie de la fantasy</w:t>
      </w:r>
      <w:r>
        <w:rPr>
          <w:sz w:val="28"/>
          <w:szCs w:val="28"/>
        </w:rPr>
        <w:t xml:space="preserve"> de M. Duveau, chez omnibus. Comme leurs auteurs ne sont pas bien connus, il faut qu’ils soient cités ici : C.A Cador pour </w:t>
      </w:r>
      <w:r>
        <w:rPr>
          <w:i/>
          <w:sz w:val="28"/>
          <w:szCs w:val="28"/>
        </w:rPr>
        <w:t>La monnaie de la pièce</w:t>
      </w:r>
      <w:r>
        <w:rPr>
          <w:sz w:val="28"/>
          <w:szCs w:val="28"/>
        </w:rPr>
        <w:t xml:space="preserve"> et W. Rotsler pour </w:t>
      </w:r>
      <w:r>
        <w:rPr>
          <w:i/>
          <w:sz w:val="28"/>
          <w:szCs w:val="28"/>
        </w:rPr>
        <w:t>La guerre des magiciens</w:t>
      </w:r>
      <w:r>
        <w:rPr>
          <w:sz w:val="28"/>
          <w:szCs w:val="28"/>
        </w:rPr>
        <w:t>.</w:t>
      </w:r>
    </w:p>
    <w:p>
      <w:pPr>
        <w:pStyle w:val="Normal"/>
        <w:jc w:val="both"/>
        <w:rPr>
          <w:sz w:val="28"/>
          <w:szCs w:val="28"/>
        </w:rPr>
      </w:pPr>
      <w:r>
        <w:rPr>
          <w:sz w:val="28"/>
          <w:szCs w:val="28"/>
        </w:rPr>
        <w:tab/>
        <w:t>Je disposais ainsi d'une idée assez marrante qui s'avéra bien passer en partie. Je me suis ensuite dit qu'elle valait la peine d'être racontée sous la forme d'une nouvelle, mais le résultat ne m'a pas paru convaincant d'un point de vue littéraire. Le tout a ainsi somnolé quelques années au fond de mes ordinateurs successifs, jusqu'à ce que, par un été infect, j’exhume le dossier et envisage d'en proposer l'histoire comme une inspiration de scénario afin que d'autres, peut-être, puissent s'emparer de la fable et poussent plus loin le cycle de ses transformations. Ainsi, lorsque j'ai découvert le nouveau concours de TOC, je me suis dit que l'occasion de boucler la boucle était trop belle et je me suis décidé à mettre tout ça en forme.</w:t>
      </w:r>
    </w:p>
    <w:p>
      <w:pPr>
        <w:pStyle w:val="Normal"/>
        <w:jc w:val="both"/>
        <w:rPr>
          <w:sz w:val="28"/>
          <w:szCs w:val="28"/>
        </w:rPr>
      </w:pPr>
      <w:r>
        <w:rPr>
          <w:sz w:val="28"/>
          <w:szCs w:val="28"/>
        </w:rPr>
        <w:tab/>
        <w:t xml:space="preserve">J'ai conservé la nouvelle qui tente de transcrire le plus important, l'ambiance onirique et vénéneuse du rêve-piège, puis je lui ai adjoint des aides de jeu destinées à fournir des pistes pour une transcription rapide au jeu de rôle. Si la partie littéraire vous ennuie, vous pouvez directement sauter à partie ludique. Le résultat ne ressemble pas à un scénario classique, mais il est directement utilisable pour une partie </w:t>
      </w:r>
      <w:r>
        <w:rPr>
          <w:i/>
          <w:iCs/>
          <w:sz w:val="28"/>
          <w:szCs w:val="28"/>
        </w:rPr>
        <w:t>one shot</w:t>
      </w:r>
      <w:r>
        <w:rPr>
          <w:sz w:val="28"/>
          <w:szCs w:val="28"/>
        </w:rPr>
        <w:t xml:space="preserve">. </w:t>
      </w:r>
    </w:p>
    <w:p>
      <w:pPr>
        <w:pStyle w:val="Normal"/>
        <w:jc w:val="both"/>
        <w:rPr>
          <w:sz w:val="28"/>
          <w:szCs w:val="28"/>
        </w:rPr>
      </w:pPr>
      <w:r>
        <w:rPr>
          <w:sz w:val="28"/>
          <w:szCs w:val="28"/>
        </w:rPr>
        <w:tab/>
        <w:t>Enfin, puisque je consacre un peu de temps à raconter la genèse du scénario, il faut que je mentionne quelques rêveurs auxquels j'ai emprunté des images oniriques : Dante, Borges, W. Burroughs, E. Whittemore, Bret Eston Ellis et Volodine. L'unique but de cette histoire est de proposer à ceux qui la liront ou la joueront un moment étrange et agréable.</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ind w:left="0" w:right="0" w:firstLine="284"/>
        <w:jc w:val="center"/>
        <w:rPr>
          <w:sz w:val="28"/>
          <w:szCs w:val="28"/>
        </w:rPr>
      </w:pPr>
      <w:r>
        <w:rPr>
          <w:sz w:val="28"/>
          <w:szCs w:val="28"/>
        </w:rPr>
        <w:t>RÊVER</w:t>
      </w:r>
    </w:p>
    <w:p>
      <w:pPr>
        <w:pStyle w:val="Normal"/>
        <w:rPr>
          <w:sz w:val="28"/>
          <w:szCs w:val="28"/>
        </w:rPr>
      </w:pPr>
      <w:r>
        <w:rPr>
          <w:sz w:val="28"/>
          <w:szCs w:val="28"/>
        </w:rPr>
      </w:r>
    </w:p>
    <w:p>
      <w:pPr>
        <w:pStyle w:val="Normal"/>
        <w:ind w:left="0" w:right="0" w:firstLine="284"/>
        <w:jc w:val="center"/>
        <w:rPr>
          <w:sz w:val="28"/>
          <w:szCs w:val="28"/>
        </w:rPr>
      </w:pPr>
      <w:r>
        <w:rPr>
          <w:sz w:val="28"/>
          <w:szCs w:val="28"/>
        </w:rPr>
      </w:r>
    </w:p>
    <w:p>
      <w:pPr>
        <w:pStyle w:val="Normal"/>
        <w:ind w:left="0" w:right="0" w:firstLine="284"/>
        <w:jc w:val="both"/>
        <w:rPr>
          <w:sz w:val="28"/>
          <w:szCs w:val="28"/>
        </w:rPr>
      </w:pPr>
      <w:r>
        <w:rPr>
          <w:sz w:val="28"/>
          <w:szCs w:val="28"/>
        </w:rPr>
      </w:r>
    </w:p>
    <w:p>
      <w:pPr>
        <w:pStyle w:val="Normal"/>
        <w:ind w:left="0" w:right="0" w:firstLine="284"/>
        <w:jc w:val="both"/>
        <w:rPr>
          <w:sz w:val="28"/>
          <w:szCs w:val="28"/>
        </w:rPr>
      </w:pPr>
      <w:r>
        <w:rPr>
          <w:sz w:val="28"/>
          <w:szCs w:val="28"/>
        </w:rPr>
      </w:r>
    </w:p>
    <w:p>
      <w:pPr>
        <w:pStyle w:val="Normal"/>
        <w:ind w:left="0" w:right="0" w:firstLine="284"/>
        <w:jc w:val="both"/>
        <w:rPr>
          <w:sz w:val="28"/>
        </w:rPr>
      </w:pPr>
      <w:r>
        <w:rPr>
          <w:sz w:val="28"/>
          <w:szCs w:val="28"/>
        </w:rPr>
        <w:t>Mes rêves me ramènent toutes les nuits sur le seuil d’une étrange maison, une grande bâtisse d’allure victorienne, avec un toit dans un style vaguement oriental. Elle est au milieu d’un parc, le vent agite la cime des arbres, une pluie fine et glacée tombe du haut du ciel noir. Quelques marches mènent sur un perron au bois grinçant, un sphinx aux ailes dressées, une statue dans le genre néo-assyrien, en surveille le passage. Tous les soirs je pousse la porte, je pénètre un peu plus loin dans la vielle demeure. Il y a tout d’abord un hall désert, dépourvu de tous les apprêts qu</w:t>
      </w:r>
      <w:r>
        <w:rPr>
          <w:sz w:val="28"/>
        </w:rPr>
        <w:t>’attendrait le savoir-vivre bourgeois, un grand volume d’espace vide. Je trouve l’interrupteur de l’éclairage électrique, au dessus de moi, un lustre de cristal s’allume péniblement sans chasser les ténèbres. Des fils de poussière remuent lentement au plafond.</w:t>
      </w:r>
    </w:p>
    <w:p>
      <w:pPr>
        <w:pStyle w:val="Normal"/>
        <w:ind w:left="0" w:right="0" w:firstLine="284"/>
        <w:jc w:val="both"/>
        <w:rPr>
          <w:sz w:val="28"/>
        </w:rPr>
      </w:pPr>
      <w:r>
        <w:rPr>
          <w:sz w:val="28"/>
        </w:rPr>
        <w:t>En face de moi un escalier imposant, deux volées de marches symétriques conduisent à un étage. Il y a dessous une porte étroite, une penderie, lorsque je l’ouvre, une odeur suffocante de vielle moisissure, de renfermé, de cadavre, s’en dégage. A l’intérieur, ce sont des costumes pendus comme des hommes en attente, ma main en ressort poisseuse, toute enduite d’un liquide organique semblable à de la lymphe. Je m’en éloigne, vers la gauche, un couloir, un tapis rouge et l’obscurité. Je m’avance, mon ombre se projette sur le mur et me devance jusqu’à ce qu’elle disparaisse dans une embrasure dans laquelle je m’engage à sa suite. C’est une grande pièce, quelque chose comme une salle de réception, tout le mur au fond est occupé par une baie vitrée à travers laquelle on devine les arbres du parc. Les meubles ont été recouverts de draps et poussés sur les côtés, dégageant ainsi le centre du parquet sur lequel quelqu’un a écrit avec du charbon : N’IMPLOREZ PAS LE- puis l’inscription est coupée par une entaille.</w:t>
      </w:r>
    </w:p>
    <w:p>
      <w:pPr>
        <w:pStyle w:val="Normal"/>
        <w:ind w:left="0" w:right="0" w:firstLine="284"/>
        <w:jc w:val="both"/>
        <w:rPr>
          <w:sz w:val="28"/>
        </w:rPr>
      </w:pPr>
      <w:r>
        <w:rPr>
          <w:sz w:val="28"/>
        </w:rPr>
        <w:t>On croirait que tout résonne d’une respiration, profonde, asthmatique, c’est le vent qui s’engouffre dans le conduit d’une cheminée. Je m’approche de l'âtre. Au-dessus a été posé une horloge sur laquelle s’appuie une jeune fille en bronze, mon attention est retenue par les signes qui, à la place des heures, entourent le cadran et que je ne parviens pas à comprendre : une dent percée d’un clou, un poulet pendu, une mariée tenant une faux. Comme je soulève la pendule, afin de pouvoir en observer les images, il y a un déclic…le bruit de deux pièces de métal glissant l’une sur l’autre. Une lame a surgie de l’angle de la cheminée et en a balayé tout le devant, déchirant ma chemise et entaillant la peau de mon torse. Je reste figé, calme comme on l’est après que le danger se soit manifesté. La plaie est superficielle, du sang coule doucement des deux lèvres de peau disjointes, si je n’avais pas mécaniquement reculé d’un pas, le métal aurait sans doute mordu les côtes. Est-ce un piège destiné à tuer ou bien une mise en garde ?</w:t>
      </w:r>
    </w:p>
    <w:p>
      <w:pPr>
        <w:pStyle w:val="Normal"/>
        <w:ind w:left="0" w:right="0" w:firstLine="284"/>
        <w:jc w:val="both"/>
        <w:rPr>
          <w:sz w:val="28"/>
        </w:rPr>
      </w:pPr>
      <w:r>
        <w:rPr>
          <w:sz w:val="28"/>
        </w:rPr>
        <w:t>L’espace vide de la pièce pèse dans mon dos comme une menace, à gauche, une petite porte recouverte de papier peint me laisse espérer une retraite. Je parts m’enfermer derrière elle. Après avoir tâtonné quelques minutes dans l’obscurité, la lumière m’a révélé un cabinet de travail tout en longueur. On y a entreposé des rouleaux de tissus et des piles de vêtements, suintants, comme ceux de l’entrée, il y a aussi des caisses en bois, des planisphères au mur et quelques antiques instruments d’astronomie. Au milieu de tout cela, s’étale un vaste bureau couvert de papiers, de la comptabilité, du courrier, des notes de travail. Enfin, surmontant la table, est accroché un tableau richement encadré, quelque chose dans le style de ce que les peintres Flamands réalisaient pour de riches banquiers. Il représente un homme penché sur des tas de monnaies d’or, doublons, Ducas, pièces de huit, tandis que l’ombre de sa coiffe de brocard laisse apparaître une gueule béante et sans yeux. Pourtant, ce n’est pas ce qui me glace le plus, ce qui me glace le plus, c’est que reconnais très distinctement derrière lui, comme si je la voyais dans un miroir, la pièce dans laquelle je me trouve. Je cherche à me détourner de cette vision, mes mains, mes yeux se mettent à parcourir les feuillets qui recouvrent la table et je pénètre alors dans les détails d’un livre de comptes maléfiques :</w:t>
      </w:r>
    </w:p>
    <w:p>
      <w:pPr>
        <w:pStyle w:val="Normal"/>
        <w:ind w:left="0" w:right="0" w:firstLine="284"/>
        <w:jc w:val="both"/>
        <w:rPr>
          <w:sz w:val="28"/>
        </w:rPr>
      </w:pPr>
      <w:r>
        <w:rPr>
          <w:sz w:val="28"/>
        </w:rPr>
      </w:r>
    </w:p>
    <w:p>
      <w:pPr>
        <w:pStyle w:val="Normal"/>
        <w:ind w:left="284" w:right="0" w:hanging="0"/>
        <w:rPr>
          <w:rFonts w:ascii="Mistral" w:hAnsi="Mistral" w:cs="Mistral"/>
          <w:sz w:val="26"/>
          <w:szCs w:val="26"/>
        </w:rPr>
      </w:pPr>
      <w:r>
        <w:rPr>
          <w:rFonts w:cs="Mistral" w:ascii="Mistral" w:hAnsi="Mistral"/>
          <w:sz w:val="26"/>
          <w:szCs w:val="26"/>
        </w:rPr>
        <w:t xml:space="preserve">Prélevé 300 livres de chair dans la cité libre de Dylath-Leen…Le commerce des peaux séchées a repris avec l’Interzone, le niveau des échanges devrait remonter à 2000 unités/saisons si nous parvenons à nous approvisionner en matière première…Rirep tuep emem trom al noe egnarte tec snad siam…Les shamans de la côte jaune m’ont promis d’invoquer une escadre de cargos pour le transport jusqu’à la lune…La peste et la lèpre ont été répandues sur les Etats confédérés du bassin du Nil…Nombreuses révoltes dans Kled, les troupes de Victoria, impératrice de la jungle, sont en conflit avec les nations Zoulous unifiées, les approvisionner en fusils Prangas   </w:t>
      </w:r>
      <w:r>
        <w:rPr>
          <w:rFonts w:cs="Mistral" w:ascii="Mistral" w:hAnsi="Mistral"/>
          <w:i w:val="false"/>
          <w:iCs w:val="false"/>
          <w:sz w:val="26"/>
          <w:szCs w:val="26"/>
        </w:rPr>
        <w:t xml:space="preserve">Mais l'opium doit continuer à circuler   </w:t>
      </w:r>
      <w:r>
        <w:rPr>
          <w:rFonts w:cs="Mistral" w:ascii="Mistral" w:hAnsi="Mistral"/>
          <w:sz w:val="26"/>
          <w:szCs w:val="26"/>
        </w:rPr>
        <w:t>Discussions en cours avec l’Allemand A.H, accords prometteurs en perspective   trod siamaj a iuq trom sap tse’N…Les varans ont entrepris leur migration vers le soleil, les vers se multiplient dans toutes les veines des métropoles, les cafards grouillent sous la peau du vieil homme…Par mesure de rétorsion contre les habitants de l’étage, leur champ de conscience a été étendu...l'Arabe avait raison</w:t>
      </w:r>
    </w:p>
    <w:p>
      <w:pPr>
        <w:pStyle w:val="Normal"/>
        <w:ind w:left="0" w:right="0" w:firstLine="284"/>
        <w:rPr>
          <w:rFonts w:ascii="Mistral" w:hAnsi="Mistral" w:cs="Mistral"/>
          <w:sz w:val="26"/>
          <w:szCs w:val="26"/>
        </w:rPr>
      </w:pPr>
      <w:r>
        <w:rPr>
          <w:rFonts w:cs="Mistral" w:ascii="Mistral" w:hAnsi="Mistral"/>
          <w:sz w:val="26"/>
          <w:szCs w:val="26"/>
        </w:rPr>
      </w:r>
    </w:p>
    <w:p>
      <w:pPr>
        <w:pStyle w:val="Normal"/>
        <w:ind w:left="0" w:right="0" w:firstLine="284"/>
        <w:jc w:val="both"/>
        <w:rPr>
          <w:sz w:val="28"/>
        </w:rPr>
      </w:pPr>
      <w:r>
        <w:rPr>
          <w:sz w:val="28"/>
        </w:rPr>
        <w:t>La tête me tourne, tout cela est insensé, tout cela ne peut être qu’une plaisanterie. Je me laisse tomber dans le fauteuil du bureau, ses ressorts s’enfoncent en cliquetant, on dirait un vieux mécanisme qui se réveille. Une lame se déploie du haut du dossier, glissant sur une de mes vertèbres, elle traverse le bas du poumon gauche et ressort sous le sein. Des bulles roses se multiplient comme la bave d’un insecte sur ma chemise, cela semble si précis, si réel, mon corps se révulse dans une impuissante contraction. Je suis mort.</w:t>
      </w:r>
    </w:p>
    <w:p>
      <w:pPr>
        <w:pStyle w:val="Normal"/>
        <w:ind w:left="0" w:right="0" w:firstLine="284"/>
        <w:jc w:val="both"/>
        <w:rPr>
          <w:sz w:val="28"/>
        </w:rPr>
      </w:pPr>
      <w:r>
        <w:rPr>
          <w:sz w:val="28"/>
        </w:rPr>
      </w:r>
    </w:p>
    <w:p>
      <w:pPr>
        <w:pStyle w:val="Normal"/>
        <w:ind w:left="0" w:right="0" w:firstLine="284"/>
        <w:jc w:val="center"/>
        <w:rPr>
          <w:sz w:val="28"/>
        </w:rPr>
      </w:pPr>
      <w:r>
        <w:rPr>
          <w:sz w:val="28"/>
        </w:rPr>
        <w:t>*</w:t>
      </w:r>
    </w:p>
    <w:p>
      <w:pPr>
        <w:pStyle w:val="Normal"/>
        <w:ind w:left="0" w:right="0" w:firstLine="284"/>
        <w:rPr>
          <w:sz w:val="28"/>
        </w:rPr>
      </w:pPr>
      <w:r>
        <w:rPr>
          <w:sz w:val="28"/>
        </w:rPr>
      </w:r>
    </w:p>
    <w:p>
      <w:pPr>
        <w:pStyle w:val="Normal"/>
        <w:ind w:left="0" w:right="0" w:firstLine="284"/>
        <w:jc w:val="both"/>
        <w:rPr/>
      </w:pPr>
      <w:r>
        <w:rPr>
          <w:sz w:val="28"/>
          <w:szCs w:val="28"/>
        </w:rPr>
        <w:t>Tout est noir, je dérive dans des eaux froides, lourdes, mon corps remonte lentement vers la surface. Je suis prisonnier sous la glace, je cherche une issue sous la banquise. Des doigts, je pousse d</w:t>
      </w:r>
      <w:r>
        <w:rPr>
          <w:sz w:val="28"/>
        </w:rPr>
        <w:t>es flaques d’airs prisonnières sous la glace</w:t>
      </w:r>
      <w:r>
        <w:rPr>
          <w:sz w:val="28"/>
          <w:szCs w:val="28"/>
        </w:rPr>
        <w:t xml:space="preserve">. </w:t>
      </w:r>
      <w:r>
        <w:rPr>
          <w:sz w:val="28"/>
        </w:rPr>
        <w:t xml:space="preserve">Une voix m’appelle de l’autre côté, </w:t>
      </w:r>
      <w:r>
        <w:rPr>
          <w:sz w:val="28"/>
          <w:szCs w:val="28"/>
        </w:rPr>
        <w:t>une femme tente de me réveiller. Comme elle n’y parvient pas, sa voix s’élève, déraille, et se brise à la limite du cri, ou du sanglot. Il est question d’enfants, de bureau, il faut aller chercher un docteur. A travers les rides de la glace, je distingue des draps fatigués et, plus loin, les rumeurs de la rue. Je tente de me faire entendre de l’autre côté, je frappe, des bulles s’échappent de ma bouche, mais je suis happé par les profondeurs et je plonge à nouveau.</w:t>
      </w:r>
    </w:p>
    <w:p>
      <w:pPr>
        <w:pStyle w:val="Normal"/>
        <w:ind w:left="0" w:right="0" w:firstLine="284"/>
        <w:jc w:val="both"/>
        <w:rPr/>
      </w:pPr>
      <w:r>
        <w:rPr/>
      </w:r>
    </w:p>
    <w:p>
      <w:pPr>
        <w:pStyle w:val="Normal"/>
        <w:ind w:left="0" w:right="0" w:firstLine="284"/>
        <w:jc w:val="center"/>
        <w:rPr/>
      </w:pPr>
      <w:r>
        <w:rPr/>
        <w:t>*</w:t>
      </w:r>
    </w:p>
    <w:p>
      <w:pPr>
        <w:pStyle w:val="Normal"/>
        <w:ind w:left="0" w:right="0" w:firstLine="284"/>
        <w:jc w:val="both"/>
        <w:rPr/>
      </w:pPr>
      <w:r>
        <w:rPr/>
      </w:r>
    </w:p>
    <w:p>
      <w:pPr>
        <w:pStyle w:val="Normal"/>
        <w:ind w:left="0" w:right="0" w:firstLine="284"/>
        <w:jc w:val="both"/>
        <w:rPr>
          <w:sz w:val="28"/>
        </w:rPr>
      </w:pPr>
      <w:r>
        <w:rPr>
          <w:sz w:val="28"/>
          <w:szCs w:val="28"/>
        </w:rPr>
        <w:t>Mes rêves me ramènent toutes les nuits sur le seuil d’une étrange maison, une grande bâtisse d’allure victorienne avec un toit dans un style vaguement oriental. Elle est au milieu d’un parc, le vent agite la cime des arbres, une pluie fine et glacée tombe du haut du ciel noir. Quelques marches mènent sur un perron au bois grinçant, un sphinx aux ailes dressées, quelque chose dans le style néo-assyrien, en surveille le passage. Tous les soirs je pousse la porte, je pénètre un peu plus loin dans de la vielle demeure. Il y a tout d’abord un hall désert, dépourvu de tous les apprêts qu</w:t>
      </w:r>
      <w:r>
        <w:rPr>
          <w:sz w:val="28"/>
        </w:rPr>
        <w:t>’attend le savoir-vivre bourgeois, un grand volume d’espace vide. Je trouve l’interrupteur de l’éclairage électrique, au dessus de moi, un lustre de cristal s’allume péniblement sans chasser les ténèbres, des fils de poussière remuent lentement au plafond.</w:t>
      </w:r>
    </w:p>
    <w:p>
      <w:pPr>
        <w:pStyle w:val="Normal"/>
        <w:ind w:left="0" w:right="0" w:firstLine="284"/>
        <w:jc w:val="both"/>
        <w:rPr>
          <w:sz w:val="28"/>
        </w:rPr>
      </w:pPr>
      <w:r>
        <w:rPr>
          <w:sz w:val="28"/>
        </w:rPr>
        <w:t>La maison est un piège. Elle me blesse. Les verres laissent des plaies sur mes paumes. Les plantes du jardin d’hivers enserrent mes poignets de leurs tiges épineuses. L’oiseau hirsute empaillé dans le cabinet de curiosité m’a arraché un doigt d’un coup de bec. Elle a été construite afin de multiplier mes souffrances sans fin, sans issue. Je suis mort plusieurs fois. Je suis mort dans la cuisine, lorsque j’ai voulu m’emparer d’un couteau et que tous les couteaux sont tombés sur moi. Je suis mort dans la salle à manger, fauché par une lame qui courrait le long de la table. Chaque fois je suis revenu entre les murs de la maison qui, à présent, enferment pour moi tout l’univers. Elle est piège infini, un rêve sans issue comme une nuit d’insomnie. Il faut quelqu’un ait inventé ce jeu, les miroirs et les statues, il faut que j’en trouve la clé, il doit y avoir une raison aux symboles, à la succession des pièces, je dois en trouver le sens pour pouvoir m'en échapper.</w:t>
      </w:r>
    </w:p>
    <w:p>
      <w:pPr>
        <w:pStyle w:val="Normal"/>
        <w:ind w:left="0" w:right="0" w:firstLine="284"/>
        <w:jc w:val="both"/>
        <w:rPr>
          <w:sz w:val="28"/>
        </w:rPr>
      </w:pPr>
      <w:r>
        <w:rPr>
          <w:sz w:val="28"/>
        </w:rPr>
        <w:t xml:space="preserve">J’ai découvert une bibliothèque tout au fond du couloir du rez-de-chaussée, c’est une grande pièce pour le travail, des ouvrages reliés serrés jusqu’au plafond, les plus rares enfermés derrière des portes de verre opaque. Il y a des fauteuils profonds dans les angles et une longue table rectangulaire occupe le centre de l’étude, dessus sont disposés en piles régulières des éditions des historiens antiques, un mémoire ethnographique consacrés à des descendants de grecs installés dans l’Hindou-Kouch depuis Alexandre, les traités d’épigraphie assyrienne et des recensions de légendes galloises, l’inventaire sans issue de tous les emblèmes que l’humanité a pu forger. Une chaise a été renversée, troublant l’ordre systématique des lieux, plus loin, près d’une cheminée, quelques livres enlevés à une étagère jonchent le sol, des pages déchirées sont dispersées autour, amalgamées par une substance visqueuse semblable au sang des insectes. Je m’approche, un tisonnier est a été abandonné sur le rebord de l’âtre, lui aussi enduit, sur toute sa longueur, de matière organique, comme s’il avait été longtemps retourné dans le corps d’un animal. </w:t>
      </w:r>
    </w:p>
    <w:p>
      <w:pPr>
        <w:pStyle w:val="Normal"/>
        <w:ind w:left="0" w:right="0" w:firstLine="284"/>
        <w:jc w:val="both"/>
        <w:rPr>
          <w:sz w:val="28"/>
        </w:rPr>
      </w:pPr>
      <w:r>
        <w:rPr>
          <w:sz w:val="28"/>
        </w:rPr>
        <w:t>Par terre, une feuille couverte des symboles incohérents attire mon attention, je la ramasse, il y a dessous une patte articulée, longue d’une dizaine de centimètres et noire. Une traînée de mucus conduit de là jusqu’à un placard bas, comme je m’en approche, il s’en s’échappe une respiration oppressée. Avec les précautions que la maison m’a fait adopter en tout, j’en entrebâille la porte, quelque chose est blotti au fond. En ouvrant davantage, je distingue une surface de cuir écaillée et lacérée de plusieurs entailles suppurantes, c’est un livre qui gémit. Il me faut de longs moments pour l’apaiser et en approcher mes mains, enfin il vient se blottir dans mes bras. Sa couverture est tiède et agitée de battements sourds, ils se calment tandis que je le berce, puis, d’une voix d’insecte, il se met à chuchoter ses secrets.</w:t>
      </w:r>
    </w:p>
    <w:p>
      <w:pPr>
        <w:pStyle w:val="Normal"/>
        <w:ind w:left="0" w:right="0" w:firstLine="284"/>
        <w:jc w:val="both"/>
        <w:rPr>
          <w:sz w:val="28"/>
        </w:rPr>
      </w:pPr>
      <w:r>
        <w:rPr>
          <w:sz w:val="28"/>
        </w:rPr>
      </w:r>
    </w:p>
    <w:p>
      <w:pPr>
        <w:pStyle w:val="Normal"/>
        <w:ind w:left="284" w:right="0" w:firstLine="424"/>
        <w:rPr>
          <w:rFonts w:ascii="Bradley Hand ITC" w:hAnsi="Bradley Hand ITC" w:cs="Bradley Hand ITC"/>
          <w:sz w:val="26"/>
          <w:szCs w:val="26"/>
        </w:rPr>
      </w:pPr>
      <w:r>
        <w:rPr>
          <w:rFonts w:cs="Bradley Hand ITC" w:ascii="Bradley Hand ITC" w:hAnsi="Bradley Hand ITC"/>
          <w:sz w:val="26"/>
          <w:szCs w:val="26"/>
        </w:rPr>
        <w:t xml:space="preserve">Parvenu au seuil du dernier cycle de sa vie d’homme, Johann de Regensburg s’est retourné sur le temps de sa vie. Avec piété il avait étudié les livres saints, il connaissait toute la philosophie des Grecs, des Arabes et les secrets des anciens Égyptiens. Durant huit années il avait été le secrétaire d’Albert le Grand, pendant six ans il avait enseigné au couvent Saint-Jacques. En 1274 le pape en personne lui enjoignit de prêcher la croisade de Strasbourg à Mayence. Il voyagea, il s’embarqua pour Byzance où il fut durant douze années le conseiller secret de l’empereur Michel Paléologue. Lorsque les croisés prirent enfin le chemin de la terre sainte, il se joint à leur troupe pour assister à leur défaite en Acre. Ne pouvant se résigner à échouer si proche du but, il franchit les portes de la ville sainte déguisé en Arabe. Il en arpenta les ruelles puantes, les marchés envahis de mouches et les lupanars, découvrant que la cité de Dieu était un cloaque. Ebranlé dans son cœur, Il voulu aller plus loin, il se fraya un passage dans les souterrains où étaient enterrés les vestiges des anciens Juifs et des premiers Chrétiens. Dans les ténèbres des cavernes, il erra parmi des reliques misérables et les stupides inscriptions en latin. Parvenu au seuil du dernier cycle de sa vie d’homme, Johann de Regensburg s’est retourné sur le temps de sa vie. Il avait étudié, il avait construit des automates doués de la voix, il avait prêché la parole de l’Eglise, à présent, il contemplait le néant de toutes choses. </w:t>
      </w:r>
    </w:p>
    <w:p>
      <w:pPr>
        <w:pStyle w:val="Normal"/>
        <w:ind w:left="284" w:right="0" w:firstLine="424"/>
        <w:rPr>
          <w:sz w:val="28"/>
        </w:rPr>
      </w:pPr>
      <w:r>
        <w:rPr>
          <w:rFonts w:cs="Bradley Hand ITC" w:ascii="Bradley Hand ITC" w:hAnsi="Bradley Hand ITC"/>
          <w:sz w:val="26"/>
          <w:szCs w:val="26"/>
        </w:rPr>
        <w:t>Il partit dans le désert. Pendant plusieurs saisons, il partagea les maigres repas des nomades qui respectent les fous. Enfin il franchit l’Euphrate et foula la terre des Mèdes. A Tabriz, un vieillard minuscule qui avait connu le règne de Xerxès l’enduisit du sang d’un bœuf sacrifié et l’initia à la sagesse plus ancienne que l’homme qu’avaient recueillie les anciens Perses. Convaincu d’avoir enfin trouvé la plénitude de la vérité, Il entrepris son pèlerinage dans le grand désert salé. Il y connu cent morts avant d’atteindre la cité qu’habitent les hommes à tête de fourmi. Il apprit leur langue et partagea leur nourriture. Il fut introduit dans la salle aux mille piliers où trône leur grand Dieu, un feu ardant qui brûle sans répit. Johann de Regensburg contempla l’Un et la hiérarchie des Dominations qui lui font cortège, leur visage brûlé par l’admiration du Premier, puis les 345 puissances aux membres innombrables, les Majestés qui ignorent la durée, montées jusqu’au ciel sur le dos de l’oiseau Shantak, et les 6666 légions des Efrits toutes en ordre. Il avait découvert le lieu de l’éternité et il décida d’y construire sa demeure. Ensuite il entreprit le rituel, Il franchit les portes du rêve, remonta le fleuve Naraxa, il discuta avec les vampires au dessus de la vallée de Pnath. Lorsqu’il en eut assez appris, il construisit une maison, un labyrinthe et un piège dans lequel il capturerait à tout jamais les rêves de ceux qui s’en approcheraient. Au cœur de la Jungle de Kled, Il arracha son cœur et bâtit autour sa demeure.</w:t>
      </w:r>
    </w:p>
    <w:p>
      <w:pPr>
        <w:pStyle w:val="Normal"/>
        <w:jc w:val="both"/>
        <w:rPr>
          <w:sz w:val="28"/>
        </w:rPr>
      </w:pPr>
      <w:r>
        <w:rPr>
          <w:sz w:val="28"/>
        </w:rPr>
      </w:r>
    </w:p>
    <w:p>
      <w:pPr>
        <w:pStyle w:val="Normal"/>
        <w:ind w:left="0" w:right="0" w:firstLine="284"/>
        <w:jc w:val="both"/>
        <w:rPr>
          <w:sz w:val="28"/>
        </w:rPr>
      </w:pPr>
      <w:r>
        <w:rPr>
          <w:sz w:val="28"/>
        </w:rPr>
        <w:t>Le chant avait cessé, interrompu par un lourd bruissement d’ailes. Le ridicule oiseau empaillé du cabinet de curiosité était venu se poser au sommet d’une des bibliothèques. Il se dandinait en sautant d’une patte sur l’autre, ses plumes jaunes dressées en couronne au-dessus de sa face ricanante. Il interrompit sa parade, quelque chose attirait son attention au plafond. Il y eut un moment de silence, j’entendis alors pour la première fois ceux de l’étage. Des bruits de pas, puis des pieds qui martèlent le plancher, un gémissement hystérique, puis le silence. Le volatile avait repris sa danse en faisant claquer son bec, quelque chose le mettait franchement en joie, une chose que je n’avais pas remarquée à laquelle il faisait des fêtes et qui se tenait derrière moi. Je n’osais pas me retourner, craignant de découvrir ce que la maison avait encore inventée pour me blesser. Ce n’était pas possible, ce n’était plus un cauchemar, c’était une farce : un livre dressé me dominait, il s’avançait en ouvrant des pages humides où s’agitaient des rangées de pattes semblables à celles d’un insecte antédiluvien. Le volume que je tenais dans les bras sauta à terre et parti le à sa rencontre en se traînant au sol. Comme il tentait de se faufiler à l’intérieur des feuillets énormes, une trompe en jaillit et perfora sa couverture. Elle aspira ensuite sa lymphe épaisse, tandis que la petite carcasse était agitée de soubresauts. Puis se fut mon tour. L’extrémité de l’appendice était osseuse, elle pénétra sous ma mâchoire et s’enfonça jusque qu’au cerveau.</w:t>
      </w:r>
    </w:p>
    <w:p>
      <w:pPr>
        <w:pStyle w:val="Normal"/>
        <w:ind w:left="0" w:right="0" w:firstLine="284"/>
        <w:jc w:val="both"/>
        <w:rPr>
          <w:sz w:val="28"/>
        </w:rPr>
      </w:pPr>
      <w:r>
        <w:rPr>
          <w:sz w:val="28"/>
        </w:rPr>
      </w:r>
    </w:p>
    <w:p>
      <w:pPr>
        <w:pStyle w:val="Normal"/>
        <w:ind w:left="0" w:right="0" w:firstLine="284"/>
        <w:jc w:val="center"/>
        <w:rPr>
          <w:sz w:val="28"/>
        </w:rPr>
      </w:pPr>
      <w:r>
        <w:rPr>
          <w:sz w:val="28"/>
        </w:rPr>
        <w:t>*</w:t>
      </w:r>
    </w:p>
    <w:p>
      <w:pPr>
        <w:pStyle w:val="Normal"/>
        <w:ind w:left="0" w:right="0" w:firstLine="284"/>
        <w:jc w:val="both"/>
        <w:rPr>
          <w:sz w:val="28"/>
        </w:rPr>
      </w:pPr>
      <w:r>
        <w:rPr>
          <w:sz w:val="28"/>
        </w:rPr>
      </w:r>
    </w:p>
    <w:p>
      <w:pPr>
        <w:pStyle w:val="Normal"/>
        <w:ind w:left="0" w:right="0" w:firstLine="284"/>
        <w:jc w:val="both"/>
        <w:rPr>
          <w:sz w:val="28"/>
          <w:szCs w:val="28"/>
        </w:rPr>
      </w:pPr>
      <w:r>
        <w:rPr>
          <w:sz w:val="28"/>
        </w:rPr>
        <w:t>Je dérive dans les eaux sombres. Tout est noir, à travers la glace me parviennent, toujours plus étouffés, les échos de l’éveil. Il y a un monde de l’éveil, la maison ne cherche pas à me tuer, elle a été construite pour multiplier les souffrances à l’infini, pour me rendre fou et me garder à jamais. Qui a inventé ce jeu ? Le monde est un piège infini, un rêve sans issue comme une nuit d’insomnie. Il y a un monde de l’éveil, il faut que je me rattache au fil qui conduit au réel, à la pleine présence du monde. Je me suis égaré sur le chemin de ma vie, mais où ? Des échos, des souvenirs, me parviennent de l’autre côté de la glace, des cris d’enfants</w:t>
      </w:r>
      <w:r>
        <w:rPr>
          <w:sz w:val="28"/>
          <w:szCs w:val="28"/>
        </w:rPr>
        <w:t xml:space="preserve"> dans les jardins du Luxembourg</w:t>
      </w:r>
      <w:r>
        <w:rPr>
          <w:sz w:val="28"/>
        </w:rPr>
        <w:t xml:space="preserve">, les bruits de la circulation, </w:t>
      </w:r>
      <w:r>
        <w:rPr>
          <w:sz w:val="28"/>
          <w:szCs w:val="28"/>
        </w:rPr>
        <w:t xml:space="preserve">il y a </w:t>
      </w:r>
      <w:r>
        <w:rPr>
          <w:sz w:val="28"/>
        </w:rPr>
        <w:t>aussi</w:t>
      </w:r>
      <w:r>
        <w:rPr>
          <w:sz w:val="28"/>
          <w:szCs w:val="28"/>
        </w:rPr>
        <w:t xml:space="preserve"> des sons qui me rappellent Genève</w:t>
      </w:r>
      <w:r>
        <w:rPr>
          <w:sz w:val="28"/>
        </w:rPr>
        <w:t xml:space="preserve"> ou peut-être </w:t>
      </w:r>
      <w:r>
        <w:rPr>
          <w:sz w:val="28"/>
          <w:szCs w:val="28"/>
        </w:rPr>
        <w:t>Buenos-Aires</w:t>
      </w:r>
      <w:r>
        <w:rPr>
          <w:sz w:val="28"/>
        </w:rPr>
        <w:t>. Je suis à la terrasse d’un café, j’attends quelqu’un, un auteur qui doit me remettre avec trois mois de retard son histoire d’un lettré du XIII</w:t>
      </w:r>
      <w:r>
        <w:rPr>
          <w:sz w:val="28"/>
          <w:vertAlign w:val="superscript"/>
        </w:rPr>
        <w:t xml:space="preserve">e </w:t>
      </w:r>
      <w:r>
        <w:rPr>
          <w:sz w:val="28"/>
        </w:rPr>
        <w:t xml:space="preserve">siècle, il s’appelle </w:t>
      </w:r>
      <w:r>
        <w:rPr>
          <w:sz w:val="28"/>
          <w:szCs w:val="28"/>
        </w:rPr>
        <w:t>George Louis Bourgeois</w:t>
      </w:r>
      <w:r>
        <w:rPr>
          <w:sz w:val="28"/>
        </w:rPr>
        <w:t xml:space="preserve">. Il arrive, l’air épuisé, il semble me demander la permission de s’asseoir à ma table. Il me dit qu’il fait toutes les nuits le même rêve, qu’il ne veut plus dormir car il sait que, s’il va au terme de son rêve, il ne pourra plus se réveiller. Il a disparu. Une enveloppe est posée à la place qu’il a occupé, je l’ouvre, </w:t>
      </w:r>
      <w:r>
        <w:rPr>
          <w:sz w:val="28"/>
          <w:szCs w:val="28"/>
        </w:rPr>
        <w:t>il s’agit d’un manuscrit, un récit dans le genre fantastique qui raconte, à la première personne, l’histoire d’un homme faisant toutes les nuits le même rêve et qui se retrouve prisonnier de son rêve. Ensuite je rentre chez moi, je me couche et je rêve d’une étrange maison.</w:t>
      </w:r>
    </w:p>
    <w:p>
      <w:pPr>
        <w:pStyle w:val="Normal"/>
        <w:ind w:left="0" w:right="0" w:firstLine="284"/>
        <w:jc w:val="both"/>
        <w:rPr>
          <w:sz w:val="28"/>
          <w:szCs w:val="28"/>
        </w:rPr>
      </w:pPr>
      <w:r>
        <w:rPr>
          <w:sz w:val="28"/>
          <w:szCs w:val="28"/>
        </w:rPr>
      </w:r>
    </w:p>
    <w:p>
      <w:pPr>
        <w:pStyle w:val="Normal"/>
        <w:ind w:left="0" w:right="0" w:firstLine="284"/>
        <w:jc w:val="center"/>
        <w:rPr>
          <w:sz w:val="28"/>
          <w:szCs w:val="28"/>
        </w:rPr>
      </w:pPr>
      <w:r>
        <w:rPr>
          <w:sz w:val="28"/>
          <w:szCs w:val="28"/>
        </w:rPr>
        <w:t>*</w:t>
      </w:r>
    </w:p>
    <w:p>
      <w:pPr>
        <w:pStyle w:val="Normal"/>
        <w:ind w:left="0" w:right="0" w:firstLine="284"/>
        <w:jc w:val="both"/>
        <w:rPr>
          <w:sz w:val="28"/>
          <w:szCs w:val="28"/>
        </w:rPr>
      </w:pPr>
      <w:r>
        <w:rPr>
          <w:sz w:val="28"/>
          <w:szCs w:val="28"/>
        </w:rPr>
      </w:r>
    </w:p>
    <w:p>
      <w:pPr>
        <w:pStyle w:val="Normal"/>
        <w:ind w:left="0" w:right="0" w:firstLine="284"/>
        <w:jc w:val="both"/>
        <w:rPr>
          <w:sz w:val="28"/>
        </w:rPr>
      </w:pPr>
      <w:r>
        <w:rPr>
          <w:sz w:val="28"/>
          <w:szCs w:val="28"/>
        </w:rPr>
        <w:t>Mes rêves me ramènent toutes les nuits sur le seuil d’une étrange maison, une grande bâtisse d’allure victorienne avec un toit dans un style vaguement oriental. Elle est au milieu d’un parc, le vent agite la cime des arbres, une pluie fine et glacée tombe du haut du ciel noir. Quelques marches mènent sur un perron au bois grinçant, un sphinx aux ailes dressées, quelque chose dans le style néo-assyrien, en surveille le passage. Tous les soirs je pousse la porte, je pénètre un peu plus loin dans de la vielle demeure. Il y a tout d’abord un hall désert, dépourvu de tous les apprêts qu</w:t>
      </w:r>
      <w:r>
        <w:rPr>
          <w:sz w:val="28"/>
        </w:rPr>
        <w:t>’attend le savoir-vivre bourgeois, un grand volume d’espace vide. Je trouve l’interrupteur de l’éclairage électrique, au dessus de moi, un lustre de cristal s’allume péniblement sans chasser les ténèbres, des fils de poussière remuent lentement au plafond.</w:t>
      </w:r>
    </w:p>
    <w:p>
      <w:pPr>
        <w:pStyle w:val="Normal"/>
        <w:ind w:left="0" w:right="0" w:firstLine="284"/>
        <w:jc w:val="both"/>
        <w:rPr>
          <w:sz w:val="28"/>
        </w:rPr>
      </w:pPr>
      <w:r>
        <w:rPr>
          <w:sz w:val="28"/>
        </w:rPr>
        <w:t xml:space="preserve">En face de moi un escalier imposant, je m’y engage. La poitrine étreinte par l’appréhension sans objet, je remonte les deux volées de marches perpendiculaires qui mènent à l’étage, résolu à rencontrer ceux qui habitent au-dessus. En haut il y a à nouveau un couloir qu’éclaire à peine une suite de lampes accrochées aux murs, un tapis qui disparaît dans le noir, une succession de portes. Derrière les portes : des chambres, salons d’apparat conjugal, hauts lits, dressings, cabinets de toilette, pièces d’amis. Personne. Une d’elles a été saccagée, le matelas est lacéré, les pans de l’armoire défoncés, on a renversé la bibliothèque et les pages des livres sont arrachées. Sur les murs, il y a des inscriptions : PITIE   IL NE VEUT PAS TUER   MERDE A TOI QUI LE LIT   IL VEUT DEVORER MON AME. Je m’approche des écritures, elles sont faites dans une pâte marronatre, vraisemblablement un mélange de sang coagulé et de matières fécales. Un graffiti est en train se tracer : N’IMPLORE PAS –je m’écarte du mur– LE MAITRE DES SOUFFRANCES. La situation est trop étrange pour que je puisse avoir une réaction adaptée, après un moment d’hésitation, je me décide à parler. Un filet de voix dérisoire sort de ma gorge : </w:t>
      </w:r>
    </w:p>
    <w:p>
      <w:pPr>
        <w:pStyle w:val="Normal"/>
        <w:jc w:val="both"/>
        <w:rPr>
          <w:sz w:val="28"/>
        </w:rPr>
      </w:pPr>
      <w:r>
        <w:rPr>
          <w:sz w:val="28"/>
        </w:rPr>
        <w:t xml:space="preserve">– </w:t>
      </w:r>
      <w:r>
        <w:rPr>
          <w:sz w:val="28"/>
        </w:rPr>
        <w:t>Qui êtes-vous ?... Il y a quelqu’un ?</w:t>
      </w:r>
    </w:p>
    <w:p>
      <w:pPr>
        <w:pStyle w:val="Normal"/>
        <w:jc w:val="both"/>
        <w:rPr>
          <w:sz w:val="28"/>
        </w:rPr>
      </w:pPr>
      <w:r>
        <w:rPr>
          <w:sz w:val="28"/>
        </w:rPr>
        <w:t>Mes paroles se perdent dans la pièce vide, mais le silence semble habité, il s’y fait comme une inspiration. Puis une réponse se fait entendre, sans source distincte, comme issue de la résonance des murs :</w:t>
      </w:r>
    </w:p>
    <w:p>
      <w:pPr>
        <w:pStyle w:val="Normal"/>
        <w:jc w:val="both"/>
        <w:rPr>
          <w:sz w:val="28"/>
        </w:rPr>
      </w:pPr>
      <w:r>
        <w:rPr>
          <w:sz w:val="28"/>
        </w:rPr>
        <w:t xml:space="preserve">– </w:t>
      </w:r>
      <w:r>
        <w:rPr>
          <w:sz w:val="28"/>
        </w:rPr>
        <w:t>Tu perds ton temps, il n’y plus personne ici.</w:t>
      </w:r>
    </w:p>
    <w:p>
      <w:pPr>
        <w:pStyle w:val="Normal"/>
        <w:jc w:val="both"/>
        <w:rPr>
          <w:sz w:val="28"/>
        </w:rPr>
      </w:pPr>
      <w:r>
        <w:rPr>
          <w:sz w:val="28"/>
        </w:rPr>
        <w:t xml:space="preserve">– </w:t>
      </w:r>
      <w:r>
        <w:rPr>
          <w:sz w:val="28"/>
        </w:rPr>
        <w:t>Et vous ? Vous êtes rien ?</w:t>
      </w:r>
    </w:p>
    <w:p>
      <w:pPr>
        <w:pStyle w:val="Normal"/>
        <w:jc w:val="both"/>
        <w:rPr>
          <w:sz w:val="28"/>
        </w:rPr>
      </w:pPr>
      <w:r>
        <w:rPr>
          <w:sz w:val="28"/>
        </w:rPr>
        <w:t xml:space="preserve">– </w:t>
      </w:r>
      <w:r>
        <w:rPr>
          <w:sz w:val="28"/>
        </w:rPr>
        <w:t>Je suis moins que rien. Je suis un souvenir que tout le monde a oublié et qui se survit seul. Lui seul me conserve pour entretenir ma désolation.</w:t>
      </w:r>
    </w:p>
    <w:p>
      <w:pPr>
        <w:pStyle w:val="Normal"/>
        <w:jc w:val="both"/>
        <w:rPr>
          <w:sz w:val="28"/>
        </w:rPr>
      </w:pPr>
      <w:r>
        <w:rPr>
          <w:sz w:val="28"/>
        </w:rPr>
        <w:t xml:space="preserve">– </w:t>
      </w:r>
      <w:r>
        <w:rPr>
          <w:sz w:val="28"/>
        </w:rPr>
        <w:t>Qui ça lui ?</w:t>
      </w:r>
    </w:p>
    <w:p>
      <w:pPr>
        <w:pStyle w:val="Normal"/>
        <w:jc w:val="both"/>
        <w:rPr>
          <w:sz w:val="28"/>
        </w:rPr>
      </w:pPr>
      <w:r>
        <w:rPr>
          <w:sz w:val="28"/>
        </w:rPr>
        <w:t xml:space="preserve">– </w:t>
      </w:r>
      <w:r>
        <w:rPr>
          <w:sz w:val="28"/>
        </w:rPr>
        <w:t>Le maître, celui qui a construit ce piège, le maître des souffrances.</w:t>
      </w:r>
    </w:p>
    <w:p>
      <w:pPr>
        <w:pStyle w:val="Normal"/>
        <w:jc w:val="both"/>
        <w:rPr>
          <w:sz w:val="28"/>
        </w:rPr>
      </w:pPr>
      <w:r>
        <w:rPr>
          <w:sz w:val="28"/>
        </w:rPr>
        <w:t xml:space="preserve">– … </w:t>
      </w:r>
      <w:r>
        <w:rPr>
          <w:sz w:val="28"/>
        </w:rPr>
        <w:t>Mais qui est-ce ?</w:t>
      </w:r>
    </w:p>
    <w:p>
      <w:pPr>
        <w:pStyle w:val="Normal"/>
        <w:jc w:val="both"/>
        <w:rPr>
          <w:sz w:val="28"/>
        </w:rPr>
      </w:pPr>
      <w:r>
        <w:rPr>
          <w:sz w:val="28"/>
        </w:rPr>
        <w:t xml:space="preserve">– </w:t>
      </w:r>
      <w:r>
        <w:rPr>
          <w:sz w:val="28"/>
        </w:rPr>
        <w:t>Pour ma part, je l’ai rencontré dans des livres, sous les traits d’un docteur de l’université du XIII</w:t>
      </w:r>
      <w:r>
        <w:rPr>
          <w:sz w:val="28"/>
          <w:vertAlign w:val="superscript"/>
        </w:rPr>
        <w:t>eme</w:t>
      </w:r>
      <w:r>
        <w:rPr>
          <w:sz w:val="28"/>
        </w:rPr>
        <w:t xml:space="preserve"> siècle. Mais d’autres l’on connu sous d’autres formes, d’autres noms.</w:t>
      </w:r>
    </w:p>
    <w:p>
      <w:pPr>
        <w:pStyle w:val="Normal"/>
        <w:jc w:val="both"/>
        <w:rPr>
          <w:sz w:val="28"/>
        </w:rPr>
      </w:pPr>
      <w:r>
        <w:rPr>
          <w:sz w:val="28"/>
        </w:rPr>
        <w:t xml:space="preserve">– </w:t>
      </w:r>
      <w:r>
        <w:rPr>
          <w:sz w:val="28"/>
        </w:rPr>
        <w:t>Vous êtes, vous êtes George-Louis Bourgeois ?</w:t>
      </w:r>
    </w:p>
    <w:p>
      <w:pPr>
        <w:pStyle w:val="Normal"/>
        <w:jc w:val="both"/>
        <w:rPr>
          <w:sz w:val="28"/>
        </w:rPr>
      </w:pPr>
      <w:r>
        <w:rPr>
          <w:sz w:val="28"/>
        </w:rPr>
        <w:t xml:space="preserve">– </w:t>
      </w:r>
      <w:r>
        <w:rPr>
          <w:sz w:val="28"/>
        </w:rPr>
        <w:t xml:space="preserve">Ici personne n’a de noms, nous ne sommes des fantômes parmi les fantômes. Hélas je craints d’avoir bien joué un certain rôle dans votre perte. A mon corps défendant, soyez-en assuré. </w:t>
      </w:r>
    </w:p>
    <w:p>
      <w:pPr>
        <w:pStyle w:val="Normal"/>
        <w:jc w:val="both"/>
        <w:rPr>
          <w:sz w:val="28"/>
        </w:rPr>
      </w:pPr>
      <w:r>
        <w:rPr>
          <w:sz w:val="28"/>
        </w:rPr>
        <w:t xml:space="preserve">– </w:t>
      </w:r>
      <w:r>
        <w:rPr>
          <w:sz w:val="28"/>
        </w:rPr>
        <w:t>Votre attention me touche, vraiment. Mais alors pourquoi suis-je ici ? Je ne connais pas votre…</w:t>
      </w:r>
    </w:p>
    <w:p>
      <w:pPr>
        <w:pStyle w:val="Normal"/>
        <w:jc w:val="both"/>
        <w:rPr>
          <w:sz w:val="28"/>
        </w:rPr>
      </w:pPr>
      <w:r>
        <w:rPr>
          <w:sz w:val="28"/>
        </w:rPr>
        <w:t xml:space="preserve">– </w:t>
      </w:r>
      <w:r>
        <w:rPr>
          <w:sz w:val="28"/>
        </w:rPr>
        <w:t>Vous ne comprenez pas. Le piège agit comme un virus, chaque victime avant de périr en contamine d’autres.</w:t>
      </w:r>
    </w:p>
    <w:p>
      <w:pPr>
        <w:pStyle w:val="Normal"/>
        <w:jc w:val="both"/>
        <w:rPr>
          <w:sz w:val="28"/>
        </w:rPr>
      </w:pPr>
      <w:r>
        <w:rPr>
          <w:sz w:val="28"/>
        </w:rPr>
        <w:t xml:space="preserve">– </w:t>
      </w:r>
      <w:r>
        <w:rPr>
          <w:sz w:val="28"/>
        </w:rPr>
        <w:t>Et nous sommes nombreux ici ?</w:t>
      </w:r>
    </w:p>
    <w:p>
      <w:pPr>
        <w:pStyle w:val="Normal"/>
        <w:jc w:val="both"/>
        <w:rPr>
          <w:sz w:val="28"/>
        </w:rPr>
      </w:pPr>
      <w:r>
        <w:rPr>
          <w:sz w:val="28"/>
        </w:rPr>
        <w:t xml:space="preserve">– </w:t>
      </w:r>
      <w:r>
        <w:rPr>
          <w:sz w:val="28"/>
        </w:rPr>
        <w:t>Chaque chambre est occupée, mais il se peut qu’il y ait une infinité d’autres âmes, nous ne les percevons plus, mais elles subsistent encore d’une certaine façon.</w:t>
      </w:r>
    </w:p>
    <w:p>
      <w:pPr>
        <w:pStyle w:val="Normal"/>
        <w:jc w:val="both"/>
        <w:rPr>
          <w:sz w:val="28"/>
        </w:rPr>
      </w:pPr>
      <w:r>
        <w:rPr>
          <w:sz w:val="28"/>
        </w:rPr>
        <w:t xml:space="preserve">– </w:t>
      </w:r>
      <w:r>
        <w:rPr>
          <w:sz w:val="28"/>
        </w:rPr>
        <w:t>Pour quoi faire ?</w:t>
      </w:r>
    </w:p>
    <w:p>
      <w:pPr>
        <w:pStyle w:val="Normal"/>
        <w:jc w:val="both"/>
        <w:rPr>
          <w:sz w:val="28"/>
        </w:rPr>
      </w:pPr>
      <w:r>
        <w:rPr>
          <w:sz w:val="28"/>
        </w:rPr>
        <w:t xml:space="preserve">– </w:t>
      </w:r>
      <w:r>
        <w:rPr>
          <w:sz w:val="28"/>
        </w:rPr>
        <w:t>La maison est un réceptacle des douleurs. Il arrache votre peau petit à petit. Ensuite tu n’es plus rien, tu lui appartiens. Certains ont même cherché à se faire ses esclaves en espérant voir soulager leur peine, mais cela aussi fait parti de leur peine.</w:t>
      </w:r>
    </w:p>
    <w:p>
      <w:pPr>
        <w:pStyle w:val="Normal"/>
        <w:jc w:val="both"/>
        <w:rPr>
          <w:sz w:val="28"/>
        </w:rPr>
      </w:pPr>
      <w:r>
        <w:rPr>
          <w:sz w:val="28"/>
        </w:rPr>
        <w:t xml:space="preserve">– </w:t>
      </w:r>
      <w:r>
        <w:rPr>
          <w:sz w:val="28"/>
        </w:rPr>
        <w:t>Mais il doit y avoir une issue, un moyen de s’échapper.</w:t>
      </w:r>
    </w:p>
    <w:p>
      <w:pPr>
        <w:pStyle w:val="Normal"/>
        <w:jc w:val="both"/>
        <w:rPr>
          <w:sz w:val="28"/>
        </w:rPr>
      </w:pPr>
      <w:r>
        <w:rPr>
          <w:sz w:val="28"/>
        </w:rPr>
        <w:t xml:space="preserve">– </w:t>
      </w:r>
      <w:r>
        <w:rPr>
          <w:sz w:val="28"/>
        </w:rPr>
        <w:t>C’est comme une toile d’araignée, plus on s'agite, plus on s’enferre. Il ne reste plus à la bestiole qu’à venir injecter le venin dans ton corps, attendre que tu te liquéfies, puis elle aspire tes viscères, ne laissant qu’une enveloppe vide.</w:t>
      </w:r>
    </w:p>
    <w:p>
      <w:pPr>
        <w:pStyle w:val="Normal"/>
        <w:jc w:val="both"/>
        <w:rPr>
          <w:sz w:val="28"/>
        </w:rPr>
      </w:pPr>
      <w:r>
        <w:rPr>
          <w:sz w:val="28"/>
        </w:rPr>
        <w:t xml:space="preserve">–… </w:t>
      </w:r>
      <w:r>
        <w:rPr>
          <w:sz w:val="28"/>
        </w:rPr>
        <w:t>Alors pourquoi ne pas sortir ? Pourquoi ne pas quitter la maison ?</w:t>
      </w:r>
    </w:p>
    <w:p>
      <w:pPr>
        <w:pStyle w:val="Normal"/>
        <w:jc w:val="both"/>
        <w:rPr>
          <w:sz w:val="28"/>
        </w:rPr>
      </w:pPr>
      <w:r>
        <w:rPr>
          <w:sz w:val="28"/>
        </w:rPr>
        <w:t xml:space="preserve">– </w:t>
      </w:r>
      <w:r>
        <w:rPr>
          <w:sz w:val="28"/>
        </w:rPr>
        <w:t>Ce serait pire encore que renoncer à retrouver l’éveil, tu n’as pas vu ce qu’il y a au dehors ?</w:t>
      </w:r>
    </w:p>
    <w:p>
      <w:pPr>
        <w:pStyle w:val="Normal"/>
        <w:jc w:val="both"/>
        <w:rPr>
          <w:sz w:val="28"/>
        </w:rPr>
      </w:pPr>
      <w:r>
        <w:rPr>
          <w:sz w:val="28"/>
        </w:rPr>
        <w:t>Je me dirige vers la fenêtre, je soulève la poignée de fer et écarte les battants vitrés, mais il n’y a derrière qu’un mur de briques.</w:t>
      </w:r>
    </w:p>
    <w:p>
      <w:pPr>
        <w:pStyle w:val="Normal"/>
        <w:jc w:val="both"/>
        <w:rPr>
          <w:sz w:val="28"/>
        </w:rPr>
      </w:pPr>
      <w:r>
        <w:rPr>
          <w:sz w:val="28"/>
        </w:rPr>
        <w:t xml:space="preserve">– </w:t>
      </w:r>
      <w:r>
        <w:rPr>
          <w:sz w:val="28"/>
        </w:rPr>
        <w:t>Non, pas ici, ici on ne peut voir que le piège où l’on est enfermé. Il y a un balcon à l’étage, on y accède au fond du couloir, à droite. Allez-y voir par vous-même, si vous voulez vous formez votre opinion.</w:t>
      </w:r>
    </w:p>
    <w:p>
      <w:pPr>
        <w:pStyle w:val="Normal"/>
        <w:ind w:left="0" w:right="0" w:firstLine="284"/>
        <w:jc w:val="both"/>
        <w:rPr>
          <w:sz w:val="28"/>
        </w:rPr>
      </w:pPr>
      <w:r>
        <w:rPr>
          <w:sz w:val="28"/>
        </w:rPr>
        <w:t>Il s’agissait peut-être d’un piège mais je suis sorti de la pièce. J’ai suivi le couloir jusqu’au fond, il tournait à droite, débouchant sur une série de chambres plus resserrées, vraisemblablement les logements des domestiques. Au bout il y avait une issue vitrée. Comme je me dirigeais vers elle, je fus arrêté par un gémissement qui s’échappait d’une porte entrouverte. Après un instant d’hésitation, je revenais quelques pas en arrière pour jeter un regard dans l’embrasure. L’angle d’un lit étroit, un bureau d’écolier avec dessus une lampe à pétrole. Sur le rebord du lit était appuyé un genou, maigre, blanc, agité d’un tremblement régulier. Je suis entré dans la pièce, guidé par une impulsion qui m’avait fait perdre toute prudence. Elle n’était pas plus large que le couloir, avec quelques meubles étriqués, purement utilitaires. Sur le couchage il y avait une fille, une blonde frêle et maladive, en déshabillé, qui frottait sa main entre ses jambes. En me voyant, elle sursauta et se blottit contre le mur. Je fis un pas en arrière, confus, pour franchir à nouveau le seuil.</w:t>
      </w:r>
    </w:p>
    <w:p>
      <w:pPr>
        <w:pStyle w:val="Normal"/>
        <w:jc w:val="both"/>
        <w:rPr>
          <w:sz w:val="28"/>
        </w:rPr>
      </w:pPr>
      <w:r>
        <w:rPr>
          <w:sz w:val="28"/>
        </w:rPr>
        <w:t xml:space="preserve">– </w:t>
      </w:r>
      <w:r>
        <w:rPr>
          <w:sz w:val="28"/>
        </w:rPr>
        <w:t>Ho non, non, ne partez pas. Je vous en prie, je suis si seule.</w:t>
      </w:r>
    </w:p>
    <w:p>
      <w:pPr>
        <w:pStyle w:val="Normal"/>
        <w:jc w:val="both"/>
        <w:rPr>
          <w:sz w:val="28"/>
        </w:rPr>
      </w:pPr>
      <w:r>
        <w:rPr>
          <w:sz w:val="28"/>
        </w:rPr>
        <w:t>La gêne m’empêchait de tenir en place, je cherchais un moyen pour me dérober à cette situation, en même temps, sa fragilité, une présence qui semblait enfin humaine, toutes ces choses faisaient que je mourrais d’envie de rester avec elle. J’hésitais une idiotie :</w:t>
      </w:r>
    </w:p>
    <w:p>
      <w:pPr>
        <w:pStyle w:val="Normal"/>
        <w:jc w:val="both"/>
        <w:rPr>
          <w:sz w:val="28"/>
        </w:rPr>
      </w:pPr>
      <w:r>
        <w:rPr>
          <w:sz w:val="28"/>
        </w:rPr>
        <w:t xml:space="preserve">– </w:t>
      </w:r>
      <w:r>
        <w:rPr>
          <w:sz w:val="28"/>
        </w:rPr>
        <w:t>Que faites-vous ? Cela fait longtemps que vous êtes ici ?</w:t>
      </w:r>
    </w:p>
    <w:p>
      <w:pPr>
        <w:pStyle w:val="Normal"/>
        <w:jc w:val="both"/>
        <w:rPr>
          <w:sz w:val="28"/>
        </w:rPr>
      </w:pPr>
      <w:r>
        <w:rPr>
          <w:sz w:val="28"/>
        </w:rPr>
        <w:t xml:space="preserve">– </w:t>
      </w:r>
      <w:r>
        <w:rPr>
          <w:sz w:val="28"/>
        </w:rPr>
        <w:t xml:space="preserve">Si longtemps, ho si longtemps. </w:t>
      </w:r>
    </w:p>
    <w:p>
      <w:pPr>
        <w:pStyle w:val="Normal"/>
        <w:jc w:val="both"/>
        <w:rPr>
          <w:sz w:val="28"/>
        </w:rPr>
      </w:pPr>
      <w:r>
        <w:rPr>
          <w:sz w:val="28"/>
        </w:rPr>
        <w:t xml:space="preserve">Elle s’est levée, elle est venue tout contre moi, je pouvais sentir sa respiration fébrile à travers sa chemise et ses côtes. </w:t>
      </w:r>
    </w:p>
    <w:p>
      <w:pPr>
        <w:pStyle w:val="Normal"/>
        <w:jc w:val="both"/>
        <w:rPr>
          <w:sz w:val="28"/>
        </w:rPr>
      </w:pPr>
      <w:r>
        <w:rPr>
          <w:sz w:val="28"/>
        </w:rPr>
        <w:t xml:space="preserve">– </w:t>
      </w:r>
      <w:r>
        <w:rPr>
          <w:sz w:val="28"/>
        </w:rPr>
        <w:t xml:space="preserve">Cela fait au moins trois cents ans que je suis enfermée ici. Je suis seule avec les fantômes, les Indiens, les voix qui vous empêchent de dormir. </w:t>
      </w:r>
    </w:p>
    <w:p>
      <w:pPr>
        <w:pStyle w:val="Normal"/>
        <w:jc w:val="both"/>
        <w:rPr>
          <w:sz w:val="28"/>
        </w:rPr>
      </w:pPr>
      <w:r>
        <w:rPr>
          <w:sz w:val="28"/>
        </w:rPr>
        <w:t>Elle se serre contre moi, elle écrase sa poitrine contre la mienne, comme si elle voulait que nos torses se mêlent. J’ai eu un mouvement de recul. Elle s’est laissée glisser à terre, refermant ses bras autour de mes jambes, m’obligeant ainsi à rester immobile pour ne pas être déséquilibré.</w:t>
      </w:r>
    </w:p>
    <w:p>
      <w:pPr>
        <w:pStyle w:val="Normal"/>
        <w:jc w:val="both"/>
        <w:rPr>
          <w:sz w:val="28"/>
        </w:rPr>
      </w:pPr>
      <w:r>
        <w:rPr>
          <w:sz w:val="28"/>
        </w:rPr>
        <w:t xml:space="preserve">– </w:t>
      </w:r>
      <w:r>
        <w:rPr>
          <w:sz w:val="28"/>
        </w:rPr>
        <w:t>Ne parts pas, reste avec moi, je te donnerais tout ce que tu veux.</w:t>
      </w:r>
    </w:p>
    <w:p>
      <w:pPr>
        <w:pStyle w:val="Normal"/>
        <w:jc w:val="both"/>
        <w:rPr>
          <w:sz w:val="28"/>
        </w:rPr>
      </w:pPr>
      <w:r>
        <w:rPr>
          <w:sz w:val="28"/>
        </w:rPr>
        <w:t>En disant cela, sa tête dodeline comme dans une psalmodie, elle frotte sa joue sur mon sexe.</w:t>
      </w:r>
    </w:p>
    <w:p>
      <w:pPr>
        <w:pStyle w:val="Normal"/>
        <w:jc w:val="both"/>
        <w:rPr>
          <w:sz w:val="28"/>
        </w:rPr>
      </w:pPr>
      <w:r>
        <w:rPr>
          <w:sz w:val="28"/>
        </w:rPr>
        <w:t xml:space="preserve">– </w:t>
      </w:r>
      <w:r>
        <w:rPr>
          <w:sz w:val="28"/>
        </w:rPr>
        <w:t xml:space="preserve">Je, j’ai quelque chose à faire, je dois aller voir quelque chose. </w:t>
      </w:r>
    </w:p>
    <w:p>
      <w:pPr>
        <w:pStyle w:val="Normal"/>
        <w:jc w:val="both"/>
        <w:rPr>
          <w:sz w:val="28"/>
        </w:rPr>
      </w:pPr>
      <w:r>
        <w:rPr>
          <w:sz w:val="28"/>
        </w:rPr>
        <w:t>Le frottement est devenu plus insistant, elle a fait glisser ses mains jusqu’à mon entrejambes, elle l’a massée, puis elle a entrepris de défaire les boutons de mon pantalon.</w:t>
      </w:r>
    </w:p>
    <w:p>
      <w:pPr>
        <w:pStyle w:val="Normal"/>
        <w:jc w:val="both"/>
        <w:rPr>
          <w:sz w:val="28"/>
        </w:rPr>
      </w:pPr>
      <w:r>
        <w:rPr>
          <w:sz w:val="28"/>
        </w:rPr>
        <w:t xml:space="preserve">– </w:t>
      </w:r>
      <w:r>
        <w:rPr>
          <w:sz w:val="28"/>
        </w:rPr>
        <w:t>Je t’en supplie ne parts pas, reste avec moi, je sais ce que tu veux.</w:t>
      </w:r>
    </w:p>
    <w:p>
      <w:pPr>
        <w:pStyle w:val="Normal"/>
        <w:jc w:val="both"/>
        <w:rPr>
          <w:sz w:val="28"/>
        </w:rPr>
      </w:pPr>
      <w:r>
        <w:rPr>
          <w:sz w:val="28"/>
        </w:rPr>
        <w:t>Elle a pris mon sexe dans sa bouche, au départ je sentais à peine sa caresse, puis elle l’a l’aspiré éperdument, le suçant avec un mouvement profond. J’essayais de repousser sa tête en tirant sur ses cheveux. Il me fallait partir, je devais aller voir le dehors, comme Bourgeois me l’avait dit, mais mon corps, emporté par un courant chaud, était entraîné vers des terres inconnues. Ma semence est partie brusquement, un spasme et je m’étais vidé. Je tenais encore ses cheveux dans mes mains, il n’y avait plus de tension, elle pressait sa joue contre mon sexe humide. Soudain, je me suis senti si déplacé au milieu de cette pièce étrangère, débraillé avec une inconnue. Je me suis dégagé dans un sursaut, j’ai ressaisi mon pantalon et je me suis enfuit. Dans le couloir, je courrais vers la porte qui donne vers l’extérieur.</w:t>
      </w:r>
    </w:p>
    <w:p>
      <w:pPr>
        <w:pStyle w:val="Normal"/>
        <w:ind w:left="0" w:right="0" w:firstLine="284"/>
        <w:jc w:val="both"/>
        <w:rPr>
          <w:sz w:val="28"/>
        </w:rPr>
      </w:pPr>
      <w:r>
        <w:rPr>
          <w:sz w:val="28"/>
        </w:rPr>
        <w:t>Maintenant je suis sur un balcon, l’air du dehors vient rafraîchir mon visage. La lune s’est levée, elle jette une lumière nette sur les arbres du parc, sous eux on devine le sentier qui conduit jusqu'à un mur d'enceinte blanc et haut. Au-delà, mes yeux peinent à discerner ce qu’ils voient, les circonvolutions d’une canopée sans fin, une jungle illimitée. Dans le lointain, un cri par moments s’élève au cœur du silence. Là on repère un plissement continu du terrain, il doit y avoir un fleuve. Puis des ailes membraneuses s’arrachent à la masse des arbres, emportant une proie avec un battement lourd. Pendant un temps indéfini, je suis resté à contempler ce paysage étranger à l’être humain, puis je suis rentré n’ayant rien d’autre à faire.</w:t>
      </w:r>
    </w:p>
    <w:p>
      <w:pPr>
        <w:pStyle w:val="Normal"/>
        <w:ind w:left="0" w:right="0" w:firstLine="284"/>
        <w:jc w:val="both"/>
        <w:rPr>
          <w:sz w:val="28"/>
        </w:rPr>
      </w:pPr>
      <w:r>
        <w:rPr>
          <w:sz w:val="28"/>
        </w:rPr>
        <w:t>Dans le couloir, j’ai hésité un moment devant la porte entrouverte de la chambre de bonne. Finalement, je suis retourné trouver Bourgeois, mais dans la pièce dévastée plus personne ne répondait. J’ai appelé, j’ai contemplé les inscriptions faites de merde et de sang, plus rien ne bougeait. Un désir puissant me poussait à rejoindre la fille. A ce moment, une silhouette blanche s’est détachée du mur du fond : c’était le spectre de George Louis Bourgeois, nu, il est passé devant moi en silence, sans me regarder, puis il a traversé la paroi opposée. J'ai pris la porte pour le suivre, il descendait lentement les escaliers, je l’ai suivi, il s’est engagé dans le couloir du rez-de-chaussée, je l’ai suivi jusqu’à ce qu’il passe au travers de la cloison qui donnait sur la cuisine. Comme j’y pénétrais, je le voyais disparaître de l’autre côté de l’office. Une petite porte permettait d’accéder à cette partie de la maison où je n’étais jamais entré. De l’autre côté, c’était une resserre, des étagères à droite et à gauche, des boîtes de conserves en fer blanc, des bocaux d’asperges et de poids, des réserves de charbon et de pétrole, toutes bien rangées. Le fantôme se tenait au bout, un bras tendu, il désignait du doigt une trappe dans le sol.</w:t>
      </w:r>
    </w:p>
    <w:p>
      <w:pPr>
        <w:pStyle w:val="Normal"/>
        <w:ind w:left="0" w:right="0" w:firstLine="284"/>
        <w:jc w:val="both"/>
        <w:rPr>
          <w:sz w:val="28"/>
        </w:rPr>
      </w:pPr>
      <w:r>
        <w:rPr>
          <w:sz w:val="28"/>
        </w:rPr>
        <w:t>J’interroge le spectre du regard, mais en retour il ne me renvoie qu’un silence opaque. Je soulève le panneau, dessous, un escalier étroit qui s’enfonce dans la terre. Je descends. Après quelques marches on est complètement pris par l’obscurité, l’entrée semble déjà loin au-dessus. Dans l'autre direction, au fond des ténèbres, on devine une lueur rectangulaire. Il faut entrer dans l’obscurité pour y parvenir, on débouche alors dans une pièce toute simple, carrée, une simple cave. Contre les murs sont disposés des appareils rouillés, poulies, serre-joints, grandes tenailles, treillis métalliques. Ce sont des instruments de torture, lambeaux de chair, sang coagulé, béances. Je comprends le piège, il me faut m’échapper. Je cours vers la sortie, mais en haut la porte a été refermée. J’entends derrière moi un cliquetis, une chaîne se dévide, une pointe pénètre dans mon dos. La douleur est comme un flash. Je suis tiré en arrière par un crochet, je tente de tirer sur la chaîne, mais un autre hameçon se plante sous mon omoplate. Je lutte pour résister, mais ma peau se déchire tandis que je peine contre une force implacable. Je suis traîné sur le sol poussiéreux jusqu’à une table massive, une sangle de cuir s’enroule autour de mon coup, comprime ma gorge et soulève ma tête. Je suis écrasé sur le plateau, une chaîne se glisse autour de ma cuisse, mon pied est coincé entre deux lames de bois et broyé. Je ne vois plus que le plafond et des larmes noient mes yeux. Je sens mon corps écartelé, des lames courent le long de mes membres, y découpent des entailles parallèles, enfin, des pinces arrachent la peau à mes muscles en de longues bandes de chair. Je suis seul au milieu de la cave, prisonnier des instruments de torture, des machines, un cri sort de moi, il n’a rien d’humain, comme celui d’un animal que l’on torture sans raison et sans fin.</w:t>
      </w:r>
    </w:p>
    <w:p>
      <w:pPr>
        <w:pStyle w:val="Normal"/>
        <w:ind w:left="0" w:right="0" w:firstLine="284"/>
        <w:jc w:val="both"/>
        <w:rPr>
          <w:sz w:val="28"/>
        </w:rPr>
      </w:pPr>
      <w:r>
        <w:rPr>
          <w:sz w:val="28"/>
        </w:rPr>
      </w:r>
    </w:p>
    <w:p>
      <w:pPr>
        <w:pStyle w:val="Normal"/>
        <w:ind w:left="0" w:right="0" w:firstLine="284"/>
        <w:jc w:val="center"/>
        <w:rPr>
          <w:sz w:val="28"/>
        </w:rPr>
      </w:pPr>
      <w:r>
        <w:rPr>
          <w:sz w:val="28"/>
        </w:rPr>
        <w:t>*</w:t>
      </w:r>
    </w:p>
    <w:p>
      <w:pPr>
        <w:pStyle w:val="Normal"/>
        <w:ind w:left="0" w:right="0" w:firstLine="284"/>
        <w:jc w:val="center"/>
        <w:rPr>
          <w:sz w:val="28"/>
        </w:rPr>
      </w:pPr>
      <w:r>
        <w:rPr>
          <w:sz w:val="28"/>
        </w:rPr>
      </w:r>
    </w:p>
    <w:p>
      <w:pPr>
        <w:pStyle w:val="Normal"/>
        <w:ind w:left="0" w:right="0" w:firstLine="284"/>
        <w:jc w:val="both"/>
        <w:rPr>
          <w:sz w:val="28"/>
        </w:rPr>
      </w:pPr>
      <w:r>
        <w:rPr>
          <w:sz w:val="28"/>
        </w:rPr>
        <w:t>Je criais au fond de l’eau. Des bulles, dures comme de la glace, sortaient de ma bouche jusqu’à ce que mes poumons soient écrasés sous la pression des masses d’eau noire. Je me suis mis à brasser frénétiquement vers la surface, mais je sais qu’il n’y a pas de retour vers le monde de l’éveil. Je me suis égaré dans le chemin de ma vie où tant d’autres avant moi se sont perdu. Bourgeois a voulu m’offrir à la maison pour s’en faire son alliée, il est pitoyable, pourtant je finirai comme lui. Je pourrais retourner auprès de la fille, mais il me faudrait combien de temps avant de devenir comme les autres et disparaître ? Je n’ai déjà plus guère de peau et je n’entends plus d’échos à travers la glace, je dérive dans les ténèbres liquides. La maison accomplie son œuvre, elle m’efface et emprisonne mon ombre.</w:t>
      </w:r>
    </w:p>
    <w:p>
      <w:pPr>
        <w:pStyle w:val="Normal"/>
        <w:ind w:left="0" w:right="0" w:firstLine="284"/>
        <w:jc w:val="both"/>
        <w:rPr>
          <w:sz w:val="28"/>
        </w:rPr>
      </w:pPr>
      <w:r>
        <w:rPr>
          <w:sz w:val="28"/>
        </w:rPr>
      </w:r>
    </w:p>
    <w:p>
      <w:pPr>
        <w:pStyle w:val="Normal"/>
        <w:ind w:left="0" w:right="0" w:firstLine="284"/>
        <w:jc w:val="center"/>
        <w:rPr>
          <w:sz w:val="28"/>
        </w:rPr>
      </w:pPr>
      <w:r>
        <w:rPr>
          <w:sz w:val="28"/>
        </w:rPr>
        <w:t>*</w:t>
      </w:r>
    </w:p>
    <w:p>
      <w:pPr>
        <w:pStyle w:val="Normal"/>
        <w:ind w:left="0" w:right="0" w:firstLine="284"/>
        <w:jc w:val="both"/>
        <w:rPr>
          <w:sz w:val="28"/>
        </w:rPr>
      </w:pPr>
      <w:r>
        <w:rPr>
          <w:sz w:val="28"/>
        </w:rPr>
      </w:r>
    </w:p>
    <w:p>
      <w:pPr>
        <w:pStyle w:val="Normal"/>
        <w:ind w:left="0" w:right="0" w:firstLine="284"/>
        <w:jc w:val="both"/>
        <w:rPr>
          <w:sz w:val="28"/>
        </w:rPr>
      </w:pPr>
      <w:r>
        <w:rPr>
          <w:sz w:val="28"/>
          <w:szCs w:val="28"/>
        </w:rPr>
        <w:t>Mes rêves me ramènent toutes les nuits sur le seuil d’une étrange maison, une grande bâtisse d’allure victorienne avec un toit dans un style vaguement oriental. Elle est au milieu d’un parc, le vent agite la cime des arbres, une pluie fine et glacée tombe du haut du ciel noir. Quelques marches mènent sur un perron au bois grinçant, un sphinx aux ailes dressées, de l'espèce néo-assyrienne, en surveille le passage. Tous les soirs je pousse la porte, je pénètre un peu plus loin dans de la vielle demeure. Il y a tout d’abord un hall désert, dépourvu de tous les apprêts qu</w:t>
      </w:r>
      <w:r>
        <w:rPr>
          <w:sz w:val="28"/>
        </w:rPr>
        <w:t>’attend le savoir-vivre bourgeois, un grand volume d’espace vide. Je trouve l’interrupteur de l’éclairage électrique, au dessus de moi, un lustre de cristal s’allume péniblement sans chasser les ténèbres. Des fils de poussière remuent lentement au plafond.</w:t>
      </w:r>
    </w:p>
    <w:p>
      <w:pPr>
        <w:pStyle w:val="Normal"/>
        <w:ind w:left="0" w:right="0" w:firstLine="284"/>
        <w:jc w:val="both"/>
        <w:rPr>
          <w:sz w:val="28"/>
        </w:rPr>
      </w:pPr>
      <w:r>
        <w:rPr>
          <w:sz w:val="28"/>
        </w:rPr>
        <w:t xml:space="preserve">J’ai traversé le hall, j’ai ouvert la penderie sous l’escalier, il y avait sur le premier cintre un nouveau veston enduit de lymphe fraîche. J’ai pris tous les vêtements que je pouvais et je me suis engagé dans le couloir. J’ai traversé la cuisine pour entrer dans la resserre, j’ai tout jeté dans la trappe et j’ai vidé dessus un petit bidon de pétrole. J’en ai fais couler un filet jusque dans les autres pièces, renversant les meubles au passage, j’ai aspergé d’essence les livres de la bibliothèque et les rideaux du salon. Il y a eut un tremblement dans les fondations de la maison. Dans le hall, j’ai brisé la dernière bouteille de liquide inflammable que j’avais trouvée et j’ai craqué dessus une allumette, la flamme a couru sur le sol et est allée lécher la tapisserie au mur. </w:t>
      </w:r>
    </w:p>
    <w:p>
      <w:pPr>
        <w:pStyle w:val="Normal"/>
        <w:ind w:left="0" w:right="0" w:firstLine="284"/>
        <w:jc w:val="both"/>
        <w:rPr>
          <w:sz w:val="28"/>
        </w:rPr>
      </w:pPr>
      <w:r>
        <w:rPr>
          <w:sz w:val="28"/>
        </w:rPr>
        <w:t>J’ai observée le feu un moment, puis je me suis dirigé vers la sortie. La porte était fermée. Je l’ai secouée mais les deux battants faisaient corps, derrière-moi l’incendie se propageait au reste de la demeure, une rumeur de voies affolées s’est faite entendre à l’étage. Je suis retourné dans la salle de réception, le brasier attaquait les fauteuils que j’avais entassés au centre, je les ai contournés en courant et je me suis jeté à travers la baie vitrée. Il y eut l’impact contre le verre, la chute, puis le choc sur le sol. J’étais allongé sur la terre humide, sonné, je me suis assis. Les flammes orages dévoraient les ombres du bâtiment jusqu’à ce qu’il commence à s’affaisser sur lui-même, comme une chose qui fond et se disloque. Je suis resté longtemps à contempler l’incendie, puis je m’en suis détourné pour me diriger vers la jungle.</w:t>
      </w:r>
    </w:p>
    <w:p>
      <w:pPr>
        <w:pStyle w:val="Normal"/>
        <w:ind w:left="0" w:right="0" w:firstLine="284"/>
        <w:jc w:val="both"/>
        <w:rPr>
          <w:sz w:val="28"/>
        </w:rPr>
      </w:pPr>
      <w:r>
        <w:rPr>
          <w:sz w:val="28"/>
        </w:rPr>
      </w:r>
      <w:r>
        <w:br w:type="page"/>
      </w:r>
    </w:p>
    <w:p>
      <w:pPr>
        <w:pStyle w:val="Normal"/>
        <w:ind w:left="0" w:right="0" w:firstLine="284"/>
        <w:jc w:val="both"/>
        <w:rPr>
          <w:sz w:val="28"/>
        </w:rPr>
      </w:pPr>
      <w:r>
        <w:rPr>
          <w:sz w:val="28"/>
        </w:rPr>
      </w:r>
    </w:p>
    <w:p>
      <w:pPr>
        <w:pStyle w:val="Normal"/>
        <w:jc w:val="center"/>
        <w:rPr>
          <w:i/>
          <w:i/>
          <w:iCs/>
          <w:sz w:val="28"/>
          <w:szCs w:val="28"/>
        </w:rPr>
      </w:pPr>
      <w:r>
        <w:rPr>
          <w:i/>
          <w:iCs/>
          <w:sz w:val="28"/>
          <w:szCs w:val="28"/>
        </w:rPr>
        <w:t>Transcription ludique</w:t>
      </w:r>
    </w:p>
    <w:p>
      <w:pPr>
        <w:pStyle w:val="Normal"/>
        <w:jc w:val="center"/>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sz w:val="28"/>
          <w:szCs w:val="28"/>
        </w:rPr>
      </w:pPr>
      <w:r>
        <w:rPr>
          <w:i w:val="false"/>
          <w:iCs w:val="false"/>
          <w:sz w:val="28"/>
          <w:szCs w:val="28"/>
        </w:rPr>
        <w:tab/>
        <w:t>L'aventure décrit un rêve qui est en réalité un piège destiné à détruire l'âme des personnages au cours de leur sommeil. Ce piège a été construit au XIII</w:t>
      </w:r>
      <w:r>
        <w:rPr>
          <w:i w:val="false"/>
          <w:iCs w:val="false"/>
          <w:sz w:val="28"/>
          <w:szCs w:val="28"/>
          <w:vertAlign w:val="superscript"/>
        </w:rPr>
        <w:t>eme</w:t>
      </w:r>
      <w:r>
        <w:rPr>
          <w:i w:val="false"/>
          <w:iCs w:val="false"/>
          <w:sz w:val="28"/>
          <w:szCs w:val="28"/>
        </w:rPr>
        <w:t xml:space="preserve"> siècle par un sorcier en quête d'immortalité,</w:t>
      </w:r>
      <w:r>
        <w:rPr>
          <w:rFonts w:cs="Times New Roman" w:ascii="Times New Roman" w:hAnsi="Times New Roman"/>
          <w:i w:val="false"/>
          <w:iCs w:val="false"/>
          <w:sz w:val="28"/>
          <w:szCs w:val="28"/>
        </w:rPr>
        <w:t xml:space="preserve"> Johann de Regensburg. Il a bâti</w:t>
      </w:r>
      <w:r>
        <w:rPr>
          <w:i w:val="false"/>
          <w:iCs w:val="false"/>
          <w:sz w:val="28"/>
          <w:szCs w:val="28"/>
        </w:rPr>
        <w:t xml:space="preserve">, au plus profond de la jungle de Kled, dans la contrée des rêves, une demeure dans laquelle sont attirées les âmes de certains rêveurs du monde de l'éveil. Ceux-ci, soit parce qu'ils ont été en contact avec une victime, soit parce qu'un sort leur a été lancé, vont se mettre à rêver d'une étrange maison. Le rêve va devenir récurrent et plus détaillé, il vire au cauchemar, à la torture, jusqu'à envahir progressivement les nuits, puis les jours de sa proie. Après un certain temps celle-ci ne parvient plus à se réveiller, elle perd la raison et son pouvoir est absorbé par le magicien. </w:t>
      </w:r>
    </w:p>
    <w:p>
      <w:pPr>
        <w:pStyle w:val="Normal"/>
        <w:jc w:val="both"/>
        <w:rPr>
          <w:sz w:val="28"/>
          <w:szCs w:val="28"/>
        </w:rPr>
      </w:pPr>
      <w:r>
        <w:rPr>
          <w:sz w:val="28"/>
          <w:szCs w:val="28"/>
        </w:rPr>
      </w:r>
    </w:p>
    <w:p>
      <w:pPr>
        <w:pStyle w:val="Normal"/>
        <w:jc w:val="both"/>
        <w:rPr>
          <w:i/>
          <w:i/>
          <w:iCs/>
          <w:sz w:val="28"/>
          <w:szCs w:val="28"/>
        </w:rPr>
      </w:pPr>
      <w:r>
        <w:rPr>
          <w:i/>
          <w:iCs/>
          <w:sz w:val="28"/>
          <w:szCs w:val="28"/>
        </w:rPr>
        <w:tab/>
        <w:t>La mise en situation de base</w:t>
      </w:r>
      <w:r>
        <w:rPr>
          <w:sz w:val="28"/>
          <w:szCs w:val="28"/>
        </w:rPr>
        <w:t xml:space="preserve"> est très simple. Les PJ ont été en contact avec une victime de la maison au deuxième stade de la malédiction, c'est-à-dire prête à basculer irrémédiablement dans le monde des rêves (voir </w:t>
      </w:r>
      <w:r>
        <w:rPr>
          <w:i/>
          <w:iCs/>
          <w:sz w:val="28"/>
          <w:szCs w:val="28"/>
        </w:rPr>
        <w:t>infra</w:t>
      </w:r>
      <w:r>
        <w:rPr>
          <w:i w:val="false"/>
          <w:iCs w:val="false"/>
          <w:sz w:val="28"/>
          <w:szCs w:val="28"/>
        </w:rPr>
        <w:t>)</w:t>
      </w:r>
      <w:r>
        <w:rPr>
          <w:sz w:val="28"/>
          <w:szCs w:val="28"/>
        </w:rPr>
        <w:t xml:space="preserve">, ils ont discuté assez longtemps avec elle pour être contaminés à leur tour par le rêve et ont raté un POUx5. Le gardien peut choisir de décrire la progression de la maladie ou, ce qui a ma préférence pour un </w:t>
      </w:r>
      <w:r>
        <w:rPr>
          <w:i/>
          <w:iCs/>
          <w:sz w:val="28"/>
          <w:szCs w:val="28"/>
        </w:rPr>
        <w:t>one shot</w:t>
      </w:r>
      <w:r>
        <w:rPr>
          <w:sz w:val="28"/>
          <w:szCs w:val="28"/>
        </w:rPr>
        <w:t>, commencer à partir du moment où les personnages sont déjà sous l'emprise de la maison et ne parviennent plus à distinguer leurs songes de la réalité.</w:t>
      </w:r>
      <w:r>
        <w:rPr>
          <w:i/>
          <w:iCs/>
          <w:sz w:val="28"/>
          <w:szCs w:val="28"/>
        </w:rPr>
        <w:t xml:space="preserve"> </w:t>
      </w:r>
      <w:r>
        <w:rPr>
          <w:i w:val="false"/>
          <w:iCs w:val="false"/>
          <w:sz w:val="28"/>
          <w:szCs w:val="28"/>
        </w:rPr>
        <w:t>Comme dans un véritable rêve, le joueur ne sait pas que son personnage est en train de rêver et il n'a que des échos atténués du monde de l'éveil au cours de phases de demi-sommeil.</w:t>
      </w:r>
    </w:p>
    <w:p>
      <w:pPr>
        <w:pStyle w:val="Normal"/>
        <w:jc w:val="both"/>
        <w:rPr>
          <w:i/>
          <w:i/>
          <w:iCs/>
          <w:sz w:val="28"/>
          <w:szCs w:val="28"/>
        </w:rPr>
      </w:pPr>
      <w:r>
        <w:rPr>
          <w:i/>
          <w:iCs/>
          <w:sz w:val="28"/>
          <w:szCs w:val="28"/>
        </w:rPr>
        <w:tab/>
        <w:t xml:space="preserve">La mise en situation intégrée à une campagne </w:t>
      </w:r>
      <w:r>
        <w:rPr>
          <w:i w:val="false"/>
          <w:iCs w:val="false"/>
          <w:sz w:val="28"/>
          <w:szCs w:val="28"/>
        </w:rPr>
        <w:t xml:space="preserve">peut se faire par l'intermédiaire d'un sort. Un magicien, ennemi des PJ, leur a dérobé à chacun un objet familier et s'est rendu dans la contrée des rêves pour l'offrir à la maison (sort </w:t>
      </w:r>
      <w:r>
        <w:rPr>
          <w:i/>
          <w:iCs/>
          <w:sz w:val="28"/>
          <w:szCs w:val="28"/>
        </w:rPr>
        <w:t>malédiction du rêve circulaire</w:t>
      </w:r>
      <w:r>
        <w:rPr>
          <w:i w:val="false"/>
          <w:iCs w:val="false"/>
          <w:sz w:val="28"/>
          <w:szCs w:val="28"/>
        </w:rPr>
        <w:t xml:space="preserve"> coût 10pm par victime). Dès lors, ils vont commencer à rêver de l'étrange demeure jusqu'à ce qu'elle envahisse progressivement leur esprit. Cela peut être mis en place au cours d'une aventure précédente, les rêves apparaîtrons ainsi tout d'abord comme une fausse piste avant de devenir le cœur d'une partie. </w:t>
      </w:r>
    </w:p>
    <w:p>
      <w:pPr>
        <w:pStyle w:val="Normal"/>
        <w:jc w:val="both"/>
        <w:rPr>
          <w:i/>
          <w:i/>
          <w:iCs/>
          <w:sz w:val="28"/>
          <w:szCs w:val="28"/>
        </w:rPr>
      </w:pPr>
      <w:r>
        <w:rPr>
          <w:i/>
          <w:iCs/>
          <w:sz w:val="28"/>
          <w:szCs w:val="28"/>
        </w:rPr>
      </w:r>
    </w:p>
    <w:p>
      <w:pPr>
        <w:pStyle w:val="Normal"/>
        <w:jc w:val="both"/>
        <w:rPr>
          <w:i/>
          <w:i/>
          <w:iCs/>
          <w:sz w:val="28"/>
          <w:szCs w:val="28"/>
        </w:rPr>
      </w:pPr>
      <w:r>
        <w:rPr>
          <w:i w:val="false"/>
          <w:iCs w:val="false"/>
          <w:sz w:val="28"/>
          <w:szCs w:val="28"/>
        </w:rPr>
        <w:tab/>
        <w:t>L'aventure est réservée à des joueurs expérimentés, amateurs d'ambiances étranges, débutants et cartésiens compulsifs s'abstenir. Son genre est celui de l'aventure onirique, elle peut servir de porte d'entrée dans les contrées du rêve. Les personnages peuvent provenir de toutes les périodes couvertes par ADC, le gardien devra seulement veiller à décrire la maison en des termes compatibles avec l'imaginaire onirique de l'époque d'origine du PJ. La description donnée ici peut être utilisée de Cthulhu 1890 jusqu'à nos jours. Des PJ venants de pays et d'âges différents peuvent se rencontrer dans le maison qu'ils percevront tous différemment car, nous le savons, les rêvent ignorent la réalité, la contradiction et le temps.</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ab/>
        <w:t xml:space="preserve">Des personnages pré-tirés </w:t>
      </w:r>
      <w:r>
        <w:rPr>
          <w:i w:val="false"/>
          <w:iCs w:val="false"/>
          <w:sz w:val="28"/>
          <w:szCs w:val="28"/>
        </w:rPr>
        <w:t xml:space="preserve">(générés avec le logiciel </w:t>
      </w:r>
      <w:r>
        <w:rPr>
          <w:i/>
          <w:iCs/>
          <w:sz w:val="28"/>
          <w:szCs w:val="28"/>
        </w:rPr>
        <w:t>Byakhee</w:t>
      </w:r>
      <w:r>
        <w:rPr>
          <w:i w:val="false"/>
          <w:iCs w:val="false"/>
          <w:sz w:val="28"/>
          <w:szCs w:val="28"/>
        </w:rPr>
        <w:t>)</w:t>
      </w:r>
      <w:r>
        <w:rPr>
          <w:i/>
          <w:iCs/>
          <w:sz w:val="28"/>
          <w:szCs w:val="28"/>
        </w:rPr>
        <w:t xml:space="preserve"> </w:t>
      </w:r>
      <w:r>
        <w:rPr>
          <w:i w:val="false"/>
          <w:iCs w:val="false"/>
          <w:sz w:val="28"/>
          <w:szCs w:val="28"/>
        </w:rPr>
        <w:t xml:space="preserve">sont donnés en pièces jointes dans l'optique d'un scénario prêt à l'emploi pour une soirée. Les  règles utilisées pour leur création sont celles de l'édition des </w:t>
      </w:r>
      <w:r>
        <w:rPr>
          <w:i/>
          <w:iCs/>
          <w:sz w:val="28"/>
          <w:szCs w:val="28"/>
        </w:rPr>
        <w:t>contrées revisitées,</w:t>
      </w:r>
      <w:r>
        <w:rPr>
          <w:i w:val="false"/>
          <w:iCs w:val="false"/>
          <w:sz w:val="28"/>
          <w:szCs w:val="28"/>
        </w:rPr>
        <w:t xml:space="preserve"> mais leurs caractéristiques sont transposables à toutes les éditions de l'appel. Les personnages sont tous au stade 2 de la maladie et souffrent donc de folie temporaire (voir </w:t>
      </w:r>
      <w:r>
        <w:rPr>
          <w:i/>
          <w:iCs/>
          <w:sz w:val="28"/>
          <w:szCs w:val="28"/>
        </w:rPr>
        <w:t>infra</w:t>
      </w:r>
      <w:r>
        <w:rPr>
          <w:i w:val="false"/>
          <w:iCs w:val="false"/>
          <w:sz w:val="28"/>
          <w:szCs w:val="28"/>
        </w:rPr>
        <w:t>). Les backgrounds sont surtout destinés à stimuler l'imagination des joueurs et donner de la matière à improvisation au MJ. Lors de la création du scénario, ils étaient, comme les feuilles de perso, illustrés par des dessins d'Alfred Kubin représentant des scènes de cauchemar.</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Musique </w:t>
      </w:r>
      <w:r>
        <w:rPr>
          <w:i w:val="false"/>
          <w:iCs w:val="false"/>
          <w:sz w:val="28"/>
          <w:szCs w:val="28"/>
        </w:rPr>
        <w:t xml:space="preserve">: j'ai utilisé les premières mesures du </w:t>
      </w:r>
      <w:r>
        <w:rPr>
          <w:i/>
          <w:iCs/>
          <w:sz w:val="28"/>
          <w:szCs w:val="28"/>
        </w:rPr>
        <w:t xml:space="preserve">Prélude à la nuit </w:t>
      </w:r>
      <w:r>
        <w:rPr>
          <w:i w:val="false"/>
          <w:iCs w:val="false"/>
          <w:sz w:val="28"/>
          <w:szCs w:val="28"/>
        </w:rPr>
        <w:t>de</w:t>
      </w:r>
      <w:r>
        <w:rPr>
          <w:i/>
          <w:iCs/>
          <w:sz w:val="28"/>
          <w:szCs w:val="28"/>
        </w:rPr>
        <w:t xml:space="preserve"> </w:t>
      </w:r>
      <w:r>
        <w:rPr>
          <w:i w:val="false"/>
          <w:iCs w:val="false"/>
          <w:sz w:val="28"/>
          <w:szCs w:val="28"/>
        </w:rPr>
        <w:t>Ravel à chaque fois où les personnages se retrouvaient devant la maison, ce qui soulignait l'impression de circularité.</w:t>
      </w:r>
    </w:p>
    <w:p>
      <w:pPr>
        <w:pStyle w:val="Normal"/>
        <w:jc w:val="both"/>
        <w:rPr>
          <w:i/>
          <w:i/>
          <w:iCs/>
          <w:sz w:val="28"/>
          <w:szCs w:val="28"/>
        </w:rPr>
      </w:pPr>
      <w:r>
        <w:rPr>
          <w:i/>
          <w:iCs/>
          <w:sz w:val="28"/>
          <w:szCs w:val="28"/>
        </w:rPr>
      </w:r>
    </w:p>
    <w:p>
      <w:pPr>
        <w:pStyle w:val="Normal"/>
        <w:jc w:val="both"/>
        <w:rPr/>
      </w:pPr>
      <w:r>
        <w:rPr>
          <w:i/>
          <w:iCs/>
          <w:sz w:val="28"/>
          <w:szCs w:val="28"/>
        </w:rPr>
        <w:t xml:space="preserve">Description de la maison </w:t>
      </w:r>
      <w:r>
        <w:rPr>
          <w:i w:val="false"/>
          <w:iCs w:val="false"/>
          <w:sz w:val="28"/>
          <w:szCs w:val="28"/>
        </w:rPr>
        <w:t>(le plan est celui du premier poulp-contest qui a servi de point de départ à cette histoire) : présentée ainsi, la maison est un donjon à l'ancienne, un peu surréaliste et pervers, mais elle n'a pas à être jouée mécaniquement sur le mode : porte-monstre-perte de SAN. Il s'agit plutôt d'un recueil de suggestions destinées à fournir au MJ des ressources pour construire son rêve. Il peut laisser vides la plupart des pièces et les remplir, selon ses besoins narratifs, au fil des visites de la demeure.</w:t>
      </w:r>
    </w:p>
    <w:p>
      <w:pPr>
        <w:pStyle w:val="Normal"/>
        <w:jc w:val="both"/>
        <w:rPr/>
      </w:pPr>
      <w:r>
        <w:rPr/>
        <w:drawing>
          <wp:anchor behindDoc="0" distT="0" distB="0" distL="0" distR="0" simplePos="0" locked="0" layoutInCell="0" allowOverlap="1" relativeHeight="3">
            <wp:simplePos x="0" y="0"/>
            <wp:positionH relativeFrom="column">
              <wp:posOffset>-257810</wp:posOffset>
            </wp:positionH>
            <wp:positionV relativeFrom="paragraph">
              <wp:posOffset>9525</wp:posOffset>
            </wp:positionV>
            <wp:extent cx="6161405" cy="31972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6161405" cy="3197225"/>
                    </a:xfrm>
                    <a:prstGeom prst="rect">
                      <a:avLst/>
                    </a:prstGeom>
                  </pic:spPr>
                </pic:pic>
              </a:graphicData>
            </a:graphic>
          </wp:anchor>
        </w:drawing>
      </w:r>
    </w:p>
    <w:p>
      <w:pPr>
        <w:pStyle w:val="Normal"/>
        <w:jc w:val="both"/>
        <w:rPr>
          <w:b/>
          <w:b/>
          <w:bCs/>
          <w:i w:val="false"/>
          <w:i w:val="false"/>
          <w:iCs w:val="false"/>
          <w:sz w:val="28"/>
          <w:szCs w:val="28"/>
        </w:rPr>
      </w:pPr>
      <w:r>
        <w:rPr>
          <w:b/>
          <w:bCs/>
          <w:i w:val="false"/>
          <w:iCs w:val="false"/>
          <w:sz w:val="28"/>
          <w:szCs w:val="28"/>
        </w:rPr>
        <w:t>Hall </w:t>
      </w:r>
      <w:r>
        <w:rPr>
          <w:b w:val="false"/>
          <w:bCs w:val="false"/>
          <w:i w:val="false"/>
          <w:iCs w:val="false"/>
          <w:sz w:val="28"/>
          <w:szCs w:val="28"/>
        </w:rPr>
        <w:t>: Désert, un grand lustre poussiéreux (système d'éclairage en fonction de l'époque d'origine du PJ). Une penderie sous le grand escalier qui conduit à l'étage, elle contient des vêtements poisseux couverts d'un liquide organique, lymphe ou mucus (SAN 0/1). Il s'agit de ce qui reste des personnes assimilées par la maison. Le même liquide couvre l'escalier qui conduit à l'étage.</w:t>
      </w:r>
      <w:r>
        <w:rPr>
          <w:b/>
          <w:bCs/>
          <w:i w:val="false"/>
          <w:iCs w:val="false"/>
          <w:sz w:val="28"/>
          <w:szCs w:val="28"/>
        </w:rPr>
        <w:t xml:space="preserve"> </w:t>
      </w:r>
    </w:p>
    <w:p>
      <w:pPr>
        <w:pStyle w:val="Normal"/>
        <w:jc w:val="both"/>
        <w:rPr>
          <w:b/>
          <w:b/>
          <w:bCs/>
          <w:i w:val="false"/>
          <w:i w:val="false"/>
          <w:iCs w:val="false"/>
          <w:sz w:val="28"/>
          <w:szCs w:val="28"/>
        </w:rPr>
      </w:pPr>
      <w:r>
        <w:rPr>
          <w:b/>
          <w:bCs/>
          <w:i w:val="false"/>
          <w:iCs w:val="false"/>
          <w:sz w:val="28"/>
          <w:szCs w:val="28"/>
        </w:rPr>
      </w:r>
    </w:p>
    <w:p>
      <w:pPr>
        <w:pStyle w:val="Normal"/>
        <w:jc w:val="both"/>
        <w:rPr>
          <w:b w:val="false"/>
          <w:b w:val="false"/>
          <w:bCs w:val="false"/>
          <w:i w:val="false"/>
          <w:i w:val="false"/>
          <w:iCs w:val="false"/>
          <w:sz w:val="28"/>
          <w:szCs w:val="28"/>
        </w:rPr>
      </w:pPr>
      <w:r>
        <w:rPr>
          <w:b/>
          <w:bCs/>
          <w:i w:val="false"/>
          <w:iCs w:val="false"/>
          <w:sz w:val="28"/>
          <w:szCs w:val="28"/>
        </w:rPr>
        <w:t>Salle de lecture </w:t>
      </w:r>
      <w:r>
        <w:rPr>
          <w:b w:val="false"/>
          <w:bCs w:val="false"/>
          <w:i w:val="false"/>
          <w:iCs w:val="false"/>
          <w:sz w:val="28"/>
          <w:szCs w:val="28"/>
        </w:rPr>
        <w:t xml:space="preserve">: On y a entreposé des rouleaux de tissus et des piles de vêtements, suintants, comme ceux de l’entrée, il y a aussi des caisses en bois, de nombreuses balances appartenant à toutes les époques, des planisphères au mur et quelques antiques instruments d’astronomie. Tous ces objets sont issues des contrées du rêve, les cartes représentent des continents inconnus et les constellations ne sont pas tout à fait celles que connaissent les personnages (astronomie +10%). Au milieu de tout cela, s’étale un vaste bureau couvert de papiers, de la comptabilité, du courrier, des notes de travail. On y trouve le </w:t>
      </w:r>
      <w:r>
        <w:rPr>
          <w:b w:val="false"/>
          <w:bCs w:val="false"/>
          <w:i/>
          <w:iCs/>
          <w:sz w:val="28"/>
          <w:szCs w:val="28"/>
        </w:rPr>
        <w:t>document 1</w:t>
      </w:r>
      <w:r>
        <w:rPr>
          <w:b w:val="false"/>
          <w:bCs w:val="false"/>
          <w:i w:val="false"/>
          <w:iCs w:val="false"/>
          <w:sz w:val="28"/>
          <w:szCs w:val="28"/>
        </w:rPr>
        <w:t xml:space="preserve">, il s'agit de notes de travail de </w:t>
      </w:r>
      <w:r>
        <w:rPr>
          <w:rFonts w:cs="Times New Roman" w:ascii="Times New Roman" w:hAnsi="Times New Roman"/>
          <w:b w:val="false"/>
          <w:bCs w:val="false"/>
          <w:i w:val="false"/>
          <w:iCs w:val="false"/>
          <w:sz w:val="28"/>
          <w:szCs w:val="28"/>
        </w:rPr>
        <w:t>Johann de Regensburg concernant ses commerces maléfiques dans le monde du rêve. Le style décousu du texte</w:t>
      </w:r>
      <w:r>
        <w:rPr>
          <w:b w:val="false"/>
          <w:bCs w:val="false"/>
          <w:i w:val="false"/>
          <w:iCs w:val="false"/>
          <w:sz w:val="28"/>
          <w:szCs w:val="28"/>
        </w:rPr>
        <w:t xml:space="preserve"> traduit l'extrême difficulté qu'ont les PJ à lire dans leurs rêves, ce document est lisible quelle que soit la langue natale du personnage, mais celui-ci doit réussir un jet de pouvoir x5 pour le déchiffrer (SAN 0/1d3).</w:t>
      </w:r>
    </w:p>
    <w:p>
      <w:pPr>
        <w:pStyle w:val="Normal"/>
        <w:jc w:val="both"/>
        <w:rPr>
          <w:b/>
          <w:b/>
          <w:bCs/>
          <w:i w:val="false"/>
          <w:i w:val="false"/>
          <w:iCs w:val="false"/>
          <w:sz w:val="28"/>
          <w:szCs w:val="28"/>
        </w:rPr>
      </w:pPr>
      <w:r>
        <w:rPr>
          <w:b w:val="false"/>
          <w:bCs w:val="false"/>
          <w:i w:val="false"/>
          <w:iCs w:val="false"/>
          <w:sz w:val="28"/>
          <w:szCs w:val="28"/>
        </w:rPr>
        <w:tab/>
        <w:t xml:space="preserve">Au dessus de la table, est accroché un tableau richement encadré, quelque chose dans le style de ce que les peintres Flamands réalisaient pour de puissants banquiers. Il représente un homme penché sur des tas de monnaies d’or provenant de toutes les époques, tandis que l’ombre de sa coiffe de brocard laisse apparaître une gueule béante et sans yeux, l'homme est représenté dans cette pièce, il s'agit de </w:t>
      </w:r>
      <w:r>
        <w:rPr>
          <w:rFonts w:cs="Times New Roman" w:ascii="Times New Roman" w:hAnsi="Times New Roman"/>
          <w:b w:val="false"/>
          <w:bCs w:val="false"/>
          <w:i w:val="false"/>
          <w:iCs w:val="false"/>
          <w:sz w:val="28"/>
          <w:szCs w:val="28"/>
        </w:rPr>
        <w:t>Johann de Regensburg tel qu'il est aujourd'hui (SAN 0/1d3). Si l'on s'assoie sur le fauteuil devant la table de travail, il surgit de son dossier une lame causant 1d10+2 points de dégâts (aucune esquive possible).</w:t>
      </w:r>
    </w:p>
    <w:p>
      <w:pPr>
        <w:pStyle w:val="Normal"/>
        <w:jc w:val="both"/>
        <w:rPr>
          <w:b/>
          <w:b/>
          <w:bCs/>
          <w:i w:val="false"/>
          <w:i w:val="false"/>
          <w:iCs w:val="false"/>
          <w:sz w:val="28"/>
          <w:szCs w:val="28"/>
        </w:rPr>
      </w:pPr>
      <w:r>
        <w:rPr>
          <w:b/>
          <w:bCs/>
          <w:i w:val="false"/>
          <w:iCs w:val="false"/>
          <w:sz w:val="28"/>
          <w:szCs w:val="28"/>
        </w:rPr>
      </w:r>
    </w:p>
    <w:p>
      <w:pPr>
        <w:pStyle w:val="Normal"/>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bCs/>
          <w:i w:val="false"/>
          <w:iCs w:val="false"/>
          <w:sz w:val="28"/>
          <w:szCs w:val="28"/>
        </w:rPr>
        <w:t>Bibliothèque </w:t>
      </w:r>
      <w:r>
        <w:rPr>
          <w:rFonts w:cs="Times New Roman" w:ascii="Times New Roman" w:hAnsi="Times New Roman"/>
          <w:b w:val="false"/>
          <w:bCs w:val="false"/>
          <w:i w:val="false"/>
          <w:iCs w:val="false"/>
          <w:sz w:val="28"/>
          <w:szCs w:val="28"/>
        </w:rPr>
        <w:t>: Très richement fournie, il s'agit en fait de l'ensemble des savoirs  de Johann de Regensburg, elle contient donc des grimoires très impressionnants issus du Moyen-âge latin et musulman, ainsi que des contrées des rêves. Le gardien peut y placer tous les ouvrages du mythe qu'il désire. Toutefois, la lecture est très difficile dans le rêve, il faut réussir un jet dans la langue de l'ouvrage à -20% et un jet sous POUX5 après 10mn de lecture afin de rester concentré, puis sous POUX4 après 10 autres mn et ainsi de suite (avec à chaque fois un jet de SAN à -0/1d2). Il n'est donc pas possible d'étudier un ouvrage dans ces conditions, on peut toutefois y rechercher une information ponctuelle après un jet sous bibliothèque -30% et un premier test de lecture.</w:t>
      </w:r>
    </w:p>
    <w:p>
      <w:pPr>
        <w:pStyle w:val="Normal"/>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ab/>
        <w:t xml:space="preserve">Par terre, une chaise a été renversée, quelques livres jonchent le sol, des pages déchirées sont dispersées autour, amalgamées par une substance visqueuse semblable au sang des insectes, il y a dessous une patte articulée, noire et longue d’une dizaine de centimètres. Un tisonnier a été abandonné sur le rebord de l’âtre, lui aussi enduit, sur toute sa longueur, de matière organique. Une traînée de mucus conduit de jusqu’à un placard bas, dans celui-ci s'est réfugiée une créature mi-livre mi-insecte blessée (-0/1D6 points de SAN). Il s'agit en fait d'une des manifestations de l'âme clivée de Johann de Regensburg, un reste d'humanité en quelque sorte, qu'il cherche à effacer. Ce livre révèle aux PJ l'histoire du bâtisseur de la maison du rêve transcrite dans le </w:t>
      </w:r>
      <w:r>
        <w:rPr>
          <w:rFonts w:cs="Times New Roman" w:ascii="Times New Roman" w:hAnsi="Times New Roman"/>
          <w:b w:val="false"/>
          <w:bCs w:val="false"/>
          <w:i/>
          <w:iCs/>
          <w:sz w:val="28"/>
          <w:szCs w:val="28"/>
        </w:rPr>
        <w:t>document 2</w:t>
      </w:r>
      <w:r>
        <w:rPr>
          <w:rFonts w:cs="Times New Roman" w:ascii="Times New Roman" w:hAnsi="Times New Roman"/>
          <w:b w:val="false"/>
          <w:bCs w:val="false"/>
          <w:i w:val="false"/>
          <w:iCs w:val="false"/>
          <w:sz w:val="28"/>
          <w:szCs w:val="28"/>
        </w:rPr>
        <w:t xml:space="preserve"> (-0/1d3 point de SAN). Si le livre vivant à la Burroughs vous dérange, vous pouvez le remplacer par un manuscrit plus commun présentant néanmoins des traces de blessures (SAN -0/1). On peut aussi présenter le livre-insecte comme la forme cauchemardesque du livre normal.</w:t>
      </w:r>
    </w:p>
    <w:p>
      <w:pPr>
        <w:pStyle w:val="Normal"/>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ab/>
        <w:t xml:space="preserve">La bibliothèque contenant tous les savoirs du maître des cauchemars, elle peut fournir aux joueurs le moyen d'échapper à son piège s'ils parviennent à trouver le rituel de création de la demeure. Celui-ci est contenu dans un ouvrage  visiblement issu des contrées du rêve, il s'agit d'une version des </w:t>
      </w:r>
      <w:r>
        <w:rPr>
          <w:rFonts w:cs="Times New Roman" w:ascii="Times New Roman" w:hAnsi="Times New Roman"/>
          <w:b w:val="false"/>
          <w:bCs w:val="false"/>
          <w:i/>
          <w:iCs/>
          <w:sz w:val="28"/>
          <w:szCs w:val="28"/>
        </w:rPr>
        <w:t xml:space="preserve">manuscrits Pnakotiques </w:t>
      </w:r>
      <w:r>
        <w:rPr>
          <w:rFonts w:cs="Times New Roman" w:ascii="Times New Roman" w:hAnsi="Times New Roman"/>
          <w:b w:val="false"/>
          <w:bCs w:val="false"/>
          <w:i w:val="false"/>
          <w:iCs w:val="false"/>
          <w:sz w:val="28"/>
          <w:szCs w:val="28"/>
        </w:rPr>
        <w:t>écrite en latin (principale langue de Regensburg). Toutefois, lorsque la maison prendra conscience de ce que les PJ recherchent, elle fera tout son possible pour les en empêcher : chute d'une colonne entière de la bibliothèque sur le lecteur (-2d6 points de vie), puis des livres se mettront à voler en tout sens pour venir le frapper (-1d4 par round à moins d'une esquive réussie), enfin les ouvrages s'ouvriront pour laisser apparaître des pattes d'insectes et passeront à l'attaque. Seule une action coordonnée peut permettre de résister à un tel déferlement.</w:t>
      </w:r>
    </w:p>
    <w:p>
      <w:pPr>
        <w:pStyle w:val="Normal"/>
        <w:jc w:val="both"/>
        <w:rPr/>
      </w:pPr>
      <w:r>
        <w:rPr>
          <w:rFonts w:cs="Times New Roman" w:ascii="Times New Roman" w:hAnsi="Times New Roman"/>
          <w:b w:val="false"/>
          <w:bCs w:val="false"/>
          <w:i w:val="false"/>
          <w:iCs w:val="false"/>
          <w:sz w:val="28"/>
          <w:szCs w:val="28"/>
        </w:rPr>
        <w:tab/>
      </w:r>
      <w:r>
        <w:rPr>
          <w:rFonts w:cs="Times New Roman" w:ascii="Times New Roman" w:hAnsi="Times New Roman"/>
          <w:b w:val="false"/>
          <w:bCs w:val="false"/>
          <w:i/>
          <w:iCs/>
          <w:sz w:val="28"/>
          <w:szCs w:val="28"/>
        </w:rPr>
        <w:t>Créatures-livres </w:t>
      </w:r>
      <w:r>
        <w:rPr>
          <w:rFonts w:cs="Times New Roman" w:ascii="Times New Roman" w:hAnsi="Times New Roman"/>
          <w:b w:val="false"/>
          <w:bCs w:val="false"/>
          <w:i w:val="false"/>
          <w:iCs w:val="false"/>
          <w:sz w:val="28"/>
          <w:szCs w:val="28"/>
        </w:rPr>
        <w:t>: DEX 8 ; pdv 6 ; morsure 40 % ; dégâts 1d4+1.</w:t>
      </w:r>
    </w:p>
    <w:p>
      <w:pPr>
        <w:pStyle w:val="Normal"/>
        <w:jc w:val="both"/>
        <w:rPr/>
      </w:pPr>
      <w:r>
        <w:rPr/>
      </w:r>
    </w:p>
    <w:p>
      <w:pPr>
        <w:pStyle w:val="Normal"/>
        <w:jc w:val="both"/>
        <w:rPr/>
      </w:pPr>
      <w:r>
        <w:rPr>
          <w:rFonts w:cs="Times New Roman" w:ascii="Times New Roman" w:hAnsi="Times New Roman"/>
          <w:b/>
          <w:bCs/>
          <w:i w:val="false"/>
          <w:iCs w:val="false"/>
          <w:sz w:val="28"/>
          <w:szCs w:val="28"/>
        </w:rPr>
        <w:t>Blanchisserie </w:t>
      </w:r>
      <w:r>
        <w:rPr>
          <w:rFonts w:cs="Times New Roman" w:ascii="Times New Roman" w:hAnsi="Times New Roman"/>
          <w:b w:val="false"/>
          <w:bCs w:val="false"/>
          <w:i w:val="false"/>
          <w:iCs w:val="false"/>
          <w:sz w:val="28"/>
          <w:szCs w:val="28"/>
        </w:rPr>
        <w:t>: des piles d'habits semblables à ceux de la penderie du hall d'entrée et il y a des vers qui en tombent lorsqu'on les touche (SAN -0/1d3).</w:t>
      </w:r>
    </w:p>
    <w:p>
      <w:pPr>
        <w:pStyle w:val="Normal"/>
        <w:jc w:val="both"/>
        <w:rPr/>
      </w:pPr>
      <w:r>
        <w:rPr/>
      </w:r>
    </w:p>
    <w:p>
      <w:pPr>
        <w:pStyle w:val="Normal"/>
        <w:jc w:val="both"/>
        <w:rPr>
          <w:b/>
          <w:b/>
          <w:bCs/>
        </w:rPr>
      </w:pPr>
      <w:r>
        <w:rPr>
          <w:rFonts w:cs="Times New Roman" w:ascii="Times New Roman" w:hAnsi="Times New Roman"/>
          <w:b/>
          <w:bCs/>
          <w:i w:val="false"/>
          <w:iCs w:val="false"/>
          <w:sz w:val="28"/>
          <w:szCs w:val="28"/>
        </w:rPr>
        <w:t>Resserre </w:t>
      </w:r>
      <w:r>
        <w:rPr>
          <w:rFonts w:cs="Times New Roman" w:ascii="Times New Roman" w:hAnsi="Times New Roman"/>
          <w:b w:val="false"/>
          <w:bCs w:val="false"/>
          <w:i w:val="false"/>
          <w:iCs w:val="false"/>
          <w:sz w:val="28"/>
          <w:szCs w:val="28"/>
        </w:rPr>
        <w:t>: des conserves anciennes, de la viande séchée pendue aux poutres, mais de la viande de quoi ? Une trappe conduit à la cave.</w:t>
      </w:r>
    </w:p>
    <w:p>
      <w:pPr>
        <w:pStyle w:val="Normal"/>
        <w:jc w:val="both"/>
        <w:rPr>
          <w:b/>
          <w:b/>
          <w:bCs/>
        </w:rPr>
      </w:pPr>
      <w:r>
        <w:rPr>
          <w:b/>
          <w:bCs/>
        </w:rPr>
      </w:r>
    </w:p>
    <w:p>
      <w:pPr>
        <w:pStyle w:val="Normal"/>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bCs/>
          <w:i w:val="false"/>
          <w:iCs w:val="false"/>
          <w:sz w:val="28"/>
          <w:szCs w:val="28"/>
        </w:rPr>
        <w:t>Cave </w:t>
      </w:r>
      <w:r>
        <w:rPr>
          <w:rFonts w:cs="Times New Roman" w:ascii="Times New Roman" w:hAnsi="Times New Roman"/>
          <w:b w:val="false"/>
          <w:bCs w:val="false"/>
          <w:i w:val="false"/>
          <w:iCs w:val="false"/>
          <w:sz w:val="28"/>
          <w:szCs w:val="28"/>
        </w:rPr>
        <w:t>: il s'agit en fait d'une chambre de torture, le sol est couvert de sang et de restes humains, il y a des chaînes aux murs, les pierres sont rayées de marques et d'entailles (SAN -0/1D4). Une porte dérobée donne accès à la salle souterraine où est enterré Johann de Regensburg (TOC -20%, résistance 15 pour la forcer).</w:t>
      </w:r>
    </w:p>
    <w:p>
      <w:pPr>
        <w:pStyle w:val="Normal"/>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ab/>
        <w:t>Si un ou deux personnages pénètrent seuls dans cette pièce, la porte se referme derrière eux (FOR 20) et les instruments de torturent lancent vers eux des crochets et des chaînes (deux par round, dégât 1d4 par round, étreint sa victime avec une force de 13). Les victimes capturées sont torturées jusqu'à ce que mort s'en suive (-1D8/1D10+3 SAN). Exemples de tortures : chevalet, estrapade, brodequins, poire d'angoisse...</w:t>
      </w:r>
    </w:p>
    <w:p>
      <w:pPr>
        <w:pStyle w:val="Normal"/>
        <w:jc w:val="both"/>
        <w:rPr/>
      </w:pPr>
      <w:r>
        <w:rPr/>
      </w:r>
    </w:p>
    <w:p>
      <w:pPr>
        <w:pStyle w:val="Normal"/>
        <w:jc w:val="both"/>
        <w:rPr>
          <w:b/>
          <w:b/>
          <w:bCs/>
        </w:rPr>
      </w:pPr>
      <w:r>
        <w:rPr>
          <w:rFonts w:cs="Times New Roman" w:ascii="Times New Roman" w:hAnsi="Times New Roman"/>
          <w:b/>
          <w:bCs/>
          <w:i w:val="false"/>
          <w:iCs w:val="false"/>
          <w:sz w:val="28"/>
          <w:szCs w:val="28"/>
        </w:rPr>
        <w:t>Cuisine</w:t>
      </w:r>
      <w:r>
        <w:rPr>
          <w:rFonts w:cs="Times New Roman" w:ascii="Times New Roman" w:hAnsi="Times New Roman"/>
          <w:b w:val="false"/>
          <w:bCs w:val="false"/>
          <w:i w:val="false"/>
          <w:iCs w:val="false"/>
          <w:sz w:val="28"/>
          <w:szCs w:val="28"/>
        </w:rPr>
        <w:t> : un magnifique jeu de couteaux et hachoirs est accroché aux murs, ils tombent tous sur l'infortuné qui tente de se saisir d'un d'entre eux (1D8 points de vie à moins d'une esquive).</w:t>
      </w:r>
    </w:p>
    <w:p>
      <w:pPr>
        <w:pStyle w:val="Normal"/>
        <w:jc w:val="both"/>
        <w:rPr>
          <w:b/>
          <w:b/>
          <w:bCs/>
        </w:rPr>
      </w:pPr>
      <w:r>
        <w:rPr>
          <w:b/>
          <w:bCs/>
        </w:rPr>
      </w:r>
    </w:p>
    <w:p>
      <w:pPr>
        <w:pStyle w:val="Normal"/>
        <w:jc w:val="both"/>
        <w:rPr>
          <w:b/>
          <w:b/>
          <w:bCs/>
        </w:rPr>
      </w:pPr>
      <w:r>
        <w:rPr>
          <w:rFonts w:cs="Times New Roman" w:ascii="Times New Roman" w:hAnsi="Times New Roman"/>
          <w:b/>
          <w:bCs/>
          <w:i w:val="false"/>
          <w:iCs w:val="false"/>
          <w:sz w:val="28"/>
          <w:szCs w:val="28"/>
        </w:rPr>
        <w:t>Grand salon </w:t>
      </w:r>
      <w:r>
        <w:rPr>
          <w:rFonts w:cs="Times New Roman" w:ascii="Times New Roman" w:hAnsi="Times New Roman"/>
          <w:b w:val="false"/>
          <w:bCs w:val="false"/>
          <w:i w:val="false"/>
          <w:iCs w:val="false"/>
          <w:sz w:val="28"/>
          <w:szCs w:val="28"/>
        </w:rPr>
        <w:t>: vide, des entailles dues à une lame sur le sol, une inscription à la cendre sur un mur « n'implorez pas le- ». Si l'on prête d'oreille, on perçoit un bruit sourd sous les lattes du plancher, on peut observer d'ailleurs qu'elles se soulèvent imperceptiblement (SAN -0/1), le cœur du maître des cauchemars est enterré dessous. La cheminée, très imposante, porte une horloge décorée de signes ésotériques à la place des heures : une dent percée d’un clou, un poulet pendu, une mariée tenant une faux, puis on distingue mal les autres. L'aiguille bute sur le premier symbole. Si l'on touche la pendule, on déclenche un mécanisme (écouter) qui fait surgir une lame sous la tablette où elle est posée (2D6 points de dégâts à moins d'une esquive).</w:t>
      </w:r>
    </w:p>
    <w:p>
      <w:pPr>
        <w:pStyle w:val="Normal"/>
        <w:jc w:val="both"/>
        <w:rPr>
          <w:b/>
          <w:b/>
          <w:bCs/>
        </w:rPr>
      </w:pPr>
      <w:r>
        <w:rPr>
          <w:b/>
          <w:bCs/>
        </w:rPr>
      </w:r>
    </w:p>
    <w:p>
      <w:pPr>
        <w:pStyle w:val="Normal"/>
        <w:jc w:val="both"/>
        <w:rPr>
          <w:b/>
          <w:b/>
          <w:bCs/>
        </w:rPr>
      </w:pPr>
      <w:r>
        <w:rPr>
          <w:rFonts w:cs="Times New Roman" w:ascii="Times New Roman" w:hAnsi="Times New Roman"/>
          <w:b/>
          <w:bCs/>
          <w:i w:val="false"/>
          <w:iCs w:val="false"/>
          <w:sz w:val="28"/>
          <w:szCs w:val="28"/>
        </w:rPr>
        <w:t xml:space="preserve">Bar : </w:t>
      </w:r>
      <w:r>
        <w:rPr>
          <w:rFonts w:cs="Times New Roman" w:ascii="Times New Roman" w:hAnsi="Times New Roman"/>
          <w:b w:val="false"/>
          <w:bCs w:val="false"/>
          <w:i w:val="false"/>
          <w:iCs w:val="false"/>
          <w:sz w:val="28"/>
          <w:szCs w:val="28"/>
        </w:rPr>
        <w:t>très cossu, toutes les bouteilles sont empoisonnées, vous pouvez choisir, acides qui vous rongent ou poisons qui vous font vous vider (2D6 points de vie).</w:t>
      </w:r>
    </w:p>
    <w:p>
      <w:pPr>
        <w:pStyle w:val="Normal"/>
        <w:jc w:val="both"/>
        <w:rPr>
          <w:b/>
          <w:b/>
          <w:bCs/>
        </w:rPr>
      </w:pPr>
      <w:r>
        <w:rPr>
          <w:b/>
          <w:bCs/>
        </w:rPr>
      </w:r>
    </w:p>
    <w:p>
      <w:pPr>
        <w:pStyle w:val="Normal"/>
        <w:jc w:val="both"/>
        <w:rPr>
          <w:b/>
          <w:b/>
          <w:bCs/>
          <w:sz w:val="28"/>
          <w:szCs w:val="28"/>
        </w:rPr>
      </w:pPr>
      <w:r>
        <w:rPr>
          <w:rFonts w:cs="Times New Roman" w:ascii="Times New Roman" w:hAnsi="Times New Roman"/>
          <w:b/>
          <w:bCs/>
          <w:i w:val="false"/>
          <w:iCs w:val="false"/>
          <w:sz w:val="28"/>
          <w:szCs w:val="28"/>
        </w:rPr>
        <w:t>Salle à manger </w:t>
      </w:r>
      <w:r>
        <w:rPr>
          <w:rFonts w:cs="Times New Roman" w:ascii="Times New Roman" w:hAnsi="Times New Roman"/>
          <w:b w:val="false"/>
          <w:bCs w:val="false"/>
          <w:i w:val="false"/>
          <w:iCs w:val="false"/>
          <w:sz w:val="28"/>
          <w:szCs w:val="28"/>
        </w:rPr>
        <w:t>: Tous les meubles sont protégés par des draps, une longue table au centre, si on déplace une chaise qui est posée au tour, un déclic se produit (écouter), deux secondes plus tard, une lame sort de sous le plateau de la table et glisse sur un rail qui parcours toute sa longueur, blessant toute personne à proximité. (2D6 points de vie à moins d'une esquiv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Grande chambre : </w:t>
      </w:r>
      <w:r>
        <w:rPr>
          <w:b w:val="false"/>
          <w:bCs w:val="false"/>
          <w:i w:val="false"/>
          <w:iCs w:val="false"/>
          <w:sz w:val="28"/>
          <w:szCs w:val="28"/>
        </w:rPr>
        <w:t>vaste, poussiéreuse, puante. Peu de meubles, pas de pièges. Un grand lit au centre, le matelas porte la marque encore chaude d'un corps qui l'a occupé pendant des années. Visiblement, l'occupant des lieux est rabougri et suintant. Une porte donne sur une penderie mais elle ne veut pas s'ouvrir, elle est bloquée par une masse organique, quelque chose comme un ver ou un cocon, la seule réaction que l'on peut en obtenir est un gémissement (SAN -1/1d6).</w:t>
      </w:r>
    </w:p>
    <w:p>
      <w:pPr>
        <w:pStyle w:val="Normal"/>
        <w:jc w:val="both"/>
        <w:rPr>
          <w:b/>
          <w:b/>
          <w:bCs/>
          <w:sz w:val="28"/>
          <w:szCs w:val="28"/>
        </w:rPr>
      </w:pPr>
      <w:r>
        <w:rPr>
          <w:b/>
          <w:bCs/>
          <w:sz w:val="28"/>
          <w:szCs w:val="28"/>
        </w:rPr>
      </w:r>
    </w:p>
    <w:p>
      <w:pPr>
        <w:pStyle w:val="Normal"/>
        <w:jc w:val="both"/>
        <w:rPr>
          <w:b w:val="false"/>
          <w:b w:val="false"/>
          <w:bCs w:val="false"/>
          <w:sz w:val="28"/>
          <w:szCs w:val="28"/>
        </w:rPr>
      </w:pPr>
      <w:r>
        <w:rPr>
          <w:b/>
          <w:bCs/>
          <w:sz w:val="28"/>
          <w:szCs w:val="28"/>
        </w:rPr>
        <w:t>Véranda :</w:t>
      </w:r>
      <w:r>
        <w:rPr>
          <w:b w:val="false"/>
          <w:bCs w:val="false"/>
          <w:sz w:val="28"/>
          <w:szCs w:val="28"/>
        </w:rPr>
        <w:t xml:space="preserve"> Elle est entièrement envahie de ronces parmi lesquelles on peu distinguer quelques instruments rouillés. Si l'on tente de s'y aventurer, on a la désagréable surprise de se rendre compte que l'espace y est aberrant : au bout de seulement quelques pas, les personnages se sont déjà éloignés de plusieurs mètres de l'entrée et il leur est impossible, à moins de réagir très vite, de revenir vers celle-ci. Les ronces s'agrippent à l'intrus et, plus il s'agite, plus elles le serre (-1d3 pdv). Quelque chose remue dans le taillis, ce sont des rats qui, au départ  fuient. Lorsque le visiteur sera épuisé et prisonnier des plantes, ils passerons à l'attaque pour le dévorer (SAN -1d4/1d8).</w:t>
      </w:r>
    </w:p>
    <w:p>
      <w:pPr>
        <w:pStyle w:val="Normal"/>
        <w:jc w:val="both"/>
        <w:rPr>
          <w:sz w:val="28"/>
          <w:szCs w:val="28"/>
        </w:rPr>
      </w:pPr>
      <w:r>
        <w:rPr>
          <w:b w:val="false"/>
          <w:bCs w:val="false"/>
          <w:sz w:val="28"/>
          <w:szCs w:val="28"/>
        </w:rPr>
        <w:tab/>
      </w:r>
      <w:r>
        <w:rPr>
          <w:b w:val="false"/>
          <w:bCs w:val="false"/>
          <w:i/>
          <w:iCs/>
          <w:sz w:val="28"/>
          <w:szCs w:val="28"/>
        </w:rPr>
        <w:t>Rats </w:t>
      </w:r>
      <w:r>
        <w:rPr>
          <w:b w:val="false"/>
          <w:bCs w:val="false"/>
          <w:i w:val="false"/>
          <w:iCs w:val="false"/>
          <w:sz w:val="28"/>
          <w:szCs w:val="28"/>
        </w:rPr>
        <w:t>: DEX 16 ; pdv 3 ; attaque 35% ; dégâts ; esquive 70%. Attaquent par groupes de 1d6 après la première attaq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756025" cy="3870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756025" cy="3870325"/>
                    </a:xfrm>
                    <a:prstGeom prst="rect">
                      <a:avLst/>
                    </a:prstGeom>
                  </pic:spPr>
                </pic:pic>
              </a:graphicData>
            </a:graphic>
          </wp:anchor>
        </w:drawing>
      </w:r>
      <w:r>
        <w:rPr>
          <w:sz w:val="28"/>
          <w:szCs w:val="28"/>
        </w:rPr>
        <w:t>L'étage est le lieu où subsiste encore quelques temps le souvenir des âmes vaincues par le maître des lieux.</w:t>
      </w:r>
    </w:p>
    <w:p>
      <w:pPr>
        <w:pStyle w:val="Normal"/>
        <w:jc w:val="both"/>
        <w:rPr/>
      </w:pPr>
      <w:r>
        <w:rPr/>
      </w:r>
    </w:p>
    <w:p>
      <w:pPr>
        <w:pStyle w:val="Normal"/>
        <w:jc w:val="both"/>
        <w:rPr/>
      </w:pPr>
      <w:r>
        <w:rPr>
          <w:b/>
          <w:bCs/>
          <w:i w:val="false"/>
          <w:iCs w:val="false"/>
          <w:sz w:val="28"/>
          <w:szCs w:val="28"/>
        </w:rPr>
        <w:t xml:space="preserve">Chambre n°1 </w:t>
      </w:r>
      <w:r>
        <w:rPr>
          <w:b w:val="false"/>
          <w:bCs w:val="false"/>
          <w:i w:val="false"/>
          <w:iCs w:val="false"/>
          <w:sz w:val="28"/>
          <w:szCs w:val="28"/>
        </w:rPr>
        <w:t>(dans le sens des aiguilles d'une montre) </w:t>
      </w:r>
      <w:r>
        <w:rPr>
          <w:b w:val="false"/>
          <w:bCs w:val="false"/>
          <w:i/>
          <w:iCs/>
          <w:sz w:val="28"/>
          <w:szCs w:val="28"/>
        </w:rPr>
        <w:t>:</w:t>
      </w:r>
      <w:r>
        <w:rPr>
          <w:b/>
          <w:bCs/>
          <w:i w:val="false"/>
          <w:iCs w:val="false"/>
          <w:sz w:val="28"/>
          <w:szCs w:val="28"/>
        </w:rPr>
        <w:t xml:space="preserve"> </w:t>
      </w:r>
      <w:r>
        <w:rPr>
          <w:b w:val="false"/>
          <w:bCs w:val="false"/>
          <w:i w:val="false"/>
          <w:iCs w:val="false"/>
          <w:sz w:val="28"/>
          <w:szCs w:val="28"/>
        </w:rPr>
        <w:t>elle a été aménagée en salle de projection privée avec deux rangés de chaises et un drap qui tient lieu d'écran. Un projecteur, un modèle pour particuliers, tourne tout seul et l'on peut voir un film d'amateur : des scènes où un couple se promène dans un jardin publics et dans des rues désertes. Des fils partent de l'appareil et passent dans la penderie. Là on trouve deux corps assis côte à côte, leur peau a été arrachée, leur calotte crânienne enlevée et les fils sont plongées dans leur cerveau (SAN -1/-1d8).</w:t>
      </w:r>
    </w:p>
    <w:p>
      <w:pPr>
        <w:pStyle w:val="Normal"/>
        <w:jc w:val="both"/>
        <w:rPr/>
      </w:pPr>
      <w:r>
        <w:rPr/>
      </w:r>
    </w:p>
    <w:p>
      <w:pPr>
        <w:pStyle w:val="Normal"/>
        <w:jc w:val="both"/>
        <w:rPr>
          <w:b w:val="false"/>
          <w:b w:val="false"/>
          <w:bCs w:val="false"/>
          <w:i w:val="false"/>
          <w:i w:val="false"/>
          <w:iCs w:val="false"/>
          <w:sz w:val="28"/>
          <w:szCs w:val="28"/>
        </w:rPr>
      </w:pPr>
      <w:r>
        <w:rPr>
          <w:b/>
          <w:bCs/>
          <w:i w:val="false"/>
          <w:iCs w:val="false"/>
          <w:sz w:val="28"/>
          <w:szCs w:val="28"/>
        </w:rPr>
        <w:t xml:space="preserve">Chambre n°2 : </w:t>
      </w:r>
      <w:r>
        <w:rPr>
          <w:b w:val="false"/>
          <w:bCs w:val="false"/>
          <w:i w:val="false"/>
          <w:iCs w:val="false"/>
          <w:sz w:val="28"/>
          <w:szCs w:val="28"/>
        </w:rPr>
        <w:t xml:space="preserve"> La porte de la pièces est fermée, il s'en dégage une chaleur importante et elle semble pulser sous l'action d'un puissant feu (il suffit d'être attentif ou de réussir un jet de chance pour s'en rendre compte). Si un investigateur avait la mauvaise idée de l'ouvrir, il serait soufflé par une vague de chaleur (-1d6 pdv). De l'autre côté, un immense incendie fait rage mais sans bruit, ni aucune flamme visible (SAN -0/1). Au bout de quelques instants, une créature en surgit, son apparence serait celle d'un enfant, pourtant sa peau semble mal ajustée sur un squelette qui n'a rien d'humain, elle semble réellement paniquée. Il s'agit d'un vagabond dimensionnel juvénile (SAN -0/1d10) Il ne constitue pas une menace pour les personnages, à moins que l'un d'eux cherche à l'approcher, ce dernier risque alors d'être saisit et emporté de l'autre côté de la porte. L'aventurier connaît alors le double désagrément de contempler brièvement une dimension étrangère à l'esprit humain avant d'être carbonisé (SAN -1/1d10). Le vagabond, après avoir couru en gémissant d'un côté puis de l'autre, retourne là où il est apparu. Cette scène peut être utilisée comme un </w:t>
      </w:r>
      <w:r>
        <w:rPr>
          <w:b w:val="false"/>
          <w:bCs w:val="false"/>
          <w:i/>
          <w:iCs/>
          <w:sz w:val="28"/>
          <w:szCs w:val="28"/>
        </w:rPr>
        <w:t xml:space="preserve">effet cauchemardesque </w:t>
      </w:r>
      <w:r>
        <w:rPr>
          <w:b w:val="false"/>
          <w:bCs w:val="false"/>
          <w:i w:val="false"/>
          <w:iCs w:val="false"/>
          <w:sz w:val="28"/>
          <w:szCs w:val="28"/>
        </w:rPr>
        <w:t>(voir plus bas).</w:t>
      </w:r>
    </w:p>
    <w:p>
      <w:pPr>
        <w:pStyle w:val="Normal"/>
        <w:jc w:val="both"/>
        <w:rPr/>
      </w:pPr>
      <w:r>
        <w:rPr>
          <w:b w:val="false"/>
          <w:bCs w:val="false"/>
          <w:i w:val="false"/>
          <w:iCs w:val="false"/>
          <w:sz w:val="28"/>
          <w:szCs w:val="28"/>
        </w:rPr>
        <w:tab/>
      </w:r>
      <w:r>
        <w:rPr>
          <w:b w:val="false"/>
          <w:bCs w:val="false"/>
          <w:i/>
          <w:iCs/>
          <w:sz w:val="28"/>
          <w:szCs w:val="28"/>
        </w:rPr>
        <w:t xml:space="preserve">Vagabond dimensionnel juvénile : </w:t>
      </w:r>
      <w:r>
        <w:rPr>
          <w:b w:val="false"/>
          <w:bCs w:val="false"/>
          <w:i w:val="false"/>
          <w:iCs w:val="false"/>
          <w:sz w:val="28"/>
          <w:szCs w:val="28"/>
        </w:rPr>
        <w:t xml:space="preserve">pdv 12 ; DEX 13 ; FOR 16 ; serres </w:t>
        <w:tab/>
        <w:t>(X2) 30% 1d8.</w:t>
      </w:r>
    </w:p>
    <w:p>
      <w:pPr>
        <w:pStyle w:val="Normal"/>
        <w:jc w:val="both"/>
        <w:rPr/>
      </w:pPr>
      <w:r>
        <w:rPr/>
      </w:r>
    </w:p>
    <w:p>
      <w:pPr>
        <w:pStyle w:val="Normal"/>
        <w:jc w:val="both"/>
        <w:rPr>
          <w:b/>
          <w:b/>
          <w:bCs/>
        </w:rPr>
      </w:pPr>
      <w:r>
        <w:rPr>
          <w:b/>
          <w:bCs/>
          <w:i w:val="false"/>
          <w:iCs w:val="false"/>
          <w:sz w:val="28"/>
          <w:szCs w:val="28"/>
        </w:rPr>
        <w:t>Chambre du personnel :</w:t>
      </w:r>
      <w:r>
        <w:rPr>
          <w:b w:val="false"/>
          <w:bCs w:val="false"/>
          <w:i w:val="false"/>
          <w:iCs w:val="false"/>
          <w:sz w:val="28"/>
          <w:szCs w:val="28"/>
        </w:rPr>
        <w:t xml:space="preserve"> Une jeune femme, assez chétive et totalement paniquée, y a trouvé refuge. Si les les personnages se montrent amicaux, elle cherchera à leur venir en aide par tous les moyens et leur expliquera ce qu'elle a pu comprendre du piège dont elle est, comme eux, la victime. Le problème est qu'elle n'a plus que deux points de SAN, si elle venait à les perdre, elle entrerait dans une crise de frénésie avant se flétrir comme si quelque chose aspirait sa substance, ne laissant plus au final qu'une enveloppe vide (SAN-1/1d8). Un jet d'idée devrait permettre aux personnages de comprendre que c'est ce qui les attend.</w:t>
      </w:r>
    </w:p>
    <w:p>
      <w:pPr>
        <w:pStyle w:val="Normal"/>
        <w:jc w:val="both"/>
        <w:rPr>
          <w:b/>
          <w:b/>
          <w:bCs/>
        </w:rPr>
      </w:pPr>
      <w:r>
        <w:rPr>
          <w:b/>
          <w:bCs/>
        </w:rPr>
      </w:r>
    </w:p>
    <w:p>
      <w:pPr>
        <w:pStyle w:val="Normal"/>
        <w:jc w:val="both"/>
        <w:rPr>
          <w:b w:val="false"/>
          <w:b w:val="false"/>
          <w:bCs w:val="false"/>
          <w:i w:val="false"/>
          <w:i w:val="false"/>
          <w:iCs w:val="false"/>
          <w:sz w:val="28"/>
          <w:szCs w:val="28"/>
        </w:rPr>
      </w:pPr>
      <w:r>
        <w:rPr>
          <w:b/>
          <w:bCs/>
          <w:i w:val="false"/>
          <w:iCs w:val="false"/>
          <w:sz w:val="28"/>
          <w:szCs w:val="28"/>
        </w:rPr>
        <w:t>Bureau :</w:t>
      </w:r>
      <w:r>
        <w:rPr>
          <w:b w:val="false"/>
          <w:bCs w:val="false"/>
          <w:i w:val="false"/>
          <w:iCs w:val="false"/>
          <w:sz w:val="28"/>
          <w:szCs w:val="28"/>
        </w:rPr>
        <w:t xml:space="preserve"> Une immense baie vitrée permet de contempler le spectacle inquiétant de la jungle de Kled, la nuit, et de sa faune (SAN -0/1). Nous sommes ici dans un cabinet de curiosités, y sont exposées des pierres étranges, quelques momies et des créatures hybrides, certaines empaillés d'autres plongées dans des bocaux  : enfants à deux têtes, sirènes, larves d'animaux oniriques (SAN -0/1d4). Une des bestioles empaillées, un oiseau inconnu et assez ridicule avec sa collerette de plumes jaunes, s'anime et donne un coup de bec au visiteur qui est à sa portée. Le gardien a la possibilité, ensuite, de le faire réapparaître où bon lui semble dans la maison pour susciter des effets de surprise et un sentiment de menace.</w:t>
      </w:r>
    </w:p>
    <w:p>
      <w:pPr>
        <w:pStyle w:val="Normal"/>
        <w:jc w:val="both"/>
        <w:rPr>
          <w:b w:val="false"/>
          <w:b w:val="false"/>
          <w:bCs w:val="false"/>
          <w:i w:val="false"/>
          <w:i w:val="false"/>
          <w:iCs w:val="false"/>
          <w:sz w:val="28"/>
          <w:szCs w:val="28"/>
        </w:rPr>
      </w:pPr>
      <w:r>
        <w:rPr>
          <w:b w:val="false"/>
          <w:bCs w:val="false"/>
          <w:i w:val="false"/>
          <w:iCs w:val="false"/>
          <w:sz w:val="28"/>
          <w:szCs w:val="28"/>
        </w:rPr>
        <w:tab/>
      </w:r>
      <w:r>
        <w:rPr>
          <w:b w:val="false"/>
          <w:bCs w:val="false"/>
          <w:i/>
          <w:iCs/>
          <w:sz w:val="28"/>
          <w:szCs w:val="28"/>
        </w:rPr>
        <w:t>Oiseau empaillé</w:t>
      </w:r>
      <w:r>
        <w:rPr>
          <w:b w:val="false"/>
          <w:bCs w:val="false"/>
          <w:i w:val="false"/>
          <w:iCs w:val="false"/>
          <w:sz w:val="28"/>
          <w:szCs w:val="28"/>
        </w:rPr>
        <w:t xml:space="preserve"> : DEX 15 ; coup de bec 65 % 1d4+1 ; pdv 8, ressuscite à </w:t>
        <w:tab/>
        <w:t>chaque nouveau rêve.</w:t>
      </w:r>
    </w:p>
    <w:p>
      <w:pPr>
        <w:pStyle w:val="Normal"/>
        <w:jc w:val="both"/>
        <w:rPr>
          <w:b/>
          <w:b/>
          <w:bCs/>
        </w:rPr>
      </w:pPr>
      <w:r>
        <w:rPr>
          <w:b w:val="false"/>
          <w:bCs w:val="false"/>
          <w:i w:val="false"/>
          <w:iCs w:val="false"/>
          <w:sz w:val="28"/>
          <w:szCs w:val="28"/>
        </w:rPr>
        <w:t>Contre un mur de la pièce, il y a un meuble à tiroirs, semblable à ceux que l'on utilise dans les bibliothèques pour classer les fiches référençant les ouvrages. Celui-ci contient l'inventaire des victimes de la maison, plusieurs milliers de bristols vieillis, dont ceux des personnages (document 4). Il abrite aussi pas mal de milles pattes et autres vermines inquiétantes mais inoffensives.</w:t>
      </w:r>
    </w:p>
    <w:p>
      <w:pPr>
        <w:pStyle w:val="Normal"/>
        <w:jc w:val="both"/>
        <w:rPr>
          <w:b/>
          <w:b/>
          <w:bCs/>
        </w:rPr>
      </w:pPr>
      <w:r>
        <w:rPr>
          <w:b/>
          <w:bCs/>
        </w:rPr>
      </w:r>
    </w:p>
    <w:p>
      <w:pPr>
        <w:pStyle w:val="Normal"/>
        <w:jc w:val="both"/>
        <w:rPr/>
      </w:pPr>
      <w:r>
        <w:rPr>
          <w:b/>
          <w:bCs/>
          <w:i w:val="false"/>
          <w:iCs w:val="false"/>
          <w:sz w:val="28"/>
          <w:szCs w:val="28"/>
        </w:rPr>
        <w:t xml:space="preserve">Chambre n°4 : </w:t>
      </w:r>
      <w:r>
        <w:rPr>
          <w:b w:val="false"/>
          <w:bCs w:val="false"/>
          <w:i w:val="false"/>
          <w:iCs w:val="false"/>
          <w:sz w:val="28"/>
          <w:szCs w:val="28"/>
        </w:rPr>
        <w:t>elle a été visiblement quittée depuis peu, des affaires sont dispersées un peu partout. On peut lire sur les murs des inscriptions, réalisées avec diverses matières organiques, qui sont visiblement l'œuvre d'un esprit dérangé :  PITIE   IL NE VEUT PAS TUER   MERDE A TOI.... Si un personnage passe quelque temps dans la pièce, il peut voir un graffiti en train se tracer : IL VEUT DEVORER MON AME (SAN-0/1). L'auteur de ces messages est une victime ressente de la maison, devenue folle mais dont le corps dans le monde de l'éveil n'est pas encore mort, peut-être celui qui a contaminé un aventurier. Il est possible de communiquer avec cet esprit, mais son unique but est d'offrir un sacrifice à Regenburg pour obtenir sa clémence. Il donnera, pour cela, des informations erronées ou pourra prendre la forme d'une spectre pour conduire sa victime à la salle de torture.</w:t>
      </w:r>
    </w:p>
    <w:p>
      <w:pPr>
        <w:pStyle w:val="Normal"/>
        <w:jc w:val="both"/>
        <w:rPr/>
      </w:pPr>
      <w:r>
        <w:rPr/>
      </w:r>
    </w:p>
    <w:p>
      <w:pPr>
        <w:pStyle w:val="Normal"/>
        <w:jc w:val="both"/>
        <w:rPr>
          <w:b w:val="false"/>
          <w:b w:val="false"/>
          <w:bCs w:val="false"/>
          <w:i w:val="false"/>
          <w:i w:val="false"/>
          <w:iCs w:val="false"/>
          <w:sz w:val="28"/>
          <w:szCs w:val="28"/>
        </w:rPr>
      </w:pPr>
      <w:r>
        <w:rPr>
          <w:b w:val="false"/>
          <w:bCs w:val="false"/>
          <w:i/>
          <w:iCs/>
          <w:sz w:val="28"/>
          <w:szCs w:val="28"/>
        </w:rPr>
        <w:t>Autour de la maison </w:t>
      </w:r>
      <w:r>
        <w:rPr>
          <w:b w:val="false"/>
          <w:bCs w:val="false"/>
          <w:i w:val="false"/>
          <w:iCs w:val="false"/>
          <w:sz w:val="28"/>
          <w:szCs w:val="28"/>
        </w:rPr>
        <w:t>: la demeure est dans un parc laissé à l'abandon et planté de grands arbres. Il y fait toujours nuit, les constellations du ciel ne sont pas correctement disposées. La propriété est ceinturées par des grilles munies de lames, il faut réussir un jet d'escalader pour les franchir et un jet d'escalader -20% pour ne pas subir 1d6+1 points de dommage. Pire encore, le parc est peuplé de gardiens qui empêchent les victimes de s'échapper. Ce sont des chats énormes, avec un cou anormalement long et un regard pénétrant, il en existe un par victime du rêve et il jouera avec elle au chat et la souris, jeu particulièrement long et sadique quand on est la souris. La masse de ces créatures est aberrante, elles se déplacent avec une agilité particulière mais, au contact, on se rend compte qu'elles pèsent plus d'une centaine de kilos.</w:t>
      </w:r>
    </w:p>
    <w:p>
      <w:pPr>
        <w:pStyle w:val="Normal"/>
        <w:jc w:val="both"/>
        <w:rPr/>
      </w:pPr>
      <w:r>
        <w:rPr>
          <w:b w:val="false"/>
          <w:bCs w:val="false"/>
          <w:i w:val="false"/>
          <w:iCs w:val="false"/>
          <w:sz w:val="28"/>
          <w:szCs w:val="28"/>
        </w:rPr>
        <w:tab/>
      </w:r>
      <w:r>
        <w:rPr>
          <w:b w:val="false"/>
          <w:bCs w:val="false"/>
          <w:i/>
          <w:iCs/>
          <w:sz w:val="28"/>
          <w:szCs w:val="28"/>
        </w:rPr>
        <w:t>Chat gardien de Kled</w:t>
      </w:r>
      <w:r>
        <w:rPr>
          <w:b w:val="false"/>
          <w:bCs w:val="false"/>
          <w:i w:val="false"/>
          <w:iCs w:val="false"/>
          <w:sz w:val="28"/>
          <w:szCs w:val="28"/>
        </w:rPr>
        <w:t xml:space="preserve"> : Pdv :18 ; DEX 16 ; TAI 4 (18) ; griffes (X2) 60% </w:t>
        <w:tab/>
        <w:t>1d6+1 ; morsure 50% 1d6 ; lacération 80% 1d8. SAN -0/1d3.</w:t>
      </w:r>
    </w:p>
    <w:p>
      <w:pPr>
        <w:pStyle w:val="Normal"/>
        <w:jc w:val="both"/>
        <w:rPr/>
      </w:pPr>
      <w:r>
        <w:rPr/>
      </w:r>
    </w:p>
    <w:p>
      <w:pPr>
        <w:pStyle w:val="Normal"/>
        <w:jc w:val="both"/>
        <w:rPr/>
      </w:pPr>
      <w:r>
        <w:rPr/>
      </w:r>
    </w:p>
    <w:p>
      <w:pPr>
        <w:pStyle w:val="Normal"/>
        <w:jc w:val="both"/>
        <w:rPr>
          <w:i/>
          <w:i/>
          <w:iCs/>
          <w:sz w:val="28"/>
          <w:szCs w:val="28"/>
        </w:rPr>
      </w:pPr>
      <w:r>
        <w:rPr>
          <w:i/>
          <w:iCs/>
          <w:sz w:val="28"/>
          <w:szCs w:val="28"/>
        </w:rPr>
        <w:t>Dénouement</w:t>
      </w:r>
    </w:p>
    <w:p>
      <w:pPr>
        <w:pStyle w:val="Normal"/>
        <w:jc w:val="both"/>
        <w:rPr>
          <w:i/>
          <w:i/>
          <w:iCs/>
          <w:sz w:val="28"/>
          <w:szCs w:val="28"/>
        </w:rPr>
      </w:pPr>
      <w:r>
        <w:rPr>
          <w:i/>
          <w:iCs/>
          <w:sz w:val="28"/>
          <w:szCs w:val="28"/>
        </w:rPr>
      </w:r>
    </w:p>
    <w:p>
      <w:pPr>
        <w:pStyle w:val="Normal"/>
        <w:jc w:val="both"/>
        <w:rPr>
          <w:i w:val="false"/>
          <w:i w:val="false"/>
          <w:iCs w:val="false"/>
          <w:sz w:val="28"/>
          <w:szCs w:val="28"/>
        </w:rPr>
      </w:pPr>
      <w:r>
        <w:rPr>
          <w:i w:val="false"/>
          <w:iCs w:val="false"/>
          <w:sz w:val="28"/>
          <w:szCs w:val="28"/>
        </w:rPr>
        <w:tab/>
        <w:t>Pour une fois, les PJ n'ont pas à craindre de mourir. Lors des premiers rêves dans la maison, chaque blessure supérieure à 2 PV cause le réveil du personnage qui retrouve le monde de l'éveil indemne. Par contre, il perdra automatiquement un point de SAN la prochaine fois où il retrouvera la demeure dans son sommeil. Lorsque ses rêves seront devenus plus fréquents, seule sa mort onirique pourra le tirer du sommeil, il perdra dans ce cas 1/1d4 points de SAN lors de sa prochaine visite. Enfin, quand le personnage ne pourra plus regagner l'éveil, il se retrouvera sur le seuil de la demeure après chaque décès (penser à ménager l'effet de surprise si vous commencez à faire jouer le scénario sans que le joueur sache s'il rêve vraiment).</w:t>
      </w:r>
    </w:p>
    <w:p>
      <w:pPr>
        <w:pStyle w:val="Normal"/>
        <w:jc w:val="both"/>
        <w:rPr/>
      </w:pPr>
      <w:r>
        <w:rPr>
          <w:i w:val="false"/>
          <w:iCs w:val="false"/>
          <w:sz w:val="28"/>
          <w:szCs w:val="28"/>
        </w:rPr>
        <w:tab/>
      </w:r>
      <w:r>
        <w:rPr>
          <w:i/>
          <w:iCs/>
          <w:sz w:val="28"/>
          <w:szCs w:val="28"/>
        </w:rPr>
        <w:t xml:space="preserve">Les pertes de SAN </w:t>
      </w:r>
      <w:r>
        <w:rPr>
          <w:i w:val="false"/>
          <w:iCs w:val="false"/>
          <w:sz w:val="28"/>
          <w:szCs w:val="28"/>
        </w:rPr>
        <w:t xml:space="preserve">vont donc apparaître rapidement aux joueurs comme leur principal problème car, contrairement à leurs PdV, ils ne récupèrent pas leurs points de SAN en se réveillant. Lorsqu'ils perdent 5 points de SAN d'un coup et ratent leur jet d'idée, ils oublient qu'ils rêvent et sont victimes d'un </w:t>
      </w:r>
      <w:r>
        <w:rPr>
          <w:i/>
          <w:iCs/>
          <w:sz w:val="28"/>
          <w:szCs w:val="28"/>
        </w:rPr>
        <w:t>effet cauchemardesque</w:t>
      </w:r>
      <w:r>
        <w:rPr>
          <w:i w:val="false"/>
          <w:iCs w:val="false"/>
          <w:sz w:val="28"/>
          <w:szCs w:val="28"/>
        </w:rPr>
        <w:t xml:space="preserve"> comme celui décrit p. 7 de la nouvelle. Celui-ci peut déclencher une perte de SAN supplémentaire et/ou de PdV, ce qui, dans le premier stade de la malédiction, a pour effet de réveiller le PJ. Lorsqu'un  personnage a perdu 1/5</w:t>
      </w:r>
      <w:r>
        <w:rPr>
          <w:i w:val="false"/>
          <w:iCs w:val="false"/>
          <w:sz w:val="28"/>
          <w:szCs w:val="28"/>
          <w:vertAlign w:val="superscript"/>
        </w:rPr>
        <w:t>eme</w:t>
      </w:r>
      <w:r>
        <w:rPr>
          <w:i w:val="false"/>
          <w:iCs w:val="false"/>
          <w:position w:val="0"/>
          <w:sz w:val="28"/>
          <w:sz w:val="28"/>
          <w:szCs w:val="28"/>
          <w:vertAlign w:val="baseline"/>
        </w:rPr>
        <w:t xml:space="preserve"> de sa SAN au cours d'un même songe, son esprit tombe en partie sous le contrôle de la maison (stade 2) : son lien à la réalité se distend, il lui faut réussir jet de SAN pour parvenir à se réveiller après chaque rêve et, s'il y parvient, il est en état de folie à durée indéterminée (d'hypnophobie voir </w:t>
      </w:r>
      <w:hyperlink r:id="rId4">
        <w:r>
          <w:rPr>
            <w:rStyle w:val="InternetLink"/>
            <w:i w:val="false"/>
            <w:iCs w:val="false"/>
            <w:position w:val="0"/>
            <w:sz w:val="28"/>
            <w:sz w:val="28"/>
            <w:szCs w:val="28"/>
            <w:vertAlign w:val="baseline"/>
          </w:rPr>
          <w:t>TOC</w:t>
        </w:r>
      </w:hyperlink>
      <w:r>
        <w:rPr>
          <w:i w:val="false"/>
          <w:iCs w:val="false"/>
          <w:position w:val="0"/>
          <w:sz w:val="28"/>
          <w:sz w:val="28"/>
          <w:szCs w:val="28"/>
          <w:vertAlign w:val="baseline"/>
        </w:rPr>
        <w:t>). Après une perte de plus de la moitié de sa SAN dans la maison, un PJ est prisonnier de son rêve, il ne lui est plus possible de s'en éveiller (stade 3). A 0 points de SAN il a été vaincu par le maître des rêves.</w:t>
      </w:r>
    </w:p>
    <w:p>
      <w:pPr>
        <w:pStyle w:val="Normal"/>
        <w:jc w:val="both"/>
        <w:rPr/>
      </w:pPr>
      <w:r>
        <w:rPr/>
      </w:r>
    </w:p>
    <w:p>
      <w:pPr>
        <w:pStyle w:val="Normal"/>
        <w:jc w:val="both"/>
        <w:rPr>
          <w:rFonts w:ascii="Times New Roman" w:hAnsi="Times New Roman" w:cs="Times New Roman"/>
          <w:b w:val="false"/>
          <w:b w:val="false"/>
          <w:bCs w:val="false"/>
          <w:i w:val="false"/>
          <w:i w:val="false"/>
          <w:iCs w:val="false"/>
          <w:sz w:val="28"/>
          <w:szCs w:val="28"/>
        </w:rPr>
      </w:pPr>
      <w:r>
        <w:rPr>
          <w:i/>
          <w:iCs/>
          <w:sz w:val="28"/>
          <w:szCs w:val="28"/>
        </w:rPr>
        <w:tab/>
        <w:t xml:space="preserve">Pour s'évader de la maison, </w:t>
      </w:r>
      <w:r>
        <w:rPr>
          <w:i w:val="false"/>
          <w:iCs w:val="false"/>
          <w:sz w:val="28"/>
          <w:szCs w:val="28"/>
        </w:rPr>
        <w:t xml:space="preserve">deux solutions sont possibles. Soit, les PJ sortent de la demeure, échappent aux gardiens du parc et ils sont perdu au cœur de la jungle de Kled. Commence alors une grande aventure pour regagner le monde de l'éveil que vous aurez à imaginer. Soit, ils découvrent dans la bibliothèque les </w:t>
      </w:r>
      <w:r>
        <w:rPr>
          <w:i/>
          <w:iCs/>
          <w:sz w:val="28"/>
          <w:szCs w:val="28"/>
        </w:rPr>
        <w:t>Manuscrits Pnakotiques</w:t>
      </w:r>
      <w:r>
        <w:rPr>
          <w:i w:val="false"/>
          <w:iCs w:val="false"/>
          <w:sz w:val="28"/>
          <w:szCs w:val="28"/>
        </w:rPr>
        <w:t xml:space="preserve"> (document 3) et le rituel qui a servi a construire la maison. Ils déduisent que le cœur de </w:t>
      </w:r>
      <w:r>
        <w:rPr>
          <w:rFonts w:cs="Times New Roman" w:ascii="Times New Roman" w:hAnsi="Times New Roman"/>
          <w:b w:val="false"/>
          <w:bCs w:val="false"/>
          <w:i w:val="false"/>
          <w:iCs w:val="false"/>
          <w:sz w:val="28"/>
          <w:szCs w:val="28"/>
        </w:rPr>
        <w:t xml:space="preserve">Johann de Regensburg est enterré sous le grand salon. Il est possible d'accéder à la la crypte soit par la cave, soit en démolissant directement le plancher. Dans un cas comme dans l'autre, la maison devient folle et tous ses occupants attaquent les personnages. </w:t>
      </w:r>
    </w:p>
    <w:p>
      <w:pPr>
        <w:pStyle w:val="Normal"/>
        <w:jc w:val="both"/>
        <w:rPr>
          <w:i/>
          <w:i/>
          <w:iCs/>
          <w:sz w:val="28"/>
          <w:szCs w:val="28"/>
        </w:rPr>
      </w:pPr>
      <w:r>
        <w:rPr>
          <w:rFonts w:cs="Times New Roman" w:ascii="Times New Roman" w:hAnsi="Times New Roman"/>
          <w:b w:val="false"/>
          <w:bCs w:val="false"/>
          <w:i w:val="false"/>
          <w:iCs w:val="false"/>
          <w:sz w:val="28"/>
          <w:szCs w:val="28"/>
        </w:rPr>
        <w:tab/>
      </w:r>
      <w:r>
        <w:rPr>
          <w:rFonts w:cs="Times New Roman" w:ascii="Times New Roman" w:hAnsi="Times New Roman"/>
          <w:b w:val="false"/>
          <w:bCs w:val="false"/>
          <w:i/>
          <w:iCs/>
          <w:sz w:val="28"/>
          <w:szCs w:val="28"/>
        </w:rPr>
        <w:t>Une fois dans la salle souterraine</w:t>
      </w:r>
      <w:r>
        <w:rPr>
          <w:rFonts w:cs="Times New Roman" w:ascii="Times New Roman" w:hAnsi="Times New Roman"/>
          <w:b w:val="false"/>
          <w:bCs w:val="false"/>
          <w:i w:val="false"/>
          <w:iCs w:val="false"/>
          <w:sz w:val="28"/>
          <w:szCs w:val="28"/>
        </w:rPr>
        <w:t>, les personnages découvrent le cœur palpitant et énorme de Johann de Regensburg (SAN -1/1d10). A côté de lui, s'ils ont été victimes d'un sort, sont exposé les objets qui leurs ont été volées. Dans un coin, le reste du corps momifié et déformé du maître des rêve est penché sur une table, il est en train de compter ses pièces. Sa seule réaction, s'il est sollicité, sera de dire « tuez-moi ». (Le gardien, s'il veut pimenter la scène peut y ajouter une poignée de maigres bêtes de la nuit veillant, au fond de la pièce, sur le magicien). Le cœur est détruit dès que 14 points de dégâts lui sont infligés, ce qui a pour effet de mettre un terme au rêve dans une ultime convulsion de la maison.</w:t>
      </w:r>
    </w:p>
    <w:p>
      <w:pPr>
        <w:pStyle w:val="Normal"/>
        <w:jc w:val="both"/>
        <w:rPr>
          <w:i/>
          <w:i/>
          <w:iCs/>
          <w:sz w:val="28"/>
          <w:szCs w:val="28"/>
        </w:rPr>
      </w:pPr>
      <w:r>
        <w:rPr>
          <w:i/>
          <w:iCs/>
          <w:sz w:val="28"/>
          <w:szCs w:val="28"/>
        </w:rPr>
      </w:r>
    </w:p>
    <w:p>
      <w:pPr>
        <w:pStyle w:val="Normal"/>
        <w:jc w:val="both"/>
        <w:rPr>
          <w:i/>
          <w:i/>
          <w:iCs/>
          <w:sz w:val="28"/>
          <w:szCs w:val="28"/>
        </w:rPr>
      </w:pPr>
      <w:r>
        <w:rPr>
          <w:rFonts w:cs="Times New Roman" w:ascii="Times New Roman" w:hAnsi="Times New Roman"/>
          <w:b w:val="false"/>
          <w:bCs w:val="false"/>
          <w:i/>
          <w:iCs/>
          <w:sz w:val="28"/>
          <w:szCs w:val="28"/>
        </w:rPr>
        <w:tab/>
        <w:t xml:space="preserve">Gains : </w:t>
      </w:r>
      <w:r>
        <w:rPr>
          <w:rFonts w:cs="Times New Roman" w:ascii="Times New Roman" w:hAnsi="Times New Roman"/>
          <w:b w:val="false"/>
          <w:bCs w:val="false"/>
          <w:i w:val="false"/>
          <w:iCs w:val="false"/>
          <w:sz w:val="28"/>
          <w:szCs w:val="28"/>
        </w:rPr>
        <w:t xml:space="preserve">En vue d'autres aventures dans les contrées du rêve, les compétences </w:t>
      </w:r>
      <w:r>
        <w:rPr>
          <w:rFonts w:cs="Times New Roman" w:ascii="Times New Roman" w:hAnsi="Times New Roman"/>
          <w:b w:val="false"/>
          <w:bCs w:val="false"/>
          <w:i/>
          <w:iCs/>
          <w:sz w:val="28"/>
          <w:szCs w:val="28"/>
        </w:rPr>
        <w:t>rêver</w:t>
      </w:r>
      <w:r>
        <w:rPr>
          <w:rFonts w:cs="Times New Roman" w:ascii="Times New Roman" w:hAnsi="Times New Roman"/>
          <w:b w:val="false"/>
          <w:bCs w:val="false"/>
          <w:i w:val="false"/>
          <w:iCs w:val="false"/>
          <w:sz w:val="28"/>
          <w:szCs w:val="28"/>
        </w:rPr>
        <w:t xml:space="preserve"> et </w:t>
      </w:r>
      <w:r>
        <w:rPr>
          <w:rFonts w:cs="Times New Roman" w:ascii="Times New Roman" w:hAnsi="Times New Roman"/>
          <w:b w:val="false"/>
          <w:bCs w:val="false"/>
          <w:i/>
          <w:iCs/>
          <w:sz w:val="28"/>
          <w:szCs w:val="28"/>
        </w:rPr>
        <w:t>savoir onirique</w:t>
      </w:r>
      <w:r>
        <w:rPr>
          <w:rFonts w:cs="Times New Roman" w:ascii="Times New Roman" w:hAnsi="Times New Roman"/>
          <w:b w:val="false"/>
          <w:bCs w:val="false"/>
          <w:i w:val="false"/>
          <w:iCs w:val="false"/>
          <w:sz w:val="28"/>
          <w:szCs w:val="28"/>
        </w:rPr>
        <w:t xml:space="preserve"> progressent d'1d10. Un fois réveillés, les personnages regagnent immédiatement la moitié des points de SAN perdus dans la maison, +1d12 s'ils ont détruit le piège. Le gardien peut choisir de leur faire recouvrer une partie du reste avec le passage des mois et des années, le souvenir de toutes ces aventures devenant, au fil du le temps, celui d'un simple rêve.</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r>
        <w:br w:type="page"/>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center"/>
        <w:rPr>
          <w:i w:val="false"/>
          <w:i w:val="false"/>
          <w:iCs w:val="false"/>
          <w:sz w:val="28"/>
          <w:szCs w:val="28"/>
        </w:rPr>
      </w:pPr>
      <w:r>
        <w:rPr>
          <w:i w:val="false"/>
          <w:iCs w:val="false"/>
          <w:sz w:val="28"/>
          <w:szCs w:val="28"/>
        </w:rPr>
        <w:t>ANNEXES</w:t>
      </w:r>
    </w:p>
    <w:p>
      <w:pPr>
        <w:pStyle w:val="Normal"/>
        <w:jc w:val="center"/>
        <w:rPr>
          <w:i w:val="false"/>
          <w:i w:val="false"/>
          <w:iCs w:val="false"/>
          <w:sz w:val="28"/>
          <w:szCs w:val="28"/>
        </w:rPr>
      </w:pPr>
      <w:r>
        <w:rPr>
          <w:i w:val="false"/>
          <w:iCs w:val="false"/>
          <w:sz w:val="28"/>
          <w:szCs w:val="28"/>
        </w:rPr>
      </w:r>
    </w:p>
    <w:p>
      <w:pPr>
        <w:pStyle w:val="Normal"/>
        <w:jc w:val="center"/>
        <w:rPr>
          <w:i w:val="false"/>
          <w:i w:val="false"/>
          <w:iCs w:val="false"/>
          <w:sz w:val="28"/>
          <w:szCs w:val="28"/>
        </w:rPr>
      </w:pPr>
      <w:r>
        <w:rPr>
          <w:i w:val="false"/>
          <w:iCs w:val="false"/>
          <w:sz w:val="28"/>
          <w:szCs w:val="28"/>
        </w:rPr>
      </w:r>
    </w:p>
    <w:p>
      <w:pPr>
        <w:pStyle w:val="Normal"/>
        <w:jc w:val="center"/>
        <w:rPr>
          <w:i/>
          <w:i/>
          <w:iCs/>
          <w:sz w:val="28"/>
          <w:szCs w:val="28"/>
        </w:rPr>
      </w:pPr>
      <w:r>
        <w:rPr>
          <w:i w:val="false"/>
          <w:iCs w:val="false"/>
          <w:sz w:val="28"/>
          <w:szCs w:val="28"/>
        </w:rPr>
        <w:t>A-Documents</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t>Document 1 </w:t>
      </w:r>
      <w:r>
        <w:rPr>
          <w:i w:val="false"/>
          <w:iCs w:val="false"/>
          <w:sz w:val="28"/>
          <w:szCs w:val="28"/>
        </w:rPr>
        <w:t>: Livre de comptes du maître des cauchemars</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ind w:left="284" w:right="0" w:hanging="0"/>
        <w:jc w:val="both"/>
        <w:rPr>
          <w:i/>
          <w:i/>
          <w:iCs/>
          <w:sz w:val="28"/>
          <w:szCs w:val="28"/>
        </w:rPr>
      </w:pPr>
      <w:r>
        <w:rPr>
          <w:rFonts w:cs="Mistral" w:ascii="Mistral" w:hAnsi="Mistral"/>
          <w:i w:val="false"/>
          <w:iCs w:val="false"/>
          <w:sz w:val="26"/>
          <w:szCs w:val="26"/>
        </w:rPr>
        <w:t>Prélevé 300 livres de chair dans la cité libre de Dylath-Leen…Le commerce des peaux séchées a repris avec l’Interzone, le niveau des échanges devrait remonter à 2000 unités/saisons si nous parvenons à nous approvisionner en matière première…Rirep tuep emem trom al noe egnarte tec snad siam…Les shamans de la côte jaune m’ont promis d’invoquer une escadre de cargos pour le transport jusqu’à la lune…La peste et la lèpre ont été répandues sur les Etats confédérés du bassin du Nil…Nombreuses révoltes dans Kled, les troupes de Victoria, impératrice de la jungle, sont en conflit avec les nations Zoulous unifiées, les approvisionner en fusils Prangas   Mais l'opium doit continuer à circuler...Discussions en cours avec l’Allemand A.H, accords prometteurs en perspective   trod siamaj a iuq trom sap tse’N…Les varans ont entrepris leur migration vers le soleil, les vers se multiplient dans toutes les veines des métropoles, les cafards grouillent sous la peau du vieil homme…Par mesure de rétorsion contre les habitants de l’étage, leur champ de conscience a été étendu...l'Arabe avait raison</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r>
        <w:br w:type="page"/>
      </w:r>
    </w:p>
    <w:p>
      <w:pPr>
        <w:pStyle w:val="Normal"/>
        <w:jc w:val="both"/>
        <w:rPr>
          <w:i/>
          <w:i/>
          <w:iCs/>
          <w:sz w:val="28"/>
          <w:szCs w:val="28"/>
        </w:rPr>
      </w:pPr>
      <w:r>
        <w:rPr>
          <w:i/>
          <w:iCs/>
          <w:sz w:val="28"/>
          <w:szCs w:val="28"/>
        </w:rPr>
        <w:t xml:space="preserve">Document 2 : </w:t>
      </w:r>
      <w:r>
        <w:rPr>
          <w:i w:val="false"/>
          <w:iCs w:val="false"/>
          <w:sz w:val="28"/>
          <w:szCs w:val="28"/>
        </w:rPr>
        <w:t>Histoire du maître des cauchemars</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p>
      <w:pPr>
        <w:pStyle w:val="Normal"/>
        <w:ind w:left="284" w:right="0" w:firstLine="424"/>
        <w:rPr>
          <w:rFonts w:ascii="Bradley Hand ITC" w:hAnsi="Bradley Hand ITC" w:cs="Bradley Hand ITC"/>
          <w:i w:val="false"/>
          <w:i w:val="false"/>
          <w:iCs w:val="false"/>
          <w:sz w:val="23"/>
          <w:szCs w:val="23"/>
        </w:rPr>
      </w:pPr>
      <w:r>
        <w:rPr>
          <w:rFonts w:cs="Bradley Hand ITC" w:ascii="Bradley Hand ITC" w:hAnsi="Bradley Hand ITC"/>
          <w:sz w:val="23"/>
          <w:szCs w:val="23"/>
        </w:rPr>
        <w:t xml:space="preserve">Parvenu au seuil du dernier cycle de sa vie d’homme, Johann de Regensburg s’est retourné sur le temps de sa vie. Avec piété il avait étudié les livres saints, il connaissait toute la philosophie des Grecs, des Arabes et les secrets des anciens Égyptiens. Durant huit années il avait été le secrétaire d’Albert le Grand, pendant six ans il avait enseigné au couvent Saint-Jacques. En 1274 le pape en personne lui enjoignit de prêcher la croisade de Strasbourg à Mayence. Il voyagea, il s’embarqua pour Byzance où il fut durant douze années le conseiller secret de l’empereur Michel Paléologue. Lorsque les croisés prirent enfin le chemin de la terre sainte, il se joint à leur troupe pour assister à leur défaite en Acre. Ne pouvant se résigner à échouer si proche du but, il franchit les portes de la ville sainte déguisé en Arabe. Il en arpenta les ruelles puantes, les marchés envahis de mouches et les lupanars, découvrant que la cité de Dieu était un cloaque. Ebranlé dans son cœur, Il voulu aller plus loin, il se fraya un passage dans les souterrains où étaient enterrés les vestiges des anciens Juifs et des premiers Chrétiens. Dans les ténèbres des cavernes, il erra parmi des reliques misérables et les stupides inscriptions en latin. Parvenu au seuil du dernier cycle de sa vie d’homme, Johann de Regensburg s’est retourné sur le temps de sa vie. Il avait étudié, il avait construit des automates doués de la voix, il avait prêché la parole de l’Eglise, à présent, il contemplait le néant de toutes choses. </w:t>
      </w:r>
    </w:p>
    <w:p>
      <w:pPr>
        <w:pStyle w:val="Normal"/>
        <w:ind w:left="284" w:right="0" w:firstLine="424"/>
        <w:jc w:val="both"/>
        <w:rPr>
          <w:i/>
          <w:i/>
          <w:iCs/>
          <w:sz w:val="28"/>
          <w:szCs w:val="28"/>
        </w:rPr>
      </w:pPr>
      <w:r>
        <w:rPr>
          <w:rFonts w:cs="Bradley Hand ITC" w:ascii="Bradley Hand ITC" w:hAnsi="Bradley Hand ITC"/>
          <w:i w:val="false"/>
          <w:iCs w:val="false"/>
          <w:sz w:val="23"/>
          <w:szCs w:val="23"/>
        </w:rPr>
        <w:t>Il partit dans le désert. Pendant plusieurs saisons, il partagea les maigres repas des nomades qui respectent les fous. Enfin il franchit l’Euphrate et foula la terre des Mèdes. A Tabriz, un vieillard minuscule qui avait connu le règne de Xerxès l’enduisit du sang d’un bœuf sacrifié et l’initia à la sagesse plus ancienne que l’homme qu’avaient recueillie les anciens Perses. Convaincu d’avoir enfin trouvé la plénitude de la vérité, Il entrepris son pèlerinage dans le grand désert salé. Il y connu cent morts avant d’atteindre la cité qu’habitent les hommes à tête de fourmi. Il apprit leur langue et partagea leur nourriture. Il fut introduit dans la salle aux mille piliers où trône leur grand Dieu, un feu ardant qui brûle sans répit. Johann de Regensburg contempla l’Un et la hiérarchie des Dominations qui lui font cortège, leur visage brûlé par l’admiration du Premier, puis les 345 puissances aux membres innombrables, les Majestés qui ignorent la durée, montées jusqu’au ciel sur le dos de l’oiseau Shantak, et les 6666 légions des Efrits toutes en ordre. Il avait découvert le lieu de l’éternité et il décida d’y construire sa demeure. Ensuite il entreprit le rituel, Il franchit les portes du rêve, remonta le fleuve Naraxa, il discuta avec les vampires au dessus de la vallée de Pnath. Lorsqu’il en eut assez appris, il construisit une maison, un labyrinthe et un piège dans lequel il capturerait à tout jamais les rêves de ceux qui s’en approcheraient. Au cœur de la Jungle de Kled, Il arracha son cœur et bâtit autour sa demeure.</w:t>
      </w:r>
    </w:p>
    <w:p>
      <w:pPr>
        <w:pStyle w:val="Normal"/>
        <w:jc w:val="both"/>
        <w:rPr>
          <w:i w:val="false"/>
          <w:i w:val="false"/>
          <w:iCs w:val="false"/>
          <w:sz w:val="28"/>
          <w:szCs w:val="28"/>
        </w:rPr>
      </w:pPr>
      <w:r>
        <w:rPr>
          <w:i/>
          <w:iCs/>
          <w:sz w:val="28"/>
          <w:szCs w:val="28"/>
        </w:rPr>
        <w:t>Document 3:</w:t>
      </w:r>
      <w:r>
        <w:rPr>
          <w:i w:val="false"/>
          <w:iCs w:val="false"/>
          <w:sz w:val="28"/>
          <w:szCs w:val="28"/>
        </w:rPr>
        <w:t>extrait des</w:t>
      </w:r>
      <w:r>
        <w:rPr>
          <w:i/>
          <w:iCs/>
          <w:sz w:val="28"/>
          <w:szCs w:val="28"/>
        </w:rPr>
        <w:t xml:space="preserve"> Manuscrits Pnakotiques, </w:t>
      </w:r>
      <w:r>
        <w:rPr>
          <w:i w:val="false"/>
          <w:iCs w:val="false"/>
          <w:sz w:val="28"/>
          <w:szCs w:val="28"/>
        </w:rPr>
        <w:t>« Création du rêve circulaire »</w:t>
      </w:r>
    </w:p>
    <w:p>
      <w:pPr>
        <w:pStyle w:val="Normal"/>
        <w:jc w:val="both"/>
        <w:rPr>
          <w:i w:val="false"/>
          <w:i w:val="false"/>
          <w:iCs w:val="false"/>
          <w:sz w:val="28"/>
          <w:szCs w:val="28"/>
        </w:rPr>
      </w:pPr>
      <w:r>
        <w:rPr>
          <w:i w:val="false"/>
          <w:iCs w:val="false"/>
          <w:sz w:val="28"/>
          <w:szCs w:val="28"/>
        </w:rPr>
      </w:r>
    </w:p>
    <w:p>
      <w:pPr>
        <w:pStyle w:val="Normal"/>
        <w:jc w:val="both"/>
        <w:rPr>
          <w:i w:val="false"/>
          <w:i w:val="false"/>
          <w:iCs w:val="false"/>
          <w:sz w:val="28"/>
          <w:szCs w:val="28"/>
        </w:rPr>
      </w:pPr>
      <w:r>
        <w:rPr>
          <w:i w:val="false"/>
          <w:iCs w:val="false"/>
          <w:sz w:val="28"/>
          <w:szCs w:val="28"/>
        </w:rPr>
      </w:r>
    </w:p>
    <w:p>
      <w:pPr>
        <w:pStyle w:val="Normal"/>
        <w:widowControl/>
        <w:suppressAutoHyphens w:val="true"/>
        <w:bidi w:val="0"/>
        <w:ind w:left="333" w:right="0" w:hanging="0"/>
        <w:jc w:val="both"/>
        <w:rPr>
          <w:rFonts w:ascii="Gabriola" w:hAnsi="Gabriola" w:cs="Gabriola"/>
          <w:i w:val="false"/>
          <w:i w:val="false"/>
          <w:iCs w:val="false"/>
          <w:sz w:val="28"/>
          <w:szCs w:val="28"/>
        </w:rPr>
      </w:pPr>
      <w:r>
        <w:rPr>
          <w:rFonts w:cs="Gabriola" w:ascii="Gabriola" w:hAnsi="Gabriola"/>
          <w:i w:val="false"/>
          <w:iCs w:val="false"/>
          <w:sz w:val="28"/>
          <w:szCs w:val="28"/>
        </w:rPr>
        <w:t xml:space="preserve">Premier. Tu trouveras une terre du rêve où le rêve se replie sur lui-même, où le rêve profond a enserré dans un de ses replis le rêve superficiel. </w:t>
      </w:r>
    </w:p>
    <w:p>
      <w:pPr>
        <w:pStyle w:val="Normal"/>
        <w:widowControl/>
        <w:suppressAutoHyphens w:val="true"/>
        <w:bidi w:val="0"/>
        <w:ind w:left="333" w:right="0" w:hanging="0"/>
        <w:jc w:val="both"/>
        <w:rPr>
          <w:rFonts w:ascii="Gabriola" w:hAnsi="Gabriola" w:cs="Gabriola"/>
          <w:i w:val="false"/>
          <w:i w:val="false"/>
          <w:iCs w:val="false"/>
          <w:sz w:val="28"/>
          <w:szCs w:val="28"/>
        </w:rPr>
      </w:pPr>
      <w:r>
        <w:rPr>
          <w:rFonts w:cs="Gabriola" w:ascii="Gabriola" w:hAnsi="Gabriola"/>
          <w:i w:val="false"/>
          <w:iCs w:val="false"/>
          <w:sz w:val="28"/>
          <w:szCs w:val="28"/>
        </w:rPr>
        <w:t>Deuxième. Tu invoqueras l'homme noir qui empoisonne les songes et ton cœur tu lui offrira en sacrifice.</w:t>
      </w:r>
    </w:p>
    <w:p>
      <w:pPr>
        <w:pStyle w:val="Normal"/>
        <w:widowControl/>
        <w:suppressAutoHyphens w:val="true"/>
        <w:bidi w:val="0"/>
        <w:ind w:left="333" w:right="0" w:hanging="0"/>
        <w:jc w:val="both"/>
        <w:rPr>
          <w:rFonts w:ascii="Times New Roman" w:hAnsi="Times New Roman" w:cs="Times New Roman"/>
          <w:i w:val="false"/>
          <w:i w:val="false"/>
          <w:iCs w:val="false"/>
          <w:sz w:val="28"/>
          <w:szCs w:val="28"/>
        </w:rPr>
      </w:pPr>
      <w:r>
        <w:rPr>
          <w:rFonts w:cs="Gabriola" w:ascii="Gabriola" w:hAnsi="Gabriola"/>
          <w:i w:val="false"/>
          <w:iCs w:val="false"/>
          <w:sz w:val="28"/>
          <w:szCs w:val="28"/>
        </w:rPr>
        <w:t>Alors, tu pourras édifier ton piège autour de ton cœur, et jamais tu ne mourras tant que des âmes seront contaminées par ta malédiction et tant que l'on viendra t'offrir de nouvelles victimes à dévorer.</w:t>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iCs/>
          <w:sz w:val="28"/>
          <w:szCs w:val="28"/>
        </w:rPr>
        <w:t xml:space="preserve">Document 4: </w:t>
      </w:r>
      <w:r>
        <w:rPr>
          <w:rFonts w:cs="Times New Roman" w:ascii="Times New Roman" w:hAnsi="Times New Roman"/>
          <w:i w:val="false"/>
          <w:iCs w:val="false"/>
          <w:sz w:val="28"/>
          <w:szCs w:val="28"/>
        </w:rPr>
        <w:t>fiches cartonnées référençant chaque victime de la maison (illustrées par une photo d'identité du personnage apparemment prise pendant qu'il est en train de faire un cauchemar). Le nombre de cycles mentionné diminue en fonction de l'état mental de la victime.</w:t>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Nom et prénom : Asfeld, Paul</w:t>
      </w:r>
      <w:r>
        <w:rPr>
          <w:rFonts w:cs="Times New Roman" w:ascii="Times New Roman" w:hAnsi="Times New Roman"/>
          <w:i/>
          <w:iCs/>
          <w:sz w:val="28"/>
          <w:szCs w:val="28"/>
        </w:rPr>
        <w:t>.</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Lieu et date l'acquisition : Paris, an 634.</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Nature de la capture : contaminé par G.-L. Bourgeois.</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Etat de la marchandise : environ 4 cycles avant assimilation.</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Nom et prénom : Bullington, Bertrand</w:t>
      </w:r>
      <w:r>
        <w:rPr>
          <w:rFonts w:cs="Times New Roman" w:ascii="Times New Roman" w:hAnsi="Times New Roman"/>
          <w:i/>
          <w:iCs/>
          <w:sz w:val="28"/>
          <w:szCs w:val="28"/>
        </w:rPr>
        <w:t>.</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Lieu et date l'acquisition : Ispahan, an 629.</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Nature de la capture : vendu par Selim Khelfa.</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Etat de la marchandise : environ 4 cycles avant assimilation.</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Nom et prénom : Borges, Jorge Luis.</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Lieu et date l'acquisition : Buenos-Aires, an 640.</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Nature de la capture : contaminé par de Renaldo dans le monde du rêve inférieur.</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Etat de la marchandise : environ 5 cycles avant assimilation.</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Nom et prénom : Archer, Milles.</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Lieu et date l'acquisition : New-York, an 637.</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Nature de la capture : vendu par la grande loge des mains dorées.</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Etat de la marchandise : environ 5 cycles avant assimilation.</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Nom et prénom : de Renaldo, Paco.</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Lieu et date l'acquisition : Ulthar, an 639.</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Nature de la capture : vendu par les Ixantas.</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Etat de la marchandise : assimilée.</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Nom et prénom : Bourgeois, George, Louis.</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Lieu et date l'acquisition : Paris, an 634.</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t>Nature de la capture : invocation du maître des rêves.</w:t>
      </w:r>
    </w:p>
    <w:p>
      <w:pPr>
        <w:pStyle w:val="Normal"/>
        <w:jc w:val="both"/>
        <w:rPr>
          <w:rFonts w:ascii="Courier New" w:hAnsi="Courier New" w:cs="Courier New"/>
          <w:i w:val="false"/>
          <w:i w:val="false"/>
          <w:iCs w:val="false"/>
          <w:sz w:val="28"/>
          <w:szCs w:val="28"/>
        </w:rPr>
      </w:pPr>
      <w:r>
        <w:rPr>
          <w:rFonts w:cs="Courier New" w:ascii="Courier New" w:hAnsi="Courier New"/>
          <w:i w:val="false"/>
          <w:iCs w:val="false"/>
          <w:sz w:val="28"/>
          <w:szCs w:val="28"/>
        </w:rPr>
      </w:r>
    </w:p>
    <w:p>
      <w:pPr>
        <w:pStyle w:val="Normal"/>
        <w:jc w:val="both"/>
        <w:rPr>
          <w:rFonts w:ascii="Times New Roman" w:hAnsi="Times New Roman" w:cs="Times New Roman"/>
          <w:i w:val="false"/>
          <w:i w:val="false"/>
          <w:iCs w:val="false"/>
          <w:sz w:val="28"/>
          <w:szCs w:val="28"/>
        </w:rPr>
      </w:pPr>
      <w:r>
        <w:rPr>
          <w:rFonts w:cs="Courier New" w:ascii="Courier New" w:hAnsi="Courier New"/>
          <w:i w:val="false"/>
          <w:iCs w:val="false"/>
          <w:sz w:val="28"/>
          <w:szCs w:val="28"/>
        </w:rPr>
        <w:t>Etat de la marchandise : assimilée.</w:t>
      </w:r>
      <w:r>
        <w:br w:type="page"/>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B-Backgrounds des personnages pré-tirés.</w:t>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Paul Asfeld,</w:t>
      </w:r>
      <w:r>
        <w:rPr>
          <w:rFonts w:cs="Times New Roman" w:ascii="Times New Roman" w:hAnsi="Times New Roman"/>
          <w:i w:val="false"/>
          <w:iCs w:val="false"/>
          <w:sz w:val="28"/>
          <w:szCs w:val="28"/>
        </w:rPr>
        <w:t xml:space="preserve"> employé dans une maison d'édition française (1930). </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center"/>
        <w:rPr>
          <w:rFonts w:ascii="Times New Roman" w:hAnsi="Times New Roman" w:cs="Times New Roman"/>
          <w:i/>
          <w:i/>
          <w:iCs/>
          <w:sz w:val="28"/>
          <w:szCs w:val="28"/>
        </w:rPr>
      </w:pPr>
      <w:r>
        <w:rPr>
          <w:sz w:val="28"/>
          <w:szCs w:val="28"/>
        </w:rPr>
        <w:t>Mes rêves me ramènent toutes les nuits sur le seuil d’une étrange maison, une grande bâtisse anglaise, avec un drôle de toit dans un style vaguement oriental. Nous sommes au milieu d’un parc, le vent agite les arbres, une pluie fine et glacée tombe du ciel noir. Je sais que tous les soirs je pousse la porte, j’entre un peu plus loin dans les couloirs sombres de la vielle maison. Le reste est très flou, il y a d’autres rêves je crois, à moins que ce ne soit l’éveil. Je dérive dans les eaux froides, lourdes, je cherche une issue à travers la glace. Je distingue des images, des souvenirs sans doute : des enfants jouant dans les jardins du Luxembourg, les discussions littéraires à l’heure de la fermeture des cafés, le coucher de soleil sur les bords Seine près de Rouen. Il me faut retrouver George Louis Bourgeois, tout le monde attend son nouveau roman aux éditions Alcan. Je me rends dans son appartement, rue du Cherche Midi, nulle trace de lui, mais il y a un manuscrit sur sa table de travail, c’est un récit dans le genre fantastique, il y raconte dans un style neutre, à la première personne, l’histoire d’un homme qui fait toutes mes nuits le même rêve et qui se retrouve prisonnier de son rêve. Ensuite je rentre chez moi, je me couche et je rêve d’une étrange maison. Il y a une femme à côté de moi qui tente de me réveiller, elle perd le contrôle de sa voix, il est question d’enfants, de travail, de docteur. La seule chose dont je suis sûr est que mes rêves me ramènent toutes les nuits sur le seuil d’une étrange maison, une grande bâtisse anglaise, avec un drôle de toit dans un style vaguement oriental. Nous sommes au milieu d’un parc, le vent agite les arbres, une pluie fine et glacée tombe du ciel noir. Je sais que tous les soirs je pousse la porte, j’entre un peu plus loin dans les couloirs sombres de la vielle maison.</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Sir Bertrand Bullington</w:t>
      </w:r>
      <w:r>
        <w:rPr>
          <w:rFonts w:cs="Times New Roman" w:ascii="Times New Roman" w:hAnsi="Times New Roman"/>
          <w:i w:val="false"/>
          <w:iCs w:val="false"/>
          <w:sz w:val="28"/>
          <w:szCs w:val="28"/>
        </w:rPr>
        <w:t>, orientaliste, « informateur » colonial pour le compte de sa gracieuse majesté et victime d'une tentative d'élimination par la malédiction du rêve circulaire (1925).</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left="0" w:right="0" w:firstLine="708"/>
        <w:jc w:val="center"/>
        <w:rPr>
          <w:rFonts w:ascii="Times New Roman" w:hAnsi="Times New Roman" w:cs="Times New Roman"/>
          <w:i/>
          <w:i/>
          <w:iCs/>
          <w:sz w:val="28"/>
          <w:szCs w:val="28"/>
        </w:rPr>
      </w:pPr>
      <w:r>
        <w:rPr>
          <w:rFonts w:cs="Times New Roman" w:ascii="Times New Roman" w:hAnsi="Times New Roman"/>
          <w:i w:val="false"/>
          <w:iCs w:val="false"/>
          <w:sz w:val="28"/>
          <w:szCs w:val="28"/>
        </w:rPr>
        <w:t>Je suis dans une chambre d’hôtel à Ispahan, j’entends dehors les bruits de la rue, mais mes rêves me ramènent toutes les nuits sur le seuil d’une étrange maison, une grande bâtisse anglaise, avec un drôle de toit, un peu oriental. Nous sommes au milieu d’un parc, le vent agite les arbres, une pluie fine et glacée tombe du ciel noir. Je sais que tous les soirs je pousse la porte, j’entre un peu plus loin dans les couloirs sombres de la vielle maison. Le reste est très flou, il y a d’autres rêves je crois, à moins que ce ne soit l’éveil. Je dérive dans les eaux froides, lourdes, je cherche une issue à travers la glace. J’entends dehors les bruits d’une rue à Ispahan, loin de chez moi, il est tard, la lumière entre par stores, personne ne vient me réveiller. Il faut que je me réveille, je travaille pour le gouvernement, recenser les gisements de pétrole, non, ce n’est pas mon vrai métier, je suis orientaliste. Je dois terminer mon ouvrage sur Ibn Sînâ, le médecin, le philosophe et le mystique qui a transmis les secrets des anciens Perses. Hier, non c’était avant, un homme frêle est venu m’aborder à la bibliothèque, son nom est Selim. Il dit qu’il a entendu parler de moi, que je suis le seul à pouvoir entendre son histoire car il a consacré sa vie à l’étude de l’œuvre d’Ibn Sînâ. Il soulève ses lunettes pour se frotter les yeux, son sourire gêné ne cache pas sa fatigue. Les chroniques disent qu’Ibn Sînâ, parvenu au seuil du grand âge, a abandonné ses recherches pour construire un labyrinthe, Selim prétend avoir découvert le labyrinthe d’Ibn Sînâ, mais depuis, il fait toutes les nuits le même rêve et maintenant il ne veut plus dormir, car il sait qu’il ne pourra plus se réveiller. Ensuite, lorsque je suis rentré à mon hôtel, j'ai découvert qu'ils avaient fouillé ma chambre, il n'y avait aucun document compromettant, mais plusieurs de mes livres ont disparus. Je ne me souviens plus du reste, la seule chose que je sais c’est que je rêve et que, comme chaque nuit, je suis devant la maison de mes rêves, une étrange maison, une grande bâtisse anglaise, avec un drôle de toit, un peu oriental. Nous sommes au milieu d’un parc, le vent agite les arbres, une pluie fine et glacée tombe du ciel noir. Je sais que tous les soirs je pousse la porte, j’entre un peu plus loin dans les couloirs sombres de la vielle maison.</w:t>
      </w:r>
    </w:p>
    <w:p>
      <w:pPr>
        <w:pStyle w:val="Normal"/>
        <w:ind w:left="0" w:right="0" w:firstLine="708"/>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left="0" w:right="0" w:firstLine="708"/>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uppressAutoHyphens w:val="true"/>
        <w:bidi w:val="0"/>
        <w:ind w:left="22" w:right="0" w:hanging="11"/>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widowControl/>
        <w:suppressAutoHyphens w:val="true"/>
        <w:bidi w:val="0"/>
        <w:ind w:left="22" w:right="0" w:hanging="11"/>
        <w:jc w:val="both"/>
        <w:rPr>
          <w:rFonts w:ascii="Times New Roman" w:hAnsi="Times New Roman" w:cs="Times New Roman"/>
          <w:i/>
          <w:i/>
          <w:iCs/>
          <w:sz w:val="28"/>
          <w:szCs w:val="28"/>
        </w:rPr>
      </w:pPr>
      <w:r>
        <w:rPr>
          <w:rFonts w:cs="Times New Roman" w:ascii="Times New Roman" w:hAnsi="Times New Roman"/>
          <w:i/>
          <w:iCs/>
          <w:sz w:val="28"/>
          <w:szCs w:val="28"/>
        </w:rPr>
        <w:t>Jorge luis Borges</w:t>
      </w:r>
      <w:r>
        <w:rPr>
          <w:rFonts w:cs="Times New Roman" w:ascii="Times New Roman" w:hAnsi="Times New Roman"/>
          <w:i w:val="false"/>
          <w:iCs w:val="false"/>
          <w:sz w:val="28"/>
          <w:szCs w:val="28"/>
        </w:rPr>
        <w:t>, jeune écrivain argentin trop imaginatif (1936).</w:t>
      </w:r>
    </w:p>
    <w:p>
      <w:pPr>
        <w:pStyle w:val="Normal"/>
        <w:widowControl/>
        <w:suppressAutoHyphens w:val="true"/>
        <w:bidi w:val="0"/>
        <w:ind w:left="22" w:right="0" w:hanging="11"/>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uppressAutoHyphens w:val="true"/>
        <w:bidi w:val="0"/>
        <w:ind w:left="22" w:right="0" w:hanging="11"/>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uppressAutoHyphens w:val="true"/>
        <w:bidi w:val="0"/>
        <w:ind w:left="22" w:right="0" w:hanging="11"/>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uppressAutoHyphens w:val="true"/>
        <w:bidi w:val="0"/>
        <w:ind w:left="0" w:right="0" w:firstLine="708"/>
        <w:jc w:val="center"/>
        <w:rPr>
          <w:rFonts w:ascii="Times New Roman" w:hAnsi="Times New Roman" w:cs="Times New Roman"/>
          <w:i/>
          <w:i/>
          <w:iCs/>
          <w:sz w:val="28"/>
          <w:szCs w:val="28"/>
        </w:rPr>
      </w:pPr>
      <w:r>
        <w:rPr>
          <w:rFonts w:cs="Times New Roman" w:ascii="Times New Roman" w:hAnsi="Times New Roman"/>
          <w:i w:val="false"/>
          <w:iCs w:val="false"/>
          <w:sz w:val="28"/>
          <w:szCs w:val="28"/>
        </w:rPr>
        <w:t>Mes rêves me ramènent toutes les nuits sur le seuil d’une étrange maison, une grande bâtisse anglaise, avec un toit étrange, de un style vaguement oriental. Nous sommes au milieu d’un parc, le vent agite les arbres, une pluie fine et glacée tombe du ciel noir. Je sais que tous les soirs je pousse la porte, j’entre un peu plus loin dans les couloirs sombres de la vielle maison. Le reste est très flou, il y a d’autres rêves je crois, à moins que ce ne soit l’éveil. Je dérive dans les eaux froides, lourdes, je cherche une issue à travers la glace. Je m’appelle Jorge Luis Borges, je crois me souvenir d’être argentin et avoir voyagé en Europe, mais tout cela manque par trop de consistance. J’ai par contre des réminiscences de nombreux livres, réels ou inventés, je ne saurais pas le dire. Je pense aussi avoir beaucoup rêvé. Une scène toutefois se détache nettement dans ma mémoire : je bois un café à une terrasse, à Buenos-Aires sans doute, mais il y a des éléments qui me rappellent Genève ou encore Paris. Un homme demande à s’asseoir à côté de moi, il dit s’appeler Paco de Renaldo et avoir passé plusieurs années sur l’alti plano à faire des fouilles sur les indiens Ixantas. Il m’explique que, depuis qu’il a quitté les hautes terres, il fait toutes les nuits le même rêve. A présent il n’ose plus s’endormir, convaincu qu’il ne se réveillera pas. Un élément toutefois me fait douter de la réalité de l’épisode, je crois en effet me souvenir avoir inventé les indiens Ixantas alors que j’étais enfant. La seule chose dont je suis sûr est que mes rêves me ramènent toutes les nuits sur le seuil d’une étrange maison, une grande bâtisse anglaise, avec un toit étrange, dans un style vaguement oriental. Nous sommes au milieu d’un parc, le vent agite les arbres, une pluie fine et glacée tombe du ciel noir. Je sais que tous les soirs je pousse la porte, j’entre un peu plus loin dans les couloirs sombres de la vielle maison.</w:t>
      </w:r>
    </w:p>
    <w:p>
      <w:pPr>
        <w:pStyle w:val="Normal"/>
        <w:widowControl/>
        <w:suppressAutoHyphens w:val="true"/>
        <w:bidi w:val="0"/>
        <w:ind w:left="0" w:right="0" w:firstLine="708"/>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uppressAutoHyphens w:val="true"/>
        <w:bidi w:val="0"/>
        <w:ind w:left="0" w:right="0" w:hanging="11"/>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uppressAutoHyphens w:val="true"/>
        <w:bidi w:val="0"/>
        <w:ind w:left="0" w:right="0" w:hanging="11"/>
        <w:jc w:val="both"/>
        <w:rPr>
          <w:rFonts w:ascii="Times New Roman" w:hAnsi="Times New Roman" w:cs="Times New Roman"/>
          <w:i/>
          <w:i/>
          <w:iCs/>
          <w:sz w:val="28"/>
          <w:szCs w:val="28"/>
        </w:rPr>
      </w:pPr>
      <w:r>
        <w:rPr>
          <w:rFonts w:cs="Times New Roman" w:ascii="Times New Roman" w:hAnsi="Times New Roman"/>
          <w:i/>
          <w:iCs/>
          <w:sz w:val="28"/>
          <w:szCs w:val="28"/>
        </w:rPr>
      </w:r>
      <w:r>
        <w:br w:type="page"/>
      </w:r>
    </w:p>
    <w:p>
      <w:pPr>
        <w:pStyle w:val="Normal"/>
        <w:widowControl/>
        <w:suppressAutoHyphens w:val="true"/>
        <w:bidi w:val="0"/>
        <w:ind w:left="0" w:right="0" w:hanging="11"/>
        <w:jc w:val="both"/>
        <w:rPr>
          <w:rFonts w:ascii="Times New Roman" w:hAnsi="Times New Roman" w:cs="Times New Roman"/>
          <w:i/>
          <w:i/>
          <w:iCs/>
          <w:sz w:val="28"/>
          <w:szCs w:val="28"/>
        </w:rPr>
      </w:pPr>
      <w:r>
        <w:rPr>
          <w:rFonts w:cs="Times New Roman" w:ascii="Times New Roman" w:hAnsi="Times New Roman"/>
          <w:i/>
          <w:iCs/>
          <w:sz w:val="28"/>
          <w:szCs w:val="28"/>
        </w:rPr>
        <w:t>Milles Archer</w:t>
      </w:r>
      <w:r>
        <w:rPr>
          <w:rFonts w:cs="Times New Roman" w:ascii="Times New Roman" w:hAnsi="Times New Roman"/>
          <w:i w:val="false"/>
          <w:iCs w:val="false"/>
          <w:sz w:val="28"/>
          <w:szCs w:val="28"/>
        </w:rPr>
        <w:t>, détective hyper-cthuloïde victime des mains dorées(1933).</w:t>
      </w:r>
    </w:p>
    <w:p>
      <w:pPr>
        <w:pStyle w:val="Normal"/>
        <w:widowControl/>
        <w:suppressAutoHyphens w:val="true"/>
        <w:bidi w:val="0"/>
        <w:ind w:left="0" w:right="0" w:hanging="11"/>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uppressAutoHyphens w:val="true"/>
        <w:bidi w:val="0"/>
        <w:ind w:left="0" w:right="0" w:hanging="11"/>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uppressAutoHyphens w:val="true"/>
        <w:bidi w:val="0"/>
        <w:ind w:left="0" w:right="0" w:hanging="11"/>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suppressAutoHyphens w:val="true"/>
        <w:bidi w:val="0"/>
        <w:ind w:left="0" w:right="0" w:firstLine="708"/>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Milles Archer, je m’appelle Milles Archer, il faut que je me raccroche à ce dont je peux être sûr. Toutes les nuits mes rêves me ramènent sur le seuil d’une étrange maison, une grande bâtisse comme on en trouve en Nouvelle-Angleterre, avec un drôle de toit, un peu oriental. Nous sommes au milieu d’un parc, le vent agite les arbres, une pluie fine et glacée tombe du ciel noir. Je sais que tous les soirs je pousse la porte, j’entre un peu plus loin dans les couloirs sombres de la vielle maison. Le reste est très flou, il y a d’autres rêves, je crois, à moins que ce ne soit l’éveil. Je dérive dans les eaux froides, lourdes, je cherche une issue à travers la glace, j’entends des voix aux dehors, les bruits de la rue, un hôtel à New York. Oui, il y a un monde de l’éveil : je suis détective, la recherche des personnes disparues. J’enquêtais sur une richarde, Erica Carlyle, enlevée selon ses proches par un groupe d’illuminés qui l'avaient embobinée depuis la disparition de son frère, les Mains Dorées qu'ils s'appellent. J’ai rendez-vous avec un journaliste mondain qui a approché le milieu ésotérique que fréquentait Carlyle, je le retrouve dans un bar, il a l’air épuisé, il me dit qu'il fait toutes les nuits le même rêve, qu’il ne veut plus dormir car il sait que, s’il va au terme de son rêve, il ne pourra plus se réveiller. Il m'a fait l'effet d'un fumeur d'opium, après l'avoir quitté, je me suis rendu compte qu'il avait subtilisé mon briquet. Je suis dans une chambre d’hôtel loin de chez moi, j’entends des voix aux dehors, les bruits de la rue, personne ne vient me réveiller. Je suis sur le seuil d’une étrange maison, une grande bâtisse comme on en trouve en Nouvelle-Angleterre, avec un drôle de toit, un peu oriental. Nous sommes au milieu d’un parc, le vent agite les arbres, une pluie fine et glacée tombe du ciel noir. Je vais pousser la porte, entrer un peu plus loin dans les couloirs sombres de la vielle maison.</w:t>
      </w:r>
    </w:p>
    <w:sectPr>
      <w:footerReference w:type="default" r:id="rId5"/>
      <w:type w:val="nextPage"/>
      <w:pgSz w:w="11906" w:h="16838"/>
      <w:pgMar w:left="1417" w:right="1417" w:gutter="0" w:header="0" w:top="1417" w:footer="1417" w:bottom="19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w:charset w:val="80"/>
    <w:family w:val="roman"/>
    <w:pitch w:val="default"/>
  </w:font>
  <w:font w:name="Mistral">
    <w:charset w:val="00"/>
    <w:family w:val="script"/>
    <w:pitch w:val="variable"/>
  </w:font>
  <w:font w:name="Bradley Hand ITC">
    <w:charset w:val="00"/>
    <w:family w:val="script"/>
    <w:pitch w:val="variable"/>
  </w:font>
  <w:font w:name="Times New Roman">
    <w:charset w:val="80"/>
    <w:family w:val="roman"/>
    <w:pitch w:val="variable"/>
  </w:font>
  <w:font w:name="Gabriola">
    <w:charset w:val="80"/>
    <w:family w:val="decorative"/>
    <w:pitch w:val="variable"/>
  </w:font>
  <w:font w:name="Courier New">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Contenuducadre">
    <w:name w:val="Contenu du cadre"/>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6" w:leader="none"/>
        <w:tab w:val="right" w:pos="9072" w:leader="none"/>
      </w:tabs>
    </w:pPr>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ntacules.net/index.php?id=677"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17:35:00Z</dcterms:created>
  <dc:creator>Mister julien</dc:creator>
  <dc:description/>
  <dc:language>en-US</dc:language>
  <cp:lastModifiedBy>Mister julien</cp:lastModifiedBy>
  <dcterms:modified xsi:type="dcterms:W3CDTF">2008-11-03T11:42:00Z</dcterms:modified>
  <cp:revision>10</cp:revision>
  <dc:subject/>
  <dc:title/>
</cp:coreProperties>
</file>